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usodžio seniūnija</w:t>
      </w:r>
    </w:p>
    <w:tbl>
      <w:tblPr>
        <w:tblW w:w="14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14"/>
        <w:gridCol w:w="2251"/>
        <w:gridCol w:w="1147"/>
        <w:gridCol w:w="820"/>
        <w:gridCol w:w="1394"/>
        <w:gridCol w:w="1253"/>
        <w:gridCol w:w="2312"/>
        <w:gridCol w:w="232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l. N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jektas, kelio ruožas ar atkarp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rbų rūšis arba trumpas aprašy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anaudotos lėšo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Eur su PVM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rbų kiekis (m, km, m3 t.t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rbų pradžios data (galima nurodyti apytiksliai mėnesiais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rbų pabaigos data (galima nurodyti apytiksliai mėnesiais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rbus atlikęs rangovas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tabos (nurodyti priežastį jei darbai nebuvo atlikti ar susidurta su tam tikrais sunkumais, finansuota KPPP ar SB lėšomis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lių ir gatvių su asfalto danga priežiūra (asfalto duobių taisymas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štonų g. (Prūsaliai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falto duobių taisymas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99 tūkst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gužė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Plungės Lagūna”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uojos g. (Varkaliai)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..t.t.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lių ir gatvių su asfalto danga paprastasis remontas (ištisinis asfaltavimas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alioji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štisinis asfalt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9 tūks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ep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Plungės Lagūn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alo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štisinis asfalt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5 tūks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3 m. lapkrit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3 m. lapkrit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Plungės Lagūn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 (skola iš 2023 m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žų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štisinis asfalt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7,7 tūks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 k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ep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Plungės Lagūn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B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šies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italinis remont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 k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pkrit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Plungės Lagūn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 (darbai vykdomi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lių ir gatvių su žvyro danga greideriavimas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elių ir gatvių greideriav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ideri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 k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elių ir gatvių greideriav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ideri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 k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VVARFF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elių ir gatvių greideriav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ideri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k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ep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pjūt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VVARFF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elių ir gatvių greideriav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ideri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sėj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„VVARFF“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, vyksta šiuo metu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lių ir gatvių su žvyro danga paprastasis remontas ir priežiūr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kštingalų g.  (Kalnišk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ų form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turio g. (Kalnišk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ų form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ngingos piliakalnio g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ų form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olyno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sar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sar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unių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škės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žpilta išplov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opų g. (Stonaič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žpilta išplov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ų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ių formavimas, 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ep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ep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B „Plungės Tomis“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B, gyventojų prisidėjimas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žiaus g. (Vieštovėn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and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žoji g. (Karklėn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žel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VVARFF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gio g. (Kalnišk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ių formavimas, 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va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, gyventojų prisidėjimas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imynų g. (Mostaič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ių form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pjūt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pjūt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AB “Transjuda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PPP, SB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opų g. (Stonaič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ių formavimas, paviršiaus stiprin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sėj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al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B, darbai vykdo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alnės g. (Prūs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ovių formavi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sėj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sėj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B, darbai vykdo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venkinio g. (Varkaliai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laidos remontas, kanalo valyma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pjūt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gsėj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B, darbai baigiam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31:00Z</dcterms:created>
  <dc:creator>Modestas Budrys</dc:creator>
  <dc:description/>
  <cp:keywords/>
  <dc:language>en-US</dc:language>
  <cp:lastModifiedBy>Irma Kvizikevičienė</cp:lastModifiedBy>
  <dcterms:modified xsi:type="dcterms:W3CDTF">2024-09-12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2A77AC77D40D39519ABCD6E4861E2_13</vt:lpwstr>
  </property>
  <property fmtid="{D5CDD505-2E9C-101B-9397-08002B2CF9AE}" pid="3" name="KSOProductBuildVer">
    <vt:lpwstr>1033-12.2.0.17562</vt:lpwstr>
  </property>
</Properties>
</file>