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o </w:t>
      </w:r>
    </w:p>
    <w:p>
      <w:pPr>
        <w:pStyle w:val="Normal"/>
        <w:jc w:val="right"/>
        <w:rPr/>
      </w:pPr>
      <w:r>
        <w:rPr/>
        <w:t>Lyginamasis varianta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26055</wp:posOffset>
                  </wp:positionH>
                  <wp:positionV relativeFrom="paragraph">
                    <wp:posOffset>11430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PLUNGĖS RAJONO SAVIVALDYBĖS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SPRENDIMAS</w:t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ĖL PLUNGĖS RAJONO SAVIVALDYBĖS NEVEIKSNIŲ ASMENŲ BŪKLĖS PERŽIŪRĖJIMO KOMISIJOS SUDARYMO IR JOS NUOSTATŲ PATVIRTINI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m. rugsėjo 29 d. Nr. T1-24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dovaudamasi </w:t>
      </w:r>
      <w:r>
        <w:rPr>
          <w:rFonts w:cs="Times New Roman" w:ascii="Times New Roman" w:hAnsi="Times New Roman"/>
          <w:kern w:val="2"/>
          <w:sz w:val="24"/>
          <w:szCs w:val="24"/>
        </w:rPr>
        <w:t>Lietuvos Respublikos vietos savivaldos įstatymo 7 straipsnio 37 punktu ir  16 straipsnio 2 dalies 6 punktu, Civilinio kodekso 2.10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straipsniu, Neveiksnių asmenų būklės peržiūrėjimo komisijos pavyzdiniais nuostatais, patvirtintais Lietuvos Respublikos Vyriausybės 2015 m. spalio 26 d. nutarimu Nr. 1123 „Dėl Neveiksnių asmenų būklės peržiūrėjimo komisijų pavyzdinių nuostatų patvirtinimo“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ietuvos Respublikos socialinės apsaugos ir darbo ministro 2015 m. gruodžio 10 d. įsakymu Nr. A1-742 „Dėl Asmens gebėjimo pasirūpinti savimi ir priimti kasdienius sprendimus nustatymo tvarkos aprašo patvirtinimo“ ir a</w:t>
      </w:r>
      <w:r>
        <w:rPr>
          <w:rFonts w:cs="Times New Roman" w:ascii="Times New Roman" w:hAnsi="Times New Roman"/>
          <w:kern w:val="2"/>
          <w:sz w:val="24"/>
          <w:szCs w:val="24"/>
        </w:rPr>
        <w:t>tsižvelgdama į Plungės socialinių paslaugų centro 2016 m. rugsėjo 7 d. raštą Nr. S-150(1.10),</w:t>
      </w:r>
      <w:r>
        <w:rPr>
          <w:rFonts w:cs="Times New Roman" w:ascii="Times New Roman" w:hAnsi="Times New Roman"/>
          <w:sz w:val="24"/>
          <w:szCs w:val="24"/>
        </w:rPr>
        <w:t xml:space="preserve"> sutrikusio intelekto žmonių globos bendrijos „Plungės viltis“ 2016 m. rugsėjo 7 d. raštą Nr. AG-5127 ir į UAB Žemaitijos psichikos sveikatos centro 2016 m. rugsėjo 7 d. raštą Nr. 1.2-A2/321, Plungės rajono savivaldybės taryba </w:t>
      </w:r>
      <w:r>
        <w:rPr>
          <w:rFonts w:cs="Times New Roman" w:ascii="Times New Roman" w:hAnsi="Times New Roman"/>
          <w:spacing w:val="60"/>
          <w:sz w:val="24"/>
          <w:szCs w:val="24"/>
        </w:rPr>
        <w:t>nusprendži</w:t>
      </w:r>
      <w:r>
        <w:rPr>
          <w:rFonts w:cs="Times New Roman" w:ascii="Times New Roman" w:hAnsi="Times New Roman"/>
          <w:spacing w:val="20"/>
          <w:sz w:val="24"/>
          <w:szCs w:val="24"/>
        </w:rPr>
        <w:t>a: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atvirtinti Plungės rajono savivaldybės Neveiksnių asmenų būklės peržiūrėjimo komisijos nuostatus (pridedama).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2. Sudaryti Plungės rajono savivaldybės Neveiksnių asmenų būklės peržiūrėjimo komisiją (toliau – Komisija):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lang w:eastAsia="en-US"/>
        </w:rPr>
        <w:t>Genovaitė Vasylienė - Savivaldybės administracijos Socialinės paramos skyriaus vedėja;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deta Misiūnienė – Plungės socialinių paslaugų centro direktorė;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Sonata Slavinskienė – UAB Žemaitijos psichikos sveikatos centro gydytoja psichiatrė;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Romualda Šimkuvienė - sutrikusio intelekto žmonių globos bendrijos „Plungės viltis“ pirmininkė;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Stasys Žilinskas - Savivaldybės administracijos Juridinio ir personalo administravimo skyriaus vyriausiasis specialistas.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2. Sudaryti Plungės rajono savivaldybės Neveiksnių asmenų būklės peržiūrėjimo komisiją (toliau – Komisija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urgita Budrienė - </w:t>
      </w:r>
      <w:r>
        <w:rPr>
          <w:rFonts w:cs="Times New Roman" w:ascii="Times New Roman" w:hAnsi="Times New Roman"/>
          <w:b/>
          <w:sz w:val="24"/>
          <w:lang w:eastAsia="en-US"/>
        </w:rPr>
        <w:t>Savivaldybės administracijos Socialinės paramos skyriaus socialinė darbuotoja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ata Gotautė - Telšių apskrities sergančiųjų nervų – raumenų ligomis asociacijos narė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svaldas Nekrašas – UAB „Plungės sveikatos centras“ gydytojas psichiatras – neurologas;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lantą Puidokienę - Savivaldybės administracijos Socialinės paramos skyriaus vedėja;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ind w:right="-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sys Žilinskas - Savivaldybės administracijos Juridinio ir personalo administravimo skyriaus vyriausiasis specialistas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tabs>
          <w:tab w:val="clear" w:pos="720"/>
          <w:tab w:val="left" w:pos="1298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3. Skirti Komisijos pirmininke Genovaitę Vasylienę, Savivaldybės administracijos Socialinės paramos skyriaus vedėją.</w:t>
      </w:r>
    </w:p>
    <w:p>
      <w:pPr>
        <w:pStyle w:val="Normal"/>
        <w:tabs>
          <w:tab w:val="clear" w:pos="720"/>
          <w:tab w:val="left" w:pos="129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„3.  Skirti Komisijos pirmininke Jolantą Puidokienę, Savivaldybės administracijos Socialinės paramos skyriaus vedėją.“</w:t>
      </w:r>
    </w:p>
    <w:p>
      <w:pPr>
        <w:pStyle w:val="Normal"/>
        <w:tabs>
          <w:tab w:val="clear" w:pos="720"/>
          <w:tab w:val="left" w:pos="12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avesti Plungės rajono savivaldybės administracijos direktoriui skirti Komisijos sekretoriumi Savivaldybės administracijos valstybės tarnautoją ar darbuotoją, dirbantį pagal darbo sutartį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vivaldybės meras</w:t>
      </w:r>
      <w:r>
        <w:rPr>
          <w:rFonts w:cs="Times New Roman" w:ascii="Times New Roman" w:hAnsi="Times New Roman"/>
          <w:cap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udrius Klišon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46:00Z</dcterms:created>
  <dc:creator>Infolex</dc:creator>
  <dc:description/>
  <dc:language>en-US</dc:language>
  <cp:lastModifiedBy>Judita Kaveckienė</cp:lastModifiedBy>
  <cp:lastPrinted>2016-04-13T13:02:00Z</cp:lastPrinted>
  <dcterms:modified xsi:type="dcterms:W3CDTF">2023-06-06T13:46:00Z</dcterms:modified>
  <cp:revision>2</cp:revision>
  <dc:subject/>
  <dc:title>Dėl Druskininkų savivaldybės neveiksnių asmenų būklės peržiūrėjimo komisijos sudarymo ir jos nuostatų tvirtini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bisDVSAttachmentId">
    <vt:lpwstr>2fa9d5e7-7945-468f-ad2a-dbbbc9e95fd9</vt:lpwstr>
  </property>
</Properties>
</file>