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ADMINISTRACIJ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TO SKYRI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Ūkio, ekologijos ir kaimo reikalų komitetu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TARIMUI 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DĖL UAB „interinas“  prašy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2023 m. kovo 14 d.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851"/>
        <w:jc w:val="both"/>
        <w:rPr/>
      </w:pPr>
      <w:r>
        <w:rPr/>
        <w:t xml:space="preserve">2023 m. vasario 17 d. Plungės rajono savivaldybės (toliau – Savivaldybė) kultūros centras pasirašė rūsio patalpų, esančių Senamiesčio a. 3, Plungės m., (bendras plotas 268,93 kv. m), nuomos sutartį su UAB „Interinas“ (toliau – Įmonė). Nuomos kaina už visą nuomojamą plotą – 408,77 Eur per mėnesį. Patalpos perduotos sutarties pasirašymo dieną ir tą pačią dieną gautas Įmonės prašymas atidėti nuomos mokėjimą iki 2023 m. rugsėjo 1 d. argumentuojant tuo, kad patalpos yra prastos būklės, o tam, jog jose būtų galima pradėti vykdyti kavinės – baro veiklą, joms reikalingas remontas. Savivaldybės administracijai paprašius detalizuoti numatomas išlaidas, Įmonė pateikė apie 7 800,00 Eur vertės numatomų atlikti darbų ir įsigyti prekių sąrašą (Įmonės prašymas pridedamas). </w:t>
      </w:r>
    </w:p>
    <w:p>
      <w:pPr>
        <w:pStyle w:val="Normal"/>
        <w:tabs>
          <w:tab w:val="clear" w:pos="1296"/>
          <w:tab w:val="left" w:pos="-3261" w:leader="none"/>
        </w:tabs>
        <w:ind w:firstLine="851"/>
        <w:jc w:val="both"/>
        <w:rPr/>
      </w:pPr>
      <w:r>
        <w:rPr/>
        <w:t xml:space="preserve">Savivaldybės taryba atlieka savininko teises ir pareigas, todėl Savivaldybės administracija, atstovaudama Savivaldybės kultūros centrą, kreipiasi į Savivaldybės tarybą dėl leidimo atleisti Įmonę nuo nuomos mokesčio (t. y. 2 608,00 Eur) mokėjimo iki 2023 m. rugsėjo 1 d.  </w:t>
      </w:r>
    </w:p>
    <w:p>
      <w:pPr>
        <w:pStyle w:val="Normal"/>
        <w:tabs>
          <w:tab w:val="clear" w:pos="1296"/>
          <w:tab w:val="left" w:pos="-3261" w:leader="none"/>
        </w:tabs>
        <w:ind w:firstLine="349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. specialistė</w:t>
        <w:tab/>
        <w:tab/>
        <w:tab/>
        <w:tab/>
        <w:t xml:space="preserve">                            Inga Daublien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35:00Z</dcterms:created>
  <dc:creator>budginiene</dc:creator>
  <dc:description/>
  <cp:keywords/>
  <dc:language>en-US</dc:language>
  <cp:lastModifiedBy>Renata Štuikytė</cp:lastModifiedBy>
  <cp:lastPrinted>2014-12-04T09:30:00Z</cp:lastPrinted>
  <dcterms:modified xsi:type="dcterms:W3CDTF">2023-03-14T14:10:00Z</dcterms:modified>
  <cp:revision>7</cp:revision>
  <dc:subject/>
  <dc:title>PLUNGĖS RAJONO SAVIVALDYBĖS ADMINISTRACIJOS VIETOS ŪKIO IR TURTO SKYRIUS</dc:title>
</cp:coreProperties>
</file>