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3321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1 M. VASARIO 18 D. SPRENDIMO NR. T1-49 „DĖL PLUNGĖS RAJONO SAVIVALDYBĖS 2021-2023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1 m. spalio 28 d. Nr. T1-273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21 m. vasario 18 d. sprendimu Nr. T1-49 „Dėl Plungės rajono savivaldybės 2021-2023 metų strateginio veiklos plano patvirtinimo“ (kartu su 2021 m. balandžio 29 d. sprendimu Nr.T1-122, 2021 m. birželio 23 d. sprendimu Nr.T1-190, 2021 m. liepos 29 d. sprendimu Nr.T1-210 ir 2021 m. rugsėjo 29 d. sprendimu Nr.T1-248) patvirtintą Plungės rajono savivaldybės 2021-2023 metų strateginį veiklos planą: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1.</w:t>
      </w:r>
      <w:r>
        <w:rPr>
          <w:rFonts w:eastAsia="Calibri"/>
          <w:lang w:eastAsia="en-US"/>
        </w:rPr>
        <w:t xml:space="preserve"> Padid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Savivaldybės biudžeto lėšos SB </w:t>
      </w:r>
      <w:r>
        <w:rPr>
          <w:rFonts w:eastAsia="Calibri"/>
          <w:spacing w:val="-5"/>
          <w:lang w:eastAsia="en-US"/>
        </w:rPr>
        <w:t>(ekonominės funkcinės klasifikacijos kodas 09.05.01.01.)</w:t>
      </w:r>
      <w:r>
        <w:rPr>
          <w:rFonts w:eastAsia="Calibri"/>
          <w:lang w:eastAsia="en-US"/>
        </w:rPr>
        <w:t xml:space="preserve"> - ir grafoje „iš viso“ įrašyti lėšų sumą „143 900,00“, grafoje „išlaidoms iš viso“ įrašyti lėšų sumą „800,00“, grafoje „iš jų: DU“ įrašyti lėšų sumą „700,00“, grafoje „turtui įsigyti ir finansiniams įsipareigojimams vykdyti“ įrašyti  lėšų sumą „143 100,00“. 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Padid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Savivaldybės biudžeto lėšos SB </w:t>
      </w:r>
      <w:r>
        <w:rPr>
          <w:rFonts w:eastAsia="Calibri"/>
          <w:spacing w:val="-5"/>
          <w:lang w:eastAsia="en-US"/>
        </w:rPr>
        <w:t>(ekonominės funkcinės klasifikacijos kodas 05.04.01.01.)</w:t>
      </w:r>
      <w:r>
        <w:rPr>
          <w:rFonts w:eastAsia="Calibri"/>
          <w:lang w:eastAsia="en-US"/>
        </w:rPr>
        <w:t xml:space="preserve"> - ir grafoje „iš viso“ įrašyti lėšų sumą „20 800,00, grafoje „išlaidoms iš viso“ įrašyti lėšų sumą „17 800,00“, grafoje „iš jų: DU“ įrašyti lėšų sumą „600,00“, grafoje „turtui įsigyti ir finansiniams įsipareigojimams vykdyti“ įrašyti lėšų sumą „3 0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Padid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Europos Sąjungos paramos lėšos SB </w:t>
      </w:r>
      <w:r>
        <w:rPr>
          <w:rFonts w:eastAsia="Calibri"/>
          <w:spacing w:val="-5"/>
          <w:lang w:eastAsia="en-US"/>
        </w:rPr>
        <w:t>(ekonominės funkcinės klasifikacijos kodas 06.04.01.01.)</w:t>
      </w:r>
      <w:r>
        <w:rPr>
          <w:rFonts w:eastAsia="Calibri"/>
          <w:lang w:eastAsia="en-US"/>
        </w:rPr>
        <w:t xml:space="preserve"> - ir grafoje „iš viso“ įrašyti lėšų sumą „154 200,00“, grafoje „išlaidoms iš viso“ įrašyti lėšų sumą „2 500,00“, grafoje „iš jų: DU“ įrašyti lėšų sumą „2 300,00“, grafoje „turtui įsigyti ir finansiniams įsipareigojimams vykdyti“ įrašyti lėšų sumą „151 7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4. Padid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Europos Sąjungos paramos lėšos SB </w:t>
      </w:r>
      <w:r>
        <w:rPr>
          <w:rFonts w:eastAsia="Calibri"/>
          <w:spacing w:val="-5"/>
          <w:lang w:eastAsia="en-US"/>
        </w:rPr>
        <w:t>(ekonominės funkcinės klasifikacijos kodas 06.04.01.01.)</w:t>
      </w:r>
      <w:r>
        <w:rPr>
          <w:rFonts w:eastAsia="Calibri"/>
          <w:lang w:eastAsia="en-US"/>
        </w:rPr>
        <w:t xml:space="preserve"> - ir grafoje „iš viso“ įrašyti lėšų sumą „42 00,00“, grafoje „išlaidoms iš viso“ įrašyti lėšų sumą „3 800,00“, grafoje „iš jų: DU“ įrašyti lėšų sumą „3 700,00“, grafoje „turtui įsigyti ir finansiniams įsipareigojimams vykdyti“ įrašyti lėšų sumą „38 2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5. Papildyti 02 „Ekonominės ir projektinės veiklos programos“ 01 tikslo 01 uždavinio 02 priemonę ,,Investicijų ir kiti projektai“ nauju </w:t>
      </w:r>
      <w:r>
        <w:rPr>
          <w:rFonts w:eastAsia="Calibri"/>
          <w:spacing w:val="-5"/>
          <w:lang w:eastAsia="en-US"/>
        </w:rPr>
        <w:t>finansavimo šaltiniu</w:t>
      </w:r>
      <w:r>
        <w:rPr>
          <w:rFonts w:eastAsia="Calibri"/>
          <w:lang w:eastAsia="en-US"/>
        </w:rPr>
        <w:t xml:space="preserve"> – Savivaldybės biudžeto lėšos SB </w:t>
      </w:r>
      <w:r>
        <w:rPr>
          <w:rFonts w:eastAsia="Calibri"/>
          <w:spacing w:val="-5"/>
          <w:lang w:eastAsia="en-US"/>
        </w:rPr>
        <w:t>(ekonominės funkcinės klasifikacijos kodas 04.07.03.01.)</w:t>
      </w:r>
      <w:r>
        <w:rPr>
          <w:rFonts w:eastAsia="Calibri"/>
          <w:lang w:eastAsia="en-US"/>
        </w:rPr>
        <w:t xml:space="preserve"> - ir grafoje „iš viso“ įrašyti lėšų sumą „11 600,00“, grafoje „išlaidoms iš viso“ įrašyti „0,00“, grafoje „iš jų: DU“ įrašyti „0,00“, grafoje „turtui įsigyti ir finansiniams įsipareigojimams vykdyti“ įrašyti  lėšų sumą „11 6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6. Papildyti 02 „Ekonominės ir projektinės veiklos programos“ 01 tikslo 01 uždavinio 02 priemonę ,,Investicijų ir kiti projektai“ nauju </w:t>
      </w:r>
      <w:r>
        <w:rPr>
          <w:rFonts w:eastAsia="Calibri"/>
          <w:spacing w:val="-5"/>
          <w:lang w:eastAsia="en-US"/>
        </w:rPr>
        <w:t>finansavimo šaltiniu</w:t>
      </w:r>
      <w:r>
        <w:rPr>
          <w:rFonts w:eastAsia="Calibri"/>
          <w:lang w:eastAsia="en-US"/>
        </w:rPr>
        <w:t xml:space="preserve"> - Valstybės biudžeto specialiosios tikslinės dotacijos lėšos SB (VB) </w:t>
      </w:r>
      <w:r>
        <w:rPr>
          <w:rFonts w:eastAsia="Calibri"/>
          <w:spacing w:val="-5"/>
          <w:lang w:eastAsia="en-US"/>
        </w:rPr>
        <w:t>(ekonominės funkcinės klasifikacijos kodas 04.07.03.01.)</w:t>
      </w:r>
      <w:r>
        <w:rPr>
          <w:rFonts w:eastAsia="Calibri"/>
          <w:lang w:eastAsia="en-US"/>
        </w:rPr>
        <w:t xml:space="preserve"> - ir grafoje „iš viso“ įrašyti lėšų sumą „59 500,00“, grafoje „išlaidoms iš viso“ įrašyti „0,00“, grafoje „iš jų: DU“ įrašyti „0,00“, grafoje „turtui įsigyti ir finansiniams įsipareigojimams vykdyti“ įrašyti lėšų sumą „59 5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7. Sumažin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 xml:space="preserve">finansavimo šaltinį – </w:t>
      </w:r>
      <w:r>
        <w:rPr>
          <w:rFonts w:eastAsia="Calibri"/>
          <w:lang w:eastAsia="en-US"/>
        </w:rPr>
        <w:t xml:space="preserve">Savivaldybės biudžeto lėšos SB </w:t>
      </w:r>
      <w:r>
        <w:rPr>
          <w:rFonts w:eastAsia="Calibri"/>
          <w:spacing w:val="-5"/>
          <w:lang w:eastAsia="en-US"/>
        </w:rPr>
        <w:t>(ekonominės funkcinės klasifikacijos kodas 04.05.01.02.)</w:t>
      </w:r>
      <w:r>
        <w:rPr>
          <w:rFonts w:eastAsia="Calibri"/>
          <w:lang w:eastAsia="en-US"/>
        </w:rPr>
        <w:t xml:space="preserve"> - ir grafoje „iš viso“ įrašyti lėšų sumą „700,00“, grafoje „išlaidoms iš viso“ įrašyti „0,00“, grafoje „iš jų: DU“ įrašyti „0,00“, grafoje „turtui įsigyti ir finansiniams įsipareigojimams vykdyti“ įrašyti lėšų sumą „7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8. Sumaž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Savivaldybės biudžeto lėšos SB </w:t>
      </w:r>
      <w:r>
        <w:rPr>
          <w:rFonts w:eastAsia="Calibri"/>
          <w:spacing w:val="-5"/>
          <w:lang w:eastAsia="en-US"/>
        </w:rPr>
        <w:t>(ekonominės funkcinės klasifikacijos kodas 08.04.01.01.)</w:t>
      </w:r>
      <w:r>
        <w:rPr>
          <w:rFonts w:eastAsia="Calibri"/>
          <w:lang w:eastAsia="en-US"/>
        </w:rPr>
        <w:t xml:space="preserve"> - ir grafoje „iš viso“ įrašyti lėšų sumą „35 900,00“, grafoje „išlaidoms iš viso“ įrašyti lėšų sumą „19 000,00“, grafoje „iš jų: DU“ įrašyti lėšų sumą „6 400,00“, grafoje „turtui įsigyti ir finansiniams įsipareigojimams vykdyti“ įrašyti lėšų sumą „16 9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9. Sumaž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Savivaldybės biudžeto lėšos SB </w:t>
      </w:r>
      <w:r>
        <w:rPr>
          <w:rFonts w:eastAsia="Calibri"/>
          <w:spacing w:val="-5"/>
          <w:lang w:eastAsia="en-US"/>
        </w:rPr>
        <w:t>(ekonominės funkcinės klasifikacijos kodas 06.01.01.01.)</w:t>
      </w:r>
      <w:r>
        <w:rPr>
          <w:rFonts w:eastAsia="Calibri"/>
          <w:lang w:eastAsia="en-US"/>
        </w:rPr>
        <w:t xml:space="preserve"> - ir grafoje „iš viso“ įrašyti lėšų sumą „182 000,00“, grafoje „išlaidoms iš viso“ įrašyti „0,00“, grafoje „iš jų: DU“ įrašyti „0,00“, grafoje „turtui įsigyti ir finansiniams įsipareigojimams vykdyti“ įrašyti lėšų sumą „182 0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10. Sumaž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Europos Sąjungos paramos lėšos SB </w:t>
      </w:r>
      <w:r>
        <w:rPr>
          <w:rFonts w:eastAsia="Calibri"/>
          <w:spacing w:val="-5"/>
          <w:lang w:eastAsia="en-US"/>
        </w:rPr>
        <w:t>(ekonominės funkcinės klasifikacijos kodas 10.04.01.01.)</w:t>
      </w:r>
      <w:r>
        <w:rPr>
          <w:rFonts w:eastAsia="Calibri"/>
          <w:lang w:eastAsia="en-US"/>
        </w:rPr>
        <w:t xml:space="preserve"> - ir grafoje „iš viso“ įrašyti lėšų sumą „240 600,00“, grafoje „išlaidoms iš viso“ įrašyti lėšų sumą „7 800,00“, grafoje „iš jų: DU“ įrašyti lėšų sumą „7 500,00“, grafoje „turtui įsigyti ir finansiniams įsipareigojimams vykdyti“ įrašyti  lėšų sumą „232 8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11. Papildy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>asignavimų valdytoją - Plungės akademiko Adolfo Jucio progimnaziją -</w:t>
      </w:r>
      <w:r>
        <w:rPr>
          <w:rFonts w:eastAsia="Calibri"/>
          <w:lang w:eastAsia="en-US"/>
        </w:rPr>
        <w:t xml:space="preserve"> nauju </w:t>
      </w:r>
      <w:r>
        <w:rPr>
          <w:rFonts w:eastAsia="Calibri"/>
          <w:spacing w:val="-5"/>
          <w:lang w:eastAsia="en-US"/>
        </w:rPr>
        <w:t xml:space="preserve">finansavimo šaltiniu – Europos Sąjungos paramos lėšos ES (ekonominės funkcinės klasifikacijos kodas 09.02.01.01.) </w:t>
      </w:r>
      <w:r>
        <w:rPr>
          <w:rFonts w:eastAsia="Calibri"/>
          <w:lang w:eastAsia="en-US"/>
        </w:rPr>
        <w:t>- ir grafoje „iš viso“ įrašyti lėšų sumą „50 000,00“, grafoje „išlaidoms iš viso“ įrašyti lėšų sumą „23 400,00“, grafoje „iš jų: DU“ įrašyti lėšų sumą „20 000,00“, grafoje „turtui įsigyti ir finansiniams įsipareigojimams vykdyti“ įrašyti lėšų sumą „26 6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2. Papildy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>asignavimų valdytoją - Plungės „Babrungo“ progimnaziją - nauju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5"/>
          <w:lang w:eastAsia="en-US"/>
        </w:rPr>
        <w:t xml:space="preserve">finansavimo šaltiniu – Europos Sąjungos paramos lėšos ES (ekonominės funkcinės klasifikacijos kodas 09.02.01.01.) </w:t>
      </w:r>
      <w:r>
        <w:rPr>
          <w:rFonts w:eastAsia="Calibri"/>
          <w:lang w:eastAsia="en-US"/>
        </w:rPr>
        <w:t>- ir grafoje „iš viso“ įrašyti lėšų sumą „26 200,00“, grafoje „išlaidoms iš viso“ įrašyti lėšų sumą „15 200,00“, grafoje „iš jų: DU“ įrašyti lėšų sumą „10 000,00“, grafoje „turtui įsigyti ir finansiniams įsipareigojimams vykdyti“ įrašyti lėšų sumą „11 0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13. Papildyti 02 ,,Ekonominės ir projektinės veiklos programos” 01 tikslo 01 uždavinio 02 priemonę ,,Investicijų ir kiti projektai“ nauju </w:t>
      </w:r>
      <w:r>
        <w:rPr>
          <w:rFonts w:eastAsia="Calibri"/>
          <w:spacing w:val="-5"/>
          <w:lang w:eastAsia="en-US"/>
        </w:rPr>
        <w:t xml:space="preserve">asignavimų valdytoju - Liepijų mokyklos veikla - su finansavimo šaltiniu – Europos Sąjungos paramos lėšos ES (ekonominės funkcinės klasifikacijos kodas 09.02.01.01.) </w:t>
      </w:r>
      <w:r>
        <w:rPr>
          <w:rFonts w:eastAsia="Calibri"/>
          <w:lang w:eastAsia="en-US"/>
        </w:rPr>
        <w:t>- ir grafoje „iš viso“ įrašyti lėšų sumą „37 400,00“, grafoje „išlaidoms iš viso“ įrašyti lėšų sumą „21 900,00“, grafoje „iš jų: DU“ įrašyti lėšų sumą „5 400,00“, grafoje „turtui įsigyti ir finansiniams įsipareigojimams vykdyti“ įrašyti lėšų sumą „15 5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4. Papildy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>asignavimų valdytoją - Liepijų mokyklos veikla - nauju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5"/>
          <w:lang w:eastAsia="en-US"/>
        </w:rPr>
        <w:t xml:space="preserve">finansavimo šaltiniu – Savivaldybės biudžeto lėšos SB (ekonominės funkcinės klasifikacijos kodas 09.02.01.01.) </w:t>
      </w:r>
      <w:r>
        <w:rPr>
          <w:rFonts w:eastAsia="Calibri"/>
          <w:lang w:eastAsia="en-US"/>
        </w:rPr>
        <w:t>- ir grafoje „iš viso“ įrašyti lėšų sumą „4 900,00“, grafoje „išlaidoms iš viso“ įrašyti lėšų sumą „1 800,00“, grafoje „iš jų: DU“ įrašyti „0,00“, grafoje „turtui įsigyti ir finansiniams įsipareigojimams vykdyti“ įrašyti lėšų sumą „3 1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15. Papildy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>asignavimų valdytoją - Plungės Senamiesčio  mokyklą –</w:t>
      </w:r>
      <w:r>
        <w:rPr>
          <w:rFonts w:eastAsia="Calibri"/>
          <w:lang w:eastAsia="en-US"/>
        </w:rPr>
        <w:t xml:space="preserve"> nauju </w:t>
      </w:r>
      <w:r>
        <w:rPr>
          <w:rFonts w:eastAsia="Calibri"/>
          <w:spacing w:val="-5"/>
          <w:lang w:eastAsia="en-US"/>
        </w:rPr>
        <w:t xml:space="preserve">finansavimo šaltiniu – Europos Sąjungos paramos lėšos ES (ekonominės funkcinės klasifikacijos kodas 09.02.01.01.) </w:t>
      </w:r>
      <w:r>
        <w:rPr>
          <w:rFonts w:eastAsia="Calibri"/>
          <w:lang w:eastAsia="en-US"/>
        </w:rPr>
        <w:t>- ir grafoje „iš viso“ įrašyti lėšų sumą „88 600,00“, grafoje „išlaidoms iš viso“ įrašyti lėšų sumą „44 300,00“, grafoje „iš jų: DU“ įrašyti lėšų sumą „13 300,00“, grafoje „turtui įsigyti ir finansiniams įsipareigojimams vykdyti“ įrašyti lėšų sumą „44  3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6. Patikslin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>asignavimų valdytojui - Plungės Senamiesčio mokyklai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spacing w:val="-5"/>
          <w:lang w:eastAsia="en-US"/>
        </w:rPr>
        <w:t xml:space="preserve">finansavimo šaltinį – Savivaldybės biudžeto lėšos SB (ekonominės funkcinės klasifikacijos kodas 09.02.01.01.) </w:t>
      </w:r>
      <w:r>
        <w:rPr>
          <w:rFonts w:eastAsia="Calibri"/>
          <w:lang w:eastAsia="en-US"/>
        </w:rPr>
        <w:t>- ir grafoje „iš viso“ įrašyti lėšų sumą „15 700,00“, grafoje „išlaidoms iš viso“ įrašyti lėšų sumą „7 900,00“, grafoje „iš jų: DU“ įrašyti lėšų sumą „2 400,00“, grafoje „turtui įsigyti ir finansiniams įsipareigojimams vykdyti“ įrašyti lėšų sumą „7 8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17. Sumažinti 02 ,,Ekonominės ir projektinės veiklos programos” 01 tikslo 01 uždavinio 02 priemonės ,,Investicijų ir kiti projektai“  </w:t>
      </w:r>
      <w:r>
        <w:rPr>
          <w:rFonts w:eastAsia="Calibri"/>
          <w:spacing w:val="-5"/>
          <w:lang w:eastAsia="en-US"/>
        </w:rPr>
        <w:t xml:space="preserve">asignavimų valdytojui - Plungės r. Šateikių pagrindinei mokyklai - finansavimo šaltinį – Savivaldybės biudžeto lėšos SB (ekonominės funkcinės klasifikacijos kodas 09.02.01.01.) </w:t>
      </w:r>
      <w:r>
        <w:rPr>
          <w:rFonts w:eastAsia="Calibri"/>
          <w:lang w:eastAsia="en-US"/>
        </w:rPr>
        <w:t>- ir grafoje „iš viso“ įrašyti „0,00“, grafoje „išlaidoms viso“ įrašyti „0,00“,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8.</w:t>
      </w:r>
      <w:r>
        <w:rPr>
          <w:lang w:eastAsia="en-US"/>
        </w:rPr>
        <w:t xml:space="preserve"> Padidinti 04 „Socialiai saugios ir sveikos aplinkos kūrimo programos” 02 tikslo 01 uždavinio 05 priemonės ,,VšĮ Plungės rajono savivaldybės ligoninės programa“ </w:t>
      </w:r>
      <w:r>
        <w:rPr>
          <w:rFonts w:eastAsia="Calibri"/>
          <w:spacing w:val="-5"/>
          <w:lang w:eastAsia="en-US"/>
        </w:rPr>
        <w:t>finansavimo šaltinį –</w:t>
      </w:r>
      <w:r>
        <w:rPr>
          <w:spacing w:val="-5"/>
          <w:lang w:eastAsia="en-US"/>
        </w:rPr>
        <w:t xml:space="preserve"> Valstybės biudžeto lėšos LRVB (</w:t>
      </w:r>
      <w:r>
        <w:rPr/>
        <w:t>ekonominės funkcinės klasifikacijos kodu 07</w:t>
      </w:r>
      <w:r>
        <w:rPr>
          <w:spacing w:val="-5"/>
          <w:lang w:eastAsia="en-US"/>
        </w:rPr>
        <w:t>.06.01.02.) - ir grafoje „iš viso“ įrašyti lėšų sumą „115 000, 00“, grafoje „išlaidoms  iš viso“ įrašyti lėšų sumą „115 000,00“, grafoje „iš jų: DU“ įrašyti „0,00“, grafoje „turtui įsigyti ir finansiniams įsipareigojimams vykdyti“  įrašyti „0,00“</w:t>
      </w:r>
      <w:r>
        <w:rPr>
          <w:lang w:eastAsia="en-US"/>
        </w:rPr>
        <w:t xml:space="preserve"> 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19. Padidinti 04 „Socialiai saugios ir sveikos aplinkos kūrimo programos” 02 tikslo 01 uždavinio 02 priemonės ,,Gydytojų rezidentų studijų finansavimas“ </w:t>
      </w:r>
      <w:r>
        <w:rPr>
          <w:rFonts w:eastAsia="Calibri"/>
          <w:spacing w:val="-5"/>
          <w:lang w:eastAsia="en-US"/>
        </w:rPr>
        <w:t>finansavimo šaltinį –  Savivaldybės biudžeto lėšos SB (ekonominės funkcinės klasifikacijos kodas 07.03.01.01.)</w:t>
      </w:r>
      <w:r>
        <w:rPr>
          <w:rFonts w:eastAsia="Calibri"/>
          <w:lang w:eastAsia="en-US"/>
        </w:rPr>
        <w:t xml:space="preserve"> - ir grafoje „iš viso“ įrašyti lėšų sumą „20 700,00“, grafoje „išlaidoms iš viso“ įrašyti lėšų sumą „20 700,00“,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. </w:t>
      </w:r>
      <w:r>
        <w:rPr>
          <w:lang w:eastAsia="en-US"/>
        </w:rPr>
        <w:t>Padidinti 06 „Kultūros ir sporto programos” 05 tikslo 01 uždavinio 02 priemonės ,,</w:t>
      </w:r>
      <w:r>
        <w:rPr/>
        <w:t>V</w:t>
      </w:r>
      <w:r>
        <w:rPr>
          <w:lang w:eastAsia="en-US"/>
        </w:rPr>
        <w:t xml:space="preserve">šĮ Plungės futbolas programa“ </w:t>
      </w:r>
      <w:r>
        <w:rPr>
          <w:rFonts w:eastAsia="Calibri"/>
          <w:spacing w:val="-5"/>
          <w:lang w:eastAsia="en-US"/>
        </w:rPr>
        <w:t>finansavimo šaltinį – Savivaldybės biudžeto lėšos SB (ekonominės funkcinės klasifikacijos kodas 08.01.01.03.)</w:t>
      </w:r>
      <w:r>
        <w:rPr>
          <w:rFonts w:eastAsia="Calibri"/>
          <w:lang w:eastAsia="en-US"/>
        </w:rPr>
        <w:t xml:space="preserve"> - ir grafoje „iš viso“ įrašyti lėšų sumą „181 900,00“, grafoje „išlaidoms iš viso“ įrašyti lėšų sumą „180 400,00“, grafoje „iš jų: DU“ įrašyti „0,00“, grafoje „turtui įsigyti ir finansiniams įsipareigojimams vykdyti“ įrašyti „1 5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1.</w:t>
      </w:r>
      <w:r>
        <w:rPr/>
        <w:t xml:space="preserve"> Padidinti 01 „Ugdymo kokybės ir modernios aplinkos užtikrinimo programos“ 01 tikslo 02 uždavinio 01 priemonės „Akademiko Adolfo Jucio progimnazijos veikla“  finansavimo šaltinį - </w:t>
      </w:r>
      <w:r>
        <w:rPr>
          <w:szCs w:val="20"/>
          <w:lang w:eastAsia="en-US"/>
        </w:rPr>
        <w:t xml:space="preserve">Valstybės biudžeto lėšos LR (VB) (ekonominės funkcinės klasifikacijos kodas </w:t>
      </w:r>
      <w:r>
        <w:rPr>
          <w:lang w:eastAsia="en-US"/>
        </w:rPr>
        <w:t xml:space="preserve">09.02.01.01) - </w:t>
      </w:r>
      <w:r>
        <w:rPr>
          <w:szCs w:val="20"/>
          <w:lang w:eastAsia="en-US"/>
        </w:rPr>
        <w:t xml:space="preserve">ir grafoje „iš viso“ įrašyti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 xml:space="preserve">„20 000,00“, grafoje „išlaidoms iš viso“ įrašyti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 xml:space="preserve">„20 000,00“, grafoje „iš jų: DU“ įrašyti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 xml:space="preserve">„5 500,00“, grafoje „turtui įsigyti ir finansiniams įsipareigojimams vykdyti“ įrašyti „0,00“. 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22. Padidinti </w:t>
      </w:r>
      <w:r>
        <w:rPr/>
        <w:t>01 „Ugdymo kokybės ir modernios aplinkos užtikrinimo programos“ 01 tikslo 02 uždavinio 01 priemonės „Akademiko Adolfo Jucio progimnazijos veikla“  finansavimo šaltinio – Savivaldybės biudžeto lėšos</w:t>
      </w:r>
      <w:r>
        <w:rPr>
          <w:szCs w:val="20"/>
          <w:lang w:eastAsia="en-US"/>
        </w:rPr>
        <w:t xml:space="preserve"> SB (ekonominės funkcinės klasifikacijos kodas </w:t>
      </w:r>
      <w:r>
        <w:rPr>
          <w:lang w:eastAsia="en-US"/>
        </w:rPr>
        <w:t xml:space="preserve">09.02.01.01) </w:t>
      </w:r>
      <w:r>
        <w:rPr>
          <w:szCs w:val="20"/>
          <w:lang w:eastAsia="en-US"/>
        </w:rPr>
        <w:t xml:space="preserve">ir grafoje „iš viso“ įrašyti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 xml:space="preserve">„226 400,00“, grafoje „išlaidoms iš viso“ įrašyti 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 xml:space="preserve">„225 700,00“, grafoje „iš jų: DU“ įrašyti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>„144 100,00“, grafoje „turtui įsigyti ir finansiniams įsipareigojimams vykdyti“ įrašyti lėšų sumą „700,00“.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23. Padidinti </w:t>
      </w:r>
      <w:r>
        <w:rPr/>
        <w:t xml:space="preserve">01 „Ugdymo kokybės ir modernios aplinkos užtikrinimo programos“ 01 tikslo 02 uždavinio 01 priemonės „Akademiko Adolfo Jucio progimnazijos veikla“  finansavimo šaltinį - </w:t>
      </w:r>
      <w:r>
        <w:rPr>
          <w:szCs w:val="20"/>
          <w:lang w:eastAsia="en-US"/>
        </w:rPr>
        <w:t xml:space="preserve">Valstybės biudžeto specialiosios tikslinės dotacijos lėšos SB(VB) (ekonominės funkcinės klasifikacijos kodas </w:t>
      </w:r>
      <w:r>
        <w:rPr>
          <w:lang w:eastAsia="en-US"/>
        </w:rPr>
        <w:t xml:space="preserve">09.02.01.01) </w:t>
      </w:r>
      <w:r>
        <w:rPr>
          <w:szCs w:val="20"/>
          <w:lang w:eastAsia="en-US"/>
        </w:rPr>
        <w:t xml:space="preserve">ir grafoje „iš viso“ įrašyti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 xml:space="preserve">„585 000,00“, grafoje „išlaidoms iš viso“ įrašyti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 xml:space="preserve">„585 000,00“, grafoje „iš jų: DU“ įrašyti </w:t>
      </w:r>
      <w:r>
        <w:rPr>
          <w:rFonts w:eastAsia="Calibri"/>
          <w:lang w:eastAsia="en-US"/>
        </w:rPr>
        <w:t xml:space="preserve">lėšų sumą </w:t>
      </w:r>
      <w:r>
        <w:rPr>
          <w:szCs w:val="20"/>
          <w:lang w:eastAsia="en-US"/>
        </w:rPr>
        <w:t xml:space="preserve">„550 900,00“, grafoje „turtui įsigyti ir finansiniams įsipareigojimams vykdyti“ įrašyti „0,00“. 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24.</w:t>
      </w:r>
      <w:r>
        <w:rPr>
          <w:rFonts w:eastAsia="Calibri"/>
          <w:lang w:eastAsia="en-US"/>
        </w:rPr>
        <w:t xml:space="preserve"> Padidinti 01 „Ugdymo kokybės ir modernios aplinkos užtikrinimo programos“ 01 tikslo 02 uždavinio 07 priemonės „Liepijų mokyklos veikla“ finansavimo šaltinį – </w:t>
      </w:r>
      <w:r>
        <w:rPr>
          <w:lang w:eastAsia="en-US"/>
        </w:rPr>
        <w:t>Savivaldybės biudžeto lėšos SB (ekonominės funkcinės klasifikacijos kodas 09.02.01.01.) - ir  grafoje „iš viso“ įrašyti lėšų sumą „195 100,00“, grafoje „išlaidoms iš viso“ įrašyti lėšų sumą „195 100,00“, grafoje „iš jų: DU“ įrašyti lėšų sumą „130 000.00“,</w:t>
      </w:r>
      <w:r>
        <w:rPr>
          <w:rFonts w:eastAsia="Calibri"/>
          <w:lang w:eastAsia="en-US"/>
        </w:rPr>
        <w:t xml:space="preserve"> grafoje „turtui įsigyti ir finansiniams įsipareigojimams vykdyti“ įrašyti 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5.</w:t>
      </w:r>
      <w:r>
        <w:rPr/>
        <w:t xml:space="preserve"> Padidinti 01 „Ugdymo kokybės ir modernios aplinkos užtikrinimo programos“ 01 tikslo 02 uždavinio 07 priemonės „Liepijų mokyklos veikla“ finansavimo šaltinį – Pajamos už prekes ir paslaugas SB(SP) (ekonominės funkcinės klasifikacijos kodas 09.02.01.01.) - ir  grafoje „iš viso“ įrašyti lėšų sumą „17 100,00“, grafoje „išlaidoms  iš viso“ įrašyti lėšų sumą „17 100,00“, grafoje „iš jų: DU“ įrašyti „0,00“, grafoje „turtui įsigyti ir finansiniams įsipareigojimams vykdyti“ įrašyti „0,00“. </w:t>
      </w:r>
    </w:p>
    <w:p>
      <w:pPr>
        <w:pStyle w:val="Normal"/>
        <w:ind w:firstLine="720"/>
        <w:jc w:val="both"/>
        <w:rPr/>
      </w:pPr>
      <w:r>
        <w:rPr/>
        <w:t>26. Padidinti 01 „Ugdymo kokybės ir modernios aplinkos užtikrinimo programos“ 01 tikslo 02 uždavinio 07 priemonės „Liepijų mokyklos veikla“ finansavimo šaltinį – Valstybės biudžeto lėšos LRVB (ekonominės funkcinės klasifikacijos kodas 09.02.01.01.) - ir grafoje „iš viso“ įrašyti lėšų sumą „7 500,00“, grafoje „išlaidoms iš viso“ įrašyti lėšų sumą „7 500,00“, grafoje „iš jų: DU“ įrašyti lėšų sumą „3 2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/>
        <w:t>27.</w:t>
      </w:r>
      <w:r>
        <w:rPr>
          <w:lang w:eastAsia="en-US"/>
        </w:rPr>
        <w:t xml:space="preserve"> Patikslinti 01 „Ugdymo kokybės ir modernios aplinkos užtikrinimo programos“ 02 tikslo 01 uždavinio 03 priemonės „Plungės sporto ir rekreacijos centro veikla“ </w:t>
      </w:r>
      <w:r>
        <w:rPr>
          <w:rFonts w:eastAsia="Calibri"/>
          <w:spacing w:val="-5"/>
          <w:lang w:eastAsia="en-US"/>
        </w:rPr>
        <w:t xml:space="preserve">finansavimo šaltinį </w:t>
      </w:r>
      <w:r>
        <w:rPr>
          <w:rFonts w:eastAsia="Calibri"/>
          <w:lang w:eastAsia="en-US"/>
        </w:rPr>
        <w:t>- Savivaldybės biudžeto lėšos SB</w:t>
      </w:r>
      <w:r>
        <w:rPr>
          <w:lang w:eastAsia="en-US"/>
        </w:rPr>
        <w:t xml:space="preserve"> </w:t>
      </w:r>
      <w:r>
        <w:rPr>
          <w:rFonts w:eastAsia="Calibri"/>
          <w:spacing w:val="-5"/>
          <w:lang w:eastAsia="en-US"/>
        </w:rPr>
        <w:t>(ekonominės funkcinės klasifikacijos kodas 09.05.01.01.)</w:t>
      </w:r>
      <w:r>
        <w:rPr>
          <w:lang w:eastAsia="en-US"/>
        </w:rPr>
        <w:t xml:space="preserve"> - ir grafoje „iš viso“ įrašyti lėšų sumą „480 000,00“, grafoje „išlaidoms iš viso“ įrašyti lėšų sumą „470 000,00“, grafoje „iš jų: DU“ įrašyti lėšų sumą „383 000,00“, grafoje „turtui įsigyti ir finansiniams įsipareigojimams vykdyti“ įrašyti lėšų sumą „10 000,00“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28. </w:t>
      </w:r>
      <w:r>
        <w:rPr>
          <w:rFonts w:eastAsia="Calibri"/>
          <w:lang w:eastAsia="en-US"/>
        </w:rPr>
        <w:t xml:space="preserve">Patikslinti 01 „Ugdymo kokybės ir modernios aplinkos užtikrinimo programos” 06 tikslo 01 uždavinio 01 priemonės „Plungės atviro jaunimo centro veikla“ finansavimo šaltinį -Savivaldybės biudžeto lėšos SB (ekonominės funkcinės klasifikacijos kodas 08.04.01.01.) - ir grafoje „iš viso“ įrašyti lėšų sumą „48 000,00“, grafoje „išlaidoms iš viso“ įrašyti lėšų sumą „46 500,00“, grafoje </w:t>
      </w:r>
      <w:r>
        <w:rPr>
          <w:szCs w:val="20"/>
          <w:lang w:eastAsia="en-US"/>
        </w:rPr>
        <w:t>„</w:t>
      </w:r>
      <w:r>
        <w:rPr>
          <w:rFonts w:eastAsia="Calibri"/>
          <w:lang w:eastAsia="en-US"/>
        </w:rPr>
        <w:t>iš jų: DU“ įrašyti „0,00 “, grafoje „turtui įsigyti ir finansiniams įsipareigojimams vykdyti“ įrašyti lėšų sumą „1 5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9.</w:t>
      </w:r>
      <w:r>
        <w:rPr>
          <w:rFonts w:eastAsia="Calibri"/>
        </w:rPr>
        <w:t xml:space="preserve"> Padidinti 04 ,,Socialiai saugios ir sveikos aplinkos kūrimo programos” </w:t>
      </w:r>
      <w:r>
        <w:rPr>
          <w:rFonts w:eastAsia="Calibri"/>
          <w:lang w:eastAsia="en-US"/>
        </w:rPr>
        <w:t xml:space="preserve">01 tikslo 01 uždavinio 09 priemonės ,,Valstybės teikiamos paramos įgyvendinimas Plungės rajono savivaldybėje” </w:t>
      </w:r>
      <w:r>
        <w:rPr>
          <w:rFonts w:eastAsia="Calibri"/>
          <w:spacing w:val="-5"/>
          <w:lang w:eastAsia="en-US"/>
        </w:rPr>
        <w:t>finansavimo šaltinį – Valstybės biudžeto specialiosios tikslinės dotacijos lėšos SB(VB) (ekonominės funkcinės klasifikacijos kodas 10.06.01.01.)</w:t>
      </w:r>
      <w:r>
        <w:rPr>
          <w:rFonts w:eastAsia="Calibri"/>
          <w:lang w:eastAsia="en-US"/>
        </w:rPr>
        <w:t xml:space="preserve"> - ir grafoje „iš viso“ įrašyti lėšų sumą „4 900,00“, grafoje „išlaidoms iš viso“ įrašyti lėšų sumą „4 900,00“, grafoje „iš jų: DU“ įrašyti lėšų sumą „2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30.</w:t>
      </w:r>
      <w:r>
        <w:rPr/>
        <w:t xml:space="preserve"> Papildyti 04 „Socialiai saugios ir sveikos aplinkos kūrimo programos” 01 tikslo 04 uždavinio 01 priemonę „Plungės krizių centro veikla “ nauju finansavimo šaltiniu - Valstybės biudžeto lėšos LRVB (ekonominės funkcinės klasifikacijos kodas 10.09.01.01.) - ir grafoje „iš viso“ įrašyti lėšų sumą „1 400,00“, grafoje „išlaidoms iš viso“ įrašyti lėšų sumą „1 400,00“, grafoje „iš jų: DU“ įrašyti lėšų sumą „1 4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/>
        <w:t>31. Papildyti 04 „Socialiai saugios ir sveikos aplinkos kūrimo programos” 06 tikslo 04 uždavinio 01 priemonės „Savivaldybės įmonės „Plungės būstas“ programa“ finansavimo šaltinį - Valstybės biudžeto lėšos LRVB (ekonominės funkcinės klasifikacijos kodas 06.06.01.01.) - ir grafoje „iš viso“ įrašyti lėšų sumą „125 800,00“, grafoje „išlaidoms iš viso“ įrašyti lėšų sumą „125 800,00“,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/>
        <w:t>32.</w:t>
      </w:r>
      <w:r>
        <w:rPr>
          <w:rFonts w:eastAsia="Calibri"/>
          <w:lang w:eastAsia="en-US"/>
        </w:rPr>
        <w:t xml:space="preserve"> Padidinti 06 „Kultūros ir sporto programos“, 01 tikslo 01 uždavinio 03 priemonės „Šateikių kultūros centro veikla“ finansavimo šaltinį – Pajamos už prekes ir paslaugas SB(SP) ( ekonominės funkcinės klasifikacijos kodas 08.02.01.08.) - ir grafoje „Iš viso“ įrašyti lėšų sumą „8 000,00“, grafoje „išlaidoms iš viso“ įrašyti lėšų sumą „8 000,00“, 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33. Padidinti 06 „Kultūros ir sporto programos ” 05 tikslo 01 uždavinio 02 priemonės „VšĮ Plungės futbolas programa“ finansavimo šaltinį - Savivaldybės biudžeto lėšos SB ( ekonominės funkcinės klasifikacijos kodas 08.01.01.03.) ir grafoje „iš viso“ įrašyti lėšų sumą „181 900,00“, grafoje „išlaidoms iš viso“ įrašyti lėšų sumą „180 400,00“, grafoje </w:t>
      </w:r>
      <w:r>
        <w:rPr>
          <w:szCs w:val="20"/>
          <w:lang w:eastAsia="en-US"/>
        </w:rPr>
        <w:t>„</w:t>
      </w:r>
      <w:r>
        <w:rPr>
          <w:rFonts w:eastAsia="Calibri"/>
          <w:lang w:eastAsia="en-US"/>
        </w:rPr>
        <w:t>iš jų: DU“ įrašyti „0,00 “, grafoje „turtui įsigyti ir finansiniams įsipareigojimams vykdyti“ įrašyti „1 5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34.</w:t>
      </w:r>
      <w:r>
        <w:rPr/>
        <w:t xml:space="preserve"> Padidinti 01 „Ugdymo kokybės ir modernios aplinkos užtikrinimo programos“</w:t>
      </w:r>
      <w:r>
        <w:rPr>
          <w:color w:val="C00000"/>
        </w:rPr>
        <w:t xml:space="preserve"> </w:t>
      </w:r>
      <w:r>
        <w:rPr/>
        <w:t xml:space="preserve">03  tikslo 01 uždavinio 01 priemonės „Lopšelio-darželio „Nykštukas“ veikla“ finansavimo šaltinį -  </w:t>
      </w:r>
      <w:r>
        <w:rPr>
          <w:color w:val="FF0000"/>
        </w:rPr>
        <w:t xml:space="preserve"> </w:t>
      </w:r>
      <w:r>
        <w:rPr>
          <w:color w:val="000000"/>
        </w:rPr>
        <w:t>Valstybės biudžeto lėšos</w:t>
      </w:r>
      <w:r>
        <w:rPr/>
        <w:t xml:space="preserve"> LR VB (funkcinės klasifikacijos kodas 09.01.01.01) - ir grafoje „iš viso“ įrašyti lėšų sumą „17 400,00“, grafoje „išlaidoms iš viso“ įrašyti lėšų sumą „17 400,00“, grafoje „iš jų: DU“ įrašyti lėšų sumą „17 000,00“, grafoje „turtui įsigyti ir finansiniams įsipareigojimams vykdyti“  įrašyti „0,00“.</w:t>
      </w:r>
    </w:p>
    <w:p>
      <w:pPr>
        <w:pStyle w:val="Normal"/>
        <w:ind w:firstLine="720"/>
        <w:jc w:val="both"/>
        <w:rPr/>
      </w:pPr>
      <w:r>
        <w:rPr/>
        <w:t>35. Padidinti 01 „Ugdymo kokybės ir modernios aplinkos užtikrinimo programos“</w:t>
      </w:r>
      <w:r>
        <w:rPr>
          <w:color w:val="C00000"/>
        </w:rPr>
        <w:t xml:space="preserve"> </w:t>
      </w:r>
      <w:r>
        <w:rPr/>
        <w:t xml:space="preserve">03 tikslo 01 uždavinio 01 priemonės „Lopšelio-darželio „Nykštukas“ veikla“, finansavimo šaltinį -  </w:t>
      </w:r>
      <w:r>
        <w:rPr>
          <w:color w:val="FF0000"/>
        </w:rPr>
        <w:t xml:space="preserve"> </w:t>
      </w:r>
      <w:r>
        <w:rPr>
          <w:color w:val="000000"/>
        </w:rPr>
        <w:t xml:space="preserve">Valstybės biudžeto </w:t>
      </w:r>
      <w:r>
        <w:rPr/>
        <w:t xml:space="preserve">specialiosios tikslinės dotacijos lėšos SB(VB) (funkcinės klasifikacijos kodas 09.01.01.01) - ir grafoje „iš viso“ įrašyti lėšų sumą „258 000,00“, grafoje „išlaidoms iš viso“ įrašyti lėšų sumą „258 000,00“, grafoje </w:t>
      </w:r>
      <w:r>
        <w:rPr>
          <w:szCs w:val="20"/>
          <w:lang w:eastAsia="en-US"/>
        </w:rPr>
        <w:t>„</w:t>
      </w:r>
      <w:r>
        <w:rPr/>
        <w:t>iš jų: DU“ įrašyti lėšų sumą „245 3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/>
        <w:t>36. Padidinti 01 „Ugdymo kokybės ir modernios aplinkos užtikrinimo programos“</w:t>
      </w:r>
      <w:r>
        <w:rPr>
          <w:color w:val="C00000"/>
        </w:rPr>
        <w:t xml:space="preserve"> </w:t>
      </w:r>
      <w:r>
        <w:rPr/>
        <w:t xml:space="preserve">03 tikslo 01 uždavinio 01 priemonės „Lopšelio-darželio „Nykštukas“ veikla“ finansavimo šaltinį - Pajamos už prekes ir paslaugas SB(SP) (funkcinės klasifikacijos kodas 09.01.01.01) - ir grafoje „iš viso“ įrašyti lėšų sumą „58 300,00“, grafoje „išlaidoms iš viso“ įrašyti lėšų sumą „58 300,00“, grafoje </w:t>
      </w:r>
      <w:r>
        <w:rPr>
          <w:szCs w:val="20"/>
          <w:lang w:eastAsia="en-US"/>
        </w:rPr>
        <w:t>„</w:t>
      </w:r>
      <w:r>
        <w:rPr/>
        <w:t>iš jų: DU“ įrašyti lėšų sumą „3 1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/>
        <w:t>37.</w:t>
      </w:r>
      <w:bookmarkStart w:id="1" w:name="_Hlk85461510"/>
      <w:r>
        <w:rPr/>
        <w:t xml:space="preserve"> Padidinti 01 ,,Ugdymo kokybės ir modernios aplinkos užtikrinimo programos“ 03 tikslo 01 uždavinio 04 priemonės ,,Lopšelio-darželio „Rūtelė“ veikla“  </w:t>
      </w:r>
      <w:bookmarkEnd w:id="1"/>
      <w:r>
        <w:rPr/>
        <w:t>finansavimo šaltinį  -  Valstybės biudžeto lėšos LRVB (funkcinės klasifikacijos kodas 09.01.01.01) - ir grafoje „iš viso“ įrašyti lėšų sumą „6 200,00“ , grafoje „išlaidoms  iš viso“ įrašyti lėšų sumą „6 200,00“,  grafoje „iš jų: DU“ įrašyti lėšų sumą „6 0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/>
        <w:t>38. Padidinti 01 ,,Ugdymo kokybės ir modernios aplinkos užtikrinimo programos“ 03 tikslo 01 uždavinio 04 priemonės ,,Lopšelio-darželio „Rūtelė“ veikla“ finansavimo šaltinį - Pajamos už prekes ir paslaugas SB(SP) (ekonominės funkcinės klasifikacijos kodas 09.01.01.01) - ir grafoje „iš viso“ įrašyti lėšų sumą „95 000,00“, grafoje „išlaidoms iš viso“ įrašyti lėšų sumą „95 000,00“, grafoje „iš jų: DU“ įrašyti lėšų sumą „6 000,00“, grafoje „turtui įsigyti ir finansiniams įsipareigojimams vykdyti“  įrašyti  „0,00“.</w:t>
      </w:r>
    </w:p>
    <w:p>
      <w:pPr>
        <w:pStyle w:val="Normal"/>
        <w:ind w:firstLine="720"/>
        <w:jc w:val="both"/>
        <w:rPr/>
      </w:pPr>
      <w:r>
        <w:rPr/>
        <w:t>39. Padidinti 01 ,,Ugdymo kokybės ir modernios aplinkos užtikrinimo programos“ 03 tikslo 01 uždavinio 04 priemonės ,,Lopšelio-darželio „Rūtelė“ veikla“  finansavimo šaltinį - Valstybės biudžeto specialiosios tikslinės dotacijos lėšos SB(VB) (funkcinės klasifikacijos kodas 09.01.01.01) - ir grafoje „iš viso“ įrašyti lėšų sumą „350 000,00“, grafoje „išlaidoms iš viso“ įrašyti lėšų sumą „350 000,00“, grafoje „iš jų: DU“ įrašyti lėšų sumą „330 000,00“, grafoje „turtui įsigyti ir finansiniams įsipareigojimams vykdyti“  įrašyti „0,00“.</w:t>
      </w:r>
    </w:p>
    <w:p>
      <w:pPr>
        <w:pStyle w:val="Normal"/>
        <w:ind w:firstLine="720"/>
        <w:jc w:val="both"/>
        <w:rPr/>
      </w:pPr>
      <w:r>
        <w:rPr/>
        <w:t>40. Padidinti 07 ,,Savivaldybės veiklos valdymo programos“ 01 tikslo 01 uždavinio 04 priemonės ,,Plungės rajono seniūnijų veikla“ finansavimo šaltinį - Pajamos už prekes ir paslaugas SB(SP) (funkcinės klasifikacijos kodas 04.09.01.01) - ir grafoje „iš viso“ įrašyti lėšų sumą „9 700,00“, grafoje „išlaidoms iš viso“ įrašyti lėšų sumą „7 600,00“, grafoje „iš jų: DU“ įrašyti „0,00“, grafoje „turtui įsigyti ir finansiniams įsipareigojimams vykdyti“ įrašyti lėšų sumą „2 100,00“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3CharChar">
    <w:name w:val=" Diagrama Diagrama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A5FF2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7:00Z</dcterms:created>
  <dc:creator>Jovita</dc:creator>
  <dc:description/>
  <cp:keywords/>
  <dc:language>en-US</dc:language>
  <cp:lastModifiedBy>Jovita Šumskienė</cp:lastModifiedBy>
  <cp:lastPrinted>2021-07-15T16:53:00Z</cp:lastPrinted>
  <dcterms:modified xsi:type="dcterms:W3CDTF">2021-10-28T13:49:00Z</dcterms:modified>
  <cp:revision>9</cp:revision>
  <dc:subject/>
  <dc:title>PROJEKTAS</dc:title>
</cp:coreProperties>
</file>