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2463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DĖL TURTO, GAUTO ĮGYVENDINANT PROJEKTĄ „VAIKŲ DIENOS CENTRŲ TINKLO PLĖTRA PLUNGĖS RAJONO SAVIVALDYBĖJE“, PERDAVIMO PANAUDOS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spalio 28 d. Nr. T1-26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2 ir 3 punktais  bei Savivaldybės materialiojo ir nematerialiojo turto valdymo, naudojimo ir disponavimo juo tvarkos aprašo, patvirtinto Plungės rajono savivaldybės tarybos 2021 m. sausio 28 d. sprendimu Nr. T1-14,  28.2 ir 28.3 punktais, įgyvendinus projektą „Vaikų dienos centrų tinklo plėtra Plungės rajono savivaldybėje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 Plungės rajono Stalgėnų seniūnijos bendruomenei „Gija“  (turto sąrašas – sprendimo 1 priede) ir VšĮ „Edukacija kitaip“ (turto sąrašas – sprendimo 2 priede)  10 metų  laikotarpiui panaudos teise Plungės rajono savivaldybei nuosavybės teise priklausantį turtą, sukurtą įgyvendinant projektą „Vaikų dienos centrų tinklo plėtra Plungės rajono savivaldybėje“ (projekto Nr. 08.1.1.-CPVA-V-427-10-0004), kuriuo siekiama sukurti sąlygas, būtinas veiksmingam perėjimui nuo vaikų institucinės globos prie šeimos ir bendruomenėje teikiamų paslaugų, plečiant naujų formų paslaugų infrastruktūrą.</w:t>
      </w:r>
    </w:p>
    <w:p>
      <w:pPr>
        <w:pStyle w:val="Normal"/>
        <w:ind w:firstLine="720"/>
        <w:jc w:val="both"/>
        <w:rPr/>
      </w:pPr>
      <w:r>
        <w:rPr/>
        <w:t>2. Nustatyti, kad sprendimo 1 punkte išvardytas turtas turi būti naudojamas pagal projekte nurodytą paskirtį.</w:t>
      </w:r>
    </w:p>
    <w:p>
      <w:pPr>
        <w:pStyle w:val="Normal"/>
        <w:tabs>
          <w:tab w:val="clear" w:pos="720"/>
          <w:tab w:val="left" w:pos="-3261" w:leader="none"/>
          <w:tab w:val="left" w:pos="709" w:leader="none"/>
        </w:tabs>
        <w:ind w:firstLine="720"/>
        <w:jc w:val="both"/>
        <w:rPr/>
      </w:pPr>
      <w:r>
        <w:rPr/>
        <w:t>3. Įgalioti Plungės rajono savivaldybės administracijos direktorių, o jo nesant – Administracijos direktoriaus pavaduotoją bei Stalgėnų seniūnijos bendruomenės „Gija“ pirmininką   ir VšĮ „Edukacija kitaip“  direktorių pasirašyti sprendimo 1 punkte nurodyto turto panaudos sutartis  ir Savivaldybės turto, perduodamo pagal panaudos sutartis, perdavimo - priėmimo aktus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17" w:firstLine="720"/>
        <w:rPr/>
      </w:pPr>
      <w:r>
        <w:rPr/>
        <w:t>Plungės rajono savivaldybės</w:t>
      </w:r>
    </w:p>
    <w:p>
      <w:pPr>
        <w:pStyle w:val="Normal"/>
        <w:ind w:left="5517" w:firstLine="720"/>
        <w:rPr/>
      </w:pPr>
      <w:r>
        <w:rPr/>
        <w:t>tarybos 2021 m. spalio 28 d.</w:t>
      </w:r>
    </w:p>
    <w:p>
      <w:pPr>
        <w:pStyle w:val="Normal"/>
        <w:ind w:left="5517" w:firstLine="720"/>
        <w:rPr/>
      </w:pPr>
      <w:r>
        <w:rPr/>
        <w:t>sprendimo Nr. T1-266</w:t>
      </w:r>
    </w:p>
    <w:p>
      <w:pPr>
        <w:pStyle w:val="Normal"/>
        <w:ind w:left="5517" w:firstLine="720"/>
        <w:rPr/>
      </w:pPr>
      <w:r>
        <w:rPr/>
        <w:t>1 pried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PERDUODAMO PANAUDOS TEISE TURTO, GAUTO ĮGYVeNDINANT PROJEKTĄ „</w:t>
      </w:r>
      <w:r>
        <w:rPr>
          <w:b/>
        </w:rPr>
        <w:t>VAIKŲ DIENOS CENTRŲ TINKLO PLĖTRA PLUNGĖS RAJONO SAVIVALDYBĖJE“, SĄ</w:t>
      </w:r>
      <w:r>
        <w:rPr>
          <w:b/>
          <w:caps/>
        </w:rPr>
        <w:t>RAŠAS</w:t>
      </w:r>
    </w:p>
    <w:p>
      <w:pPr>
        <w:pStyle w:val="Normal"/>
        <w:ind w:left="3807" w:firstLine="1296"/>
        <w:jc w:val="center"/>
        <w:rPr/>
      </w:pPr>
      <w:r>
        <w:rPr/>
      </w:r>
    </w:p>
    <w:tbl>
      <w:tblPr>
        <w:tblW w:w="5250" w:type="pct"/>
        <w:jc w:val="left"/>
        <w:tblInd w:w="-7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3"/>
        <w:gridCol w:w="3977"/>
        <w:gridCol w:w="2229"/>
      </w:tblGrid>
      <w:tr>
        <w:trPr/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Įstaigos pavadinimas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resas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lefonas</w:t>
            </w:r>
          </w:p>
        </w:tc>
      </w:tr>
      <w:tr>
        <w:trPr/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lgėnų seniūnijos bendruomenei „Gija“  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g. 1, Stalgėnų k., Plungės r. sav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370 692 58 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78"/>
        <w:gridCol w:w="1105"/>
        <w:gridCol w:w="1418"/>
        <w:gridCol w:w="141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rekės pavadinim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rtuvės baldų komplekt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m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,0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l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n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ėdmaišiai  „Play Qutside Brown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0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yvus ekran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0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aldytuvas „Samsung, RB33J3015WW/EF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0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zikos kūrimo įrang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m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,0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iuterinė įranga (nešiojamasis kompiuteris „ThinkBook 15IILCore i5-1035G4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,9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vizorius „Samsung UE50RU7092UX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8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305,8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to skaičiau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pos Sąjungos lėš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999,99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valdybės biudžeto lėš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07" w:hanging="2531"/>
        <w:jc w:val="both"/>
        <w:rPr/>
      </w:pPr>
      <w:r>
        <w:rPr/>
        <w:t>____________________________________________________________</w:t>
      </w:r>
      <w:r>
        <w:br w:type="page"/>
      </w:r>
    </w:p>
    <w:p>
      <w:pPr>
        <w:pStyle w:val="Normal"/>
        <w:ind w:left="3807" w:firstLine="2430"/>
        <w:jc w:val="both"/>
        <w:rPr/>
      </w:pPr>
      <w:r>
        <w:rPr/>
        <w:t>Plungės rajono savivaldybės</w:t>
      </w:r>
    </w:p>
    <w:p>
      <w:pPr>
        <w:pStyle w:val="Normal"/>
        <w:ind w:left="3807" w:firstLine="2430"/>
        <w:jc w:val="both"/>
        <w:rPr/>
      </w:pPr>
      <w:r>
        <w:rPr/>
        <w:t>tarybos 2021 m. spalio 28 d.</w:t>
      </w:r>
    </w:p>
    <w:p>
      <w:pPr>
        <w:pStyle w:val="Normal"/>
        <w:ind w:left="3807" w:firstLine="2430"/>
        <w:jc w:val="both"/>
        <w:rPr/>
      </w:pPr>
      <w:r>
        <w:rPr/>
        <w:t>sprendimo Nr. T1-266</w:t>
      </w:r>
    </w:p>
    <w:p>
      <w:pPr>
        <w:pStyle w:val="Normal"/>
        <w:ind w:left="3807" w:firstLine="2430"/>
        <w:jc w:val="both"/>
        <w:rPr/>
      </w:pPr>
      <w:r>
        <w:rPr/>
        <w:t>2 pried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PERDUODAMO PANAUDOS TEISE TURTO, GAUTO ĮGYVENDINANT PROJEKTĄ „</w:t>
      </w:r>
      <w:r>
        <w:rPr>
          <w:b/>
        </w:rPr>
        <w:t>VAIKŲ DIENOS CENTRŲ TINKLO PLĖTRA PLUNGĖS RAJONO SAVIVALDYBĖJE</w:t>
      </w:r>
      <w:r>
        <w:rPr>
          <w:b/>
          <w:caps/>
        </w:rPr>
        <w:t>“, SĄRAŠA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7"/>
        <w:gridCol w:w="4754"/>
        <w:gridCol w:w="2127"/>
      </w:tblGrid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Įstaigos pavadinima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resas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lefonas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šĮ „Edukacija kitaip“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ji g.  6, Noriškių k.,  Plungės r. sav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370 622 36 9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78"/>
        <w:gridCol w:w="1105"/>
        <w:gridCol w:w="1418"/>
        <w:gridCol w:w="141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rekės pavadinim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Virtuvės baldų komplekt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8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1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ompiuteriniai stala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0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Sėdmaišiai „Play Qutside Brown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20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Kompiuteris „Magnum M350/2000“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9,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,9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Šaldytuvas „Samsung,RB33J3015WW/EF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0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Kaitlentė „Electrolux LIV63431BW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1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ompiuterinė įranga (nešiojamasis kompiuteris „ThinkBook 15IIL Core i5-1035G4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,9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Skalbyklė – džiovyklė „Beko HTV8736XCW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ndaplovė „Beko DIN28430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8,73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Gartraukis „Elica Hidden IX/A/60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9,1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kaitė „Electrolux EOE8P31V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8,77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Spalvinis daugiafunkcis įreng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8,1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066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to skaičiau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pos Sąjungos lėš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64,3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valdybės biudžeto lėš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AD3E2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54:00Z</dcterms:created>
  <dc:creator>Budriene</dc:creator>
  <dc:description/>
  <cp:keywords/>
  <dc:language>en-US</dc:language>
  <cp:lastModifiedBy>Jovita Šumskienė</cp:lastModifiedBy>
  <cp:lastPrinted>2021-10-13T14:30:00Z</cp:lastPrinted>
  <dcterms:modified xsi:type="dcterms:W3CDTF">2021-10-28T13:32:00Z</dcterms:modified>
  <cp:revision>10</cp:revision>
  <dc:subject/>
  <dc:title>PROJEKTAS</dc:title>
</cp:coreProperties>
</file>