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01290</wp:posOffset>
                  </wp:positionH>
                  <wp:positionV relativeFrom="paragraph">
                    <wp:posOffset>-30543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PLUNGĖS RAJONO SAVIVALDYBĖS </w:t>
              <w:br/>
              <w:t>TARYBA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PRENDIMA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ĖL SUTIKIMO PERIMTI VALSTYBĖS TURTĄ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 m. rugsėjo 29 d. Nr. T1-235</w:t>
            </w:r>
          </w:p>
          <w:p>
            <w:pPr>
              <w:pStyle w:val="Normal"/>
              <w:jc w:val="center"/>
              <w:rPr/>
            </w:pPr>
            <w:r>
              <w:rPr/>
              <w:t>Plungė</w:t>
            </w:r>
          </w:p>
        </w:tc>
      </w:tr>
    </w:tbl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32 punktu,  16 straipsnio 2 dalies 26 punktu, 48 straipsnio 2 dalimi, Lietuvos Respublikos valstybės ir savivaldybių turto valdymo, naudojimo ir disponavimo juo įstatymo 5 straipsnio 1 dalies 6 punktu, 6 straipsnio 2 punktu bei atsižvelgdama į valstybės įmonės Lietuvos automobilių kelių direkcijos 2021 m. liepos 29 d. raštą Nr. 2-12821 „Dėl duomenų pateikimo“,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1276" w:leader="none"/>
          <w:tab w:val="left" w:pos="1701" w:leader="none"/>
        </w:tabs>
        <w:ind w:left="0" w:firstLine="720"/>
        <w:jc w:val="both"/>
        <w:rPr>
          <w:color w:val="000000"/>
        </w:rPr>
      </w:pPr>
      <w:r>
        <w:rPr/>
        <w:t>Sutikti perimti Plungės rajono savivaldybės nuosavybėn savarankiškajai funkcijai –savivaldybių vietinės reikšmės kelių ir gatvių priežiūra, taisymas, tiesimas ir saugaus eismo organizavimas – įgyvendinti valstybei nuosavybės teise priklausantį ir šiuo metu Lietuvos automobilių kelių direkcijos prie Susisiekimo ministerijos patikėjimo teise valdomą valstybės turtą - valstybinės reikšmės rajoninį kelią Nr. 3221 - Privažiuojamąjį kelią prie Plungės nuo kelio Šiauliai -Palanga, kurio unikalus Nr. 4400-1848-9997 (ilgis - 567 m), ir rajoninį kelią Nr. 3235 - Privažiojamąjį kelią prie Juodeikių nuo kelio Vieštovėnai – Juodeikiai – Mižuikiai, kurio unikalus Nr. 4400-1254-6442 (ilgis - 771 m).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1276" w:leader="none"/>
          <w:tab w:val="left" w:pos="1701" w:leader="none"/>
        </w:tabs>
        <w:ind w:left="0" w:firstLine="720"/>
        <w:jc w:val="both"/>
        <w:rPr>
          <w:color w:val="000000"/>
        </w:rPr>
      </w:pPr>
      <w:r>
        <w:rPr/>
        <w:t xml:space="preserve">Perėmus šio sprendimo 1 punkte nurodytus kelius, įrašyti juos į vietinės reikšmės kelių sąrašą ir keliui Nr. 3221 - Privažiuojamajam keliui prie Plungės nuo kelio Šiauliai – Palanga, kurio unikalus Nr. 4400-1848-9997, suteikti Salantų g. (PL156) pavadinimą, o keliui Nr. 3235 - Privažiuojamajam keliui prie Juodeikių nuo kelio Vieštovėnai – Juodeikiai – Mižuikiai“, kurio unikalus Nr. 4400-1254-6442, </w:t>
      </w:r>
      <w:r>
        <w:rPr>
          <w:bCs/>
          <w:color w:val="000000"/>
        </w:rPr>
        <w:t xml:space="preserve">Nausodžio sen., Juodeikių k., suteikti Minijos g. (PL0589) pavadinimą.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1276" w:leader="none"/>
          <w:tab w:val="left" w:pos="1701" w:leader="none"/>
        </w:tabs>
        <w:ind w:left="0" w:firstLine="720"/>
        <w:jc w:val="both"/>
        <w:rPr/>
      </w:pPr>
      <w:r>
        <w:rPr/>
        <w:t>Įgalioti Plungės rajono savivaldybės administracijos direktorių, o jo nesant – Administracijos direktoriaus pavaduotoją pasirašyti sprendimo 1 punktuose nurodyto turto perdavimo ir priėmimo aktus.</w:t>
      </w:r>
    </w:p>
    <w:p>
      <w:pPr>
        <w:pStyle w:val="Normal"/>
        <w:tabs>
          <w:tab w:val="clear" w:pos="1296"/>
          <w:tab w:val="left" w:pos="170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1296"/>
          <w:tab w:val="left" w:pos="170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  <w:tab w:val="left" w:pos="8080" w:leader="none"/>
        </w:tabs>
        <w:jc w:val="both"/>
        <w:rPr/>
      </w:pPr>
      <w:r>
        <w:rPr/>
        <w:t xml:space="preserve">Savivaldybės meras </w:t>
        <w:tab/>
        <w:t xml:space="preserve">Audrius Klišonis 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39:00Z</dcterms:created>
  <dc:creator>budginiene</dc:creator>
  <dc:description/>
  <cp:keywords/>
  <dc:language>en-US</dc:language>
  <cp:lastModifiedBy>Jovita Šumskienė</cp:lastModifiedBy>
  <cp:lastPrinted>2014-10-16T13:30:00Z</cp:lastPrinted>
  <dcterms:modified xsi:type="dcterms:W3CDTF">2021-09-29T13:40:00Z</dcterms:modified>
  <cp:revision>10</cp:revision>
  <dc:subject/>
  <dc:title>PLUNGĖS RAJONO SAVIVALDYBĖS TARYBA</dc:title>
</cp:coreProperties>
</file>