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2292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ĖL PLUNGĖS RAJONO SAVIVALDYBĖS TARYBOS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 M. SPALIO 31 D.  SPRENDIMO NR. T1-243 „DĖL PLUNGĖS RAJONO SAVIVALDYBĖS KULTŪROS IR MENO TARYBOS PATVIRTINIMO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>2021 m. rugsėjo 29 d. Nr. T1-23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Plungės rajono savivaldybės taryba  n u s p r e n d ž i a: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Pakeisti P</w:t>
      </w:r>
      <w:r>
        <w:rPr>
          <w:lang w:eastAsia="en-US"/>
        </w:rPr>
        <w:t>lungės rajono savivaldybės Kultūros ir meno tarybos, patvirtintos</w:t>
      </w:r>
      <w:r>
        <w:rPr>
          <w:b/>
          <w:sz w:val="28"/>
          <w:szCs w:val="28"/>
          <w:lang w:eastAsia="en-US"/>
        </w:rPr>
        <w:t xml:space="preserve"> </w:t>
      </w:r>
      <w:r>
        <w:rPr>
          <w:szCs w:val="20"/>
          <w:lang w:eastAsia="en-US"/>
        </w:rPr>
        <w:t>Plungės rajono savivaldybės tarybos 2019 m. spalio 31 d. sprendimu Nr. T1-243 „Dėl Plungės rajono savivaldybės Kultūros ir meno tarybos patvirtinimo“, sudėtį ir vietoje Kultūros ir meno tarybos narės Vidos Saukalienės</w:t>
      </w:r>
      <w:r>
        <w:rPr/>
        <w:t>, Plungės rajono savivaldybės administracijos Švietimo, kultūros ir sporto skyriaus vedėjo pavaduotojos,</w:t>
      </w:r>
      <w:r>
        <w:rPr>
          <w:szCs w:val="20"/>
          <w:lang w:eastAsia="en-US"/>
        </w:rPr>
        <w:t xml:space="preserve"> įrašyti Ingridą Uznevičiūtę, Kultūros, turizmo ir viešųjų ryšių skyriaus vyr. specialistę.</w:t>
      </w:r>
    </w:p>
    <w:p>
      <w:pPr>
        <w:pStyle w:val="Normal"/>
        <w:autoSpaceDE w:val="false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 xml:space="preserve">Savivaldybės meras </w:t>
        <w:tab/>
        <w:t xml:space="preserve">Audrius Klišon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character" w:styleId="Appleconvertedspace">
    <w:name w:val="apple-converted-space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CharCharDiagramaDiagramaCharCharDiagramaDiagramaCharCharDiagramaDiagramaCharChar">
    <w:name w:val=" Diagrama Diagrama Char Char Diagrama Diagrama3 Diagrama Diagrama Diagrama Diagrama Char Char Diagrama Diagrama Char Char Diagrama Diagrama Char Char Diagrama Diagrama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CharCharDiagramaDiagrama">
    <w:name w:val="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3DiagramaDiagramaDiagramaDiagramaCharCharDiagramaDiagramaCharCharDiagramaDiagramaCharChar">
    <w:name w:val=" Diagrama Diagrama Char Char Diagrama Diagrama3 Diagrama Diagrama Diagrama Diagrama Char Char Diagrama Diagrama Char Char Diagrama Diagrama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5CharChar">
    <w:name w:val=" Diagrama Diagrama5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84A2DA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27:00Z</dcterms:created>
  <dc:creator>Gerulskiene</dc:creator>
  <dc:description/>
  <cp:keywords/>
  <dc:language>en-US</dc:language>
  <cp:lastModifiedBy>Jovita Šumskienė</cp:lastModifiedBy>
  <cp:lastPrinted>2018-09-14T11:29:00Z</cp:lastPrinted>
  <dcterms:modified xsi:type="dcterms:W3CDTF">2021-09-29T13:36:00Z</dcterms:modified>
  <cp:revision>25</cp:revision>
  <dc:subject/>
  <dc:title>PROJEKTAS</dc:title>
</cp:coreProperties>
</file>