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340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021 M. LIEPOS 29 D. SPRENDIMO nR. T1-209 „</w:t>
      </w:r>
      <w:r>
        <w:rPr>
          <w:b/>
          <w:sz w:val="28"/>
          <w:szCs w:val="28"/>
        </w:rPr>
        <w:t>DĖL PLUNGĖS RAJONO ŽLIBINŲ KULTŪROS CENTRO TURTO PERDAVIMO PLUNGĖS LOPŠELIUI-DARŽELIUI „NYKŠTUKAS“ PAKEIT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rugsėjo 29 d. Nr. T1-234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21 m. liepos 29 d. sprendimo Nr. T1-209  „Dėl Plungės rajono Žlibinų kultūros centro turto perdavimo Plungės lopšeliui-darželiui „Nykštukas“ 2 priedą bei išdėstyti jį nauja redakcija (prideda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1 m. rugsėjo 29 d.</w:t>
      </w:r>
    </w:p>
    <w:p>
      <w:pPr>
        <w:pStyle w:val="Normal"/>
        <w:ind w:left="5184" w:firstLine="1296"/>
        <w:rPr/>
      </w:pPr>
      <w:r>
        <w:rPr/>
        <w:t xml:space="preserve">sprendimo Nr. T1-234 </w:t>
      </w:r>
    </w:p>
    <w:p>
      <w:pPr>
        <w:pStyle w:val="Normal"/>
        <w:ind w:left="5184" w:firstLine="1296"/>
        <w:rPr/>
      </w:pPr>
      <w:r>
        <w:rPr/>
        <w:t xml:space="preserve">2 prieda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Ilgalaikis materialusis turtas, perduodamas </w:t>
      </w:r>
    </w:p>
    <w:p>
      <w:pPr>
        <w:pStyle w:val="Normal"/>
        <w:ind w:firstLine="851"/>
        <w:jc w:val="center"/>
        <w:rPr/>
      </w:pPr>
      <w:r>
        <w:rPr>
          <w:b/>
          <w:bCs/>
        </w:rPr>
        <w:t>Plungės lopšeliui-darželiui „Nykštukas“</w:t>
      </w:r>
    </w:p>
    <w:p>
      <w:pPr>
        <w:pStyle w:val="Normal"/>
        <w:ind w:firstLine="129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7"/>
        <w:gridCol w:w="1276"/>
        <w:gridCol w:w="1276"/>
        <w:gridCol w:w="1559"/>
        <w:gridCol w:w="1276"/>
        <w:gridCol w:w="1442"/>
        <w:gridCol w:w="255"/>
      </w:tblGrid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Eil. N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Inventorinis N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Turto pavadinim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Įsigijimo 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Įsigijimo savikaina, 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ukauptas nusidėvėjimas 2021-07-31, Eu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Likutinė vertė 2021-07-31, Eur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Finansavimo šaltinis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CA-0000051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Mokyklinis autobusas IVECO DAILY 50C 15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018-11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36 11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3611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AV_B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0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Šaldytuvas HAI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018-10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36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36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AV_B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CA-00000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Šaldytuvas „Beko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018-12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674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AV_B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CA-00000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Gartraukis HOOD ELICA/A/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018-12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1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78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AV_B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CA-00000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Elektrinė viryklė 4 kaitviečių  su orkai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018-12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1 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1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1314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AV_B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CA-0000052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Projektorius BENQ TH53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2018-12-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6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1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450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SAV_B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Iš viso ilgalaikio turto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40 528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37 302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  <w:t>322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bidi="lo-LA"/>
              </w:rPr>
            </w:pPr>
            <w:r>
              <w:rPr>
                <w:color w:val="000000"/>
                <w:sz w:val="22"/>
                <w:szCs w:val="22"/>
                <w:lang w:bidi="lo-LA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lo-LA"/>
              </w:rPr>
            </w:pPr>
            <w:r>
              <w:rPr>
                <w:sz w:val="20"/>
                <w:szCs w:val="20"/>
                <w:lang w:bidi="lo-L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ind w:left="5184" w:firstLine="1296"/>
        <w:rPr>
          <w:rFonts w:eastAsia="Lucida Sans Unicode"/>
          <w:kern w:val="2"/>
          <w:szCs w:val="20"/>
          <w:lang w:eastAsia="zxx"/>
        </w:rPr>
      </w:pPr>
      <w:r>
        <w:rPr>
          <w:rFonts w:eastAsia="Lucida Sans Unicode"/>
          <w:kern w:val="2"/>
          <w:szCs w:val="20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7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21-09-29T13:39:00Z</dcterms:modified>
  <cp:revision>8</cp:revision>
  <dc:subject/>
  <dc:title>PLUNGĖS RAJONO SAVIVALDYBĖS TARYBA</dc:title>
</cp:coreProperties>
</file>