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7490</wp:posOffset>
                  </wp:positionH>
                  <wp:positionV relativeFrom="paragraph">
                    <wp:posOffset>-2393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b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tabs>
                <w:tab w:val="clear" w:pos="1296"/>
                <w:tab w:val="left" w:pos="851" w:leader="none"/>
              </w:tabs>
              <w:jc w:val="center"/>
              <w:rPr>
                <w:b/>
                <w:b/>
                <w:caps/>
                <w:sz w:val="28"/>
                <w:szCs w:val="28"/>
              </w:rPr>
            </w:pPr>
            <w:r>
              <w:rPr>
                <w:b/>
                <w:caps/>
                <w:sz w:val="28"/>
                <w:szCs w:val="28"/>
              </w:rPr>
              <w:t>DĖL KREIPIMOSI Į LIETUVOS RESPUBLIKOS VYRIAUSYBĘ</w:t>
            </w:r>
          </w:p>
          <w:p>
            <w:pPr>
              <w:pStyle w:val="Normal"/>
              <w:jc w:val="center"/>
              <w:rPr>
                <w:b/>
                <w:b/>
                <w:caps/>
                <w:sz w:val="28"/>
                <w:szCs w:val="28"/>
              </w:rPr>
            </w:pPr>
            <w:r>
              <w:rPr>
                <w:b/>
                <w:caps/>
                <w:sz w:val="28"/>
                <w:szCs w:val="28"/>
              </w:rPr>
            </w:r>
          </w:p>
        </w:tc>
      </w:tr>
      <w:tr>
        <w:trPr/>
        <w:tc>
          <w:tcPr>
            <w:tcW w:w="9854" w:type="dxa"/>
            <w:tcBorders/>
          </w:tcPr>
          <w:p>
            <w:pPr>
              <w:pStyle w:val="Normal"/>
              <w:jc w:val="center"/>
              <w:rPr/>
            </w:pPr>
            <w:r>
              <w:rPr/>
              <w:t>2021 m. liepos 29 d. Nr. T1-221</w:t>
            </w:r>
          </w:p>
          <w:p>
            <w:pPr>
              <w:pStyle w:val="Normal"/>
              <w:jc w:val="center"/>
              <w:rPr/>
            </w:pPr>
            <w:r>
              <w:rPr/>
              <w:t>Plungė</w:t>
            </w:r>
          </w:p>
        </w:tc>
      </w:tr>
    </w:tbl>
    <w:p>
      <w:pPr>
        <w:pStyle w:val="Normal"/>
        <w:ind w:firstLine="737"/>
        <w:rPr/>
      </w:pPr>
      <w:r>
        <w:rPr/>
      </w:r>
    </w:p>
    <w:p>
      <w:pPr>
        <w:pStyle w:val="Normal"/>
        <w:ind w:firstLine="720"/>
        <w:jc w:val="both"/>
        <w:rPr>
          <w:color w:val="000000"/>
          <w:shd w:fill="FFFFFF" w:val="clear"/>
        </w:rPr>
      </w:pPr>
      <w:r>
        <w:rPr>
          <w:color w:val="0D0D0D"/>
          <w:shd w:fill="FFFFFF" w:val="clear"/>
        </w:rPr>
        <w:t>Vadovaudamasi Lietuvos Respublikos vietos savivaldos įstatymo 16 straipsnio 4 dalimi, Lietuvos Respublikos Vyriausybės 2020 m. sausio 9 d. nutarimu Nr. 998 „Dėl 2021-2030 metų nacionalinio pažangos plano patvirtinimo“</w:t>
      </w:r>
      <w:r>
        <w:rPr>
          <w:color w:val="000000"/>
          <w:shd w:fill="FFFFFF" w:val="clear"/>
        </w:rPr>
        <w:t xml:space="preserve"> ir atsižvelgdama į UAB „Plungės šilumos tinklai“</w:t>
      </w:r>
      <w:r>
        <w:rPr>
          <w:color w:val="0D0D0D"/>
          <w:shd w:fill="FFFFFF" w:val="clear"/>
        </w:rPr>
        <w:t xml:space="preserve"> 2021 m. liepos 26 d. raštą Nr. SD-77 „Dėl Lentpjūvės g. katilinės pri(si)taikymo SM3 skiedros naudojimui“, Plungės rajono savivaldybės taryba </w:t>
      </w:r>
      <w:r>
        <w:rPr>
          <w:color w:val="000000"/>
          <w:shd w:fill="FFFFFF" w:val="clear"/>
        </w:rPr>
        <w:t xml:space="preserve"> n u s p r e n d ž i a:</w:t>
      </w:r>
    </w:p>
    <w:p>
      <w:pPr>
        <w:pStyle w:val="Normal"/>
        <w:ind w:firstLine="720"/>
        <w:jc w:val="both"/>
        <w:rPr/>
      </w:pPr>
      <w:r>
        <w:rPr>
          <w:color w:val="000000"/>
          <w:shd w:fill="FFFFFF" w:val="clear"/>
        </w:rPr>
        <w:t>1. Kreiptis į Lietuvos Respublikos Vyriausybę dėl finansavimo skyrimo Plungės  mieste,</w:t>
      </w:r>
      <w:r>
        <w:rPr/>
        <w:t xml:space="preserve"> </w:t>
      </w:r>
      <w:r>
        <w:rPr>
          <w:color w:val="000000"/>
          <w:shd w:fill="FFFFFF" w:val="clear"/>
        </w:rPr>
        <w:t>Lentpjūvės g. 14E,  esančios katilinės biokuro katilų pritaikymo SM3 biokuro naudojimui.</w:t>
      </w:r>
    </w:p>
    <w:p>
      <w:pPr>
        <w:pStyle w:val="Normal"/>
        <w:ind w:firstLine="720"/>
        <w:jc w:val="both"/>
        <w:rPr>
          <w:color w:val="0D0D0D"/>
        </w:rPr>
      </w:pPr>
      <w:r>
        <w:rPr>
          <w:color w:val="000000"/>
          <w:shd w:fill="FFFFFF" w:val="clear"/>
        </w:rPr>
        <w:t>2. Patvirtinti Kreipimosi į Lietuvos Respublikos Vyriausybę „Dėl finansavimo skyrimo biokuro katilinės katilų pritaikymo SM3 biokuro naudojimui“ tekstą (pridedama).</w:t>
      </w:r>
    </w:p>
    <w:p>
      <w:pPr>
        <w:pStyle w:val="Normal"/>
        <w:shd w:fill="FFFFFF" w:val="clear"/>
        <w:jc w:val="both"/>
        <w:rPr>
          <w:color w:val="0D0D0D"/>
        </w:rPr>
      </w:pPr>
      <w:r>
        <w:rPr>
          <w:color w:val="0D0D0D"/>
        </w:rPr>
      </w:r>
    </w:p>
    <w:p>
      <w:pPr>
        <w:pStyle w:val="Normal"/>
        <w:shd w:fill="FFFFFF" w:val="clear"/>
        <w:jc w:val="both"/>
        <w:rPr/>
      </w:pPr>
      <w:r>
        <w:rPr/>
      </w:r>
    </w:p>
    <w:p>
      <w:pPr>
        <w:pStyle w:val="Normal"/>
        <w:shd w:fill="FFFFFF" w:val="clear"/>
        <w:tabs>
          <w:tab w:val="clear" w:pos="1296"/>
          <w:tab w:val="left" w:pos="7938" w:leader="none"/>
        </w:tabs>
        <w:jc w:val="both"/>
        <w:rPr/>
      </w:pPr>
      <w:r>
        <w:rPr/>
        <w:t xml:space="preserve"> </w:t>
      </w:r>
      <w:r>
        <w:rPr/>
        <w:t xml:space="preserve">Savivaldybės meras </w:t>
        <w:tab/>
        <w:t>Audrius Klišonis</w:t>
      </w:r>
    </w:p>
    <w:p>
      <w:pPr>
        <w:pStyle w:val="Normal"/>
        <w:ind w:firstLine="737"/>
        <w:jc w:val="both"/>
        <w:rPr/>
      </w:pPr>
      <w:r>
        <w:rPr/>
      </w:r>
      <w:r>
        <w:br w:type="page"/>
      </w:r>
    </w:p>
    <w:p>
      <w:pPr>
        <w:pStyle w:val="Normal"/>
        <w:ind w:left="6480" w:hanging="0"/>
        <w:rPr/>
      </w:pPr>
      <w:r>
        <w:rPr/>
        <w:t>PATVIRTINTA</w:t>
      </w:r>
    </w:p>
    <w:p>
      <w:pPr>
        <w:pStyle w:val="Normal"/>
        <w:ind w:left="6480" w:hanging="0"/>
        <w:rPr/>
      </w:pPr>
      <w:r>
        <w:rPr/>
        <w:t xml:space="preserve">Plungės rajono savivaldybės </w:t>
      </w:r>
    </w:p>
    <w:p>
      <w:pPr>
        <w:pStyle w:val="Normal"/>
        <w:ind w:left="5184" w:firstLine="1296"/>
        <w:rPr/>
      </w:pPr>
      <w:r>
        <w:rPr/>
        <w:t xml:space="preserve">tarybos 2021 liepos 29 d. </w:t>
      </w:r>
    </w:p>
    <w:p>
      <w:pPr>
        <w:pStyle w:val="Normal"/>
        <w:ind w:left="5184" w:firstLine="1296"/>
        <w:rPr/>
      </w:pPr>
      <w:r>
        <w:rPr/>
        <w:t>sprendimu Nr. T1-221</w:t>
      </w:r>
    </w:p>
    <w:p>
      <w:pPr>
        <w:pStyle w:val="Normal"/>
        <w:jc w:val="center"/>
        <w:rPr/>
      </w:pPr>
      <w:r>
        <w:rPr/>
      </w:r>
    </w:p>
    <w:p>
      <w:pPr>
        <w:pStyle w:val="Normal"/>
        <w:jc w:val="center"/>
        <w:rPr>
          <w:b/>
          <w:b/>
        </w:rPr>
      </w:pPr>
      <w:r>
        <w:rPr>
          <w:b/>
        </w:rPr>
        <w:t xml:space="preserve">DĖL FINASAVIMO SKYRIMO BIOKURO KATILINĖS KATILŲ PRITAIKYMO SM3 BIOKURO NAUDOJIMUI  </w:t>
      </w:r>
    </w:p>
    <w:p>
      <w:pPr>
        <w:pStyle w:val="Normal"/>
        <w:rPr>
          <w:b/>
          <w:b/>
        </w:rPr>
      </w:pPr>
      <w:r>
        <w:rPr>
          <w:b/>
        </w:rPr>
      </w:r>
    </w:p>
    <w:p>
      <w:pPr>
        <w:pStyle w:val="Normal"/>
        <w:jc w:val="center"/>
        <w:rPr>
          <w:b/>
          <w:b/>
          <w:color w:val="000000"/>
        </w:rPr>
      </w:pPr>
      <w:r>
        <w:rPr>
          <w:b/>
          <w:color w:val="000000"/>
        </w:rPr>
        <w:t>I. Esama situacija</w:t>
      </w:r>
    </w:p>
    <w:p>
      <w:pPr>
        <w:pStyle w:val="Normal"/>
        <w:jc w:val="center"/>
        <w:rPr>
          <w:b/>
          <w:b/>
          <w:color w:val="000000"/>
        </w:rPr>
      </w:pPr>
      <w:r>
        <w:rPr>
          <w:b/>
          <w:color w:val="000000"/>
        </w:rPr>
      </w:r>
    </w:p>
    <w:p>
      <w:pPr>
        <w:pStyle w:val="Normal"/>
        <w:ind w:firstLine="720"/>
        <w:jc w:val="both"/>
        <w:rPr/>
      </w:pPr>
      <w:r>
        <w:rPr/>
        <w:t xml:space="preserve">UAB „Plungės šilumos tinklai“ (toliau – Bendrovė) šiuo metu įgyvendina projektą „Šilumos perdavimo tinklų nuo ŠK 1KJ7 (A. Jucio g. 3) iki ŠK 2KV1 (Telšių g. 3A), Plungės mieste, statyba ir rekonstravimas“, pagal kurį bus sujungtos Lentpjūvės g. 14E ir V. Mačernio g. 19 katilinės (toliau – Jungiamosios trasos projektas). </w:t>
      </w:r>
    </w:p>
    <w:p>
      <w:pPr>
        <w:pStyle w:val="Normal"/>
        <w:ind w:firstLine="720"/>
        <w:jc w:val="both"/>
        <w:rPr/>
      </w:pPr>
      <w:r>
        <w:rPr/>
        <w:t>V. Mačernio g. 19 katilinėje sumontuotas vandens šildymo katilas „Vitomax 200 LW“, kurio šiluminė galia - 5 MW; vandens šildymo katilas DEV-25-14, kurio šiluminė galia - 17,2 MW; taip pat kondensacinis ekonomaizeris, kurio šiluminė galia - 1,21 MW. Katilinėje naudojamas kuras – gamtinės dujos. Šioje sistemoje veikiantis vienintelis nepriklausomas šilumos gamintojas (toliau - NŠG) - UAB „Plungės bioenergija“ - stato naujus biokuro vandens šildymo katilus, kurių šiluminės galios yra 5 MW ir 3 MW, tačiau šie katilai nėra užbaigti ir nėra pripažinti tinkamais naudoti. Kadangi NŠG neturi veikiančių biokuro katilų, kuriais galėtų gaminti šilumą, visas reikalingas šilumos kiekis V. Mačernio g. 19 šildymo sistemoje gaminamas UAB „Plungės šilumos tinklai“ dujiniais vandens šildymo katilais.</w:t>
      </w:r>
    </w:p>
    <w:p>
      <w:pPr>
        <w:pStyle w:val="Normal"/>
        <w:ind w:firstLine="720"/>
        <w:jc w:val="both"/>
        <w:rPr/>
      </w:pPr>
      <w:r>
        <w:rPr/>
        <w:t xml:space="preserve">Lentpjūvės g. 14E katilinėje sumontuotas vandens šildymo katilas „Kaistra 2000“, kurio šiluminė galia - 1,95 MW, vandens šildymo katilas „Kaistra 3000“, kurio šiluminė galia - 3,0 MW, ir vandens šildymo katilas KVV.05.08, kurio šiluminė galia - 5,0 MW. Taip pat yra kondensacinis ekonomaizeris, kurio šiluminė galia yra 0,98 MW.  Iš viso Lentpjūvės g. 14F katilinėje yra 9,95 MW; katilinėje naudojamas biokuras - medienos atliekos SM2. Šios  biokuro  katilinės  vidutinis  galios poreikis šildymo sezono metu yra 2,36 MW, maksimalus – 5,76 MW. Nešildymo sezono metu vidutinis poreikis – 0,48 MW, maksimalus – 0,89 MW. Tačiau V. Mačernio g. 19 šildymo sistemoje vidutinis galios poreikis šildymo sezono metu – 6,48 MW, maksimalus – 12,81 MW, o nešildymo sezono metu vidutinis poreikis – 2,08 MW, maksimalus – 3,62 MW. </w:t>
      </w:r>
    </w:p>
    <w:p>
      <w:pPr>
        <w:pStyle w:val="Normal"/>
        <w:ind w:firstLine="720"/>
        <w:jc w:val="both"/>
        <w:rPr/>
      </w:pPr>
      <w:r>
        <w:rPr/>
        <w:t xml:space="preserve">Planuojama, kad po Jungiamosios trasos projekto įgyvendinimo abiejų sistemų vidutinis galios poreikis šildymo sezono metu sieks 8,84 MW, maksimalus – 18,14 MW, o nešildymo sezono metu maksimalus galios poreikis bus 4,48 MW. </w:t>
      </w:r>
    </w:p>
    <w:p>
      <w:pPr>
        <w:pStyle w:val="Normal"/>
        <w:ind w:firstLine="720"/>
        <w:jc w:val="both"/>
        <w:rPr/>
      </w:pPr>
      <w:r>
        <w:rPr/>
        <w:t xml:space="preserve">Pateikti duomenys rodo, kad po sujungimo Lentpjūvės g. 14E katilinė, kurioje šiluma gaminama iš atsinaujinančių energijos išteklių (vadinamoji „žalioji energija“), taps pagrindine, veikiančia ištisus metus. O šildymo sezono metu V. Mačernio g. 19 katilinė turėtų užtikrinti tik trūkstamą šilumos energijos kiekį. </w:t>
      </w:r>
    </w:p>
    <w:p>
      <w:pPr>
        <w:pStyle w:val="Normal"/>
        <w:ind w:firstLine="720"/>
        <w:jc w:val="both"/>
        <w:rPr/>
      </w:pPr>
      <w:r>
        <w:rPr/>
        <w:t>Rengiantis maksimaliai išnaudoti Lentpjūvės g. 14E katilinėje esančius biokuro pajėgumus, Bendrovei buvo pavesta išsamiai išanalizuoti ne tik esamą, bet ir planuojamą teisinį reguliavimą, verslo aplinką, taip pat galimus iššūkius, su kuriais galimai bus susiduriama, gaminant šilumą iš atsinaujinančių energijos išteklių. Ypatingą susirūpinimą kelia Europos Sąjungos diktuojama žaliojo kurso politika. Susipažinę su Europos Sąjungos institucijų planais bei keliamais reikalavimais, esame įsitikinę, kad būtina pradėti rengtis Lentpjūvės g. 14E, Plungės m., katilinės pritaikymui prie Europos žaliojo kurso politikos reikalavimų ir ypač - pasekmių, kurias ši politika sukels verslo rinkai. Dėl šios priežasties Plungės rajono savivaldybės taryba ir kreipiasi į Lietuvos Respublikos Vyriausybę, tikėdamasi, kad susipažinę su šiame rašte pateiktais motyvais, padėsite Plungės rajono savivaldybei gauti finansavimą Lentpjūvės g. 14E katilinės pritaikymui prie Europos žaliojo kurso politikos.</w:t>
      </w:r>
    </w:p>
    <w:p>
      <w:pPr>
        <w:pStyle w:val="Normal"/>
        <w:ind w:firstLine="720"/>
        <w:jc w:val="both"/>
        <w:rPr/>
      </w:pPr>
      <w:r>
        <w:rPr/>
      </w:r>
    </w:p>
    <w:p>
      <w:pPr>
        <w:pStyle w:val="Normal"/>
        <w:jc w:val="both"/>
        <w:rPr/>
      </w:pPr>
      <w:r>
        <w:rPr/>
      </w:r>
    </w:p>
    <w:p>
      <w:pPr>
        <w:pStyle w:val="Normal"/>
        <w:jc w:val="center"/>
        <w:rPr>
          <w:b/>
          <w:b/>
        </w:rPr>
      </w:pPr>
      <w:r>
        <w:rPr>
          <w:b/>
        </w:rPr>
        <w:t>II. Europos žaliojo kurso politika, geopolitika ir jos pasekmės energetikos sektoriui</w:t>
      </w:r>
    </w:p>
    <w:p>
      <w:pPr>
        <w:pStyle w:val="Normal"/>
        <w:ind w:left="1080" w:hanging="0"/>
        <w:rPr>
          <w:b/>
          <w:b/>
        </w:rPr>
      </w:pPr>
      <w:r>
        <w:rPr>
          <w:b/>
        </w:rPr>
      </w:r>
    </w:p>
    <w:p>
      <w:pPr>
        <w:pStyle w:val="Normal"/>
        <w:ind w:firstLine="720"/>
        <w:jc w:val="both"/>
        <w:rPr/>
      </w:pPr>
      <w:r>
        <w:rPr/>
        <w:t>Europos Komisija 2019-12-11 priėmė Komisijos komunikatą COM (2019) 640 dėl Europos žaliojo kurso, pagal kurį Europos Sąjunga įsipareigojo iki 2050 m. pasiekti poveikio klimatui neutralumą.</w:t>
      </w:r>
    </w:p>
    <w:p>
      <w:pPr>
        <w:pStyle w:val="Normal"/>
        <w:ind w:firstLine="720"/>
        <w:jc w:val="both"/>
        <w:rPr/>
      </w:pPr>
      <w:r>
        <w:rPr/>
        <w:t>Viena pagrindinių klimato kaitos priežasčių - vis didėjantis išmetamų šiltnamio efektą sukeliančių medžiagų kiekis. Kovai su CO2 mažinimu žaliojo kurso politika pasitelkia įvairias priemones, iš kurių kelios yra esminės energetikos sektoriui.</w:t>
      </w:r>
    </w:p>
    <w:p>
      <w:pPr>
        <w:pStyle w:val="Normal"/>
        <w:ind w:firstLine="720"/>
        <w:jc w:val="both"/>
        <w:rPr/>
      </w:pPr>
      <w:r>
        <w:rPr/>
        <w:t>Pirma, Ekonomikos gaivinimo ir atsparumo didinimo plane „Naujos kartos Lietuva“, taip pat Lietuvos Respublikos nacionaliniame energetikos ir klimato srities veiksmų plane  numatyta, kad pagal žaliąją mokesčių pertvarką numatoma iki 2024 metų panaikinti visas mokesčių lengvatas naudojamam iškastiniam kurui ir visiškai atsisakyti anglių bei naftos produktų vartojimo šilumos sektoriuje. Tai suponuoja poreikį ruoštis Plungės miestui reikalingos šilumos energijos gamybos perkėlimui iš V. Mačernio g. 19 katilinės, kurioje naudojamos tik gamtinės dujos, į Lentpjūvės g. 14E katilinę, kurioje naudojami tik atsinaujinantys energijos ištekliai (biokuras). Ateityje gamtinės dujos turėtų užtikrinti tik rezervo poreikį, kaip lankstumo suteikiančią alternatyvą biokurui.</w:t>
      </w:r>
    </w:p>
    <w:p>
      <w:pPr>
        <w:pStyle w:val="Normal"/>
        <w:ind w:firstLine="720"/>
        <w:jc w:val="both"/>
        <w:rPr/>
      </w:pPr>
      <w:r>
        <w:rPr/>
        <w:t>Antra, pagal formuojamą Europos žaliojo kurso politiką, nuo 2023 metų plienas ir betonas galės sudaryti tik iki 50 proc. visuomeninės paskirties pastatų sudėties. Toks reglamentavimas siejamas su tuo, kad daugiau nei 40 proc. viso šiltnamio efektą sukeliančių dujų kiekio išskiria pastatai, o tokios įprastos statybose medžiagos kaip plienas ir betonas per pastaruosius dešimtmečius tapo labai svarbiu CO2 emisijų židiniu. Atitinkamai, mažinant plieno ir betono naudojimą, statybos sektoriuje pradės didėti medienos sunaudojimas. Masiškai vykdomos statybos net ir pandemijos metu  taip pat lemia didesnį baldų poreikį ir, automatiškai, didesnį medienos plokščių poreikį. Taigi, tiek Europos žaliojo kurso politika, tiek „aukso amžių“ patiriantis statybos sektorius nulems žymiai didesnius medienos poreikius, nei jie buvo iki šiol.</w:t>
      </w:r>
    </w:p>
    <w:p>
      <w:pPr>
        <w:pStyle w:val="Normal"/>
        <w:ind w:firstLine="720"/>
        <w:jc w:val="both"/>
        <w:rPr/>
      </w:pPr>
      <w:r>
        <w:rPr/>
        <w:t xml:space="preserve">Trečia, šiuo metu pasauliniu mastu stebimas žymus medienos trūkumas ir kainų augimas. Tai siejama su tuo, kad atskiruose pasaulio regionuose sparčiai gerėja ekonomika ir, atitinkamai, daugiau suvartojama medienos. Lietuvoje medienos trūkumą bei jos brangimą taip pat lemia tai, kad pagrindinė medienos importuotoja Baltarusija (2019 metais 25 proc. viso importo iš Baltarusijos sudarė mediena) susiduria ne tik su COVID-19 iššūkiais, bet ir viduje vykstančiais politiniais neramumais. Stabilumo prekybai mediena taip pat nesuteikia Lietuvos ir Baltarusijos tarpusavio politiniai santykiai, Europos Sąjungos taikomos sankcijos Baltarusijos režimui. </w:t>
      </w:r>
    </w:p>
    <w:p>
      <w:pPr>
        <w:pStyle w:val="Normal"/>
        <w:ind w:firstLine="720"/>
        <w:jc w:val="both"/>
        <w:rPr/>
      </w:pPr>
      <w:r>
        <w:rPr/>
        <w:t>Ketvirta, dar 2016 metais, pasirašant Paryžiaus susitarimą dėl klimato kaitos valdymo, buvo prognozuota, kad, siekiant išvengti temperatūros pakilimo daugiau nei 2 laipsniais Celsijaus, šalia jau žinomų technologijų, mažinančių CO2 išlakas energetikoje, teks intensyviau naudoti vadinamąsias neigiamų išlakų technologijas (NIT).  Ypač svarbus ir efektyvus NIT yra ne kas kita, kaip medienos atliekų geresnis tvarkymas. Skaičiuojama, kad kiekvienais metais iš 4 mlrd. ha pasaulinių miškų plotų yra iškertama apie 3 mlrd. kubinių metrų medienos (0,65 nuošimčio visos augančios medienos), kurios pusė panaudojama medienos produktams, o kita pusė – kurui. Kirtimo metu 30-40 proc. biomasės atliekų pavidalu lieka miškuose (neįskaitant šaknų) ir supūva, išskirdamos ne tik CO2, bet ir metano dujas, kurios žymiai stipriau teršia atmosferą nei CO2.  Todėl efektyvesnis medienos atliekų (dar kitaip – SM3 skiedra) tvarkymas yra Europos žaliojo kurso vykdomos politikos neišvengiamas uždavinys, kurį turės įgyvendinti visos valstybės narės.</w:t>
      </w:r>
    </w:p>
    <w:p>
      <w:pPr>
        <w:pStyle w:val="Normal"/>
        <w:ind w:firstLine="720"/>
        <w:jc w:val="both"/>
        <w:rPr/>
      </w:pPr>
      <w:r>
        <w:rPr/>
        <w:t>Visos aukščiau nurodytos aplinkybės lemia, kad energetikos sektorius neišvengiamai dar šį dešimtmetį bus priverstas pereiti prie SM3 skiedros naudojimo. Būtent todėl susiduriame su pagrindine problema – UAB „Plungės šilumos tinklai“ Lentpjūvės g. 14E katilinėje esantys biokuro katilai yra visiškai nepritaikyti SM3 skiedros naudojimui. Jeigu savo Bendrovei nurodytume gaminti šilumą, naudojant SM3 skiedrą, susidurtume su šiomis problemomis:</w:t>
      </w:r>
    </w:p>
    <w:p>
      <w:pPr>
        <w:pStyle w:val="Normal"/>
        <w:ind w:firstLine="720"/>
        <w:jc w:val="both"/>
        <w:rPr/>
      </w:pPr>
      <w:r>
        <w:rPr/>
        <w:t>1. Dėl SM3 skiedros žymiai didesnio peleningumo būtų viršytos pelenų normos, kas lemtų Bendrovės administracinę atsakomybę ir už ką būtų skiriamos baudos;</w:t>
      </w:r>
    </w:p>
    <w:p>
      <w:pPr>
        <w:pStyle w:val="Normal"/>
        <w:ind w:firstLine="720"/>
        <w:jc w:val="both"/>
        <w:rPr/>
      </w:pPr>
      <w:r>
        <w:rPr/>
        <w:t>2. Esami katilai nepasiektų nominaliojo galingumo, kadangi SM3 skiedra yra mažiau šilumingas kuras, nepritaikytas turimiems katilams;</w:t>
      </w:r>
    </w:p>
    <w:p>
      <w:pPr>
        <w:pStyle w:val="Normal"/>
        <w:ind w:firstLine="720"/>
        <w:jc w:val="both"/>
        <w:rPr/>
      </w:pPr>
      <w:r>
        <w:rPr/>
        <w:t>3. SM3 skiedros naudojimas lemtų daug greitesnį pakuros ardyno nusidėvėjimą.</w:t>
      </w:r>
    </w:p>
    <w:p>
      <w:pPr>
        <w:pStyle w:val="Normal"/>
        <w:ind w:firstLine="720"/>
        <w:jc w:val="both"/>
        <w:rPr/>
      </w:pPr>
      <w:r>
        <w:rPr/>
        <w:t xml:space="preserve">Visiškai įsitikinę, kad būtina pradėti rengtis pokyčiams, kuriuos atneš Europos žaliojo kurso politika, tačiau šiuo metu nėra numatyto finansavimo biokuro katilų pritaikymui naudoti SM3 skiedrą. Plungės rajono savivaldybės taryba visapusiškai palaiko Europos Sąjungos bei Lietuvos siekius kovoti su klimato kaita, tačiau tuo pat metu būtina užtikrinti ir finansavimą tiems pokyčiams, kuriuos atneš vykdoma klimato kaitos politika. </w:t>
      </w:r>
    </w:p>
    <w:p>
      <w:pPr>
        <w:pStyle w:val="Normal"/>
        <w:ind w:firstLine="720"/>
        <w:jc w:val="both"/>
        <w:rPr/>
      </w:pPr>
      <w:r>
        <w:rPr/>
        <w:t>Šiuo metu mes nesame pajėgūs be valstybės paramos pasiruošti SM3 skiedros naudojimui, todėl prašome Lietuvos Respublikos Vyriausybės, kad būtų rastas finansavimas Plungės miesto centralizuoto šilumos tiekimo infrastruktūros pritaikymui prie Europos žaliojo kurso politikos diktuojamų reikalavimų.</w:t>
      </w:r>
    </w:p>
    <w:p>
      <w:pPr>
        <w:pStyle w:val="Normal"/>
        <w:jc w:val="center"/>
        <w:rPr/>
      </w:pPr>
      <w:r>
        <w:rPr/>
        <w:t>_______________________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4z0">
    <w:name w:val="WW8Num4z0"/>
    <w:qFormat/>
    <w:rPr>
      <w:color w:val="000000"/>
    </w:rPr>
  </w:style>
  <w:style w:type="character" w:styleId="WW8Num5z0">
    <w:name w:val="WW8Num5z0"/>
    <w:qFormat/>
    <w:rPr>
      <w:color w:val="000000"/>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tyle>
  <w:style w:type="character" w:styleId="Numatytasispastraiposriftas">
    <w:name w:val="Numatytasis pastraipos šriftas"/>
    <w:qFormat/>
    <w:rPr/>
  </w:style>
  <w:style w:type="character" w:styleId="Normalh">
    <w:name w:val="normal-h"/>
    <w:basedOn w:val="Numatytasispastraiposriftas"/>
    <w:qFormat/>
    <w:rPr/>
  </w:style>
  <w:style w:type="character" w:styleId="PaprastasistekstasDiagrama">
    <w:name w:val="Paprastasis tekstas Diagrama"/>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1CharCharDiagramaDiagramaCharCharDiagramaDiagramaCharCharDiagramaDiagramaCharCharDiagramaDiagramaCharCharDiagramaDiagramaCharCharDiagramaDiagrama">
    <w:name w:val=" Diagrama Diagrama Char Char Diagrama Diagrama1 Char Char Diagrama Diagrama 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DiagramaDiagramaCharCharDiagramaDiagrama">
    <w:name w:val=" Diagrama Diagrama Char Char Diagrama Diagrama"/>
    <w:basedOn w:val="Normal"/>
    <w:qFormat/>
    <w:pPr>
      <w:spacing w:lineRule="exact" w:line="240" w:before="0" w:after="160"/>
    </w:pPr>
    <w:rPr>
      <w:rFonts w:ascii="Verdana" w:hAnsi="Verdana" w:cs="Verdana"/>
      <w:sz w:val="20"/>
      <w:szCs w:val="20"/>
    </w:rPr>
  </w:style>
  <w:style w:type="paragraph" w:styleId="Diagrama">
    <w:name w:val="Diagrama"/>
    <w:basedOn w:val="Normal"/>
    <w:qFormat/>
    <w:pPr>
      <w:spacing w:lineRule="exact" w:line="240" w:before="0" w:after="160"/>
    </w:pPr>
    <w:rPr>
      <w:rFonts w:ascii="Verdana" w:hAnsi="Verdana" w:cs="Verdana"/>
      <w:sz w:val="20"/>
      <w:szCs w:val="20"/>
    </w:rPr>
  </w:style>
  <w:style w:type="paragraph" w:styleId="DiagramaDiagramaCharCharDiagramaDiagrama1CharCharDiagramaDiagramaCharCharDiagramaDiagramaCharCharDiagramaDiagramaCharCharDiagramaDiagramaCharCharDiagramaDiagramaCharChar">
    <w:name w:val=" Diagrama Diagrama Char Char Diagrama Diagrama1 Char Char Diagrama Diagrama Char Char Diagrama Diagrama Char Char Diagrama Diagrama Char Char Diagrama Diagrama Char Char Diagrama Diagrama Char Char"/>
    <w:basedOn w:val="Normal"/>
    <w:qFormat/>
    <w:pPr>
      <w:spacing w:lineRule="exact" w:line="240" w:before="0" w:after="160"/>
    </w:pPr>
    <w:rPr>
      <w:rFonts w:ascii="Verdana" w:hAnsi="Verdana" w:cs="Verdana"/>
      <w:sz w:val="20"/>
      <w:szCs w:val="20"/>
    </w:rPr>
  </w:style>
  <w:style w:type="paragraph" w:styleId="Paprastasistekstas">
    <w:name w:val="Paprastasis tekstas"/>
    <w:basedOn w:val="Normal"/>
    <w:qFormat/>
    <w:pPr/>
    <w:rPr>
      <w:rFonts w:ascii="Calibri" w:hAnsi="Calibri" w:eastAsia="Calibri" w:cs="Times New Roman"/>
      <w:sz w:val="22"/>
      <w:szCs w:val="21"/>
    </w:rPr>
  </w:style>
  <w:style w:type="paragraph" w:styleId="DiagramaDiagrama2">
    <w:name w:val=" Diagrama Diagrama2"/>
    <w:basedOn w:val="Normal"/>
    <w:qFormat/>
    <w:pPr>
      <w:spacing w:lineRule="exact" w:line="240" w:before="0" w:after="160"/>
    </w:pPr>
    <w:rPr>
      <w:rFonts w:ascii="Verdana" w:hAnsi="Verdana" w:cs="Verdana"/>
      <w:sz w:val="20"/>
      <w:szCs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0:00Z</dcterms:created>
  <dc:creator>Budriene</dc:creator>
  <dc:description/>
  <cp:keywords/>
  <dc:language>en-US</dc:language>
  <cp:lastModifiedBy>Jovita Šumskienė</cp:lastModifiedBy>
  <cp:lastPrinted>2012-12-17T08:04:00Z</cp:lastPrinted>
  <dcterms:modified xsi:type="dcterms:W3CDTF">2021-07-29T12:54:00Z</dcterms:modified>
  <cp:revision>6</cp:revision>
  <dc:subject/>
  <dc:title>PLUNGĖS RAJONO SAVIVALDYBĖS TARYBA</dc:title>
</cp:coreProperties>
</file>