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2298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2021–2028 METŲ </w:t>
      </w:r>
      <w:r>
        <w:rPr>
          <w:rStyle w:val="Komentaronuoroda"/>
          <w:b/>
          <w:sz w:val="28"/>
        </w:rPr>
        <w:t xml:space="preserve">PLUNGĖS RAJONO SAVIVALDYBĖS PRIORITETINIŲ VIETINĖS REIKŠMĖS KELIŲ (GATVIŲ) TVARKYMO SĄRAŠO </w:t>
      </w:r>
      <w:r>
        <w:rPr>
          <w:b/>
          <w:sz w:val="28"/>
          <w:szCs w:val="28"/>
        </w:rPr>
        <w:t xml:space="preserve">PATVIRTIN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color w:val="FF0000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21 m. birželio 23 d. Nr. T1-178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dovaudamasi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>Plungės rajono savivaldybės tarybos 2020  m. lapkričio 26 d. sprendimo Nr. T1-272 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ėl 2021–2028 metų Plungės rajono savivaldybės vietinės reikšmės kelių (gatvių) tvarkymo prioritetų sąrašo kriterijų patvirtinimo“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 (2021 m. gegužės 27 d. sprendimo Nr. T1-150 redakcija) 2 punktu</w:t>
      </w:r>
      <w:r>
        <w:rPr>
          <w:rFonts w:cs="Times New Roman" w:ascii="Times New Roman" w:hAnsi="Times New Roman"/>
          <w:sz w:val="24"/>
          <w:szCs w:val="24"/>
        </w:rPr>
        <w:t xml:space="preserve">, Plungės rajono savivaldybės taryba  n u s p r e n d ž i a: </w:t>
      </w:r>
    </w:p>
    <w:p>
      <w:pPr>
        <w:pStyle w:val="NoSpacing1"/>
        <w:ind w:firstLine="720"/>
        <w:jc w:val="both"/>
        <w:rPr>
          <w:rStyle w:val="Komentaronuoroda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atvirtinti 2021–2028 metų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Plungės rajono savivaldybės prioritetinių vietinės reikšmės kelių (gatvių) tvarkymo sąrašą (pridedamas).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Komentaronuoroda"/>
          <w:rFonts w:cs="Times New Roman" w:ascii="Times New Roman" w:hAnsi="Times New Roman"/>
          <w:sz w:val="24"/>
          <w:szCs w:val="24"/>
        </w:rPr>
        <w:t>2. Pripažinti netekusiu galios Plungės rajono savivaldybės tarybos 2021  m. gegužės 27 d. sprendimą Nr. T1-151 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ėl 2021–2028 metų Plungės rajono savivaldybės kaimiškųjų seniūnijų prioritetinių vietinės reikšmės kelių (gatvių) tvarkymo sąrašo patvirtinim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“.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left="2155" w:firstLine="4325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PATVIRTINTA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Plungės rajono savivaldybės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tarybos 2021 m. birželio 23 d.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sprendimu Nr. T1-178</w:t>
      </w:r>
    </w:p>
    <w:p>
      <w:pPr>
        <w:pStyle w:val="Normal"/>
        <w:ind w:hanging="0"/>
        <w:jc w:val="center"/>
        <w:rPr>
          <w:b/>
          <w:b/>
          <w:bCs/>
          <w:szCs w:val="24"/>
          <w:lang w:eastAsia="lt-LT"/>
        </w:rPr>
      </w:pPr>
      <w:r>
        <w:rPr>
          <w:b/>
          <w:bCs/>
          <w:szCs w:val="24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szCs w:val="24"/>
        </w:rPr>
        <w:t xml:space="preserve">2021–2028 METŲ </w:t>
      </w:r>
      <w:r>
        <w:rPr>
          <w:rStyle w:val="Komentaronuoroda"/>
          <w:b/>
          <w:sz w:val="24"/>
          <w:szCs w:val="24"/>
        </w:rPr>
        <w:t>PLUNGĖS RAJONO SAVIVALDYBĖS PRIORITETINIŲ VIETINĖS REIKŠMĖS KELIŲ (GATVIŲ) TVARKYMO SĄRAŠ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vė (kelia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ngės miestas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šių g. (iki aplinkkeli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Mačern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Juc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Vaišvil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ėrie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umo-Vaižganto g. (iki Žaltakalnio g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isv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aus ir Girėno g. (iki Stoties g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rutės g. (iki Stoties g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ūdž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iūn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monės p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ai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agog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pjūv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j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šr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. Ivinsk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ykl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tav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g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k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ių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nišk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v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nt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ilėl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k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Juci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acij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nding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Gen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Kučinsk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zūr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Pliatery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što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ėtek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un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tin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entiek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n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Rutkevič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p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ntgė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ink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n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ties g. atša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onči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šk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nk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K. Čiurlioni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svės alė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o alė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abrėž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Valanči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uo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n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brung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ltie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išk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rutės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š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v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ežer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Ąžuol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ugys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aič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bedinsk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giamoji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ykl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v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Plechaviči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emai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ėj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g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žer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ie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emaitės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aič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Daukan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p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ž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ik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o alė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Žileviči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p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g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tij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ausodž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tel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n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ank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žalyn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ygneš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rutės g. atša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rutės g. atša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lai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y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žor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gir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ik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st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.Pečkauskai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žosios Lietuv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tie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Juodišiau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anavič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Žilevičiaus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rūdži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šyn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Puk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apucin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arnel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yplaič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Riaub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kum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Zubov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.Vincen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ošn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Mantvyd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tv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nding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Oginski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Europos Parko alė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an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Oginsk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usdrav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. Ling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uoj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n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šup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n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itie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lt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rantė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arči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ibio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kalsos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lgų 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sėdž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ėdžių miestelio aikšt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ugystės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Telšių g. atšaka (iki Bažnyčios g. sankryžos pro gimnaziją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žnyči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ali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šyno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žnyčios g. atšaka (pro šventorių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dunavo gatvės dalis, iki Tylos g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aliosios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p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uoj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duvos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šyno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p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adunavo gatvės dalis nuo Tylos g. iki Telšių g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virbl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nkkelio gatvė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k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l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ūbakių gatvė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grėn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dim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plaukės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ž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pštik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žalyn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v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brungo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enkiem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r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i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el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ytau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gyst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. Oginsk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gin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žiojo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ntų kel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k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šton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j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ojo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gar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uo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šros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ių seniūnija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šr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mž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Tumo-Vaižganto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ž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lėtek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j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M. K. Čiurlionio, Tujų gatvė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k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lėtek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p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Ąžuol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šk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užel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alanč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j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k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Ąžuolų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vels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sodžio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o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es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ruojos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šton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kalnės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Žalioji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venkini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ėgrąžų gatvė, Noriš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kalnės gatvė, Kaušėnų-Prūsal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alūno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ir Tuopų gatvės, Prūsalių ir Stonaič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Ramuni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andingos Piliakalnio gatvė, Gondingo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enojo Malūn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rolių gatvė, Ston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kut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antakos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ukštak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ušyno gatvė, Šlečk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liakalnio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šton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od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ev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lev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uj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ind w:hanging="0"/>
              <w:rPr/>
            </w:pPr>
            <w:r>
              <w:rPr>
                <w:sz w:val="22"/>
                <w:szCs w:val="22"/>
              </w:rPr>
              <w:tab/>
              <w:t>Mokyklos gatvė, Paukšta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lsėdži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Molupių ir Šlečk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Ežero gatvė, Paežer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lno gatvė, Rai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ško gatvė, Vaištar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alūno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pylankos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Juodupės gatvė, Jogaud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tel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Žalioji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ijų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Rėžgalių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rk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oties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ėžgalių, Bebrės, Tvenkinio gatvė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ylioji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prūdži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oji gatvė, Šateikių Rū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irbaičių gatvė, Beržor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tališkės gatvė Šateikių-Rūdaič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Notės gatvė, Zobiel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arstyčių gatvė, Mačiuk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lniškių gatvė, Gil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brės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Šventorkalni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eronikos gatvė, Beržor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venkinio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kulių gatvė, Šateikių Rū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ajorų gatvė, Stirb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lgėn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. Plechavičiaus g.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Ryt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Žaliog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rk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nij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šk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okyklos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adion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ijūnų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upi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. Plechavičiaus g.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kalnės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uknos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akštingalų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okykl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ušyn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tyri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Ąžuolų gatvė, Stalg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iauroj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ersl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aik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upi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enių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ušros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rumpoj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ateik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Saulėtekio gatvė, Alks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Park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Liepgirių gatvė, Narvaiš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Sodų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Sodų ir Pakalnės gatvių atkarpos, Alksnėnų kaimas (ilgis – 0,400 k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lendžiavos g., Ka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Papie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pylankos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ėli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Dvar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lėni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aulėtekio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yvų gatvė, Aleksandravo kaima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uj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aikos gatvė, 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evų gatvė, Papie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štonų gatvė, Papei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emaičių Kalvarijos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šaič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sn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ų aikšt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jamiesč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tup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api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duč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rdin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el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izdro kaln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e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es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i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yv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uo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ėl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ej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orkaim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žiau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libin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lyv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Žemaiči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lungės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ylioji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pini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ulpi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ev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upio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inijos gatvė, Keturaki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adiono gatvė,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aprūdžio gatvė, Žlibin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glių gatvė,  Žlibin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guonų gatvė,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mybės gatvė, 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>Pastaba.</w:t>
      </w:r>
      <w:r>
        <w:rPr>
          <w:b/>
          <w:sz w:val="28"/>
          <w:szCs w:val="28"/>
        </w:rPr>
        <w:t xml:space="preserve"> </w:t>
      </w:r>
      <w:r>
        <w:rPr/>
        <w:t>* Pažymėtų  gatvių parengti tvarkymo projektai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DC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2:00Z</dcterms:created>
  <dc:creator>asta</dc:creator>
  <dc:description/>
  <cp:keywords/>
  <dc:language>en-US</dc:language>
  <cp:lastModifiedBy>Jovita Šumskienė</cp:lastModifiedBy>
  <cp:lastPrinted>2021-05-27T16:19:00Z</cp:lastPrinted>
  <dcterms:modified xsi:type="dcterms:W3CDTF">2021-06-23T12:49:00Z</dcterms:modified>
  <cp:revision>9</cp:revision>
  <dc:subject/>
  <dc:title>projektas</dc:title>
</cp:coreProperties>
</file>