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5684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IEPOS 26 D. SPRENDIMO nR. T1-156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1 m. balandžio 29 d. Nr. T1-10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1 m. balandžio 29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07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Butas/Patalpa - butas su rūsiu (unikalus Nr. 6899-2000-1019:0007, registro Nr. 80/40863, bendras plotas 91,86 kv. m, pastato, kuriame yra butas, pažymėjimas plane 1A3p, statybos metai 1992), esantis  Birutės g. 71-8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statas – Sargo namas, Terasos T1 plotas – 6,54 kv. m, T2 plotas – 41,37 kv.m  (unikalus Nr. 4400-5619-0395, registro Nr. 44/2606376, bendras plotas 11,16 kv. m, pastatas plane pažymėtas 1H1/p, fiziškai pažeistas, statybos metai 1975), esantis Kūbakių g. 1, Alsėdžių mstl., Plungės r. sav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8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1-04-29T13:14:00Z</dcterms:modified>
  <cp:revision>13</cp:revision>
  <dc:subject/>
  <dc:title>PLUNGĖS RAJONO SAVIVALDYBĖS TARYBA</dc:title>
</cp:coreProperties>
</file>