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806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O SPRENDIMO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balandžio 29 d. Nr. T1-12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 679,544 tūkst. eurų ir sprendimo 1.1 punkte vietoje skaičiaus „</w:t>
      </w:r>
      <w:r>
        <w:rPr/>
        <w:t>46 553,025</w:t>
      </w:r>
      <w:r>
        <w:rPr>
          <w:color w:val="000000"/>
          <w:szCs w:val="24"/>
        </w:rPr>
        <w:t>“ įrašyti skaičių „48 232,56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48 232,569 </w:t>
      </w:r>
      <w:r>
        <w:rPr/>
        <w:t>tūkst. eurų (1 priedas); iš jų – 1 053,5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 679,544 tūkst. eurų ir sprendimo 1.3 punkte vietoje skaičiaus „</w:t>
      </w:r>
      <w:r>
        <w:rPr/>
        <w:t>49 946,925</w:t>
      </w:r>
      <w:r>
        <w:rPr>
          <w:color w:val="000000"/>
          <w:szCs w:val="24"/>
        </w:rPr>
        <w:t>“ įrašyti skaičių „51 626,46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1 626,469 </w:t>
      </w:r>
      <w:r>
        <w:rPr/>
        <w:t>tūkst. eurų ir 1 152,8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3. Sprendimo 1.3.1 papunktyje vietoje skaičiaus „</w:t>
      </w:r>
      <w:r>
        <w:rPr/>
        <w:t>22 398,500</w:t>
      </w:r>
      <w:r>
        <w:rPr>
          <w:color w:val="000000"/>
          <w:szCs w:val="24"/>
        </w:rPr>
        <w:t>“ įrašyti skaičių „22 515,000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2 515,000 tūkst.eurų – savarankiškosioms savivaldybės funkcijoms vykdyti ir 1 152,8 tūkst. eurų – paskoloms grąžinti (3 priedas)“.</w:t>
      </w:r>
    </w:p>
    <w:p>
      <w:pPr>
        <w:pStyle w:val="Normal"/>
        <w:rPr/>
      </w:pPr>
      <w:r>
        <w:rPr>
          <w:color w:val="000000"/>
          <w:szCs w:val="24"/>
        </w:rPr>
        <w:t>4. Sprendimo 1.3.4 papunktyje vietoje skaičiaus „</w:t>
      </w:r>
      <w:r>
        <w:rPr/>
        <w:t>10 206,112</w:t>
      </w:r>
      <w:r>
        <w:rPr>
          <w:color w:val="000000"/>
          <w:szCs w:val="24"/>
        </w:rPr>
        <w:t>“ įrašyti skaičių „11 769,156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3.4. </w:t>
      </w:r>
      <w:r>
        <w:rPr>
          <w:color w:val="000000"/>
          <w:szCs w:val="24"/>
        </w:rPr>
        <w:t xml:space="preserve">11 769,156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5. </w:t>
      </w:r>
      <w:r>
        <w:rPr>
          <w:color w:val="000000"/>
          <w:szCs w:val="24"/>
        </w:rPr>
        <w:t xml:space="preserve">Pakeisti sprendimo 1.3.6 papunkčiu patvirtintą </w:t>
      </w:r>
      <w:r>
        <w:rPr/>
        <w:t xml:space="preserve">2020 metais nepanaudotų biudžeto lėšų paskirstymą (8 priedas)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828DB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37:00Z</dcterms:created>
  <dc:creator>zose</dc:creator>
  <dc:description/>
  <cp:keywords/>
  <dc:language>en-US</dc:language>
  <cp:lastModifiedBy>Jovita Šumskienė</cp:lastModifiedBy>
  <cp:lastPrinted>2021-03-16T16:42:00Z</cp:lastPrinted>
  <dcterms:modified xsi:type="dcterms:W3CDTF">2021-04-29T13:29:00Z</dcterms:modified>
  <cp:revision>6</cp:revision>
  <dc:subject/>
  <dc:title>PROJEKTAS</dc:title>
</cp:coreProperties>
</file>