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654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TARYB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NEGYVENAMŲJŲ PATALPŲ PANAUDOS SUTARTIES PRATĘSIM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vasario 18 d. Nr. T1-34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14 straipsnio 1 dalies 4 punktu, Savivaldybės materialiojo ir nematerialiojo turto valdymo, naudojimo ir disponavimo juo tvarkos aprašo, patvirtinto Plungės rajono savivaldybės tarybos 2021 m. sausio 28 d. sprendimu Nr. T1-14, 31 ir 41 punktais bei atsižvelgdama į Žemaičių dailės muziejaus 2021 m. vasario 1 d. prašymą Nr. 1-26 „Dėl leidimo pratęsti patalpų panaudos ir nuomos sutartis, padaryti nuomos sutarties keitimą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Pratęsti 2016 m. kovo 1 d. sudarytą Savivaldybės turto panaudos sutartį Nr. S-1-4 su asociacija „Plungiškių draugija“ penkerių metų laikotarpiui – iki 2026 m. kovo 1 dienos, bet ne ilgiau kaip iki objekto restauracijos darbų pradžios. Turtas – Plungės rajono savivaldybei nuosavybės teise priklausančio Žemaičių dailės muziejaus patikėjimo teise valdomo administracinio pastatas (registro įrašo Nr. 44/254015, pastato unikalus Nr. 6887-0000-2019, pažymėjimas plane 1C2p), esančio Parko g. 3B, Plungėje,  patalpos, kurios  pažymėtos indeksais: 2-8 (32,20 kv. m), 2-7 (14,12 kv. m), bei bendro naudojimo patalpos, pažymėtas indeksais: 1-1 (0,51 kv. m), 1-2 (2,9 kv. m), 1-10 (0,78 kv. m), 1-11 (0,47 kv. m), 2-1 (2,03 kv. m), visas plotas – 53,01 kv. m.</w:t>
      </w:r>
    </w:p>
    <w:p>
      <w:pPr>
        <w:pStyle w:val="Normal"/>
        <w:ind w:firstLine="720"/>
        <w:jc w:val="both"/>
        <w:rPr/>
      </w:pPr>
      <w:r>
        <w:rPr/>
        <w:t>2. Įgalioti Žemaičių dailės muziejaus direktorių pasirašyti papildomą susitarimą dėl panaudos sutarties pratęsimo su asociacija „Plungiškių draugij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>
          <w:lang w:eastAsia="en-US"/>
        </w:rPr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  <w:ind w:firstLine="720"/>
      <w:jc w:val="both"/>
    </w:pPr>
    <w:rPr/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16:00Z</dcterms:created>
  <dc:creator>budginiene</dc:creator>
  <dc:description/>
  <cp:keywords/>
  <dc:language>en-US</dc:language>
  <cp:lastModifiedBy>Jovita Šumskienė</cp:lastModifiedBy>
  <cp:lastPrinted>2004-11-10T15:39:00Z</cp:lastPrinted>
  <dcterms:modified xsi:type="dcterms:W3CDTF">2021-02-19T06:01:00Z</dcterms:modified>
  <cp:revision>6</cp:revision>
  <dc:subject/>
  <dc:title>PLUNGĖS RAJONO SAVIVALDYBĖS TARYBA</dc:title>
</cp:coreProperties>
</file>