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20 M. rugsėjo 24 D. SPRENDIMO nR. T1-196 „DĖL LEIDIMO PERDUOTI SAVIVALDYBĖS NEKILNOJAMĄJĮ TURTĄ VALDYTI PATIKĖJIMO TEISE“ 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0 m. gruodžio 22 d. Nr. T1-295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/>
      </w:pPr>
      <w:r>
        <w:rPr/>
        <w:t>Pakeisti Plungės rajono savivaldybės tarybos 2020 m. rugsėjo 24 d. sprendimo Nr. T1-196 „Dėl leidimo perduoti savivaldybės nekilnojamąjį turtą valdyti patikėjimo teise“ 1.1 papunktį ir jį išdėstyti taip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 xml:space="preserve">1.1. </w:t>
      </w:r>
      <w:r>
        <w:rPr>
          <w:szCs w:val="20"/>
        </w:rPr>
        <w:t xml:space="preserve">Pastato – Darželio (unikalus Nr. 6898-7010-5011, registro Nr. 80/38483, pastato pažymėjimas plane 1C1b, plotas 535,13 kv. m), esančio Ateities tak. 1, Lieplaukalės k., Plungės r. sav., įsigijimo vertė – 159 274,41 Eur, likutinė vertė 2020 m. rugpjūčio 31 d. – 111 826,96 Eur; pastato – Katilinės (unikalus Nr. 6898-7010-5022, registro Nr. 80/38483, pažymėjimas plane 2H1b, bendras plotas 50,16 kv. m), esančio Ateities tak. 1, Lieplaukalės k., Plungės r. sav., įsigijimo vertė – </w:t>
      </w:r>
      <w:r>
        <w:rPr>
          <w:rFonts w:eastAsia="Lucida Sans Unicode"/>
          <w:kern w:val="2"/>
          <w:lang w:eastAsia="zxx"/>
        </w:rPr>
        <w:t xml:space="preserve">23 854,26 </w:t>
      </w:r>
      <w:r>
        <w:rPr>
          <w:szCs w:val="20"/>
        </w:rPr>
        <w:t>Eur, likutinė vertė 2020 m. rugpjūčio 31 d. – 0,00 Eur, kitus inžinerinius statinius – Kiemo statinius (unikalus Nr. 6898-7010-5033, registro Nr. 80/38483), esančius Ateities tak. 1, Lieplaukalės k., Plungės r. sav., įsigijimo vertė – 1 497,05 Eur, likutinė vertė 2020 m. rugpjūčio 31 d. – 0,00 Eur; pastato – Lopšelio-darželio (unikalus Nr. 6897-9007-9018, registro Nr. 44/851103, pažymėjimas plane 1C2b, bendras plotas 701,58 kv. m), esančio Kaštonų al. 7, Prūsalių k., Plungės r. sav., įsigijimo vertė – 52 300,06 Eur, likutinė vertė 2020 m. rugpjūčio 31 d. – 43 231,11 Eur; kitus inžinerinius statinius-kiemo statinius (unikalus Nr. 6897-9007-9029, registro Nr. 44/851103), esančius Kaštonų al. 7, Prūsalių k., Plungės r. sav., įsigijimo vertė – 622,68 Eur, likutinė vertė 2020 m. rugpjūčio 31 d. – 0,00 Eur ir l</w:t>
      </w:r>
      <w:r>
        <w:rPr/>
        <w:t>eisti perduoti Plungės lopšeliui-darželiui „Vyturėlis“ valdyti patikėjimo teise.“</w:t>
      </w:r>
    </w:p>
    <w:p>
      <w:pPr>
        <w:pStyle w:val="Normal"/>
        <w:tabs>
          <w:tab w:val="clear" w:pos="1296"/>
          <w:tab w:val="left" w:pos="0" w:leader="none"/>
          <w:tab w:val="left" w:pos="709" w:leader="none"/>
        </w:tabs>
        <w:ind w:firstLine="720"/>
        <w:jc w:val="both"/>
        <w:rPr/>
      </w:pPr>
      <w:r>
        <w:rPr/>
        <w:t>2. Įgalioti Plungės rajono savivaldybės administracijos direktorių, o jo nesant –Administracijos direktoriaus pavaduotoją, – pasirašyti sprendimo 1 punkte nurodyto turto perdavimo–priėmimo akto pakeitimą su Plungės lopšeliu-darželiu „Vyturėlis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      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54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20-12-23T05:46:00Z</dcterms:modified>
  <cp:revision>7</cp:revision>
  <dc:subject/>
  <dc:title>PLUNGĖS RAJONO SAVIVALDYBĖS TARYBA</dc:title>
</cp:coreProperties>
</file>