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2019 M. GRUODŽIO 19 D. SPRENDIMO NR. T1-308 „DĖL PRITARIMO TEIKTI PROJEKTUS SPORTO RĖMIMO FONDO LĖŠOMS GAUTI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rStyle w:val="Komentaronuoroda"/>
          <w:b/>
          <w:sz w:val="28"/>
          <w:szCs w:val="28"/>
        </w:rPr>
        <w:t>IR DALINIAM PROJEKTŲ FINANSAVIMUI“ PAKEITIMO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020 m. gruodžio 22 d. Nr. T1-29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Plungės rajono savivaldybės taryba n u s p r e n d ž i a: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Cs w:val="20"/>
          <w:lang w:eastAsia="en-US"/>
        </w:rPr>
        <w:t>Pakeisti Plungės rajono savivaldybės tarybos 2019 m. gruodžio 19 d. sprendimo Nr. T1-308 „Dėl pritarimo teikti projektus Sporto rėmimo fondo lėšoms gauti ir daliniam projektų finansavimui“ 7 punktą ir jį išdėstyti nauja redakcija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„</w:t>
      </w:r>
      <w:r>
        <w:rPr>
          <w:rFonts w:cs="Times New Roman" w:ascii="Times New Roman" w:hAnsi="Times New Roman"/>
          <w:szCs w:val="20"/>
          <w:lang w:eastAsia="en-US"/>
        </w:rPr>
        <w:t>7. Plungės sporto ir rekreacijos centro projektui „Fizinio aktyvumo plėtra geresnei gyventojų sveikatai ir gyvenimo kokybei“ ir ne mažiau kaip 15 proc. jo vertės finansavimui.“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rFonts w:ascii="Times New Roman" w:hAnsi="Times New Roman" w:eastAsia="Lucida Sans Unicode" w:cs="Times New Roman"/>
          <w:kern w:val="2"/>
          <w:szCs w:val="20"/>
          <w:u w:val="single"/>
          <w:lang w:eastAsia="zxx"/>
        </w:rPr>
      </w:pPr>
      <w:r>
        <w:rPr>
          <w:rFonts w:eastAsia="Lucida Sans Unicode" w:cs="Times New Roman"/>
          <w:kern w:val="2"/>
          <w:szCs w:val="20"/>
          <w:u w:val="single"/>
          <w:lang w:eastAsia="zxx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</w:r>
      <w:bookmarkStart w:id="0" w:name="_GoBack"/>
      <w:bookmarkEnd w:id="0"/>
      <w:r>
        <w:rPr/>
        <w:tab/>
        <w:t>Audrius Klišonis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7EEC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0:00Z</dcterms:created>
  <dc:creator>Rasa Jonušienė</dc:creator>
  <dc:description/>
  <cp:keywords/>
  <dc:language>en-US</dc:language>
  <cp:lastModifiedBy>Jovita Šumskienė</cp:lastModifiedBy>
  <cp:lastPrinted>2019-12-11T12:52:00Z</cp:lastPrinted>
  <dcterms:modified xsi:type="dcterms:W3CDTF">2020-12-23T05:56:00Z</dcterms:modified>
  <cp:revision>9</cp:revision>
  <dc:subject/>
  <dc:title>PLUNGĖS RAJONO SAVIVALDYBĖS TARYBA</dc:title>
</cp:coreProperties>
</file>