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20 M. VASARIO 13 D. SPRENDIMO NR. T1-31 „DĖL PLUNGĖS RAJONO SAVIVALDYBĖS 2020-2022 METŲ STRATEGINIO VEIKLOS PLANO PATVIRTINIMO“ IR JĮ KEITUSIŲ SPRENDIMŲ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20  m. gruodžio 22 d. Nr. T1-297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Pakeisti Plungės rajono savivaldybės tarybos 2020 m. vasario 13 d. sprendimu Nr. T1-31 „Dėl Plungės rajono savivaldybės 2020-2022 metų strateginio veiklos plano patvirtinimo“ (kartu su 2020 m. balandžio 23 d. sprendimu Nr. T1-85, 2020 m. gegužės 28 d. sprendimu Nr. T1-118, 2020 m. birželio 25 d. Nr. T1-145, 2020 m. liepos 30 d sprendimu Nr. T1-174, 2020 m. rugsėjo 24 d. sprendimu Nr. T1-207, 2020 m. lapkričio 26 d. sprendimu Nr. T1-278) patvirtintą Plungės rajono savivaldybės 2020-2022 metų strateginį veiklos planą: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1.</w:t>
      </w:r>
      <w:r>
        <w:rPr>
          <w:spacing w:val="-5"/>
          <w:lang w:eastAsia="en-US"/>
        </w:rPr>
        <w:t xml:space="preserve"> Padidinti </w:t>
      </w:r>
      <w:r>
        <w:rPr/>
        <w:t>01 „Ugdymo kokybės ir modernios aplinkos užtikrinimo“ 01 tikslo 02 uždavinio 01 priemonės „Akademiko Adolfo Jucio progimnazijos veikla“ finansavimo šaltinį - Valstybės biudžeto lėšas LRVB</w:t>
      </w:r>
      <w:r>
        <w:rPr>
          <w:color w:val="000000"/>
        </w:rPr>
        <w:t xml:space="preserve"> (ekonominės funkcinės klasifikacijos kodas 09.02.01.01.)</w:t>
      </w:r>
      <w:r>
        <w:rPr>
          <w:spacing w:val="-5"/>
          <w:lang w:eastAsia="en-US"/>
        </w:rPr>
        <w:t xml:space="preserve"> -</w:t>
      </w:r>
      <w:r>
        <w:rPr/>
        <w:t xml:space="preserve"> i</w:t>
      </w:r>
      <w:r>
        <w:rPr>
          <w:spacing w:val="-5"/>
          <w:lang w:eastAsia="en-US"/>
        </w:rPr>
        <w:t>r grafoje „iš viso“ įrašyti lėšų sumą „2 400,00“, grafoje „išlaidoms iš viso“ įrašyti lėšų sumą „2  4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2. Padidinti 01 „Ugdymo kokybės ir modernios aplinkos užtikrinimo“ 01 tikslo 02 uždavinio 02 priemonės „Plungės „Babrungo“ progimnazijos veikla“ finansavimo šaltinį -  Valstybės biudžeto lėšas LRVB (ekonominės funkcinės klasifikacijos kodas 09.02.01.01.) - ir grafoje „iš viso“ įrašyti lėšų sumą „10 100,00“, grafoje „išlaidoms iš viso“ įrašyti lėšų sumą „10  1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3. Sumažinti 01 „Ugdymo kokybės ir modernios aplinkos užtikrinimo“ 01 tikslo 02 uždavinio 02 priemonės „Plungės „Babrungo“ progimnazijos veikla“ finansavimo šaltinį - Europos Sąjungos paramos lėšos ES (ekonominės funkcinės klasifikacijos kodas 09.02.01.01.) - ir grafoje „iš viso“ įrašyti „0,00“, grafoje „išlaidoms iš viso“ įrašyti „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/>
        <w:t xml:space="preserve">4. </w:t>
      </w:r>
      <w:r>
        <w:rPr>
          <w:spacing w:val="-5"/>
          <w:lang w:eastAsia="en-US"/>
        </w:rPr>
        <w:t xml:space="preserve">Padidinti </w:t>
      </w:r>
      <w:r>
        <w:rPr/>
        <w:t xml:space="preserve">01 „Ugdymo kokybės ir modernios aplinkos užtikrinimo“ 01 tikslo 02 uždavinio 03 priemonės „Ryto“ pagrindinės mokyklos veikla“ finansavimo šaltinį - </w:t>
      </w:r>
      <w:r>
        <w:rPr>
          <w:spacing w:val="-5"/>
        </w:rPr>
        <w:t xml:space="preserve">Savivaldybės biudžeto lėšos SB </w:t>
      </w:r>
      <w:r>
        <w:rPr>
          <w:color w:val="000000"/>
        </w:rPr>
        <w:t>(ekonominės funkcinės klasifikacijos kodas 09.02.01.01.)</w:t>
      </w:r>
      <w:r>
        <w:rPr>
          <w:spacing w:val="-5"/>
          <w:lang w:eastAsia="en-US"/>
        </w:rPr>
        <w:t xml:space="preserve"> - </w:t>
      </w:r>
      <w:r>
        <w:rPr/>
        <w:t>i</w:t>
      </w:r>
      <w:r>
        <w:rPr>
          <w:spacing w:val="-5"/>
          <w:lang w:eastAsia="en-US"/>
        </w:rPr>
        <w:t>r grafoje „iš viso“ įrašyti lėšų sumą „284 900,00“, grafoje „išlaidoms iš viso“ įrašyti lėšų sumą „271 900,00“, grafoje „iš jų: DU“ įrašyti lėšų sumą „149 700,00“, grafoje „turtui įsigyti ir finansiniams įsipareigojimams vykdyti“ įrašyti lėšų sumą „13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5. Padidinti </w:t>
      </w:r>
      <w:r>
        <w:rPr/>
        <w:t xml:space="preserve">01 „Ugdymo kokybės ir modernios aplinkos užtikrinimo“ 01 tikslo 02 uždavinio 03 priemonės „Ryto“ pagrindinės mokyklos veikla“ finansavimo šaltinį - Valstybės biudžeto lėšas LRVB </w:t>
      </w:r>
      <w:r>
        <w:rPr>
          <w:color w:val="000000"/>
        </w:rPr>
        <w:t>(ekonominės funkcinės klasifikacijos kodas 09.02.01.01.)</w:t>
      </w:r>
      <w:r>
        <w:rPr>
          <w:spacing w:val="-5"/>
          <w:lang w:eastAsia="en-US"/>
        </w:rPr>
        <w:t xml:space="preserve"> - </w:t>
      </w:r>
      <w:r>
        <w:rPr/>
        <w:t>i</w:t>
      </w:r>
      <w:r>
        <w:rPr>
          <w:spacing w:val="-5"/>
          <w:lang w:eastAsia="en-US"/>
        </w:rPr>
        <w:t>r grafoje „iš viso“ įrašyti lėšų sumą „52 600,00“,  grafoje „išlaidoms iš viso“ įrašyti lėšų sumą „52 6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6. Padidinti 01 „Ugdymo kokybės ir modernios aplinkos užtikrinimo“ 01 tikslo 02 uždavinio 05 priemonės „Šateikių pagrindinės mokyklos veikla“ finansavimo šaltinį - Valstybės biudžeto lėšas LRVB (ekonominės funkcinės klasifikacijos kodas 09.02.01.01.) - ir grafoje „iš viso“ įrašyti lėšų sumą „6 500,00“, grafoje „išlaidoms iš viso“ įrašyti lėšų sumą „6 5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7. Padidinti </w:t>
      </w:r>
      <w:r>
        <w:rPr/>
        <w:t>01 „Ugdymo kokybės ir modernios aplinkos užtikrinimo“ 01 tikslo 02 uždavinio 06 priemonės „Senamiesčio mokyklos veikla“ finansavimo šaltinį - Valstybės biudžeto specialiosios tikslinės dotacijos lėšas SB(VB)</w:t>
      </w:r>
      <w:r>
        <w:rPr>
          <w:color w:val="000000"/>
        </w:rPr>
        <w:t xml:space="preserve"> (ekonominės funkcinės klasifikacijos kodas 09.02.01.01.)</w:t>
      </w:r>
      <w:r>
        <w:rPr>
          <w:spacing w:val="-5"/>
          <w:lang w:eastAsia="en-US"/>
        </w:rPr>
        <w:t xml:space="preserve"> -</w:t>
      </w:r>
      <w:r>
        <w:rPr/>
        <w:t xml:space="preserve"> i</w:t>
      </w:r>
      <w:r>
        <w:rPr>
          <w:spacing w:val="-5"/>
          <w:lang w:eastAsia="en-US"/>
        </w:rPr>
        <w:t>r grafoje „iš viso“ įrašyti lėšų sumą „1 197 000,00“, grafoje „išlaidoms  iš viso“ įrašyti lėšų sumą „1 192 700,00“, grafoje „iš jų: DU“ įrašyti lėšų sumą „1 145 600,00“, grafoje „turtui įsigyti ir finansiniams įsipareigojimams vykdyti“ įrašyti lėšų sumą  „4 3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8. Padidinti 01 „Ugdymo kokybės ir modernios aplinkos užtikrinimo“ 01 tikslo 02 uždavinio 06 priemonės „Senamiesčio mokyklos veikla“ finansavimo šaltinį - Valstybės biudžeto lėšas LRVB (ekonominės funkcinės klasifikacijos kodas 09.02.01.01.) - ir grafoje „iš viso“ įrašyti lėšų sumą „28 700,00“,  grafoje „išlaidoms  iš viso“ įrašyti lėšų sumą „20 400,00“, grafoje „iš jų: DU“ įrašyti lėšų sumą „900,00“, grafoje „turtui įsigyti ir finansiniams įsipareigojimams vykdyti“ įrašyti lėšų sumą „8 3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9. Padidinti 01 „Ugdymo kokybės ir modernios aplinkos užtikrinimo“ 01 tikslo 03 uždavinio 02 priemonės „Kulių gimnazijos veikla“ finansavimo šaltinį - Valstybės biudžeto specialiosios tikslinės dotacijos lėšas SB(VB) (ekonominės funkcinės klasifikacijos kodas 09.02.02.01.) - ir grafoje „iš viso“ įrašyti lėšų sumą „526 200,00“, grafoje „išlaidoms iš viso“ įrašyti lėšų sumą „525 600,00“, grafoje „iš jų: DU“ įrašyti lėšų sumą „489 800,00“, grafoje „turtui įsigyti ir finansiniams įsipareigojimams vykdyti“ įrašyti lėšų sumą „6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0. Padidinti 01 „Ugdymo kokybės ir modernios aplinkos užtikrinimo“ 01 tikslo 03 uždavinio 02 priemonės „Kulių gimnazijos veikla“ finansavimo šaltinį - </w:t>
      </w:r>
      <w:r>
        <w:rPr>
          <w:spacing w:val="-5"/>
          <w:lang w:eastAsia="en-US"/>
        </w:rPr>
        <w:t>Valstybės biudžeto lėšas LRVB</w:t>
      </w:r>
      <w:r>
        <w:rPr/>
        <w:t xml:space="preserve"> (ekonominės funkcinės klasifikacijos kodas 09.02.02.01.) - ir grafoje „iš viso“ įrašyti lėšų sumą „1 900,00“, grafoje „išlaidoms iš viso“ įrašyti lėšų sumą „1 9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11. Padidinti 01 „Ugdymo kokybės ir modernios aplinkos užtikrinimo“ 01 tikslo 03 uždavinio 03 priemonės „Platelių gimnazijos veikla“ finansavimo šaltinį - Valstybės biudžeto specialiosios tikslinės dotacijos lėšas SB(VB) (ekonominės funkcinės klasifikacijos kodas 09.02.02.01.) - ir grafoje „iš viso“ įrašyti lėšų sumą „418 600,00“, grafoje „išlaidoms iš viso“ įrašyti lėšų sumą „418 600,00“, grafoje „iš jų: DU“ įrašyti lėšų sumą „396 40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12. Padidinti 01 „Ugdymo kokybės ir modernios aplinkos užtikrinimo“ 01 tikslo 03 uždavinio 03 priemonės „Platelių gimnazijos veikla“ finansavimo šaltinį - Savivaldybės biudžeto  lėšas SB (ekonominės funkcinės klasifikacijos kodas 09.02.02.01.) - ir grafoje „iš viso“ įrašyti lėšų sumą „168 100,00“, grafoje „išlaidoms iš viso“ įrašyti lėšų sumą „168 100,00“, grafoje „iš jų: DU“ įrašyti lėšų sumą „117 90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13. Padidinti 01 „Ugdymo kokybės ir modernios aplinkos užtikrinimo“ 01 tikslo 03 uždavinio 03 priemonės „Platelių gimnazijos veikla“ finansavimo šaltinį - Pajamos už prekes ir paslaugas SB(SP) (ekonominės funkcinės klasifikacijos kodas 09.02.02.01.) - ir grafoje „iš viso“ įrašyti lėšų sumą „12 100,00“, grafoje „išlaidoms iš viso“ įrašyti lėšų sumą „12 1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14. Padidinti 01 „Ugdymo kokybės ir modernios aplinkos užtikrinimo“ 01 tikslo 03 uždavinio 03 priemonės „Platelių gimnazijos veikla“ finansavimo šaltinį - Valstybės biudžeto lėšos LRVB (ekonominės funkcinės klasifikacijos kodas 09.02.02.01.) - ir grafoje „iš viso“ įrašyti lėšų sumą „1 300,00“, grafoje „išlaidoms iš viso“ įrašyti lėšų sumą „1 3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15. Padidinti 01 „Ugdymo kokybės ir modernios aplinkos užtikrinimo“ 01 tikslo 03 uždavinio 04 priemonės „„Saulės” gimnazijos veikla“ finansavimo šaltinį - Valstybės biudžeto specialiosios tikslinės dotacijos lėšas SB(VB) (ekonominės funkcinės klasifikacijos kodas 09.02.02.01.) - ir grafoje „iš viso“ įrašyti lėšų sumą „974 000,00“, grafoje „išlaidoms iš viso“ įrašyti lėšų sumą „967 000,00“, grafoje „iš jų: DU“ įrašyti lėšų sumą „911 300,00“, grafoje „turtui įsigyti ir finansiniams įsipareigojimams vykdyti“ įrašyti lėšų sumą  „7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6. Padidinti 01 „Ugdymo kokybės ir modernios aplinkos užtikrinimo“ 01 tikslo 03 uždavinio 05 priemonės „Žemaičių Kalvarijos M. Valančiaus gimnazijos veikla“ finansavimo šaltinį - </w:t>
      </w:r>
      <w:r>
        <w:rPr>
          <w:spacing w:val="-5"/>
          <w:lang w:eastAsia="en-US"/>
        </w:rPr>
        <w:t>Valstybės biudžeto lėšas LRVB</w:t>
      </w:r>
      <w:r>
        <w:rPr/>
        <w:t xml:space="preserve"> (ekonominės funkcinės klasifikacijos kodas 09.02.02.01.) - ir grafoje „iš viso“ įrašyti lėšų sumą „6 200,00“, grafoje „išlaidoms iš viso“ įrašyti lėšų sumą „6 2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17. Padidinti 01 „Ugdymo kokybės ir modernios aplinkos užtikrinimo“ 02 tikslo 01 uždavinio 01 priemonės „Platelių meno mokyklos veikla“ finansavimo šaltinį - Valstybės biudžeto specialiosios tikslinės dotacijos lėšas SB(VB) (ekonominės funkcinės klasifikacijos kodas 09.05.01.01.) - ir grafoje „iš viso“ įrašyti lėšų sumą „36 000,00“,  grafoje „išlaidoms iš viso“ įrašyti lėšų sumą „36 000,00“, grafoje „iš jų: DU“ įrašyti lėšų sumą „35 6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18. Padidinti 01 „Ugdymo kokybės ir modernios aplinkos užtikrinimo“ 02 tikslo 01 uždavinio 02 priemonės „M. Oginskio meno mokyklos veikla“ finansavimo šaltinį - Valstybės biudžeto specialiosios tikslinės dotacijos lėšas SB(VB) (ekonominės funkcinės klasifikacijos kodas 09.05.01.01.) - ir grafoje „iš viso“ įrašyti lėšų sumą „96 500,00“, grafoje „išlaidoms iš viso“ įrašyti lėšų sumą „96 500,00“, grafoje „iš jų: DU“ įrašyti lėšų sumą „95 1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19. Padidinti 01 „Ugdymo kokybės ir modernios aplinkos užtikrinimo“ 03 tikslo 01 uždavinio 03 priemonės „Lopšelio-darželio „Pasaka“ veikla“ finansavimo šaltinį - Valstybės biudžeto specialiosios tikslinės dotacijos lėšas SB(VB) (ekonominės funkcinės klasifikacijos kodas 09.01.01.01.) - ir grafoje „iš viso“ įrašyti lėšų sumą „378 000,00“, grafoje „išlaidoms iš viso“ įrašyti lėšų sumą „378 000,00“, grafoje „iš jų: DU“ įrašyti lėšų sumą „355 30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20. Padidinti 01 „Ugdymo kokybės ir modernios aplinkos užtikrinimo“ 03 tikslo 01 uždavinio 04 priemonės „Lopšelio-darželio „Raudonkepuraitė“ veikla“ finansavimo šaltinį - Valstybės biudžeto specialiosios tikslinės dotacijos lėšas SB(VB) (ekonominės funkcinės klasifikacijos kodas 09.01.01.01.) - ir grafoje „iš viso“ įrašyti lėšų sumą „266 300,00“, grafoje „išlaidoms iš viso“ įrašyti lėšų sumą „264 800,00“, grafoje „iš jų: DU“ įrašyti lėšų sumą „258 600,00“, grafoje „turtui įsigyti ir finansiniams įsipareigojimams vykdyti“  įrašyti lėšų sumą  „1 5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21. Padidinti 01 „Ugdymo kokybės ir modernios aplinkos užtikrinimo“ 03 tikslo 01 uždavinio 05 priemonės „Lopšelio-darželio „Rūtelė“ veikla“ finansavimo šaltinį - Valstybės biudžeto specialiosios tikslinės dotacijos lėšas SB(VB) (ekonominės funkcinės klasifikacijos kodas 09.01.01.01.) - ir grafoje „iš viso“ įrašyti lėšų sumą „292 000,00“, grafoje „išlaidoms iš viso“ įrašyti lėšų sumą „292 000,00“, grafoje „iš jų: DU“ įrašyti lėšų sumą „272 0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22. Padidinti 01 „Ugdymo kokybės ir modernios aplinkos užtikrinimo“ 03 tikslo 01 uždavinio 07 priemonės „Lopšelio-darželio „Vyturėlis“ veikla“ finansavimo šaltinį - Valstybės biudžeto specialiosios tikslinės dotacijos lėšas SB(VB) (ekonominės funkcinės klasifikacijos kodas 09.01.01.01.) - ir grafoje „iš viso“ įrašyti lėšų sumą „334 800,00“,  grafoje „išlaidoms iš viso“ įrašyti lėšų sumą „334 800,00“, grafoje „iš jų: DU“ įrašyti lėšų sumą „308 1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23. Padidinti 01 „Ugdymo kokybės ir modernios aplinkos užtikrinimo“ 03 tikslo 01 uždavinio 07 priemonės „Lopšelio-darželio „Vyturėlis“ veikla“ finansavimo šaltinį – Savivaldybės biudžeto lėšas SB  (ekonominės funkcinės klasifikacijos kodas 09.01.01.01.) - ir grafoje „iš viso“ įrašyti lėšų sumą „432 200,00“, grafoje „išlaidoms  iš viso“ įrašyti lėšų sumą „423 300,00“, grafoje „iš jų: DU“ įrašyti lėšų sumą „349 600,00“, grafoje „turtui įsigyti ir finansiniams įsipareigojimams vykdyti“ įrašyti lėšų sumą „8 9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24. Papildyti </w:t>
      </w:r>
      <w:r>
        <w:rPr>
          <w:spacing w:val="-5"/>
        </w:rPr>
        <w:t xml:space="preserve">02 ,,Ekonominės ir projektinės veiklos programos“ 01 tikslo 01 uždavinio 02 priemonės „Investicijų ir kiti projektai“ nauju </w:t>
      </w:r>
      <w:r>
        <w:rPr>
          <w:color w:val="000000"/>
          <w:shd w:fill="FFFFFF" w:val="clear"/>
        </w:rPr>
        <w:t xml:space="preserve">asignavimų valdytoju Plungės lopšelis-darželis „Vyturėlis“ su </w:t>
      </w:r>
      <w:r>
        <w:rPr>
          <w:spacing w:val="-5"/>
        </w:rPr>
        <w:t xml:space="preserve">finansavimo šaltiniu – Savivaldybės biudžeto lėšos SB (ekonominės funkcinės klasifikacijos kodas 09.01.01.01.) - </w:t>
      </w:r>
      <w:r>
        <w:rPr/>
        <w:t xml:space="preserve">ir grafoje „iš viso“ įrašyti lėšų sumą „7 200,00“, </w:t>
      </w:r>
      <w:r>
        <w:rPr>
          <w:spacing w:val="-5"/>
          <w:lang w:eastAsia="en-US"/>
        </w:rPr>
        <w:t>grafoje „išlaidoms iš viso“ įrašyti lėšų sumą „900,00“, grafoje „iš jų: DU“ įrašyti „0,00“, grafoje „turtui įsigyti ir finansiniams įsipareigojimams vykdyti“ įrašyti lėšų sumą „6 3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25. Papildyti 02 ,,Ekonominės ir projektinės veiklos programos“ 01 tikslo 01 uždavinio 02 priemonės „Investicijų ir kiti projektai“ asignavimų valdytoją Plungės lopšelis-darželis „Vyturėlis“  nauju finansavimo šaltiniu - Valstybės biudžeto lėšos LRVB (ekonominės funkcinės klasifikacijos kodas 09.01.01.01.)  - ir grafoje „iš viso“ įrašyti lėšų sumą „16 500,00“, grafoje „išlaidoms iš viso“ įrašyti lėšų sumą „500,00“, grafoje „iš jų: DU“ įrašyti „0,00“, grafoje „turtui įsigyti ir finansiniams įsipareigojimams vykdyti“ įrašyti lėšų sumą „16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26.</w:t>
      </w:r>
      <w:r>
        <w:rPr/>
        <w:t xml:space="preserve"> </w:t>
      </w:r>
      <w:r>
        <w:rPr>
          <w:spacing w:val="-5"/>
          <w:lang w:eastAsia="en-US"/>
        </w:rPr>
        <w:t>Papildyti 02 ,,Ekonominės ir projektinės veiklos programos“ 01 tikslo 01 uždavinio 02 priemonės ,,Investicijų ir kiti projektai“ finansavimo šaltinį - Paskolos lėšos P nauju ekonominės funkcinės klasifikacijos kodu 08.02.01.07. - ir grafoje „iš viso“ įrašyti lėšų sumą „7 300,00“, grafoje „išlaidoms  iš viso“ įrašyti „0,00“, grafoje „iš jų: DU“ įrašyti „0,00“, grafoje „turtui įsigyti ir finansiniams įsipareigojimams vykdyti“ įrašyti lėšų sumą „7 3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27. Papildyti 02 ,,Ekonominės ir projektinės veiklos programos“ 01 tikslo 01 uždavinio 02 priemonės ,,Investicijų ir kiti projektai“ finansavimo šaltinį – Savivaldybės biudžeto lėšas SB (ekonominės funkcinės klasifikacijos kodu 08.04.01.01.) - ir grafoje „iš viso“ įrašyti lėšų sumą „5 300,00“, grafoje „išlaidoms  iš viso“ įrašyti lėšų sumą „2 800,00“, grafoje „iš jų: DU“ įrašyti lėšų sumą „2 400,00“, grafoje „turtui įsigyti ir finansiniams įsipareigojimams vykdyti“ įrašyti lėšų sumą „2 5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28. Sumažinti 02 ,,Ekonominės ir projektinės veiklos programos“ 01 tikslo 01 uždavinio 02 priemonės ,,Investicijų ir kiti projektai“ finansavimo šaltinį – Savivaldybės biudžeto lėšas SB (ekonominės funkcinės klasifikacijos kodu 04.02.01.01.) - ir grafoje „iš viso“ įrašyti lėšų sumą „25 000,00“, grafoje „išlaidoms iš viso“ įrašyti „0,00“, grafoje „iš jų: DU“ įrašyti „0,00“, grafoje „turtui įsigyti ir finansiniams įsipareigojimams vykdyti“ įrašyti lėšų sumą „25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29. Sumažinti 02 ,,Ekonominės ir projektinės veiklos programos“ 01 tikslo 01 uždavinio 02 priemonės ,,Investicijų ir kiti projektai“ finansavimo šaltinį – Savivaldybės biudžeto lėšas SB (ekonominės funkcinės klasifikacijos kodu 08.01.01.02.) - ir grafoje „iš viso“ įrašyti lėšų sumą „10 000,00“, grafoje „išlaidoms iš viso“ įrašyti lėšų sumą „9 000,00“, grafoje „iš jų: DU“ įrašyti lėšų sumą „5 700,00“, grafoje „turtui įsigyti ir finansiniams įsipareigojimams vykdyti“ įrašyti lėšų sumą „1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30. Sumažinti 02 ,,Ekonominės ir projektinės veiklos programos“ 01 tikslo 01 uždavinio 02 priemonės ,,Investicijų ir kiti projektai“ finansavimo šaltinį – Savivaldybės biudžeto lėšas SB (ekonominės funkcinės klasifikacijos kodu 04.05.03.02.) - ir grafoje „iš viso“ įrašyti „0,00“, grafoje „išlaidoms iš viso“ įrašyti „0,00“, grafoje „iš jų: DU“ įrašyti 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31.</w:t>
      </w:r>
      <w:r>
        <w:rPr/>
        <w:t xml:space="preserve"> </w:t>
      </w:r>
      <w:r>
        <w:rPr>
          <w:spacing w:val="-5"/>
          <w:lang w:eastAsia="en-US"/>
        </w:rPr>
        <w:t>Sumažinti 02 ,,Ekonominės ir projektinės veiklos programos“ 01 tikslo 01 uždavinio 02 priemonės ,,Investicijų ir kiti projektai“ finansavimo šaltinį – Savivaldybės biudžeto lėšas SB (ekonominės funkcinės klasifikacijos kodu 01.01.01.09.) - ir grafoje „iš viso“ įrašyti „0,00“, grafoje „išlaidoms iš viso“ įrašyti „0,00“, grafoje „iš jų: DU“ įrašyti 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32.</w:t>
      </w:r>
      <w:r>
        <w:rPr/>
        <w:t xml:space="preserve"> </w:t>
      </w:r>
      <w:r>
        <w:rPr>
          <w:spacing w:val="-5"/>
          <w:lang w:eastAsia="en-US"/>
        </w:rPr>
        <w:t>Sumažinti 02 ,,Ekonominės ir projektinės veiklos programos“ 01 tikslo 01 uždavinio 02 priemonės ,,Investicijų ir kiti projektai“ finansavimo šaltinį – Savivaldybės biudžeto lėšas SB (ekonominės funkcinės klasifikacijos kodu 01.06.01.02.) - ir grafoje „iš viso“ įrašyti „0,00“, grafoje „išlaidoms iš viso“ įrašyti „0,00“, grafoje „iš jų: DU“ įrašyti 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33.</w:t>
      </w:r>
      <w:r>
        <w:rPr/>
        <w:t xml:space="preserve"> </w:t>
      </w:r>
      <w:r>
        <w:rPr>
          <w:spacing w:val="-5"/>
          <w:lang w:eastAsia="en-US"/>
        </w:rPr>
        <w:t>Sumažinti 02 ,,Ekonominės ir projektinės veiklos programos“ 01 tikslo 01 uždavinio 02 priemonės ,,Investicijų ir kiti projektai“ finansavimo šaltinį – Savivaldybės biudžeto lėšas SB (ekonominės funkcinės klasifikacijos kodu 04.05.01.02.) - ir grafoje „iš viso“ įrašyti „0,00“, grafoje „išlaidoms iš viso“ įrašyti „0,00“, grafoje „iš jų: DU“ įrašyti 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34.</w:t>
      </w:r>
      <w:r>
        <w:rPr/>
        <w:t xml:space="preserve"> </w:t>
      </w:r>
      <w:r>
        <w:rPr>
          <w:spacing w:val="-5"/>
          <w:lang w:eastAsia="en-US"/>
        </w:rPr>
        <w:t>Sumažinti 02 ,,Ekonominės ir projektinės veiklos programos“ 01 tikslo 01 uždavinio 02 priemonės ,,Investicijų ir kiti projektai“ finansavimo šaltinį – Savivaldybės biudžeto lėšas SB (ekonominės funkcinės klasifikacijos kodu 10.09.01.) - ir grafoje „iš viso“ įrašyti „0,00“, grafoje „išlaidoms iš viso“ įrašyti „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35.</w:t>
      </w:r>
      <w:r>
        <w:rPr/>
        <w:t xml:space="preserve"> </w:t>
      </w:r>
      <w:r>
        <w:rPr>
          <w:spacing w:val="-5"/>
          <w:lang w:eastAsia="en-US"/>
        </w:rPr>
        <w:t>Sumažinti 02 ,,Ekonominės ir projektinės veiklos programos“ 01 tikslo 01 uždavinio 02 priemonės ,,Investicijų ir kiti projektai“ finansavimo šaltinį – Paskolos lėšas P (ekonominės funkcinės klasifikacijos kodu 08.02.01.01.) - ir grafoje „iš viso“ įrašyti „0,00“, grafoje „išlaidoms  iš viso“ įrašyti „0,00“, grafoje „iš jų: DU“ įrašyti 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36. Sumažinti 02 ,,Ekonominės ir projektinės veiklos programos“ 01 tikslo 01 uždavinio 02 priemonės ,,Investicijų ir kiti projektai“ finansavimo šaltinį - Valstybės biudžeto lėšos LRVB (ekonominės funkcinės klasifikacijos kodu 04.07.03.01.) - ir grafoje „iš viso“ įrašyti „0,00“, grafoje „išlaidoms iš viso“ įrašyti „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37. Sumažinti 02 ,,Ekonominės ir projektinės veiklos programos“ 01 tikslo 01 uždavinio 02 priemonės ,,Investicijų ir kiti projektai“ finansavimo šaltinį - Valstybės biudžeto specialiosios tikslinės dotacijos lėšos SB(VB) (ekonominės funkcinės klasifikacijos kodu 04.05.01.02.) - ir grafoje „iš viso“ įrašyti „0,00“, grafoje „išlaidoms iš viso“ įrašyti „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38.</w:t>
      </w:r>
      <w:r>
        <w:rPr/>
        <w:t xml:space="preserve"> </w:t>
      </w:r>
      <w:r>
        <w:rPr>
          <w:spacing w:val="-5"/>
          <w:lang w:eastAsia="en-US"/>
        </w:rPr>
        <w:t>Sumažinti 02 ,,Ekonominės ir projektinės veiklos programos“ 01 tikslo 01 uždavinio 02 priemonės ,,Investicijų ir kiti projektai“ finansavimo šaltinį - Valstybės biudžeto specialiosios tikslinės dotacijos lėšos SB(VB) (ekonominės funkcinės klasifikacijos kodu 10.04.01.01.) - ir grafoje „iš viso“ įrašyti „0,00“, grafoje „išlaidoms iš viso“ įrašyti „0,00“, grafoje „iš jų: DU“ įrašyti 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39.</w:t>
      </w:r>
      <w:r>
        <w:rPr/>
        <w:t xml:space="preserve"> </w:t>
      </w:r>
      <w:r>
        <w:rPr>
          <w:spacing w:val="-5"/>
          <w:lang w:eastAsia="en-US"/>
        </w:rPr>
        <w:t>Sumažinti 02 ,,Ekonominės ir projektinės veiklos programos“ 01 tikslo 01 uždavinio 02 priemonės ,,Investicijų ir kiti projektai“ finansavimo šaltinį - Valstybės biudžeto specialiosios tikslinės dotacijos lėšos SB(VB) (ekonominės funkcinės klasifikacijos kodu 04.05.03.02.) - ir grafoje „iš viso“ įrašyti „0,00“, grafoje „išlaidoms iš viso“ įrašyti „0,00“, grafoje „iš jų: DU“ įrašyti 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40.</w:t>
      </w:r>
      <w:r>
        <w:rPr/>
        <w:t xml:space="preserve"> </w:t>
      </w:r>
      <w:r>
        <w:rPr>
          <w:spacing w:val="-5"/>
          <w:lang w:eastAsia="en-US"/>
        </w:rPr>
        <w:t>Sumažinti 02 ,,Ekonominės ir projektinės veiklos programos“ 01 tikslo 01 uždavinio 02 priemonės ,,Investicijų ir kiti projektai“ finansavimo šaltinį - Valstybės biudžeto specialiosios tikslinės dotacijos lėšos SB(VB) (ekonominės funkcinės klasifikacijos kodu 08.02.01.07.) - ir grafoje „iš viso“ įrašyti „0,00“, grafoje „išlaidoms iš viso“ įrašyti „0,00“, grafoje „iš jų: DU“ įrašyti 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41. Sumažinti 02 ,,Ekonominės ir projektinės veiklos programos“ 01 tikslo 01 uždavinio 02 priemonės ,,Investicijų ir kiti projektai“ finansavimo šaltinį – Paskolos lėšas P (ekonominės funkcinės klasifikacijos kodu 08.02.01.08.) - ir grafoje „iš viso“ įrašyti „0,00“, grafoje „išlaidoms iš viso“ įrašyti „0,00“, grafoje „iš jų: DU“ įrašyti 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42.</w:t>
      </w:r>
      <w:r>
        <w:rPr/>
        <w:t xml:space="preserve"> </w:t>
      </w:r>
      <w:r>
        <w:rPr>
          <w:spacing w:val="-5"/>
          <w:lang w:eastAsia="en-US"/>
        </w:rPr>
        <w:t>Sumažinti 02 ,,Ekonominės ir projektinės veiklos programos“ 01 tikslo 01 uždavinio 02 priemonės ,,Investicijų ir kiti projektai“  asignavimų valdytojui Žemaičių dailės muziejus finansavimo šaltinį – Savivaldybės biudžeto lėšas SB (ekonominės funkcinės klasifikacijos kodu 04.07.03.01 - ir grafoje „iš viso“ įrašyti „0,00“, grafoje „išlaidoms iš viso“ įrašyti „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43.</w:t>
      </w:r>
      <w:r>
        <w:rPr/>
        <w:t xml:space="preserve"> </w:t>
      </w:r>
      <w:r>
        <w:rPr>
          <w:spacing w:val="-5"/>
          <w:lang w:eastAsia="en-US"/>
        </w:rPr>
        <w:t>Sumažinti 02 ,,Ekonominės ir projektinės veiklos programos“ 01 tikslo 01 uždavinio 02 priemonės ,,Investicijų ir kiti projektai“ asignavimų valdytojui Žemaičių dailės muziejus finansavimo šaltinį – Europos Sąjungos paramos lėšas ES (ekonominės funkcinės klasifikacijos kodu 08.02.01.07.) - ir grafoje „iš viso“ įrašyti lėšų sumą „871 700,00“, grafoje „išlaidoms iš viso“ įrašyti lėšų sumą „832 100,00“, grafoje „iš jų: DU“ įrašyti lėšų sumą „10 100,00“, grafoje „turtui įsigyti ir finansiniams įsipareigojimams vykdyti“ įrašyti  lėšų sumą „39 6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44.</w:t>
      </w:r>
      <w:r>
        <w:rPr/>
        <w:t xml:space="preserve"> </w:t>
      </w:r>
      <w:r>
        <w:rPr>
          <w:spacing w:val="-5"/>
          <w:lang w:eastAsia="en-US"/>
        </w:rPr>
        <w:t>Sumažinti 02 ,,Ekonominės ir projektinės veiklos programos“ 01 tikslo 01 uždavinio 02 priemonės ,,Investicijų ir kiti projektai“ finansavimo šaltinį – Europos Sąjungos paramos lėšas ES (ekonominės funkcinės klasifikacijos kodu 09.05.01.01.) - ir grafoje „iš viso“ įrašyti lėšų sumą „198 700,00“, grafoje „išlaidoms  iš viso“ įrašyti  lėšų sumą „800,00“, grafoje „iš jų: DU“ įrašyti lėšų sumą „600,00“, grafoje „turtui įsigyti ir finansiniams įsipareigojimams vykdyti“ įrašyti lėšų sumą „197 9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45. Sumažinti 02 ,,Ekonominės ir projektinės veiklos programos“ 01 tikslo 01 uždavinio 02 priemonės ,,Investicijų ir kiti projektai“  finansavimo šaltinį – Europos Sąjungos paramos lėšas ES (ekonominės funkcinės klasifikacijos kodu 04.05.01.02.) - ir grafoje „iš viso“ įrašyti lėšų sumą „586 000,00“, grafoje „išlaidoms  iš viso“ įrašyti  „0,00“, grafoje „iš jų: DU“ įrašyti „0,00“, grafoje „turtui įsigyti ir finansiniams įsipareigojimams vykdyti“ įrašyti lėšų sumą „586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46. Sumažinti 07 ,,Savivaldybės veiklos valdymo programos“ 01 tikslo 03 uždavinio 02 priemonės ,,</w:t>
      </w:r>
      <w:r>
        <w:rPr/>
        <w:t xml:space="preserve"> </w:t>
      </w:r>
      <w:r>
        <w:rPr>
          <w:spacing w:val="-5"/>
          <w:lang w:eastAsia="en-US"/>
        </w:rPr>
        <w:t>Palūkanų mokėjimas“  finansavimo šaltinį - Savivaldybės biudžeto lėšas SB (ekonominės funkcinės klasifikacijos kodu 01.07.01.01.) - ir grafoje „iš viso“ įrašyti lėšų sumą „56 700,00“, grafoje „išlaidoms iš viso“ įrašyti lėšų sumą „56 700,00“, grafoje „iš jų: DU“ įrašyti „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DiagramaDiagramaDiagramaDiagramaDiagramaDiagramaDiagramaDiagramaDiagramaDiagramaDiagramaDiagrama">
    <w:name w:val="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01494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21:00Z</dcterms:created>
  <dc:creator>Jovita</dc:creator>
  <dc:description/>
  <cp:keywords/>
  <dc:language>en-US</dc:language>
  <cp:lastModifiedBy>Jovita Šumskienė</cp:lastModifiedBy>
  <cp:lastPrinted>2020-12-14T15:55:00Z</cp:lastPrinted>
  <dcterms:modified xsi:type="dcterms:W3CDTF">2020-12-23T05:48:00Z</dcterms:modified>
  <cp:revision>15</cp:revision>
  <dc:subject/>
  <dc:title>PROJEKTAS</dc:title>
</cp:coreProperties>
</file>