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7970</wp:posOffset>
            </wp:positionH>
            <wp:positionV relativeFrom="paragraph">
              <wp:posOffset>-292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OSIOS PATALPOS SUTEIKIMO PANAUDOS TEISE PLUNGĖS RAJONO BUVUSIŲ TREMTINIŲ NEVYRIAUSYBINEI ORGANIZACIJAI „PALIESTI TREMTIES“</w:t>
      </w:r>
    </w:p>
    <w:p>
      <w:pPr>
        <w:pStyle w:val="Normal"/>
        <w:jc w:val="center"/>
        <w:rPr>
          <w:b/>
          <w:b/>
          <w:sz w:val="28"/>
          <w:szCs w:val="28"/>
        </w:rPr>
      </w:pPr>
      <w:r>
        <w:rPr>
          <w:b/>
          <w:sz w:val="28"/>
          <w:szCs w:val="28"/>
        </w:rPr>
      </w:r>
    </w:p>
    <w:p>
      <w:pPr>
        <w:pStyle w:val="Normal"/>
        <w:jc w:val="center"/>
        <w:rPr/>
      </w:pPr>
      <w:r>
        <w:rPr/>
        <w:t>2020 m. gruodžio 22 d. Nr. T1-31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 xml:space="preserve">2019 m. rugsėjo 26 d. </w:t>
      </w:r>
      <w:r>
        <w:rPr/>
        <w:t>sprendimu</w:t>
      </w:r>
      <w:r>
        <w:rPr>
          <w:rStyle w:val="Komentaronuoroda"/>
          <w:sz w:val="24"/>
        </w:rPr>
        <w:t xml:space="preserve"> Nr. T1-219</w:t>
      </w:r>
      <w:r>
        <w:rPr/>
        <w:t>, 28.3 ir 30 punktais ir atsižvelgdama į Plungės rajono buvusių tremtinių nevyriausybinės organizacijos „Paliesti tremties“ 2020 m. gruodžio 9 d. prašymą Nr. AG-8279, Plungės rajono savivaldybės taryba n u s p r e n d ž i a:</w:t>
      </w:r>
    </w:p>
    <w:p>
      <w:pPr>
        <w:pStyle w:val="Normal"/>
        <w:numPr>
          <w:ilvl w:val="0"/>
          <w:numId w:val="1"/>
        </w:numPr>
        <w:tabs>
          <w:tab w:val="clear" w:pos="720"/>
          <w:tab w:val="left" w:pos="0" w:leader="none"/>
          <w:tab w:val="left" w:pos="900" w:leader="none"/>
        </w:tabs>
        <w:ind w:left="0" w:firstLine="709"/>
        <w:jc w:val="both"/>
        <w:rPr/>
      </w:pPr>
      <w:r>
        <w:rPr/>
        <w:t xml:space="preserve"> </w:t>
      </w:r>
      <w:r>
        <w:rPr/>
        <w:t>Perduoti nuo 2021 m. sausio 1 d. penkerių metų laikotarpiui – iki 2026 m. sausio 1 d., bet ne ilgiau kaip iki objekto privatizavimo, Plungės rajono savivaldybei nuosavybės teise priklausančios negyvenamosios patalpos, esančios Vytauto g. 7-14, Plungėje (registro įrašo numeris 80/13592, patalpų unikalus numeris 6893-5001-5018:0011, kadastrinių matavimų bylos Nr. 24784/2160, pastatas, kuriame yra patalpos, pažymėtas 2B2p, bendras plotas 420,43 kv. m), patalpas, pažymėtas indeksu 14-25 (11,27 kv. m), su dalimi bendro naudojimo patalpų, pažymėtų indeksais: a-1 (0,16 kv. m), a-2 (0,82 kv. m), 14-26 (0,26 kv. m), 14-33 (1,20 kv. m), 14-32 (0,44 kv. m), bendras plotas – 14,15 kv. m, perduodamo turto įsigijimo vertė</w:t>
      </w:r>
      <w:r>
        <w:rPr>
          <w:color w:val="FF0000"/>
        </w:rPr>
        <w:t xml:space="preserve"> </w:t>
      </w:r>
      <w:r>
        <w:rPr/>
        <w:t xml:space="preserve">– </w:t>
      </w:r>
      <w:r>
        <w:rPr>
          <w:shd w:fill="FFFFFF" w:val="clear"/>
        </w:rPr>
        <w:t xml:space="preserve">1976,05 </w:t>
      </w:r>
      <w:r>
        <w:rPr/>
        <w:t>Eur,</w:t>
      </w:r>
      <w:r>
        <w:rPr>
          <w:color w:val="FF0000"/>
        </w:rPr>
        <w:t xml:space="preserve"> </w:t>
      </w:r>
      <w:r>
        <w:rPr/>
        <w:t>likutinė vertė 2020 m. gruodžio 31 d.</w:t>
      </w:r>
      <w:r>
        <w:rPr>
          <w:color w:val="FF0000"/>
        </w:rPr>
        <w:t xml:space="preserve"> </w:t>
      </w:r>
      <w:r>
        <w:rPr/>
        <w:t xml:space="preserve">– </w:t>
      </w:r>
      <w:r>
        <w:rPr>
          <w:shd w:fill="FFFFFF" w:val="clear"/>
        </w:rPr>
        <w:t xml:space="preserve">982,72 </w:t>
      </w:r>
      <w:r>
        <w:rPr/>
        <w:t xml:space="preserve">Eur, finansavimo šaltinis – Valstybės biudžeto lėšos, panaudos teise Plungės rajono buvusių tremtinių nevyriausybinei organizacijai „Paliesti tremties“ kodas 305668049 (teisinė forma – asociacija) jos įstatuose numatytai veiklai vykdyti ir </w:t>
      </w:r>
      <w:r>
        <w:rPr>
          <w:color w:val="000000"/>
          <w:shd w:fill="FFFFFF" w:val="clear"/>
        </w:rPr>
        <w:t xml:space="preserve">tenkinti gyvenamosios vietovės bendruomenės viešuosius poreikius. </w:t>
      </w:r>
      <w:r>
        <w:rPr/>
        <w:t>Perduodamas turtas nebus naudojamas ūkinei-komercinei  veiklai vykdyti.</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Įgalioti Plungės rajono savivaldybės administracijos direktorių, o jo nesant – Administracijos direktoriaus pavaduotoją pasirašyti sprendimo 1 punkte nurodyto turto panaudos sutartį ir perdavimo–priėmimo aktą su Plungės rajono buvusių tremtinių nevyriausybine organizacija „Paliesti tremties“.</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 xml:space="preserve"> Audrius Klišonis</w:t>
      </w:r>
    </w:p>
    <w:p>
      <w:pPr>
        <w:pStyle w:val="Normal"/>
        <w:rPr/>
      </w:pPr>
      <w:r>
        <w:rPr/>
      </w:r>
    </w:p>
    <w:p>
      <w:pPr>
        <w:pStyle w:val="Normal"/>
        <w:rPr/>
      </w:pPr>
      <w:r>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4E1F4</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13:00Z</dcterms:created>
  <dc:creator>ekoturtas</dc:creator>
  <dc:description/>
  <cp:keywords/>
  <dc:language>en-US</dc:language>
  <cp:lastModifiedBy>Jovita Šumskienė</cp:lastModifiedBy>
  <cp:lastPrinted>2010-11-15T11:26:00Z</cp:lastPrinted>
  <dcterms:modified xsi:type="dcterms:W3CDTF">2020-12-23T06:59:00Z</dcterms:modified>
  <cp:revision>10</cp:revision>
  <dc:subject/>
  <dc:title>PLUNGĖS RAJONO SAVIVALDYBĖS TARYBA</dc:title>
</cp:coreProperties>
</file>