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1296"/>
          <w:tab w:val="left" w:pos="1620" w:leader="none"/>
        </w:tabs>
        <w:spacing w:lineRule="auto" w:line="240" w:before="0" w:after="0"/>
        <w:ind w:left="129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ab/>
        <w:t>PATVIRTINTA</w:t>
        <w:tab/>
        <w:tab/>
        <w:tab/>
        <w:tab/>
        <w:tab/>
        <w:tab/>
        <w:tab/>
        <w:t xml:space="preserve">                                         </w:t>
        <w:tab/>
        <w:tab/>
        <w:t xml:space="preserve">Plungės rajono savivaldybės </w:t>
      </w:r>
    </w:p>
    <w:p>
      <w:pPr>
        <w:pStyle w:val="Normal"/>
        <w:widowControl w:val="false"/>
        <w:tabs>
          <w:tab w:val="clear" w:pos="1296"/>
          <w:tab w:val="left" w:pos="1620" w:leader="none"/>
        </w:tabs>
        <w:spacing w:lineRule="auto" w:line="240" w:before="0" w:after="0"/>
        <w:ind w:left="129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ab/>
        <w:t>tarybos 2020 m. lapkričio 26 d.</w:t>
      </w:r>
    </w:p>
    <w:p>
      <w:pPr>
        <w:pStyle w:val="Normal"/>
        <w:widowControl w:val="false"/>
        <w:tabs>
          <w:tab w:val="clear" w:pos="1296"/>
          <w:tab w:val="left" w:pos="1620" w:leader="none"/>
        </w:tabs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ab/>
        <w:t xml:space="preserve">sprendimu Nr. T1-264 </w:t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keepNext w:val="true"/>
        <w:widowControl w:val="false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t-LT"/>
        </w:rPr>
        <w:t>PATALPŲ IR STATINIŲ, KURIEMS 2020 M. TAIKOMAS 3 PROCENTŲ NEKILNOJAMOJO TURTO MOKESČIO TARIFAS, SĄRAŠA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lt-L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t-LT"/>
        </w:rPr>
      </w:r>
    </w:p>
    <w:tbl>
      <w:tblPr>
        <w:tblW w:w="15153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61"/>
        <w:gridCol w:w="1981"/>
        <w:gridCol w:w="2159"/>
        <w:gridCol w:w="3240"/>
        <w:gridCol w:w="1616"/>
        <w:gridCol w:w="1711"/>
        <w:gridCol w:w="1720"/>
      </w:tblGrid>
      <w:tr>
        <w:trPr>
          <w:trHeight w:val="334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Eil. Nr.</w:t>
            </w:r>
          </w:p>
        </w:tc>
        <w:tc>
          <w:tcPr>
            <w:tcW w:w="11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uomenys apie nekilnojamąjį turtą, kuriam gali būti taikomas 3% nekilnojamojo turto mokestis</w:t>
            </w:r>
          </w:p>
        </w:tc>
        <w:tc>
          <w:tcPr>
            <w:tcW w:w="3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uomenys apie nekilnojamojo turto savininką</w:t>
            </w:r>
          </w:p>
        </w:tc>
      </w:tr>
      <w:tr>
        <w:trPr>
          <w:trHeight w:val="1126" w:hRule="atLeast"/>
          <w:cantSplit w:val="true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vadinimas, paskirtis</w:t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Objek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nikalu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r.</w:t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dresas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Tech. priežiūros būklė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t-LT"/>
              </w:rPr>
              <w:t>(nenaud., avar. ir netvark., sudegęs ir netvark. ar pan.)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isinis pagrinda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(Tvarkos aprašo  punktas)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Įmonės pavadinimas arba savininko vardas,  pavardė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dresas</w:t>
            </w:r>
          </w:p>
        </w:tc>
      </w:tr>
      <w:tr>
        <w:trPr>
          <w:trHeight w:val="189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1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7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Dirbtuvė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 g. XX, Xxxx xxxx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R. G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 g. X, Xxxx k, Xxxx sen.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Bibliote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3-1001-81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raugystės g. 6A, Alsėdžių mstl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5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Archera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ęstučio g. 11, Telšiai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Elektros pastotė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8-6006-90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ubakių g. 32, Alsėdžių mstl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Virtuali erdvė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Vilkpėdės g. 22, Vilnius 03151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i – Sandėlia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Xxxx g. XX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 k., Xxxx sen.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U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 sk. X, Plungė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Degalinė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8-4007-3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Rietavo g. 109, Pakerų k., Babrung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Karseda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toties g. 7C, Plungė 90115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Administracini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8-9005-80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ramonės pr. 4D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5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2</w:t>
            </w:r>
            <w:bookmarkStart w:id="0" w:name="_GoBack"/>
            <w:bookmarkEnd w:id="0"/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Technoexport Storage Lt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ramonės pr. 4K, Plungė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gyvenamosios patalpo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XXXX-XXX-XXXX:XXX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XXXX-XXX-XXXX:XXX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lt-LT"/>
              </w:rPr>
              <w:t>XXXX-XXX-XXXX:XXX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Xxxx a. X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 xml:space="preserve"> Pl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os ir netvarkomo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 g. XX, Xxxxx k., Xxxx seniūnija, Plungės r.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iemo statiniai – Dūmtraukia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XXXX-XXXX-XXXX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XXXX-XXXX-XXXX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 g. XX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i ir netvarkom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M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yvenamoji vieta nenustatyta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-Valgykl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2006-60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rko g. 1, Šateikiai, Šateikių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5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B „Žemaitijos pieno investicija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edos g. 35, Telšia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560" w:right="536" w:gutter="0" w:header="0" w:top="709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Puslapis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iš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faultParagraphFont">
    <w:name w:val="Default Paragraph Font"/>
    <w:qFormat/>
    <w:rPr/>
  </w:style>
  <w:style w:type="character" w:styleId="PoratDiagrama">
    <w:name w:val="Poraštė Diagrama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38D5F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Vitalijus Pavardenis</dc:creator>
  <dc:description/>
  <cp:keywords/>
  <dc:language>en-US</dc:language>
  <cp:lastModifiedBy>Jovita Šumskienė</cp:lastModifiedBy>
  <cp:lastPrinted>1995-11-21T17:41:00Z</cp:lastPrinted>
  <dcterms:modified xsi:type="dcterms:W3CDTF">2020-11-27T1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