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t-LT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  <w:t>PLUNGĖS RAJONO SAVIVALDYBĖ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t-L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  <w:t>TARYB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t-L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t-L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  <w:t>SPRENDIMA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  <w:t>DĖL PLUNGĖS RAJONO SAVIVALDYBĖS TARYBOS 2014 M. LAPKRIČIO 27 D. SPRENDIMO NR. T1-345 „DĖL PLUNGĖS MIESTO PIRTIES PASLAUGŲ KAINŲ IR VIEŠOJO TUALETO VIENKARTINIO MOKESČIO PATVIRTINIMO“ IR JĮ KEITUSIO SPRENDIMO PAKEITI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2020 m. lapkričio 26 d. Nr. T1-2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Plung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 xml:space="preserve">Plungės rajono savivaldybės taryba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lt-LT"/>
        </w:rPr>
        <w:t>nusprendžia</w:t>
      </w: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 xml:space="preserve">1. Pakeisti Plungės rajono savivaldybės tarybos 2014 m. lapkričio 27 d. sprendimo Nr. T1-345 „Dėl Plungės miesto pirties paslaugų kainų ir viešojo tualeto vienkartinio mokesčio patvirtinimo“ ir jį keitusio sprendimo 5 punktą ir jį </w:t>
      </w:r>
      <w:r>
        <w:rPr>
          <w:rFonts w:cs="Times New Roman" w:ascii="Times New Roman" w:hAnsi="Times New Roman"/>
          <w:sz w:val="24"/>
          <w:szCs w:val="24"/>
        </w:rPr>
        <w:t>išdėstyti nauja redakcija</w:t>
      </w: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5. Plungės miesto viešojo tualeto paslaugas teikti nemokamai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ustatyti, kad šis sprendimas įsigalioja nuo 2020 m. gruodžio 1 dienos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tabs>
          <w:tab w:val="clear" w:pos="1296"/>
          <w:tab w:val="left" w:pos="7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 xml:space="preserve">Savivaldybės meras </w:t>
        <w:tab/>
        <w:t>Audrius Klišon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FAF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4:00Z</dcterms:created>
  <dc:creator>Donatas kaktys</dc:creator>
  <dc:description/>
  <cp:keywords/>
  <dc:language>en-US</dc:language>
  <cp:lastModifiedBy>Jovita Šumskienė</cp:lastModifiedBy>
  <cp:lastPrinted>2020-11-18T15:21:00Z</cp:lastPrinted>
  <dcterms:modified xsi:type="dcterms:W3CDTF">2020-11-26T15:25:00Z</dcterms:modified>
  <cp:revision>4</cp:revision>
  <dc:subject/>
  <dc:title>Projektas</dc:title>
</cp:coreProperties>
</file>