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endrojo ugdymo mokykl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darbo užmokesčio fondo savivaldybės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avarankiškosioms funkcijoms vykdyt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pskaičiavimo tvarkos </w:t>
      </w:r>
      <w:r>
        <w:rPr>
          <w:rFonts w:eastAsia="Times New Roman" w:cs="Times New Roman" w:ascii="Times New Roman" w:hAnsi="Times New Roman"/>
          <w:sz w:val="24"/>
          <w:szCs w:val="24"/>
        </w:rPr>
        <w:t>aprašo</w:t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edas </w:t>
        <w:tab/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KYMO ĮSTAIG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TATAI SAVARANKIŠKOSIOMS SAVIVALDYBĖS FUNKCIJOMS VYKDY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32"/>
        <w:gridCol w:w="1843"/>
        <w:gridCol w:w="1984"/>
        <w:gridCol w:w="2694"/>
      </w:tblGrid>
      <w:tr>
        <w:trPr>
          <w:trHeight w:val="7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igybės / mokinių skaičius mokyklo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inė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ir daugi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je  / pro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i-3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1 ir daugiau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i 4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-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 ir daugiau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aus pavaduotojas ūkio reikalams -nuo 301 vaiko (ūkio vedėjas - iki 300 vaikų)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; progimnaz. / gimna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štinės vedėjas,   raštvedys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retorius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nt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 pagr.; progimnaz. / gimnaz.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bužinink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kvalifikuoti darbininka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1,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/3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ėtojas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TABOS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okymo įstaigai ir ikimokyklinio ugdymo skyriui, esančiam kitame pastate, už apsaugos signalizacijos priežiūrą papildomai skiriama po 0,5 etato darbininko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okymo įstaigai, turinčiai darželį, ir Alsėdžių gimnazijai už Grumblių pradinio ugdymo skyrių papildomai skiriama po 0,5 etato darbininko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okymo įstaigai, turinčiai ikimokyklinio ugdymo skyrių kitame pastate, papildomai skiriama po 0,25 etato mitybos specialisto, 0,25 etato specialisto bei 1,75 etato kvalifikuoto  darbininko.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uklėtojų padėjėjų pareigybės skiriama 1,1 etato vienai grupei, kai įstaiga dirba 5 dienas per savaitę ir vaikai būna grupėje 10,5 val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lungės Adolfo Jucio progimnazijai, turinčiai Plungės rajono savivaldybės švietimo istorijos raidos muziejų, papildomai skiriama 0,5 etato muziejaus vadovo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arjeros ugdymo koordinatoriaus pareigybė skiriama bendro ugdymo mokykloms, vykdančioms pagrindinio ir vidurinio ugdymo programas (išskyrus Specialiojo ugdymo centrą): turinčioms iki 250 mokinių –  po 0,2 etato, turinčioms 251–600 mokinių – po 0,25 etato, turinčioms 601–1000 mokinių – po 0,3 etato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pecialiojo ugdymo centrui skiriama 0,6 etato  auklėtojo padėjėjo, atsakingo už vaikų su spec. poreikiais vežimą į mokyklas ir 1 vairuotojo etatas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Informacinių technologijų specialisto po 0,5 etato skiriama „Saulės“ gimnazijai, „Ryto“ pagrindinei mokyklai ir Senamiesčio mokyklai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9. Alsėdžių Stanislovo Narutavičiaus gimnazijai skiriamas 1 gynybinio–pilietinio ugdymo instruktoriaus etatas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 Platelių gimnazijos skyriui  skiriama 0,5 etato neformaliojo švietimo mokytoju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okymo įstaigoms (išskyrus Specialiojo ugdymo centrą), turinčioms mokyklinius autobusus, skiriama po 1 vairuotojo etatą kiekvienam autobusu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 Plungės „Saulės“ gimnazijai, turinčiai biotechnologijų laboratoriją ir gamtos mokslų kabinetą skiriama 0,5 etato laborantu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qFormat/>
    <w:rPr>
      <w:sz w:val="22"/>
      <w:szCs w:val="22"/>
    </w:rPr>
  </w:style>
  <w:style w:type="character" w:styleId="PoratDiagrama">
    <w:name w:val="Poraštė Diagram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AB452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05:00Z</dcterms:created>
  <dc:creator>Regina Žilinskienė</dc:creator>
  <dc:description/>
  <cp:keywords/>
  <dc:language>en-US</dc:language>
  <cp:lastModifiedBy>Jovita Šumskienė</cp:lastModifiedBy>
  <cp:lastPrinted>2020-11-04T14:19:00Z</cp:lastPrinted>
  <dcterms:modified xsi:type="dcterms:W3CDTF">2020-11-18T06:43:00Z</dcterms:modified>
  <cp:revision>5</cp:revision>
  <dc:subject/>
  <dc:title/>
</cp:coreProperties>
</file>