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/>
            </w:pPr>
            <w:bookmarkStart w:id="0" w:name="tekstas"/>
            <w:bookmarkEnd w:id="0"/>
            <w:r>
              <w:rPr>
                <w:sz w:val="28"/>
              </w:rPr>
              <w:t>PLUNGĖS RAJONO SAVIVALDYBĖS</w:t>
              <w:br/>
              <w:t>TARYB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ĮGALIOJIMO ATSTOVAUTI pLUNGĖS RAJONO SAVIVALDYBEI UAB „TELŠIŲ REGIONO ATLIEKŲ TVARKYMO CENTRAS“ neEILINIAME VISUOTINIAME AKCININKŲ SUSIRINKIME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lapkričio 26 d. Nr.</w:t>
            </w:r>
            <w:r>
              <w:rPr/>
              <w:t xml:space="preserve"> T1-274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3952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 xml:space="preserve">Vadovaudamasi Lietuvos Respublikos vietos savivaldos įstatymo 16 straipsnio 4 dalimi </w:t>
      </w:r>
      <w:r>
        <w:rPr>
          <w:szCs w:val="24"/>
        </w:rPr>
        <w:t>bei</w:t>
      </w:r>
      <w:r>
        <w:rPr/>
        <w:t xml:space="preserve"> atsižvelgdama į UAB „Telšių regiono atliekų tvarkymo centras“ 2020 m. lapkričio 13 d. raštą Nr. S-498 „Dėl UAB „Telšių regiono atliekų tvarkymo centras“ neeilinio visuotinio akcininkų susirinkimo“, Plungės rajono savivaldybės taryba n u s p r e n d ž i a:</w:t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>Įgalioti Plungės rajono savivaldybės administracijos direktorių Mindaugą Kauną atstovauti Plungės rajono savivaldybei uždarosios akcinės bendrovės „</w:t>
      </w:r>
      <w:r>
        <w:rPr/>
        <w:t>Telšių regiono atliekų tvarkymo centras</w:t>
      </w:r>
      <w:r>
        <w:rPr>
          <w:rStyle w:val="Komentaronuoroda"/>
          <w:sz w:val="24"/>
          <w:szCs w:val="24"/>
        </w:rPr>
        <w:t>“ (kodas 171780190) neeiliniame visuotiniame akcininkų susirinkime, kuris vyks 2020 m. gruodžio 18 d. 10.00 val. bendrovės patalpose, J. Tumo-Vaižganto g. 91, Plungėje, ir balsuoti darbotvarkės klausimais taip: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1. </w:t>
      </w:r>
      <w:r>
        <w:rPr/>
        <w:t>Dėl UAB „Telšių regiono atliekų tvarkymo centras“ įstatų naujos redakcijos patvirtinimo – už.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. </w:t>
      </w:r>
      <w:r>
        <w:rPr/>
        <w:t>Dėl mišrių komunalinių atliekų (kodas 20 03 01) 1 tonos</w:t>
      </w:r>
      <w:r>
        <w:rPr>
          <w:rStyle w:val="Komentaronuoroda"/>
          <w:sz w:val="24"/>
          <w:szCs w:val="24"/>
        </w:rPr>
        <w:t xml:space="preserve"> sutvarkymo mokesčio </w:t>
      </w:r>
      <w:r>
        <w:rPr/>
        <w:t xml:space="preserve">(SM) </w:t>
      </w:r>
      <w:r>
        <w:rPr>
          <w:rStyle w:val="Komentaronuoroda"/>
          <w:sz w:val="24"/>
          <w:szCs w:val="24"/>
        </w:rPr>
        <w:t xml:space="preserve"> savivaldybėms</w:t>
      </w:r>
      <w:r>
        <w:rPr/>
        <w:t xml:space="preserve"> dydžio nustatymo </w:t>
      </w:r>
      <w:r>
        <w:rPr>
          <w:rStyle w:val="Komentaronuoroda"/>
          <w:sz w:val="24"/>
          <w:szCs w:val="24"/>
        </w:rPr>
        <w:t>– už.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3. </w:t>
      </w:r>
      <w:r>
        <w:rPr/>
        <w:t xml:space="preserve">Dėl 2013 m. liepos 12 d. sutarties Nr. MBA 2013/07/06 ,,Statybos darbų, įrangos tiekimo, projektavimo ir atliekų tvarkymo sistemos infrastuktūros valdymo, priežiūros ir komunalinių atliekų mechaninio-biologinio apdorojimo paslaugos“ tarp ūkio subjektų grupės, veikiančios pagal jungtinės veiklos sutartį – UAB „Veistas“, UAB „Plungės lagūna“ ir UAB „Telšių regiono atliekų tvarkymo centras“ </w:t>
      </w:r>
      <w:r>
        <w:rPr>
          <w:rStyle w:val="Komentaronuoroda"/>
          <w:sz w:val="24"/>
          <w:szCs w:val="24"/>
        </w:rPr>
        <w:t>– už.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7A26B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3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20-11-26T15:31:00Z</dcterms:modified>
  <cp:revision>4</cp:revision>
  <dc:subject/>
  <dc:title>PLUNGĖS RAJONO SAVIVALDYBĖS</dc:title>
</cp:coreProperties>
</file>