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783205</wp:posOffset>
            </wp:positionH>
            <wp:positionV relativeFrom="paragraph">
              <wp:posOffset>-35433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UNGĖS RAJONO SAVIVALDYBĖS </w:t>
        <w:br/>
        <w:t>TARYBA</w:t>
      </w:r>
    </w:p>
    <w:p>
      <w:pPr>
        <w:pStyle w:val="Normal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</w:rPr>
      </w:pPr>
      <w:r>
        <w:rPr>
          <w:rStyle w:val="Komentaronuoroda"/>
          <w:b/>
          <w:sz w:val="28"/>
        </w:rPr>
        <w:t xml:space="preserve">SPRENDIMAS </w:t>
      </w:r>
    </w:p>
    <w:p>
      <w:pPr>
        <w:pStyle w:val="Normal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LEIDIMO NE KONKURSO BŪDU IŠNUOMOTI PATALPAS MAITINIMO PASLAUGOMS TEIKTI  </w:t>
      </w:r>
    </w:p>
    <w:p>
      <w:pPr>
        <w:pStyle w:val="Normal"/>
        <w:ind w:hanging="0"/>
        <w:jc w:val="center"/>
        <w:rPr>
          <w:rStyle w:val="Komentaronuoroda"/>
          <w:b/>
          <w:b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hanging="0"/>
        <w:jc w:val="center"/>
        <w:rPr>
          <w:rStyle w:val="Komentaronuoroda"/>
          <w:sz w:val="24"/>
          <w:szCs w:val="24"/>
        </w:rPr>
      </w:pPr>
      <w:r>
        <w:rPr>
          <w:rStyle w:val="Komentaronuoroda"/>
          <w:sz w:val="24"/>
          <w:szCs w:val="24"/>
        </w:rPr>
        <w:t>2020 m. spalio 29 d. Nr. T1-240</w:t>
      </w:r>
    </w:p>
    <w:p>
      <w:pPr>
        <w:pStyle w:val="Normal"/>
        <w:ind w:hanging="0"/>
        <w:jc w:val="center"/>
        <w:rPr/>
      </w:pPr>
      <w:r>
        <w:rPr>
          <w:rStyle w:val="Komentaronuoroda"/>
          <w:sz w:val="24"/>
          <w:szCs w:val="24"/>
        </w:rPr>
        <w:t>Plungė</w:t>
      </w:r>
    </w:p>
    <w:p>
      <w:pPr>
        <w:pStyle w:val="Normal"/>
        <w:ind w:firstLine="737"/>
        <w:rPr>
          <w:rStyle w:val="Komentaronuoroda"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 xml:space="preserve">Vadovaudamasi Lietuvos Respublikos vietos savivaldos įstatymo 16 straipsnio 2 dalies 26 punktu, 48 straipsnio 2 dalimi, Lietuvos Respublikos valstybės ir savivaldybių turto valdymo, naudojimo ir disponavimo juo įstatymo 8 straipsnio 1 dalies 1 punktu, </w:t>
      </w:r>
      <w:r>
        <w:rPr>
          <w:szCs w:val="24"/>
        </w:rPr>
        <w:t>Savivaldybės materialiojo ir nematerialiojo turto valdymo, naudojimo ir disponavimo juo tvarkos aprašo, patvirtinto Plungės rajono savivaldybės tarybos 2019 m. rugsėjo 26  d. sprendimu Nr. T1-219, 54 punktu</w:t>
      </w:r>
      <w:r>
        <w:rPr>
          <w:color w:val="FF0000"/>
          <w:szCs w:val="24"/>
        </w:rPr>
        <w:t xml:space="preserve"> </w:t>
      </w:r>
      <w:r>
        <w:rPr>
          <w:szCs w:val="24"/>
        </w:rPr>
        <w:t>ir 59.2</w:t>
      </w:r>
      <w:r>
        <w:rPr>
          <w:color w:val="FF0000"/>
          <w:szCs w:val="24"/>
        </w:rPr>
        <w:t xml:space="preserve">  </w:t>
      </w:r>
      <w:r>
        <w:rPr>
          <w:szCs w:val="24"/>
        </w:rPr>
        <w:t>papunkčiu</w:t>
      </w:r>
      <w:r>
        <w:rPr/>
        <w:t xml:space="preserve"> bei atsižvelgdama į Plungės „Ryto” pagrindinės mokyklos 2020 m. spalio 15 d. raštą Nr. SR-81, Plungės „Saulės” gimnazijos 2020 m. spalio 6 d. raštą Nr. S-67, Plungės „Babrungo” progimnazijos 2020 m. spalio 6 d. raštą Nr. SD-49, Plungės Vyskupo Motiejaus Valančiaus pradinės mokyklos 2020 m. spalio 15 d.</w:t>
      </w:r>
      <w:r>
        <w:rPr>
          <w:color w:val="FF0000"/>
        </w:rPr>
        <w:t xml:space="preserve"> </w:t>
      </w:r>
      <w:r>
        <w:rPr/>
        <w:t>raštą Nr. S-42, Plungės Senamiesčio mokyklos</w:t>
      </w:r>
      <w:r>
        <w:rPr>
          <w:color w:val="FF0000"/>
        </w:rPr>
        <w:t xml:space="preserve"> </w:t>
      </w:r>
      <w:r>
        <w:rPr/>
        <w:t xml:space="preserve">2020 m. spalio 14 d. raštą Nr. 3-117, Plungės akademiko Adolfo Jucio progimnazijos 2020 m. spalio 5 d. raštą Nr. 2-84, Plungės r. Žemaičių Kalvarijos Motiejaus Valančiaus gimnazijos 2020 m. spalio 5 d. raštą Nr. S-56(2020), Plungės r. Kulių gimnazijos 2020 m. spalio 6 d. raštą Nr. S-67, Plungės r. Šateikių pagrindinės mokyklos 2020 m. spalio 5 d. raštą Nr. S-85, Plungės r. Platelių gimnazijos 2020 m. spalio 6 d. raštą Nr. (1.14)-SR-108, Plungės rajono savivaldybės taryba n u s p r e n d ž i a: </w:t>
      </w:r>
    </w:p>
    <w:p>
      <w:pPr>
        <w:pStyle w:val="Normal"/>
        <w:rPr>
          <w:szCs w:val="24"/>
        </w:rPr>
      </w:pPr>
      <w:r>
        <w:rPr/>
        <w:t xml:space="preserve">1. Leisti ne konkurso būdu išnuomoti 3 metų laikotarpiui maitinimo paslaugoms teikti Plungės rajono savivaldybei nuosavybės teise priklausančias patalpas ir nustatyti </w:t>
      </w:r>
      <w:r>
        <w:rPr>
          <w:szCs w:val="24"/>
        </w:rPr>
        <w:t>patalpų 1 kv. m mėnesinį nuomos mokestį: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1. </w:t>
      </w:r>
      <w:r>
        <w:rPr/>
        <w:t xml:space="preserve">Plungės „Ryto” pagrindinės mokyklos patikėjimo teise valdomo pastato-Mokyklos (unikalus Nr. 6898-0009-9017, registro Nr. 80/37255), esančio J. Tumo-Vaižganto g. 88, Plungės m. patalpas, plane pažymėtas indeksais: 1-41 (11,03 kv. m), 1-42 (5,84 kv. m), 1-43 (6,82 kv. m), 1-44 (76,46 kv. m), 1-45 (5,12 kv. m), 1-46 (6,46 kv. m), 1-47 (19,33 kv. m), 1-48 (8,07 kv. m), 1-40 (194,82 kv. m), P-6 (15,84 kv. m), kurių bendras plotas – 349,79 kv. m.  </w:t>
      </w:r>
      <w:r>
        <w:rPr>
          <w:szCs w:val="24"/>
        </w:rPr>
        <w:t>Patalpų 1 kv. m mėnesinis nuomos mokestis – 0,65 Eur (be PVM).</w:t>
      </w:r>
    </w:p>
    <w:p>
      <w:pPr>
        <w:pStyle w:val="Normal"/>
        <w:rPr>
          <w:szCs w:val="24"/>
        </w:rPr>
      </w:pPr>
      <w:r>
        <w:rPr>
          <w:szCs w:val="24"/>
        </w:rPr>
        <w:t>1.2. Plungės „Babrungo“ progimnazijos patikėjimo teise valdomo pastato–Mokyklos (unikalus Nr. 6897-6000-8010, registro Nr. 44/696122), esančio Dariaus Girėno g. 38E, Plungės m., patalpas, plane pažymėtas indeksais: 1-23 (112,62 kv. m), 1-22 (12,15 kv. m), 1-21 (4,61 kv. m), 1-20 (4,16 kv. m), 1-19 (3,92 kv. m), 1-18 (7,59 kv. m), kurių bendras plotas – 145,05 kv. m.</w:t>
      </w:r>
      <w:r>
        <w:rPr>
          <w:color w:val="FF0000"/>
          <w:szCs w:val="24"/>
        </w:rPr>
        <w:t xml:space="preserve"> </w:t>
      </w:r>
      <w:r>
        <w:rPr>
          <w:szCs w:val="24"/>
        </w:rPr>
        <w:t>Patalpų  1 kv. m mėnesinis nuomos mokestis – 0,72 Eur (be PVM).</w:t>
      </w:r>
    </w:p>
    <w:p>
      <w:pPr>
        <w:pStyle w:val="Normal"/>
        <w:rPr>
          <w:szCs w:val="24"/>
        </w:rPr>
      </w:pPr>
      <w:r>
        <w:rPr>
          <w:szCs w:val="24"/>
        </w:rPr>
        <w:t>1.3. Plungės „Saulės“ gimnazijos patikėjimo teise valdomo pastato-Mokyklos (unikalus Nr. 6892-9000-1014, registro Nr. 44/726428), esančio Birutės g. 31, Plungės m., patalpas, plane pažymėtas indeksais: P-3 (103,67 kv. m), P-1 (18,08 kv. m), P-10 (25,77 kv. m), P-31 (6,22 kv. m), P-2 (35,15 kv. m),</w:t>
      </w:r>
      <w:r>
        <w:rPr>
          <w:color w:val="FF0000"/>
          <w:szCs w:val="24"/>
        </w:rPr>
        <w:t xml:space="preserve"> </w:t>
      </w:r>
      <w:r>
        <w:rPr>
          <w:szCs w:val="24"/>
        </w:rPr>
        <w:t>kurių bendras plotas – 188,89 kv. m. Patalpų 1 kv. m mėnesinis nuomos mokestis – 0,55 Eur (be PVM).</w:t>
      </w:r>
    </w:p>
    <w:p>
      <w:pPr>
        <w:pStyle w:val="Normal"/>
        <w:rPr>
          <w:szCs w:val="24"/>
        </w:rPr>
      </w:pPr>
      <w:r>
        <w:rPr>
          <w:szCs w:val="24"/>
        </w:rPr>
        <w:t>1.4. Plungės Vyskupo Motiejaus Valančiaus pradinės mokyklos patikėjimo teise valdomo pastato-Mokyklos (unikalus Nr. 6897-6004-3016, registro Nr. 80/14873), esančio A. Vaišvilos g. 33A, Plungės m., patalpą, plane pažymėtą indeksu 2-6 (43,07  kv. m). Patalpos 1 kv. m mėnesinis nuomos mokestis – 1,06 Eur (be PVM).</w:t>
      </w:r>
    </w:p>
    <w:p>
      <w:pPr>
        <w:pStyle w:val="Normal"/>
        <w:rPr>
          <w:szCs w:val="24"/>
        </w:rPr>
      </w:pPr>
      <w:r>
        <w:rPr>
          <w:szCs w:val="24"/>
        </w:rPr>
        <w:t>1.5. Plungės „Senamiesčio“ mokyklos patikėjimo teise valdomo pastato-Mokyklos (unikalus Nr. 6897-5001-6019, registro Nr. 44/1121725), esančio Minijos g. 5, Plungės m.,</w:t>
      </w:r>
      <w:r>
        <w:rPr>
          <w:color w:val="FF0000"/>
          <w:szCs w:val="24"/>
        </w:rPr>
        <w:t xml:space="preserve"> </w:t>
      </w:r>
      <w:r>
        <w:rPr>
          <w:szCs w:val="24"/>
        </w:rPr>
        <w:t>patalpas, plane pažymėtas indeksais: 1-40 (140,66 kv. m), 1-39 (68,41 kv. m), 1-38 (8,64 kv. m), 1-37 (5,58 kv. m), 1-36 (1,35 kv. m), 1-35 (1,29 kv. m), 1-34 (2,16 kv. m), 1-33 (4,92 kv. m), 1-32 (19,8 kv. m), O-1 (4,30 kv. m), O-2 (9,60 kv. m), O-3 (19,44 kv. m), O-4 (18,23 kv. m), kurių bendras plotas – 304,38 kv. m.</w:t>
      </w:r>
      <w:r>
        <w:rPr>
          <w:color w:val="FF0000"/>
          <w:szCs w:val="24"/>
        </w:rPr>
        <w:t xml:space="preserve"> </w:t>
      </w:r>
      <w:r>
        <w:rPr>
          <w:szCs w:val="24"/>
        </w:rPr>
        <w:t>Patalpų 1 kv. m mėnesinis nuomos mokestis – 0,71 Eur (be PVM).</w:t>
      </w:r>
    </w:p>
    <w:p>
      <w:pPr>
        <w:pStyle w:val="Normal"/>
        <w:rPr>
          <w:szCs w:val="24"/>
        </w:rPr>
      </w:pPr>
      <w:r>
        <w:rPr>
          <w:szCs w:val="24"/>
        </w:rPr>
        <w:t>1.6. Plungės akademiko Adolfo Jucio progimnazijos patikėjimo teise valdomo pastato-Mokyklos (unikalus Nr. 6896-5002-2011, registro Nr. 44/766867), esančio A. Vaišvilos g. 32, Plungės m. Patalpas, plane pažymėtas indeksais: P-21 (113,90 kv. m), P-42 (15,44 kv. m) ir P-1 (13,74 kv. m), P-22 (6,44 kv. m), P-23 (33, 95 kv. m) P-24 (10,29 kv. m), P-25 (3,22 kv. m), P-26 (2,06 kv. m), P-27 (1,01 kv. m), P-28 (2,39 kv.  m), P-29 (6,44 kv. m), kurių bendras plotas – 208,88 kv. m. Patalpų 1 kv. m mėnesinis nuomos mokestis –1,02 Eur (be PVM)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7. </w:t>
      </w:r>
      <w:r>
        <w:rPr/>
        <w:t xml:space="preserve">Plungės r. Žemaičių Kalvarijos Motiejaus Valančiaus gimnazijos patikėjimo teise valdomo pastato-Mokyklos (unikalus Nr. 6899-0010-8019, registro Nr.80/48831), esančio Gluosnių al. 1, Žemaičių Kalvarijos mstl., Plungės r. sav., </w:t>
      </w:r>
      <w:r>
        <w:rPr>
          <w:szCs w:val="24"/>
        </w:rPr>
        <w:t>patalpas, plane pažymėtas indeksais: 1-23 (103,64 kv. m), 1-24 (15,40 kv. m), 1-26 (4,16 kv. m), 1-25 (7,80 kv. m), 1-27 (8,00 kv. m), 1-28 (2,28 kv. m), 1-29 (1,60 kv. m), 1-31 (15,99 kv. m), 1-32 (7,54 kv. m), 1-33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(4,34 kv. m), 1-34 (5,50 kv. m), 1-35 (4,71 kv. m), 1-36 (5,38 kv. m), 1-30 (23,40 kv. m), 1-37 (3,00 kv. m), 1-38 (2,20 kv. m), 1-40 (10,31 kv. m), 1-39 (6,08 kv. m), kurių bendras plotas – 231,43 kv. m. </w:t>
      </w:r>
      <w:r>
        <w:rPr/>
        <w:t xml:space="preserve"> </w:t>
      </w:r>
      <w:r>
        <w:rPr>
          <w:szCs w:val="24"/>
        </w:rPr>
        <w:t>Patalpų 1 kv. m mėnesinis nuomos mokestis – 0,23 Eur (be PVM).</w:t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 xml:space="preserve">1.8. </w:t>
      </w:r>
      <w:r>
        <w:rPr>
          <w:color w:val="000000"/>
        </w:rPr>
        <w:t xml:space="preserve">Plungės r. Šateikių pagrindinės mokyklos patikėjimo teise valdomo pastato- Mokyklos (unikalus Nr. 6893-2002-9011, registro Nr. 44/1134728), esančio Žemaitės g. 14, Šateikių k., Plungės r. sav., </w:t>
      </w:r>
      <w:r>
        <w:rPr>
          <w:color w:val="000000"/>
          <w:szCs w:val="24"/>
        </w:rPr>
        <w:t xml:space="preserve">patalpas, plane pažymėtas indeksais: 1-57 (75,88 kv. m), kurių bendras plotas – 75,88 kv. m. 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atalpų 1 kv. m mėnesinis nuomos mokestis – 0,21 Eur (be PVM).</w:t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 xml:space="preserve">1.9. </w:t>
      </w:r>
      <w:r>
        <w:rPr/>
        <w:t xml:space="preserve">Plungės r. Kulių gimnazijos patikėjimo teise valdomo pastato-Mokyklos (unikalus Nr. 6895-7012-0018, registro Nr. 44/495254), esančio Aušros g. 24, Kulių mstl.,  Plungės r. sav., </w:t>
      </w:r>
      <w:r>
        <w:rPr>
          <w:szCs w:val="24"/>
        </w:rPr>
        <w:t>patalpas, plane pažymėtas indeksais:</w:t>
      </w:r>
      <w:r>
        <w:rPr>
          <w:color w:val="FF0000"/>
          <w:szCs w:val="24"/>
        </w:rPr>
        <w:t xml:space="preserve"> </w:t>
      </w:r>
      <w:r>
        <w:rPr>
          <w:szCs w:val="24"/>
        </w:rPr>
        <w:t>1-65 (50,07 kv. m),</w:t>
      </w:r>
      <w:r>
        <w:rPr>
          <w:color w:val="FF0000"/>
          <w:szCs w:val="24"/>
        </w:rPr>
        <w:t xml:space="preserve"> </w:t>
      </w:r>
      <w:r>
        <w:rPr>
          <w:szCs w:val="24"/>
        </w:rPr>
        <w:t>1-64 (15,72 kv. m),</w:t>
      </w:r>
      <w:r>
        <w:rPr>
          <w:color w:val="FF0000"/>
          <w:szCs w:val="24"/>
        </w:rPr>
        <w:t xml:space="preserve"> </w:t>
      </w:r>
      <w:r>
        <w:rPr>
          <w:szCs w:val="24"/>
        </w:rPr>
        <w:t>1-67 (10,31 kv. m),</w:t>
      </w:r>
      <w:r>
        <w:rPr>
          <w:color w:val="FF0000"/>
          <w:szCs w:val="24"/>
        </w:rPr>
        <w:t xml:space="preserve"> </w:t>
      </w:r>
      <w:r>
        <w:rPr>
          <w:szCs w:val="24"/>
        </w:rPr>
        <w:t>1-66 (10,40 kv. m), 1-69 (3,91 kv. m), 1-75 (0,89 kv. m), 1-73 (1,28 kv. m), 1-78 (83,05 kv. m), 1-68 (3,78 kv. m), 1-76 (26,73 kv. m), 1-74 (4,29 kv. m), 1-77 (28,69 kv. m),</w:t>
      </w:r>
      <w:r>
        <w:rPr>
          <w:color w:val="FF0000"/>
          <w:szCs w:val="24"/>
        </w:rPr>
        <w:t xml:space="preserve"> </w:t>
      </w:r>
      <w:r>
        <w:rPr>
          <w:szCs w:val="24"/>
        </w:rPr>
        <w:t>kurių bendras plotas – 239,12 kv. m.</w:t>
      </w:r>
      <w:r>
        <w:rPr>
          <w:color w:val="FF0000"/>
          <w:szCs w:val="24"/>
        </w:rPr>
        <w:t xml:space="preserve"> </w:t>
      </w:r>
      <w:r>
        <w:rPr>
          <w:color w:val="FF0000"/>
        </w:rPr>
        <w:t xml:space="preserve"> </w:t>
      </w:r>
      <w:r>
        <w:rPr>
          <w:szCs w:val="24"/>
        </w:rPr>
        <w:t>Patalpų 1 kv. m mėnesinis nuomos mokestis – 0,22 Eur (be PVM).</w:t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 xml:space="preserve">1.10. </w:t>
      </w:r>
      <w:r>
        <w:rPr>
          <w:color w:val="000000"/>
        </w:rPr>
        <w:t xml:space="preserve">Plungės r. Platelių gimnazijos patikėjimo teise valdomo pastato-Mokyklos (unikalus Nr. 6898-6007-6049, registro Nr. 44/540698), esančio Mokyklos g. 3, Platelių mstl., Plungės r. sav., </w:t>
      </w:r>
      <w:r>
        <w:rPr>
          <w:color w:val="000000"/>
          <w:szCs w:val="24"/>
        </w:rPr>
        <w:t xml:space="preserve">patalpas, plane pažymėtas indeksais: 1-21 (146,77 kv. m), 1-22 (15,61 kv. m), 1-23 (13,76 kv. m), 1-24 (69,28 kv. m), R-16 (18,49 kv. m), R-19 (10,29 kv. m), R-20 (3,04 kv. m), R-21 (50,23 kv. m), R-22 (3,86 kv. m), R-23 (3,34 kv. m), R-25 (2,60 kv. m), kurių bendras plotas – 337,27 kv. m. 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Patalpų 1 kv. m mėnesinis nuomos mokestis – 0,50 Eur (be PVM).</w:t>
      </w:r>
    </w:p>
    <w:p>
      <w:pPr>
        <w:pStyle w:val="Normal"/>
        <w:rPr>
          <w:color w:val="000000"/>
        </w:rPr>
      </w:pPr>
      <w:r>
        <w:rPr>
          <w:color w:val="000000"/>
          <w:szCs w:val="24"/>
        </w:rPr>
        <w:t xml:space="preserve">2. </w:t>
      </w:r>
      <w:r>
        <w:rPr>
          <w:color w:val="000000"/>
        </w:rPr>
        <w:t xml:space="preserve">Išnuomojant kilnojamąjį turtą nuompinigių dydį skaičiuoti vadovaujantis </w:t>
      </w:r>
      <w:r>
        <w:rPr>
          <w:rFonts w:eastAsia="Arial Unicode MS"/>
        </w:rPr>
        <w:t xml:space="preserve">Lietuvos Respublikos finansų ministro 2014 m. rugsėjo 30 d. įsakymu Nr. 1K-306 „Dėl Nuompinigių už valstybės ilgalaikio ir trumpalaikio materialiojo turto nuomą skaičiavimo taisyklių patvirtinimo“. </w:t>
      </w:r>
    </w:p>
    <w:p>
      <w:pPr>
        <w:pStyle w:val="Normal"/>
        <w:rPr/>
      </w:pPr>
      <w:r>
        <w:rPr/>
        <w:t>3. Įgalioti sprendimo 1 punkte nurodytų švietimo įstaigų direktorius pasirašyti turto nuomos sutartis ir perdavimo–priėmimo aktus.</w:t>
      </w:r>
    </w:p>
    <w:p>
      <w:pPr>
        <w:pStyle w:val="Normal"/>
        <w:ind w:hanging="0"/>
        <w:rPr/>
      </w:pPr>
      <w:r>
        <w:rPr/>
        <w:tab/>
      </w: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296"/>
          <w:tab w:val="left" w:pos="7938" w:leader="none"/>
        </w:tabs>
        <w:ind w:hanging="0"/>
        <w:rPr>
          <w:szCs w:val="24"/>
        </w:rPr>
      </w:pPr>
      <w:r>
        <w:rPr>
          <w:szCs w:val="24"/>
        </w:rPr>
        <w:t xml:space="preserve">Savivaldybės meras </w:t>
        <w:tab/>
        <w:t>Audrius Klišonis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7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character" w:styleId="Pagrindiniotekstotrauka3Diagrama">
    <w:name w:val="Pagrindinio teksto įtrauka 3 Diagram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Pagrindiniotekstotrauka3">
    <w:name w:val="Pagrindinio teksto įtrauka 3"/>
    <w:basedOn w:val="Normal"/>
    <w:qFormat/>
    <w:pPr>
      <w:tabs>
        <w:tab w:val="clear" w:pos="1296"/>
        <w:tab w:val="left" w:pos="720" w:leader="none"/>
      </w:tabs>
    </w:pPr>
    <w:rPr>
      <w:szCs w:val="24"/>
    </w:rPr>
  </w:style>
  <w:style w:type="paragraph" w:styleId="DiagramaDiagrama1CharCharDiagramaDiagramaCharCharDiagramaDiagramaCharCharDiagramaDiagramaCharCharDiagramaDiagramaCharCharDiagramaDiagramaCharCharCharCharDiagramaDiagramaCharChar">
    <w:name w:val=" Diagrama Diagrama1 Char Char Diagrama Diagrama Char Char Diagrama Diagrama Char Char Diagrama Diagrama Char Char Diagrama Diagrama Char Char Diagrama Diagrama Char Char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</w:rPr>
  </w:style>
  <w:style w:type="paragraph" w:styleId="DiagramaDiagramaCharCharDiagramaDiagramaCharCharDiagramaDiagramaCharCharDiagramaDiagramaCharChar">
    <w:name w:val=" Diagrama Diagrama Char Char Diagrama Diagrama Char Char Diagrama Diagrama Char Char Diagrama Diagrama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6:06:00Z</dcterms:created>
  <dc:creator>rima</dc:creator>
  <dc:description/>
  <cp:keywords/>
  <dc:language>en-US</dc:language>
  <cp:lastModifiedBy>Jovita Šumskienė</cp:lastModifiedBy>
  <cp:lastPrinted>2016-01-26T15:17:00Z</cp:lastPrinted>
  <dcterms:modified xsi:type="dcterms:W3CDTF">2020-10-29T15:02:00Z</dcterms:modified>
  <cp:revision>9</cp:revision>
  <dc:subject/>
  <dc:title>PLUNGĖS RAJONO SAVIVALDYBĖS ADMINISTRATORIUS</dc:title>
</cp:coreProperties>
</file>