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173355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DĖL PLUNGĖS RAJONO SAVIVALDYBĖS ĮMONĖS „PLUNGĖS BŪSTAS“ SURENKAMŲ PAJAMŲ UŽ GYVENAMŲJŲ PATALPŲ NUOMĄ PLANAVIMO, NAUDOJIMO, APSKAITOS IR ATSKAITOMYBĖS TVARKOS APRAŠO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20 m. rugsėjo 24 d. Nr. T1-190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4 dalimi bei Savivaldybės įmonės „Plungės būstas“ įstatų, patvirtintų Plungės rajono savivaldybės tarybos 2009 m. birželio 25 d. sprendimo Nr. T1-185 „Dėl Savivaldybės įmonės „Plungės būstas“ naujos redakcijos įstatų patvirtinimo“ 3 skyriaus 13.10 papunkčiu, Plungės rajono savivaldybės taryba </w:t>
      </w:r>
      <w:r>
        <w:rPr>
          <w:spacing w:val="40"/>
        </w:rPr>
        <w:t>nusprendžia:</w:t>
      </w:r>
    </w:p>
    <w:p>
      <w:pPr>
        <w:pStyle w:val="Normal"/>
        <w:tabs>
          <w:tab w:val="clear" w:pos="1296"/>
          <w:tab w:val="left" w:pos="-3261" w:leader="none"/>
          <w:tab w:val="left" w:pos="720" w:leader="none"/>
        </w:tabs>
        <w:rPr/>
      </w:pPr>
      <w:r>
        <w:rPr/>
        <w:t>1. Patvirtinti Plungės rajono savivaldybės įmonės „Plungės būstas“ surenkamų pajamų už gyvenamųjų patalpų nuomą planavimo, naudojimo, apskaitos ir atskaitomybės tvarką (pridedama)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2. Pripažinti netekusiu galios Plungės rajono savivaldybės tarybos 2010 m. rugsėjo 23 d. sprendimą Nr. T1-211 „Dėl Savivaldybės įmonės „Plungės būstas“ surenkamų pajamų už gyvenamųjų patalpų nuomą planavimo, naudojimo, apskaitos ir atskaitomybės tvarkos patvirtinimo“ ir jį keitusius sprendimus.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                                                                                                </w:t>
      </w:r>
      <w:r>
        <w:rPr/>
        <w:t>PATVIRTINTA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Plungės rajono savivaldybės 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                                                                                                </w:t>
      </w:r>
      <w:r>
        <w:rPr/>
        <w:t>tarybos 2020 m. rugsėjo 24 d.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                                                                                                </w:t>
      </w:r>
      <w:r>
        <w:rPr/>
        <w:t>sprendimu Nr. T1-190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PLUNGĖS RAJONO SAVIVALDYBĖS ĮMONĖS ,,PLUNGĖS BŪSTAS“ SURENKAMŲ PAJAMŲ UŽ GYVENAMŲJŲ PATALPŲ NUOMĄ PLANAVIMO, NAUDOJIMO, APSKAITOS IR ATSKAITOMYBĖS TVARKOS APRAŠAS</w:t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I SKYRIUS</w:t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BENDROSIOS NUOSTATOS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1. Šis tvarkos aprašas reglamentuoja Plungės rajono savivaldybės įmonės ,,Plungės būstas“ pajamų, surenkamų už Plungės rajono savivaldybės gyvenamųjų patalpų nuomą (toliau – nuomos lėšos), planavimą, naudojimą, apskaitą ir atskaitomybę.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II SKYRIUS</w:t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LĖŠŲ PLANAVIMAS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2. Nuomos lėšas sudaro pajamos, gautos už Plungės rajono savivaldybei priklausančių gyvenamųjų patalpų nuomą pagal Gyvenamųjų patalpų nuomos mokesčio apskaičiavimo tvarką,  patvirtintą Plungės rajono savivaldybės tarybos sprendimu.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3. Kiekvienais metais iki spalio 1 d. Savivaldybės įmonė „Plungės būstas“ apskaičiuoja ir pateikia Savivaldybės administracijai  ateinančiais metais planuojamų surinkti lėšų už gyvenamųjų patalpų nuomos dydį.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jc w:val="center"/>
        <w:rPr/>
      </w:pPr>
      <w:r>
        <w:rPr>
          <w:b/>
        </w:rPr>
        <w:t>III SKYRIUS</w:t>
      </w:r>
    </w:p>
    <w:p>
      <w:pPr>
        <w:pStyle w:val="Normal"/>
        <w:tabs>
          <w:tab w:val="clear" w:pos="1296"/>
          <w:tab w:val="left" w:pos="-3261" w:leader="none"/>
        </w:tabs>
        <w:ind w:firstLine="540"/>
        <w:jc w:val="center"/>
        <w:rPr>
          <w:b/>
          <w:b/>
        </w:rPr>
      </w:pPr>
      <w:r>
        <w:rPr>
          <w:b/>
        </w:rPr>
        <w:t>LĖŠŲ NAUDOJIMAS, APSKAITA IR ATSKAITOMYBĖ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 Nuomos lėšos naudojamos: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1. Savivaldybei priklausančių butų (proporcingai jų plotui – ir bendrojo naudojimo patalpų) pagrindinių konstrukcijų, mechaninės, elektros, sanitarinės – techninės ir kitokios įrangos avarinių situacijų likvidavimo išlaid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2. ekspertų paslaug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3. atlaisvintų gyvenamųjų patalpų remonto darbų išlaid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4. namo kapitalinio remonto ir nuomojamų patalpų remonto išlaid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 xml:space="preserve"> </w:t>
      </w:r>
      <w:r>
        <w:rPr/>
        <w:t>4.5. išlaidoms, susijusioms su žemės sklypo, esančio prie Savivaldybei nuosavybės teise priklausančio gyvenamojo namo, detaliojo plano rengimu, žemės sklypo ribų pažymėjimu  vietovėje ir sklypo registravimu Nekilnojamojo turto registre,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6 kadastro ir registro paslaug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7 išlaidoms už gyventojų registro tarnybos prie Lietuvos Respublikos vidaus reikalų ministerijos išduodamas pažyma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8. antstolių paslaugoms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9. laikinai neapgyvendintų gyvenamųjų patalpų administravimo ir eksploatavimo išlaidoms  apmokėti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10. likviduoti avarinėms situacijoms, einamajam remontui vykdyti bei daugiabučių namų infrastruktūrai gerinti: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10.1 . iki 100 Eur/m² (be PVM) remontuojamų patalpų ar infrastruktūros gerinimui – pagal remontui reikalingų lėšų sąmatą  leidžiamos naudoti direktoriaus įsakymu;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>4.10.2. virš 100 Eur/m² (be PVM) remontuojamų patalpų ar infrastruktūros gerinimui  – lėšos naudojamos Vietos ūkio ir ekologijos komitetui išnagrinėjus pritarus įmonės pateiktoms sąmatoms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4.11. gyvenamųjų patalpų (nuomojamų ir socialinių būstų) administravimo, namo techninės priežiūros ir namo bendrojo naudojimo objektų eksploatavimo išlaidoms padengti – pagal patvirtintus Plungės rajono savivaldybės tarybos sprendimus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4.12. gyvenamųjų patalpų (nuomojamų ir socialinių būstų) nuomos išlaidų administravimui (apskaitai ir tvarkymui) 0,30 E/m² (be PVM).</w:t>
      </w:r>
    </w:p>
    <w:p>
      <w:pPr>
        <w:pStyle w:val="Normal"/>
        <w:rPr/>
      </w:pPr>
      <w:r>
        <w:rPr/>
        <w:t>5. Nuomos lėšas renka ir  kaupia  Savivaldybės įmonė ,,Plungės būstas“:</w:t>
      </w:r>
    </w:p>
    <w:p>
      <w:pPr>
        <w:pStyle w:val="Normal"/>
        <w:rPr/>
      </w:pPr>
      <w:r>
        <w:rPr/>
        <w:t>5.1. Mėnesiui pasibaigus, iki sekančio mėnesio 5 dienos (metų pabaigoje - iki einamųjų metų gruodžio 30 d.) surinktas lėšas  už gyvenamųjų patalpų nuomą perveda į Plungės rajono savivaldybės administracijos sąskaitą;</w:t>
      </w:r>
    </w:p>
    <w:p>
      <w:pPr>
        <w:pStyle w:val="Normal"/>
        <w:rPr>
          <w:strike/>
        </w:rPr>
      </w:pPr>
      <w:r>
        <w:rPr/>
        <w:t>5.2. Iki einamojo mėnesio 20 dienos pateikia paraišką apmokėti už patiriamas išlaidas pagal šios tvarkos aprašo 4 punktą;</w:t>
      </w:r>
    </w:p>
    <w:p>
      <w:pPr>
        <w:pStyle w:val="Normal"/>
        <w:rPr/>
      </w:pPr>
      <w:r>
        <w:rPr/>
        <w:t>5.3. Ketvirčiui pasibaigus, iki sekančio mėnesio 5 dienos pateikia formą Nr.2 „Biudžeto sąmatos įvykdymo ataskaita;</w:t>
      </w:r>
    </w:p>
    <w:p>
      <w:pPr>
        <w:pStyle w:val="Normal"/>
        <w:rPr/>
      </w:pPr>
      <w:r>
        <w:rPr/>
        <w:t>5.4. Plungės rajono savivaldybės tarybai patvirtinus biudžetą, per 4 darbo dienas pateikti formą BFP-1 „Programos sąmata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6. Nuomos lėšų apskaitą tvarko ir administruoja Savivaldybės įmonė ,,Plungės būstas“  pagal patvirtintą buhalterinės apskaitos politiką, sąskaitų planą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7. Nuomos lėšų panaudojimo metinę ataskaitą parengia Savivaldybės įmonės ,,Plungės būstas“ buhalterija ir pateikia metinėje įmonės veiklos ataskaitoje.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IV SKYRIUS</w:t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>
          <w:b/>
          <w:b/>
        </w:rPr>
      </w:pPr>
      <w:r>
        <w:rPr>
          <w:b/>
        </w:rPr>
        <w:t>ATSAKOMYBĖ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8. SĮ ,,Plungės būstas“ direktorius atsako už tikslinį nuomos lėšų panaudojimą ir nuomos lėšų apskaitos organizavimą. 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  <w:tab/>
        <w:tab/>
        <w:t>______________________________________</w:t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-851"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54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54:00Z</dcterms:created>
  <dc:creator>rima</dc:creator>
  <dc:description/>
  <cp:keywords/>
  <dc:language>en-US</dc:language>
  <cp:lastModifiedBy>Jovita Šumskienė</cp:lastModifiedBy>
  <cp:lastPrinted>2020-09-09T09:09:00Z</cp:lastPrinted>
  <dcterms:modified xsi:type="dcterms:W3CDTF">2020-09-25T04:39:00Z</dcterms:modified>
  <cp:revision>17</cp:revision>
  <dc:subject/>
  <dc:title>PLUNGĖS RAJONO SAVIVALDYBĖS ADMINISTRATORIUS</dc:title>
</cp:coreProperties>
</file>