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87655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0 m. rugsėjo 24 d. Nr. T1-197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 (</w:t>
      </w:r>
      <w:r>
        <w:rPr>
          <w:rFonts w:eastAsia="Lucida Sans Unicode"/>
          <w:bCs/>
          <w:szCs w:val="28"/>
        </w:rPr>
        <w:t>kartu su 2018 m. rugsėjo 27 d. sprendimu Nr. T1-197, 2018 m. gruodžio 20 d. sprendimu Nr. T1-275, 2019 m. kovo 21 d. sprendimu Nr. T1-53, 2019 m. balandžio 25 d. sprendimu Nr. T1-101, 2019 m. rugsėjo 26 d. sprendimu Nr. T1-225 ir 2019 m. spalio 31 d. sprendimu Nr. T1-259)</w:t>
      </w:r>
      <w:r>
        <w:rPr/>
        <w:t>, papildant jį sprendimo priede nurodytais Savivaldybei nuosavybės teise priklausančiais, tačiau jos funkcijoms vykdyti nereikalingais ir nenaudojamais nekilnojamojo turto objektais (sąrašas – 1 priede) ir išbraukiant nekilnojamąjį turtą (kuris jau yra parduotas), nurodytą sprendimo 2 p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0 m. rugsėjo 24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197 </w:t>
      </w:r>
    </w:p>
    <w:p>
      <w:pPr>
        <w:pStyle w:val="Normal"/>
        <w:ind w:left="5103" w:hanging="0"/>
        <w:jc w:val="both"/>
        <w:rPr/>
      </w:pPr>
      <w:r>
        <w:rPr/>
        <w:t>1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2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 – butas su rūsiu pažymėtu plane P-1 (1,96 kv. m) (unikalus Nr. 6888-5000-1015:0006, registro Nr. 80/40886, pastato, kuriame yra butas, pažymėtas plane 1A1m, bendras plotas – 42,62 kv. m, statybos metai – 1885, rekonstravimo metai 1963), esantis Babrungo g. 2-6, Plungės m.;</w:t>
            </w:r>
          </w:p>
          <w:p>
            <w:pPr>
              <w:pStyle w:val="Normal"/>
              <w:jc w:val="both"/>
              <w:rPr/>
            </w:pPr>
            <w:r>
              <w:rPr/>
              <w:t>pastatas – Sandėlis (unikalus Nr. 6888-5000-1115, registro Nr. 44/1373918, užstatytas plotas 8 kv. m, statybos metai 1970, pažymėjimas plane 11I1ž), esantis Babrungo g. 2, Plungės m.;</w:t>
            </w:r>
          </w:p>
          <w:p>
            <w:pPr>
              <w:pStyle w:val="Normal"/>
              <w:jc w:val="both"/>
              <w:rPr/>
            </w:pPr>
            <w:r>
              <w:rPr/>
              <w:t>pastatas – Sandėlis (unikalus Nr. 6888-5000-1126, registro Nr. 44/1373918, užstatytas plotas 8,00 kv. m, pažymėjimas plane 12I1ž, statybos metai 1970), esantis Babrungo g. 2, Plungės m.;</w:t>
            </w:r>
          </w:p>
          <w:p>
            <w:pPr>
              <w:pStyle w:val="Normal"/>
              <w:jc w:val="both"/>
              <w:rPr/>
            </w:pPr>
            <w:r>
              <w:rPr/>
              <w:t>ir 1/8 dalis kitų inžinerinių statinių – Kiemo statinių (šulinys, lauko tualetas) (unikalus Nr. 6888-5000-1159, statybos metai 1970, esantys Babrungo g. 2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3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0 m. rugsėjo 24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197 </w:t>
      </w:r>
    </w:p>
    <w:p>
      <w:pPr>
        <w:pStyle w:val="Normal"/>
        <w:ind w:left="5103" w:hanging="0"/>
        <w:jc w:val="both"/>
        <w:rPr/>
      </w:pPr>
      <w:r>
        <w:rPr/>
        <w:t>2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KILNOJAMASIS TURTAS, IŠBRAUKIAMAS IŠ VIEŠAME AUKCIONE PARDUODAMO SAVIVALDYBĖS NEKILNOJAMOJO TURTO IR KITŲ NEKILNOJAMŲJŲ DAIKTŲ SĄRAŠO 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riešgaisrinis rezervuaras (unikalus Nr. 4400-1963-6265), esantis A.Vaišvilos g. 32A, Plungės m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0"/>
                <w:lang w:eastAsia="en-US"/>
              </w:rPr>
              <w:t xml:space="preserve">Negyvenamoji patalpa – Administracinės patalpos (registro Nr. 80/18002, unikalus Nr. 6898-7003-1016:0001, pastato, kuriame yra patalpa, pažymėjimas plane 1B2p, bendras patalpos plotas – 319,66 kv. m), esanti Žemaitės g. 5-1, Šateikių k., Šateikių sen., Plungės r. sav.;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0"/>
                <w:lang w:eastAsia="en-US"/>
              </w:rPr>
              <w:t>1/3 dalis kitų inžinerinių statinių – Kiemo statinių (kiemo aikštelė, skysto kuro rezervuaras, registro Nr. 44/365997, unikalus Nr. 6898-7003-1027), esantys Žemaitės g. 5, Šateik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Negyvenamoji patalpa – Ambulatorija su bendro naudojimo patalpomis: 3-1 (2/3 iš 2,39 kv. m), 3-5 (93/100 iš 29,97 kv. m), a-1 (1/3 iš 1,20 kv. m), a-2 (1/2 iš 8,66 kv. m), R-16 (1/2 iš 12,68 kv. m), R-20 (1/2 iš 9,52 kv. m), su rūsio patalpomis: R-11 (18,20 kv. m), R-12 (15,14 kv. m), R-13 (1,59 kv. m), R-14 (9,75 kv. m), R-15 (11,67 kv. m), R-19 (11,55 kv. m), viso 113,30 kv. m (registro Nr. 44/485728, unikalus Nr. 4400-0715-0538:1541, pastato, kuriame yra patalpa, pažymėjimas plane 1D2p, bendras patalpos plotas 121,36 kv. m), esanti Plungės g. 21A-3, Kantaučių k., Žlibinų sen., Plungės r. sav.;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pastatas – Garažas (registro Nr. 80/37594, unikalus Nr. 6899-0007-3033, pažymėjimas plane 3I1p, užstatytas plotas 30,00 kv. m), esantis Plungės g. 21A, Kantaučių k., Plungės r. sav.; pastatas – Malkinė (registro Nr. 80/37594, unikalus Nr. 6899-0007-3044, pažymėjimas plane 4I1ž, užstatytas plotas 38,00 kv. m), esantis Plungės g. 21A, Kantaučių k., Plungės r. sav.;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1/18 dalis kitų inžinerinių statinių – Kiemo statinių (kanalizacijos šuliniai, unikalus Nr. 6899-0007-3055), esantys Plungės g. 21A, Kantauč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statas – Mokykla (registro Nr.44/768822, unikalus Nr. 6898-6009-4014, pažymėjimas plane 1C2b, bendras plotas 1302,32 kv. m, statybos metai 1986), esantis Žarėnų g. 59, Žlibinų k., Plungės r. sav.</w:t>
            </w:r>
          </w:p>
          <w:p>
            <w:pPr>
              <w:pStyle w:val="Normal"/>
              <w:keepNext w:val="true"/>
              <w:keepLines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iti inžineriniai statiniai – Kiemo statiniai (kiemo aikštelė, kanalizacijos šuliniai) (registro Nr. 44/768822, unikalus Nr. 6898-6009-4025), esantys Žarėnų g. 59, Žlibinų k., Plungės r. sav.</w:t>
            </w:r>
          </w:p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ir jiems priskirtas 1,9214 ha žemės sklypas (registro Nr.44/768822, unikalus Nr. 4400-1136-1070, kadastrinis Nr. 6880/0007:115 Žlibinų k. v.), esantis Žarėnų g. 59, Žlibin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egyvenamoji patalpa – Paštas (registro Nr. 80/35406, unikalus Nr. 6898-7003-1016:0003, pastato, kuriame yra patalpa, pažymėjimas plane 1B2p, bendras patalpos plotas – 50,90 kv. m), esanti Žemaitės g. 5-3, Šateikių k., Šateikių sen., Plungės r. sav.;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1/3 dalis kitų inžinerinių statinių – Kiemo statinių (kiemo aikštelė, skysto kuro rezervuaras, registro Nr. 44/365997, unikalus Nr. 6898-7003-1027), esantys Žemaitės g. 5, Šateik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Butas (unikalus Nr.  6896-2006-5019:0003, pastato, kuriame yra butas, pažymėjimas plane 1A1m, bendras plotas 43,07 kv. m), esantis Remties g. 13-3, Godelių k., Plungės r. sav., su 1/3 dalimi kiemo statinių (unikalus Nr. 6896-2006-5136), esančių Remties g. 13, Godel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/100 dalis pastato-gyvenamojo namo (unikalus Nr.  6891-0009-7019, pastato pažymėjimas plane 1A1m, bendras plotas  68,53 kv. m), esančio Paprūdžio g. 11, Platelių mstl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 (unikalus Nr. 4400-4470-3522:8515, pastato, kuriame yra butas, pažymėjimas plane 1A1m, bendras plotas 27,01 kv. m), esantis Minijos g. 9-1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 (unikalus Nr. 4400-4470-3555:8516, pastato, kuriame yra butas, pažymėjimas plane 1A1m, bendras plotas 45,50 kv. m), esantis Minijos g. 9-2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 (unikalus Nr. 4400-4470-3566:8517, pastato, kuriame yra butas, pažymėjimas plane 1A1m, bendras plotas 29,43 kv. m), esantis Minijos g. 9-3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 (unikalus Nr. 4400-4470-3577:8518, pastato, kuriame yra butas, pažymėjimas plane 1A1m, bendras plotas 46,74 kv. m), esantis Minijos g. 9-4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 (unikalus Nr. 4400-4470-3588:8519, pastato, kuriame yra butas, pažymėjimas plane 1A1m, bendras plotas 55,49 kv. m), esantis Minijos g. 9-5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 (unikalus Nr. 4400-4470-3599:8520, pastato, kuriame yra butas, pažymėjimas plane 1A1m, bendras plotas 55,51 kv. m), esantis Minijos g. 9-6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– rūsys (unikalus Nr. 4400-4150-4201, pastato pažymėjimas plane  4I1b, užstatytas plotas 19,00 kv. m), esantis Minijos g. 9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i inžineriniai statiniai – kiemo statiniai (unikalus Nr. 4400-4150-4289), esantys Minijos g. 9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- Garažas (registro Nr.80/6178, unikalus Nr. 6897-1007-6044, pažymėjimas plane 4G1p, statybos metai 1987, kurio bendras plotas 179,37 kv. m), susidedantis iš trijų patalpų: 1. Negyvenamosios patalpos – Garažo (14 boksas), unikalus Nr. 6897-1007-6044:0001, bendras plotas – 49,81 kv. m; 2. Negyvenamosios patalpos – Garažo (15 boksas), unikalus Nr. 6897-1007-6044:0002, bendras plotas – 49,81 kv. m; 3.  Negyvenamosios patalpos – Garažo (16 boksas), unikalus Nr. 6897-1007-6044:0003, bendras plotas – 79,75 kv. m, esančių Birutės g. 40A, Plungės m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5 dalys pastato – Ūkinio pastato (registro Nr. 80/13214, unikalus Nr. 6896-0005-5024, pažymėjimas plane 5I1p, statybos metai 1960, užstatytas plotas 251,00 kv. m), esantis Telšių g. 19 B, Plungės m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 / Patalpa-Butas su rūsiu ir bendro naudojimo patalpomis a-1 (0,69 kv. m) (unikalus Nr. 6892-4000-4016:0001, registro Nr. 80/13614, pastato, kuriame yra butas, pažymėjimas plane 1A2m, statybos metai 1924, bendras plotas 19,22 kv. m), esantis Vytauto g. 13A-1, Plungės m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u negyvenamąja patalpa-Ūkio patalpa (unikalus Nr. 6892-4000-4027:0002, registro Nr. 80/13609, pažymėjimas plane  3I1p-3, statybos metai 1970, bendras plotas 5,99 kv. m), esančia Vytauto g. 13A, Plungės m.; ir  </w:t>
            </w:r>
          </w:p>
          <w:p>
            <w:pPr>
              <w:pStyle w:val="Normal"/>
              <w:jc w:val="both"/>
              <w:rPr/>
            </w:pPr>
            <w:r>
              <w:rPr/>
              <w:t>negyvenamąja patalpa-Ūkio patalpa (unikalus Nr. 6892-4000-4027:0004, registro Nr. 80/13611, pažymėjimas plane  3I1p-5, statybos metai 1970, bendras plotas 6,46 kv. m), esančia Vytauto g. 13A, Plungės m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– Karvidė (unikalus Nr. 4400-4507-4897, pažymėjimas plane 1F1p, būklė fiziškai pažeistas, statybos metai 1965, baigtumo procentas 41 proc., bendras plotas 196,61 kv. m, paskirtis – Kita (fermų)), esantis Stanelių g. 11, Kėkšt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– Vaikų lopšelis-darželis (unikalus Nr. 6898-1009-8013, registro Nr. 44/1334364, pastato pažymėjimas plane 1C2p, statybos metai 1981, bendras plotas 741,25 kv. m), esantis Vienuolyno g. 2, Žemaičių Kalvarijos mstl., Plungės r. sav.</w:t>
            </w:r>
          </w:p>
          <w:p>
            <w:pPr>
              <w:pStyle w:val="Normal"/>
              <w:jc w:val="both"/>
              <w:rPr/>
            </w:pPr>
            <w:r>
              <w:rPr/>
              <w:t>Kiti inžineriniai statiniai – Kiemo statiniai (pavėsinės, kiemo aikštelė, tvora) (unikalus Nr.6898-1009-8024, registro Nr. 44/1334364), esantys Vienuolyno g. 2, Žemaičių Kalvarijos mstl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tas/Patalpa – Butas Nr. 1 (unikalus Nr. 6890-5001-0012:0001, registro Nr. 80/2553, pastato, kuriame yra butas,  pažymėjimas plane 1A1p, statybos metai 1905, bendras plotas 30,50 kv. m), esantis Žlibinų kel. 10-1, Glaudžių k., Plungės r. sav. ir </w:t>
            </w:r>
          </w:p>
          <w:p>
            <w:pPr>
              <w:pStyle w:val="Normal"/>
              <w:jc w:val="both"/>
              <w:rPr/>
            </w:pPr>
            <w:r>
              <w:rPr/>
              <w:t>Pastatas – Malkinė (unikalus Nr. 6890-5001-0020, registro Nr. 80/2562, pažymėjimas plane 2I1m, užstatytas plotas 13,00 kv. m, statybos metai 1980), esantis Žlibinų kel. 10, Glaudž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 – Administracinis (unikalus Nr. 6893-8001-0012, registro Nr. 80/13132, plane pažymėto 1B3p, bendras plotas 569,75 kv. m, statybos metai - 1938), esantis Telšių g. 3, Plungės m.</w:t>
            </w:r>
          </w:p>
          <w:p>
            <w:pPr>
              <w:pStyle w:val="Normal"/>
              <w:jc w:val="both"/>
              <w:rPr/>
            </w:pPr>
            <w:r>
              <w:rPr/>
              <w:t>ir kiti inžineriniai statiniai – Kiemo statiniai (kiemo aikštelė) (unikalus Nr. 6893-8001-0045, statybos metai 1968, fizinio nusidėvėjimo procentas 75 proc.), esanti Telšių g. 3, Plungės m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tatas-Kiaulidžių kompleksas (unikalus Nr. 4400-2334-8596, registro Nr. 44/1505633, pastato pažymėjimas plane 1Ž1p, fiziškai pažeistas, statybos metai 1980, bendras plotas 0,00 kv. m, užstatytas plotas 15,00 kv. m, tūris 32 kub. m, baigtumo procentas 7 proc.), esantis Sendvario g. 7, Kantauč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i inžineriniai statiniai – Benzino kolonėlė (unikalus Nr. 4400-2300-6520, registro Nr. 44/1491167, pastato pažymėjimas plane K, fiziškai pažeistas, statybos metai 1980, plotas 15,00 kv. m, baigtumo procentas 10 proc.), esantys Plungės g. 48, Kantauč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 – Pagalbinė patalpa su bendro naudojimo patalpomis: a-1 Koridorius 0,04 kv. m (1/117 iš 4,69 kv. m), a-2 Fojė 0,27 kv. m (1/126 iš 34,33 kv. m) (unikalus Nr. 6896-7003-8011:0115, registro Nr. 80/47849, pastato, kuriame yra butas, pažymėtas plane 1N5p, bendras plotas - 16,31 kv. m, statybos metai - 1967), esantis A. Vaišvilos g. 33-104, Plungės m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08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0-09-25T04:42:00Z</dcterms:modified>
  <cp:revision>6</cp:revision>
  <dc:subject/>
  <dc:title>PLUNGĖS RAJONO SAVIVALDYBĖS TARYBA</dc:title>
</cp:coreProperties>
</file>