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39243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LEIDIMO PERDUOTI SAVIVALDYBĖS NEKILNOJAMĄJĮ TURTĄ VALDYTI PATIKĖJIMO TEISE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20 m. rugsėjo 24 d. Nr. T1-196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26 punktu ir 6 straipsnio 13 punktu, Lietuvos Respublikos valstybės ir savivaldybių turto valdymo, naudojimo ir disponavimo juo įstatymo 12 straipsnio 1 ir 2 dalimis, Savivaldybės materialiojo ir nematerialiojo turto valdymo, naudojimo ir disponavimo juo tvarkos aprašo, patvirtinto Plungės rajono savivaldybės tarybos </w:t>
      </w:r>
      <w:r>
        <w:rPr>
          <w:rStyle w:val="Komentaronuoroda"/>
          <w:sz w:val="24"/>
        </w:rPr>
        <w:t>2019 m. rugsėjo 26 d. Nr. T1-219</w:t>
      </w:r>
      <w:r>
        <w:rPr>
          <w:caps/>
        </w:rPr>
        <w:t xml:space="preserve"> „</w:t>
      </w:r>
      <w:r>
        <w:rPr/>
        <w:t xml:space="preserve">Dėl Savivaldybės materialiojo ir nematerialiojo turto valdymo, naudojimo ir disponavimo juo tvarkos aprašo patvirtinimo“, 13.1 papunkčiu, Plungės rajono savivaldybės tarybos sprendimu 2020 m. birželio 25 d. Nr. T1-123 „Dėl biudžetinių įstaigų reorganizavimo sąlygų aprašų patvirtinimo“, 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Pripažinti pasibaigusia Plungės rajono savivaldybės administracijos teisę valdyti patikėjimo teise </w:t>
      </w:r>
      <w:r>
        <w:rPr>
          <w:szCs w:val="20"/>
        </w:rPr>
        <w:t>pastatus: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color w:val="FF0000"/>
          <w:szCs w:val="20"/>
        </w:rPr>
      </w:pPr>
      <w:r>
        <w:rPr>
          <w:szCs w:val="20"/>
        </w:rPr>
        <w:t>Pastato – Darželio (unikalus Nr. 6898-7010-5011, registro Nr. 80/38483, pastato pažymėjimas plane 1C1b, plotas 535,13 kv. m), esančio Ateities tak. 1, Lieplaukalės k., Plungės r. sav., įsigijimo vertė – 159 274,41 Eur, likutinė vertė 2020 m. rugpjūčio 31 d. – 111 826,96 Eur; pastato – Katilinės (unikalus Nr. 6898-7010-5022, registro Nr. 80/38483, pažymėjimas plane 2H1b, bendras plotas 50,16 kv. m), esančio Ateities tak. 1, Lieplaukalės k., Plungės r. sav., įsigijimo vertė – 16 454,70 Eur, likutinė vertė 2020 m. rugpjūčio 31 d. – 0,00 Eur, kitus inžinerinius statinius – Kiemo statinius (unikalus Nr. 6898-7010-5033, registro Nr. 80/38483), esančius Ateities tak. 1, Lieplaukalės k., Plungės r. sav., įsigijimo vertė – 1 497,05 Eur, likutinė vertė 2020 m. rugpjūčio 31 d. – 0,00 Eur; pastato – Lopšelio – darželio (unikalus Nr. 6897-9007-9018, registro Nr. 44/851103, pažymėjimas plane 1C2b, bendras plotas 701,58 kv. m), esančio Kaštonų al. 7, Prūsalių k., Plungės r.sav., įsigijimo vertė – 52 300,06 Eur, likutinė vertė 2020 m. rugpjūčio 31 d. – 43 231,11 Eur; kitus inžinerinius statinius-kiemo statinius (unikalus Nr. 6897-9007-9029, registro Nr. 44/851103), esančius Kaštonų al. 7, Prūsalių k., Plungės r. sav., įsigijimo vertė – 622,68 Eur, likutinė vertė 2020 m. rugpjūčio 31 d. – 0,00 Eur ir l</w:t>
      </w:r>
      <w:r>
        <w:rPr/>
        <w:t>eisti perduoti Plungės lopšeliui-darželiui „Vyturėlis“ valdyti patikėjimo teise.</w:t>
      </w:r>
      <w:r>
        <w:rPr>
          <w:color w:val="FF000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color w:val="FF0000"/>
          <w:szCs w:val="20"/>
        </w:rPr>
      </w:pPr>
      <w:r>
        <w:rPr>
          <w:color w:val="000000"/>
          <w:szCs w:val="20"/>
        </w:rPr>
        <w:t>Pastato – universalaus daigiafunkcio centro pastato (unikalus Nr. 6898-6009-5011, registro Nr. 44/540617, pažymėjimas plane 1C2p, bendras plotas 1512,61 kv. m), esančio Mokyklos g. 1, Platelių mstl., Plungės r. sav.,</w:t>
      </w:r>
      <w:r>
        <w:rPr>
          <w:szCs w:val="20"/>
        </w:rPr>
        <w:t xml:space="preserve"> įsigijimo vertė – 387 005,94 Eur (finansavimo šaltinis – ESF) ir 298 933,30 Eur (finansavimo šaltinis – SAV_B), likutinė vertė 2020 m. rugpjūčio 31 d. – 358 982,66  Eur (finansavimo šaltinis – ESF) ir 173 633,58 Eur (finansavimo šaltinis – SAV_B) su priklausiniais: </w:t>
      </w:r>
      <w:r>
        <w:rPr>
          <w:color w:val="000000"/>
          <w:szCs w:val="20"/>
        </w:rPr>
        <w:t>kito inžineriniai statiniai - Aikštelė (unikalus Nr. 4400-2595-8065, registro Nr. 44/540617, pažymėjimas plane b1), kiti inžineriniai statiniai – Aikštelė (unikalus Nr. 4400-2595-8076, registro Nr. 44/540617, pažymėjimas plane b2), kiti inžineriniai statiniai – Aikštelė (unikalus Nr.4400-2597-3128, registro Nr. 44/540617, pažymėjimas plane b3), kiti inžineriniai statiniai – Šaligatvis (unikalus Nr. 4400-2597-3154, registro Nr. 44/540617, pažymėjimas plane b4), kiti inžineriniai statiniai – Šaligatvis (unikalus Nr. 4400-2597-3171, registro Nr. 44/540617, pažymėjimas plane b5), kiti inžineriniai statiniai – Aikštelė (unikalus Nr. 4400-2597-3160, registro Nr. 44/540617, pažymėjimas plane b6), kiti inžineriniai statiniai – Aikštelė (unikalus Nr. 4400-2597-3182, registro Nr. 44/540617, pažymėjimas plane b7), esančius Mokyklos g. 1, Platelių mstl., Plungės r. sav.</w:t>
      </w:r>
      <w:r>
        <w:rPr>
          <w:szCs w:val="20"/>
        </w:rPr>
        <w:t xml:space="preserve">; </w:t>
      </w:r>
      <w:r>
        <w:rPr>
          <w:color w:val="000000"/>
          <w:szCs w:val="20"/>
        </w:rPr>
        <w:t xml:space="preserve"> sporto inžinerinius statinius – Mini futbolo aikštelės (unikalus Nr. 4400-4376-8470, registro Nr. 44/540617, pažymėjimas plane A), esančius Mokyklos g. 1, Platelių mstl., Plungės r. sav., </w:t>
      </w:r>
      <w:r>
        <w:rPr>
          <w:szCs w:val="20"/>
        </w:rPr>
        <w:t xml:space="preserve">įsigijimo vertė – 510,00 Eur (finansavimo šaltinis – KT) ir 6 200,04 Eur (finansavimo šaltinis SAV_B), </w:t>
      </w:r>
      <w:r>
        <w:rPr>
          <w:color w:val="000000"/>
          <w:szCs w:val="20"/>
        </w:rPr>
        <w:t xml:space="preserve"> </w:t>
      </w:r>
      <w:r>
        <w:rPr>
          <w:szCs w:val="20"/>
        </w:rPr>
        <w:t>l</w:t>
      </w:r>
      <w:r>
        <w:rPr/>
        <w:t>eisti perduoti Plungės r. Platelių gimnazijai valdyti patikėjimo teise.</w:t>
      </w:r>
      <w:r>
        <w:rPr>
          <w:color w:val="FF000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-3261" w:leader="none"/>
        </w:tabs>
        <w:ind w:left="0" w:firstLine="720"/>
        <w:jc w:val="both"/>
        <w:rPr/>
      </w:pPr>
      <w:r>
        <w:rPr>
          <w:color w:val="000000"/>
          <w:szCs w:val="20"/>
        </w:rPr>
        <w:t xml:space="preserve">Pastato – Darželio (unikalus Nr. 6898-4007-1018, registro Nr. 44/851113, pažymėjimas plane 1C2p, bendras plotas 722,98 kv. m), esančio Telšių g. 10C, Alsėdžių mstl., Plungės r. sav., įsigijimo vertė – 149 078,84 Eur (finansavimo šaltinis – ESF), 181 488,04 Eur (finansavimo šaltinis – SAV_B), 43 065,49 Eur (finansavimo šaltinis – SAV_PASK), 91 435,02 Eur (Finansavimo šaltinis – VB), likutinė vertė 2020 m. rugpjūčio 31 d. – 136 251,10 Eur (finansavimo šaltinis – ESF), 100 612,56 Eur (finansavimo šaltinis – SAV_B), 39 395,91 Eur (finansavimo šaltinis – SAV_PASK), 83 567,33 Eur (Finansavimo šaltinis – VB)  kitus inžinerinius statinius – Kiemo statinius (unikalus Nr. 6898-4007-1042, registro Nr. 44/851113), esančius Telšių g. 10C, Alsėdžių mstl., Plungės r. sav. įsigijimo vertė – 4 217,45 Eur (finansavimo šaltinis – SAV_B) ir likutinė vertė 2020 m. rugpjūčio 31 d. – 0,00 Eur (finansavimo šaltinis – SAV_B), leisti perduoti Plungės r. Alsėdžių Stanislovo Narutavičiaus gimnazijai valdyti patikėjimo teise.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2. Įgalioti Plungės rajono savivaldybės administracijos direktorių, o jo nesant – asmenį, einantį Administracijos direktoriaus pareigas – pasirašyti sprendimo 1 punkte nurodyto turto perdavimo ir priėmimo aktus su Plungės lopšelio-darželio „Vyturėlis“ direktore, Plungės r. Platelių gimnazijos direktore ir </w:t>
      </w:r>
      <w:r>
        <w:rPr>
          <w:color w:val="000000"/>
          <w:szCs w:val="20"/>
        </w:rPr>
        <w:t>Plungės r. Alsėdžių Stanislovo Narutavičiaus gimnazijos direktoriumi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37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070" w:hanging="135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135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35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0" w:hanging="135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0" w:hanging="135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3:37:00Z</dcterms:created>
  <dc:creator>budginiene</dc:creator>
  <dc:description/>
  <cp:keywords/>
  <dc:language>en-US</dc:language>
  <cp:lastModifiedBy>Jovita Šumskienė</cp:lastModifiedBy>
  <cp:lastPrinted>2015-06-12T10:57:00Z</cp:lastPrinted>
  <dcterms:modified xsi:type="dcterms:W3CDTF">2020-09-24T13:55:00Z</dcterms:modified>
  <cp:revision>4</cp:revision>
  <dc:subject/>
  <dc:title>PLUNGĖS RAJONO SAVIVALDYBĖS TARYBA</dc:title>
</cp:coreProperties>
</file>