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27960</wp:posOffset>
            </wp:positionH>
            <wp:positionV relativeFrom="paragraph">
              <wp:posOffset>-45720</wp:posOffset>
            </wp:positionV>
            <wp:extent cx="552450" cy="676275"/>
            <wp:effectExtent l="0" t="0" r="0" b="0"/>
            <wp:wrapTopAndBottom/>
            <wp:docPr id="1" name="Paveikslėlis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Dėl plungės rajono savivaldybės tarybos 2020 m. LIEPOS 30 d. sprendimo Nr. t1-165 „</w:t>
      </w:r>
      <w:r>
        <w:rPr>
          <w:b/>
          <w:sz w:val="28"/>
          <w:szCs w:val="28"/>
        </w:rPr>
        <w:t>DĖL PLUNGĖS „RYTO“ PAGRINDINĖS MOKYKLOS VALDOMO TURTO PERDAVIMO SAVIVALDYBĖS ADMINISTRACIJAI“ PAKEITIM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2020 m. rugsėjo 24 d. Nr. T1-211 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caps/>
        </w:rPr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1. Pakeisti Plungės rajono savivaldybės tarybos 2020 m. liepos 30 d. sprendimo Nr. T1-165  „Dėl Plungės „Ryto“ pagrindinės mokyklos valdomo turto perdavimo Savivaldybės administracijai“  1.2. ir 1.3. papunkčiuose pateiktus sąrašus – 2 ir 3 priedus (pridedama).</w:t>
      </w:r>
    </w:p>
    <w:p>
      <w:pPr>
        <w:pStyle w:val="Normal"/>
        <w:ind w:firstLine="720"/>
        <w:jc w:val="both"/>
        <w:rPr/>
      </w:pPr>
      <w:r>
        <w:rPr/>
        <w:t xml:space="preserve">2. Įgalioti Savivaldybės administracijos Stalgėnų seniūną pasirašyti sprendimo 1 punkte nurodyto turto perdavimo ir priėmimo aktų pakeitimus su Plungės „Ryto“ pagrindine mokykl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5184" w:firstLine="1296"/>
        <w:rPr/>
      </w:pPr>
      <w:r>
        <w:rPr/>
        <w:t>Plungės rajono savivaldybės</w:t>
      </w:r>
    </w:p>
    <w:p>
      <w:pPr>
        <w:pStyle w:val="Normal"/>
        <w:ind w:left="5184" w:firstLine="1296"/>
        <w:rPr/>
      </w:pPr>
      <w:r>
        <w:rPr/>
        <w:t xml:space="preserve">tarybos 2020 m. rugsėjo 24 d. </w:t>
      </w:r>
    </w:p>
    <w:p>
      <w:pPr>
        <w:pStyle w:val="Normal"/>
        <w:ind w:left="5184" w:firstLine="1296"/>
        <w:rPr/>
      </w:pPr>
      <w:r>
        <w:rPr/>
        <w:t>sprendimo Nr. T1-211</w:t>
      </w:r>
    </w:p>
    <w:p>
      <w:pPr>
        <w:pStyle w:val="Normal"/>
        <w:ind w:left="5184" w:firstLine="1296"/>
        <w:rPr/>
      </w:pPr>
      <w:r>
        <w:rPr/>
        <w:t>2 priedas</w: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Trumpalaikis materialusis turtas, perduodamas Savivaldybės administracijai</w:t>
      </w:r>
    </w:p>
    <w:p>
      <w:pPr>
        <w:pStyle w:val="Normal"/>
        <w:ind w:firstLine="142"/>
        <w:jc w:val="both"/>
        <w:rPr/>
      </w:pPr>
      <w:r>
        <w:rPr/>
      </w:r>
    </w:p>
    <w:tbl>
      <w:tblPr>
        <w:tblW w:w="9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972"/>
        <w:gridCol w:w="1346"/>
        <w:gridCol w:w="1035"/>
        <w:gridCol w:w="1170"/>
        <w:gridCol w:w="1454"/>
      </w:tblGrid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il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odukto pavadinima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Matavim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ieki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ina, Eur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ma, Eur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jinė viryklė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9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Šaldytuvas  Spinol 101 ER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3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38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ltas BENRINGER UP 122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3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38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las kompiuterio AB-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8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2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las kompiuteriu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7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las kompiuteriu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8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džio tekinimo staklė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6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stota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0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vakuacijos šviestuva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26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olai medinia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56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ndens šildytuva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2,40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ndens skaičiuka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3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tri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02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aliuzė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94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aliuzė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55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kcija - gryba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5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56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taliukas „Dobiliukas“ geltona+mėly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6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ėdutė spalvota - įvairių spalv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40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oliukas persirengimui, 163x144x3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8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68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nkštų figurų rinkinys Mobloks -3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12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nkštų figūrų rinkinys Mobloks-3B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12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fa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70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ėdmaiši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04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argonai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6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letai plastikiniams langam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33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jinė viryklė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9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jų baliona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8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jų slėgio reduktoriu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4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mita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9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talinė lenty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5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kystalis PVS-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7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2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ndens šildytuva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40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ndens skaitiklia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6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62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4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mnastikos sienelė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4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mnastikos suoliuka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6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epšinio aprang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14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7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epšinio lento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8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epšinio tinklelia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n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0</w:t>
            </w:r>
          </w:p>
        </w:tc>
      </w:tr>
      <w:tr>
        <w:trPr>
          <w:trHeight w:val="244" w:hRule="atLeast"/>
        </w:trPr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nsavimo šaltinis – SAV_B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š viso: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4917,4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</w:t>
      </w:r>
      <w:r>
        <w:br w:type="page"/>
      </w:r>
    </w:p>
    <w:p>
      <w:pPr>
        <w:pStyle w:val="Normal"/>
        <w:ind w:left="5184" w:firstLine="1296"/>
        <w:rPr/>
      </w:pPr>
      <w:r>
        <w:rPr/>
        <w:t>Plungės rajono savivaldybės</w:t>
      </w:r>
    </w:p>
    <w:p>
      <w:pPr>
        <w:pStyle w:val="Normal"/>
        <w:ind w:left="5184" w:firstLine="1296"/>
        <w:rPr/>
      </w:pPr>
      <w:r>
        <w:rPr/>
        <w:t>tarybos 2020 m. rugsėjo 24 d.</w:t>
      </w:r>
    </w:p>
    <w:p>
      <w:pPr>
        <w:pStyle w:val="Normal"/>
        <w:ind w:left="5184" w:firstLine="1296"/>
        <w:rPr/>
      </w:pPr>
      <w:r>
        <w:rPr/>
        <w:t>sprendimo Nr. T1-211</w:t>
      </w:r>
    </w:p>
    <w:p>
      <w:pPr>
        <w:pStyle w:val="Normal"/>
        <w:ind w:left="5184" w:firstLine="1296"/>
        <w:rPr/>
      </w:pPr>
      <w:r>
        <w:rPr/>
        <w:t>3 priedas</w:t>
      </w:r>
    </w:p>
    <w:p>
      <w:pPr>
        <w:pStyle w:val="Normal"/>
        <w:ind w:firstLine="142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lgalaikis turtas, perduodamas Savivaldybės administracijai</w:t>
      </w:r>
    </w:p>
    <w:p>
      <w:pPr>
        <w:pStyle w:val="Normal"/>
        <w:ind w:firstLine="142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7"/>
        <w:gridCol w:w="2693"/>
        <w:gridCol w:w="992"/>
        <w:gridCol w:w="851"/>
        <w:gridCol w:w="992"/>
        <w:gridCol w:w="1418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Eil. Nr.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ventorinis N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vadinim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nansavimo šalti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eki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n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Įsigijimo vertė, E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ukauptas </w:t>
            </w:r>
            <w:r>
              <w:rPr>
                <w:b/>
                <w:bCs/>
                <w:sz w:val="18"/>
                <w:szCs w:val="18"/>
              </w:rPr>
              <w:t>nusidėvėjimas</w:t>
            </w:r>
            <w:r>
              <w:rPr>
                <w:b/>
                <w:bCs/>
                <w:sz w:val="20"/>
                <w:szCs w:val="20"/>
              </w:rPr>
              <w:t xml:space="preserve"> 2020.07.31,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kutinė vertė 2020.07.31 Eu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lo siurblys TOP S65/13D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V_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ektrinė virykl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V_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2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saugos įran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V_B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T lėš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,8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,8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Traktoriukas - žoliapjov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7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rstuvas sni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itinė įran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V_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aninas „Ryga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V_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iprintuvas YAMAHA P5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V_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ektroninis klavišinis instrumentas „YAMAHA DGX-305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V_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onėlė YAMAHA C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V_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onėlė YAMAHA C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V_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š vis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71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7432,81</w:t>
            </w:r>
            <w:r/>
            <w:r>
              <w:rPr>
                <w:sz w:val="20"/>
                <w:b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438,92</w:t>
            </w:r>
            <w:r/>
            <w:r>
              <w:rPr>
                <w:sz w:val="20"/>
                <w:b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</w:t>
      </w:r>
    </w:p>
    <w:p>
      <w:pPr>
        <w:pStyle w:val="Normal"/>
        <w:ind w:firstLine="1296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">
    <w:name w:val=" Diagrama Diagrama1 Char Char Diagrama Diagrama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4:37:00Z</dcterms:created>
  <dc:creator>budginiene</dc:creator>
  <dc:description/>
  <cp:keywords/>
  <dc:language>en-US</dc:language>
  <cp:lastModifiedBy>Jovita Šumskienė</cp:lastModifiedBy>
  <cp:lastPrinted>2020-09-25T08:28:00Z</cp:lastPrinted>
  <dcterms:modified xsi:type="dcterms:W3CDTF">2020-09-25T05:28:00Z</dcterms:modified>
  <cp:revision>9</cp:revision>
  <dc:subject/>
  <dc:title>PLUNGĖS RAJONO SAVIVALDYBĖS TARYBA</dc:title>
</cp:coreProperties>
</file>