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7" w:firstLine="627"/>
        <w:rPr/>
      </w:pPr>
      <w:r>
        <w:rPr>
          <w:sz w:val="22"/>
          <w:szCs w:val="22"/>
        </w:rPr>
        <w:t xml:space="preserve">Plungės savivaldybės tarybos </w:t>
      </w:r>
    </w:p>
    <w:p>
      <w:pPr>
        <w:pStyle w:val="Normal"/>
        <w:ind w:left="9889" w:firstLine="495"/>
        <w:rPr>
          <w:sz w:val="22"/>
          <w:szCs w:val="22"/>
        </w:rPr>
      </w:pPr>
      <w:r>
        <w:rPr>
          <w:sz w:val="22"/>
          <w:szCs w:val="22"/>
        </w:rPr>
        <w:t xml:space="preserve">2020 m.  rugsėjo 24 d. </w:t>
      </w:r>
    </w:p>
    <w:p>
      <w:pPr>
        <w:pStyle w:val="Normal"/>
        <w:ind w:left="9889" w:firstLine="495"/>
        <w:rPr>
          <w:sz w:val="22"/>
          <w:szCs w:val="22"/>
        </w:rPr>
      </w:pPr>
      <w:r>
        <w:rPr>
          <w:sz w:val="22"/>
          <w:szCs w:val="22"/>
        </w:rPr>
        <w:t xml:space="preserve">sprendimo Nr. T1-209 </w:t>
      </w:r>
    </w:p>
    <w:p>
      <w:pPr>
        <w:pStyle w:val="Normal"/>
        <w:ind w:left="9889" w:firstLine="495"/>
        <w:rPr/>
      </w:pPr>
      <w:r>
        <w:rPr>
          <w:sz w:val="22"/>
          <w:szCs w:val="22"/>
        </w:rPr>
        <w:t>1 priedas             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IKSUOTŲ PAJAMŲ MOKESČIO DYDŽIŲ, TAIKOMŲ ĮSIGYJANT VERSLO LIUDIJIMUS 2021  METAIS VYKDOMAI VEIKLAI, SĄRAŠ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4296"/>
        <w:gridCol w:w="3093"/>
        <w:gridCol w:w="1470"/>
        <w:gridCol w:w="2079"/>
        <w:gridCol w:w="2513"/>
        <w:gridCol w:w="1470"/>
      </w:tblGrid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as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Veiklos rūšies pavadinimas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Ryšys su Ekonominės veiklos rūšių klasifikatoriaus (2 redakcijos; toliau – EVRK) klasėmis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Veiklos grupė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>
                <w:bCs/>
                <w:sz w:val="22"/>
                <w:szCs w:val="22"/>
              </w:rPr>
              <w:t>Fiksuoto dydžio pajamų mokestis (Eur) taikomas veiklai vykdomai: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neribojant veiklos teritorijo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Lietuvos Respublikoje, išskyrus Alytaus m., Kauno m., Klaipėdos m., Neringos, Palangos m., Panevėžio m., Šiaulių m., Vilniaus m. savivaldybių teritorijas bei Marijampolės savivaldybės miesto teritorij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konkrečios savivaldybės teritorijoj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enos ruoša, malkų gamyba, medienos ruošos paslaugų veikla, įskaitant rąstų vežimą mišk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4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4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 tik ne maisto produktai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5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5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5.4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5.4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k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meninių ir namų ūkio reikmenų, išskyrus audiovizualinius kūrinius ir garso įrašus,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iuteriniai žaidimai (už kiekvieną komplekt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62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62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ų val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amų tualetų ir svėrimo paslaug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yvendinimo paslaugų (kaimo turizmo paslaugos) teik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lės pluoštų paruošimas ir verp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avų tekstilės gam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užių siuvimas,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minų, rankinių ir panašių reikmenų, balno reikmenų ir pakinktų gamyba,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ynės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ių dailidžių ir stalių dirbinių, medinės taros, kitų medienos gaminių, čiužinių gamyba,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binių iš kamštienos, šiaudų, pynimo medžiagų gamyba, vainikų, krepšelių, puokščių, šluotų, šepečių ir kita niekur kitur nepriskirta gamyba (išskyrus apsauginės saugos įrangos gamyb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2.9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2.9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15.1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5.1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2.1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2.1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2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2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5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5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9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9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nių buities ir puošybos gaminių bei dirb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4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4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, gipso ir cemento gaminių bei dirbinių gamyba ir pastatymas, akmens pjaustymas, formavimas ir apdaila, įskaitant įrašų iškalimą (išpjovimą) paminkliniuose akmenys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6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6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7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7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ių stalių ir dailidžių metalo dirbinių gamyba, įrankių, spynų ir vyrių gamyba, montav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7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7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7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7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ės ir miškų ūkio traktorių ir kitų žemės ir miškų ūkio mašinų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meninių ir namų ūkio reikmenų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nių buities reikmenų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binių iš gintaro ir jo pakaital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ejybos reikmenų gamyba, trūklių lervų gaud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akių ir kitų liejinių iš vaško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grafavimo veikla (išskyrus fotoreporterių veikl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74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74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ygų įrišimas, apdai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8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8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pyklų, kosmetikos kabinetų ir salonų, soliariumų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,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antų paslaugos (išskyrus koncertinę veikl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ilsio parkų ir paplūdimių veikla, poilsinių transporto priemonių, turistinės stovyklos paslaugų teikimas ir laisvalaikio ir pramogų įrangos, kaip integruotos pramogų paslaugų dalies, trumpalaikė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55.3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55.3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93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93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ų ūkio veikla (šeimininkavimas pobūviuose, butų tvarkymas, baldų ir kilimų valymas, daržų priežiūra, apželdinimas, malkų skaldymas, šiukšlių surinkimas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6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6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8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8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6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6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ankių galand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6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6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 variklių, generatorių, transformatorių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viečių priežiūra ir duobkasių paslaugo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snių, kaminų ir židinių val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kūrinių restaurav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lo išpjov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vairių tipų laikrodžių ir juvelyrinių dirbinių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račių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yvendinimo paslaugų (nakvynės ir pusryčių paslaugos) teik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9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9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viežių ir ilgai išsilaikančių konditerijos kepinių ir pyragaičių gamyba, džiūvėsių ir sausa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7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7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7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7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ių išdirbimas ir dažymas, kailinių gaminių ir dirb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ztų (trikotažinių) ir nertų medžiagų gamyba, megztų (trikotažinių) ir nertų gaminių bei dirb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3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3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3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3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ynės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d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9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9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venamosios paskirties patalpų nuom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ž vieną objekt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apgyvendinimo paslaugos (kaimo turizmo paslaugos arba nakvynės ir pusryčių paslaugos) neįeina)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68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68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uvų, mėsos ir jų gaminių rūk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ių, uogų ir daržovių sulč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ūdų mal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6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6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štinės mašinų, buhalterinių mašinų, kompiuterių ir elektroninės aparatūros priežiūra ir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mo veikla (įskaitant nedidelės apimties spausdinim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4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4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velyrinių papuošalų gamyba ir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btinės bižuterijos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mavimas pramoginiuose renginiuose (išskyrus reportažų, informacinių laidų rengimą ir kitą žurnalistinio ar tiriamojo pobūdžio veiklą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74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74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komosios dailės ir vaizduojamojo meno dirbini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zualinių kūrinių ir (arba) fonogramų bet kokiose laikmenose platinimas (prekyba ir (arba) nuoma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anų pakav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9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9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os instrumentų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ių restaurav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uvinėtų dirbinių gamyba </w:t>
            </w:r>
            <w:r>
              <w:rPr>
                <w:rStyle w:val="Msoins"/>
                <w:color w:val="000000"/>
                <w:sz w:val="22"/>
                <w:szCs w:val="22"/>
                <w:u w:val="none"/>
              </w:rPr>
              <w:t>ir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inių gyvūnėlių kirp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vulių traukiamų transporto priemonių, valčių, laivelių (kanojų, baidarių, eldijų), plaust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1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1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erių veikla, jei asmuo nėra sudaręs sporto veiklos sutarties (kontrakto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5.5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5.5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slinių naminių gyvūnėlių augin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4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4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ygų, žurnalų ir laikraščių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imų ir kiliminių gaminių tais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tekos vedėjo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ų gidų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9.9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9.9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vulių traukiamų transporto priemonių, valčių, laivelių (kanojų, baidarių, eldijų), plaustų remont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7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7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ės miško medžiagos auginimas (sodinimas, persodinimas, atsodinimas, retinimas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ko daigynų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alių, medalionų gamyb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vilninių ir lininių audinių aud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javimo, šviesoraščio, teksto dauginimo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ologijos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ptinių val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čių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EVRK klasė 77.21.1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račių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EVRK klasė 77.21.3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lės, juvelyrinių dirbinių, drabužių, avalynės nuom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ų valy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bėtojų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3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3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z w:val="22"/>
                <w:szCs w:val="22"/>
              </w:rPr>
              <w:t>Neįgalių, įskaitant nepilnamečius neįgalius asmenis, ir kitų asmenų (išskyrus nepilnamečius asmenis) priežiūros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įeina į EVRK klases 88.10; 88.9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vių (arklių kaustytojų)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6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6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tatų valymo po statybų darba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3.3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3.3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cialieji statybos darbai (statybvietės paruošimas, stogų dengimas, pamatų klojimas, mūrijimo, betonavimo, hidroizoliaciniai darbai, pastolių ir darbo platformų statymas ir ardymas, dūmtraukių įrengimas), </w:t>
            </w:r>
            <w:r>
              <w:rPr>
                <w:bCs/>
                <w:color w:val="000000"/>
              </w:rPr>
              <w:t>išskyrus pastatų ir kitų statinių apdailos ir remonto darbu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valifikacijos tobulinimo ir papildomo mokymo veikl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nkos tvarkymas, gatvių valymas, sniego ir ledo šalinima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cs="Arial"/>
      <w:b/>
      <w:bCs/>
      <w:sz w:val="24"/>
      <w:szCs w:val="32"/>
    </w:rPr>
  </w:style>
  <w:style w:type="character" w:styleId="Antrat3Diagrama">
    <w:name w:val="Antraštė 3 Diagrama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Msoins">
    <w:name w:val="msoins"/>
    <w:qFormat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uotas">
    <w:name w:val="Numeruotas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paragraph" w:styleId="StiliusAntrat3TimesNewRoman12ptPabraukimasPirmojieil">
    <w:name w:val="Stilius Antraštė 3 + Times New Roman 12 pt Pabraukimas Pirmoji eil...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  <w:szCs w:val="20"/>
      <w:u w:val="single"/>
    </w:rPr>
  </w:style>
  <w:style w:type="paragraph" w:styleId="NormalParagraphStyle">
    <w:name w:val="NormalParagraphStyle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ZAS">
    <w:name w:val="MAZAS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8"/>
      <w:szCs w:val="8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eformatted1">
    <w:name w:val="preformatted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Normalparagraphstyle1">
    <w:name w:val="normalparagraphstyle"/>
    <w:basedOn w:val="Normal"/>
    <w:qFormat/>
    <w:pPr>
      <w:autoSpaceDE w:val="false"/>
      <w:spacing w:lineRule="auto" w:line="28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43231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50:00Z</dcterms:created>
  <dc:creator>Daiva Mažeikienė</dc:creator>
  <dc:description/>
  <cp:keywords/>
  <dc:language>en-US</dc:language>
  <cp:lastModifiedBy>Jovita Šumskienė</cp:lastModifiedBy>
  <cp:lastPrinted>2020-09-11T09:56:00Z</cp:lastPrinted>
  <dcterms:modified xsi:type="dcterms:W3CDTF">2020-09-25T05:14:00Z</dcterms:modified>
  <cp:revision>7</cp:revision>
  <dc:subject/>
  <dc:title/>
</cp:coreProperties>
</file>