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0505</wp:posOffset>
            </wp:positionH>
            <wp:positionV relativeFrom="paragraph">
              <wp:posOffset>-9588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DĖL PLUNGĖS RAJONO SAVIVALDYBĖS BIUDŽETINIŲ ĮSTAIGŲ DIDŽIAUSIO LEISTINO PAREIGYBIŲ (BE PAREIGYBIŲ, FINANSUOJAMŲ IŠ UGDYMO REIKMĖMS FINANSUOTI LĖŠŲ) SKAIČIAUS PATVIRTIN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20 m. balandžio 23 d. Nr. T1-86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 ir  Lietuvos Respublikos biudžetinių įstaigų įstatymo 4 straipsnio 3 dalies 7 punktu, Plungės rajono savivaldybės taryba n u s p r e n d ž i a</w:t>
      </w:r>
      <w:r>
        <w:rPr>
          <w:bCs/>
        </w:rPr>
        <w:t>: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 xml:space="preserve">1. Patvirtinti Plungės rajono savivaldybės biudžetinių įstaigų didžiausią leistiną pareigybių (be pareigybių, finansuojamų iš ugdymo reikmėms finansuoti lėšų) skaičių (įstaigų sąrašas pridedamas). 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 Pripažinti netekusiais galios Plungės rajono savivaldybės tarybos 2019 m. kovo 21 d. sprendimą Nr. T1-60 „Dėl Plungės rajono savivaldybės biudžetinių įstaigų didžiausio leistino pareigybių skaičiaus (be pareigybių, finansuojamų iš ugdymo reikmėms finansuoti lėšų) patvirtinimo“ ir jį keitusius sprendi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760" w:firstLine="720"/>
        <w:rPr/>
      </w:pPr>
      <w:r>
        <w:rPr/>
        <w:t>PATVIRTINTA</w:t>
      </w:r>
    </w:p>
    <w:p>
      <w:pPr>
        <w:pStyle w:val="Normal"/>
        <w:ind w:left="5760" w:firstLine="720"/>
        <w:rPr/>
      </w:pPr>
      <w:r>
        <w:rPr/>
        <w:t>Plungės rajono savivaldybės</w:t>
      </w:r>
    </w:p>
    <w:p>
      <w:pPr>
        <w:pStyle w:val="Normal"/>
        <w:ind w:left="6480" w:hanging="0"/>
        <w:rPr/>
      </w:pPr>
      <w:r>
        <w:rPr/>
        <w:t>tarybos 2020 m. balandžio23 d. sprendimu Nr. T1-86</w:t>
        <w:br/>
      </w:r>
    </w:p>
    <w:p>
      <w:pPr>
        <w:pStyle w:val="Normal"/>
        <w:tabs>
          <w:tab w:val="clear" w:pos="1296"/>
          <w:tab w:val="left" w:pos="3976" w:leader="none"/>
        </w:tabs>
        <w:jc w:val="center"/>
        <w:rPr>
          <w:b/>
          <w:b/>
        </w:rPr>
      </w:pPr>
      <w:r>
        <w:rPr>
          <w:b/>
        </w:rPr>
        <w:t>PLUNGĖS RAJONO SAVIVALDYBĖS BIUDŽETINIŲ ĮSTAIGŲ</w:t>
      </w:r>
    </w:p>
    <w:p>
      <w:pPr>
        <w:pStyle w:val="Normal"/>
        <w:tabs>
          <w:tab w:val="clear" w:pos="1296"/>
          <w:tab w:val="left" w:pos="3976" w:leader="none"/>
        </w:tabs>
        <w:jc w:val="center"/>
        <w:rPr>
          <w:b/>
          <w:b/>
        </w:rPr>
      </w:pPr>
      <w:r>
        <w:rPr>
          <w:b/>
        </w:rPr>
        <w:t>DIDŽIAUSIAS LEISTINAS PAREIGYBIŲ (BE PAREIGYBIŲ, FINANSUOJAMŲ IŠ UGDYMO REIKMĖMS FINANSUOTI LĖŠŲ) SKAIČIUS</w:t>
      </w:r>
    </w:p>
    <w:p>
      <w:pPr>
        <w:pStyle w:val="Normal"/>
        <w:tabs>
          <w:tab w:val="clear" w:pos="1296"/>
          <w:tab w:val="left" w:pos="3976" w:leader="none"/>
        </w:tabs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905"/>
        <w:gridCol w:w="1843"/>
      </w:tblGrid>
      <w:tr>
        <w:trPr>
          <w:trHeight w:val="63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Eil. Nr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Įstaigos pavadinim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Pareigybių skaičius 2020 m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lsėdžių Stanislovo Narutavičiaus gimnaz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,2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Babrungo“ progimnaz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,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kademiko A. Jucio progimnaz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13,5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vyskupo M. Valančiaus  pradinė mok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,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ulių gimnaz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,1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atelių gimnaz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,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Ryto“ pagrindinė mok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,3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Saulės“ gimnaz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8,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enamiesčio mok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,0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0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pecialiojo ugdymo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4,3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Šateikių pagrindinė mok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,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2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emaičių Kalvarijos Motiejaus Valančiaus gimnaz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,2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idvyčių daugiafunkci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,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4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rūsalių mokykla-darže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,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5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Nykštuka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9,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Pasaka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0,4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Raudonkepuraitė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,3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8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Rūtelė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7,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9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Saulutė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6,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0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 - darželis „Vyturėlis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7,5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1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lsėdžių lopšelis-darže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,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2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atelių universalus daugiafunkci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,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M. Oginskio meno mok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1,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4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atelių meno mokyk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0,5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sporto ir rekreacij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,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6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paslaugų ir švietimo pagalb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1,2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7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krizių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12,5</w:t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8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socialinių paslaugų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0,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9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riešgaisrinės apsaugos tarny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0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Viešoji bibliote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0,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1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emaičių dailės muziej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2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kultūr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5</w:t>
            </w:r>
          </w:p>
        </w:tc>
      </w:tr>
      <w:tr>
        <w:trPr>
          <w:trHeight w:val="30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3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ulių kultūr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,2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34. 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Šateikių kultūr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,2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5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emaičių Kalvarijos kultūr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6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libinų kultūr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,3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7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turizmo informacijos cent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,2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8.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rajono savivaldybės visuomenės sveikatos biu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20,9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Iš vis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65,6</w:t>
            </w:r>
          </w:p>
        </w:tc>
      </w:tr>
    </w:tbl>
    <w:p>
      <w:pPr>
        <w:pStyle w:val="Normal"/>
        <w:tabs>
          <w:tab w:val="clear" w:pos="1296"/>
          <w:tab w:val="left" w:pos="3976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12:00Z</dcterms:created>
  <dc:creator>margarita</dc:creator>
  <dc:description/>
  <cp:keywords/>
  <dc:language>en-US</dc:language>
  <cp:lastModifiedBy>Jovita Šumskienė</cp:lastModifiedBy>
  <cp:lastPrinted>2020-03-09T10:55:00Z</cp:lastPrinted>
  <dcterms:modified xsi:type="dcterms:W3CDTF">2020-04-23T13:03:00Z</dcterms:modified>
  <cp:revision>11</cp:revision>
  <dc:subject/>
  <dc:title>PLUNGĖS RAJONO SAVIVALDYBĖS TARYBA</dc:title>
</cp:coreProperties>
</file>