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12" w:hRule="atLeast"/>
        </w:trPr>
        <w:tc>
          <w:tcPr>
            <w:tcW w:w="9747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-32258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DĖL PLUNGĖS SOCIALINIŲ PASLAUGŲ CENTRO TEIKIAMŲ SOCIALINIŲ PASLAUGŲ KAINŲ NUSTATYMO IR KAI KURI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AVIVALDYBĖS TARYBOS SPRENDIMŲ PRIPAŽINIMO </w:t>
            </w:r>
          </w:p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NETEKUSIAIS GALIOS</w:t>
            </w:r>
          </w:p>
        </w:tc>
      </w:tr>
      <w:tr>
        <w:trPr>
          <w:trHeight w:val="324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balandžio 23 d. Nr. T1-59</w:t>
            </w:r>
          </w:p>
        </w:tc>
      </w:tr>
      <w:tr>
        <w:trPr>
          <w:trHeight w:val="324" w:hRule="atLeast"/>
        </w:trPr>
        <w:tc>
          <w:tcPr>
            <w:tcW w:w="974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Style w:val="Komentaronuoroda"/>
          <w:color w:val="000000"/>
          <w:sz w:val="24"/>
          <w:szCs w:val="24"/>
          <w:lang w:eastAsia="lt-LT"/>
        </w:rPr>
      </w:pPr>
      <w:r>
        <w:rPr/>
      </w:r>
    </w:p>
    <w:p>
      <w:pPr>
        <w:pStyle w:val="Normal"/>
        <w:rPr>
          <w:spacing w:val="40"/>
        </w:rPr>
      </w:pPr>
      <w:r>
        <w:rPr>
          <w:szCs w:val="24"/>
        </w:rPr>
        <w:t xml:space="preserve">Vadovaudamasi Lietuvos Respublikos vietos savivaldos įstatymo 16 straipsnio 2 dalies 37 punktu, 18 straipsnio 1 dalimi, </w:t>
      </w:r>
      <w:r>
        <w:rPr>
          <w:color w:val="000000"/>
        </w:rPr>
        <w:t>Lietuvos Respublikos socialinių paslaugų įstatymo 13 straipsniu,</w:t>
      </w:r>
      <w:r>
        <w:rPr/>
        <w:t xml:space="preserve"> </w:t>
      </w:r>
      <w:r>
        <w:rPr>
          <w:szCs w:val="24"/>
        </w:rPr>
        <w:t>Socialinių paslaugų finansavimo ir lėšų apskaičiavimo metodikos, patvirtintos Lietuvos Respublikos Vyriausybės 2006 m. spalio 10 d. nutarimu Nr. 978 „</w:t>
      </w:r>
      <w:r>
        <w:rPr/>
        <w:t>Dėl Socialinių paslaugų finansavimo ir lėšų apskaičiavimo metodikos patvirtinimo“</w:t>
      </w:r>
      <w:r>
        <w:rPr>
          <w:szCs w:val="24"/>
        </w:rPr>
        <w:t xml:space="preserve">, 21 punktu ir atsižvelgdama į </w:t>
      </w:r>
      <w:r>
        <w:rPr>
          <w:rFonts w:eastAsia="Batang;바탕"/>
          <w:szCs w:val="24"/>
        </w:rPr>
        <w:t xml:space="preserve">Plungės socialinių paslaugų centro 2020 m. kovo  5d. raštą Nr.  S-308 (1.10), Plungės rajono savivaldybės taryba            n u s p r e n d ž i a:   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Nustatyti biudžetinėje įstaigoje Plungės socialinių paslaugų centre teikiamų socialinių  paslaugų vienam asmeniui per mėnesį kainas: </w:t>
      </w:r>
    </w:p>
    <w:p>
      <w:pPr>
        <w:pStyle w:val="Normal"/>
        <w:rPr>
          <w:szCs w:val="24"/>
          <w:lang w:eastAsia="lt-LT"/>
        </w:rPr>
      </w:pPr>
      <w:r>
        <w:rPr>
          <w:szCs w:val="24"/>
        </w:rPr>
        <w:t xml:space="preserve">1.1 </w:t>
      </w:r>
      <w:r>
        <w:rPr>
          <w:szCs w:val="24"/>
          <w:lang w:eastAsia="lt-LT"/>
        </w:rPr>
        <w:t xml:space="preserve">Dienos socialinės globos paslaugos asmens namuose - 598,00 Eur (3,56 Eur/val.). 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2. Dienos socialinės globos paslaugos Dienos centre: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2.1. kai maitinama vieną kartą per dieną – 825,00 Eur (4,90 Eur/val.);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2.2. kai maitinama  du kartus per dieną - 842,00 Eur (5,01 Eur/val.).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3. Socialinių įgūdžių ugdymo, palaikymo ir (ar) atkūrimo paslaugos Dienos centre - 212,50 Eur (1,27 Eur/val.).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4. Socialinių įgūdžių ugdymo, palaikymo ir (ar) atkūrimo paslaugos Dienos centre (su  maitinimu) - 267,00 Eur (1,60 Eur/val.).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5. Socialinės priežiūros paslaugos (pagalba į namus)  - 5,56 Eur/val.</w:t>
      </w:r>
    </w:p>
    <w:p>
      <w:pPr>
        <w:pStyle w:val="Normal"/>
        <w:widowControl w:val="false"/>
        <w:autoSpaceDE w:val="false"/>
        <w:jc w:val="left"/>
        <w:rPr>
          <w:szCs w:val="24"/>
          <w:lang w:eastAsia="lt-LT"/>
        </w:rPr>
      </w:pPr>
      <w:r>
        <w:rPr>
          <w:szCs w:val="24"/>
          <w:lang w:eastAsia="lt-LT"/>
        </w:rPr>
        <w:t>1.6. Socialinės priežiūros paslaugos (apgyvendinimas  Krizių centre) - 233,70 Eur (7,79 Eur per parą)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1.7. Specialaus transporto paslaugų  teikimas  -  0,44 Eur/km.</w:t>
      </w:r>
    </w:p>
    <w:p>
      <w:pPr>
        <w:pStyle w:val="Normal"/>
        <w:widowControl w:val="false"/>
        <w:autoSpaceDE w:val="false"/>
        <w:jc w:val="left"/>
        <w:rPr/>
      </w:pPr>
      <w:r>
        <w:rPr>
          <w:szCs w:val="24"/>
          <w:lang w:eastAsia="lt-LT"/>
        </w:rPr>
        <w:t>1.8. Išlaidos maisto produktams įsigyti labdaros valgykloje maitinamo asmens pietums pagaminti: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1.8.1. pietus gaunantiems asmenims - 5,00 Eur per savaitę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1.8.2. Dienos centre socialines paslaugas gaunantiems asmenims, kai maitinama vieną kartą per dieną - 1,80 Eur per dieną;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1.8.3. Dienos centre socialines paslaugas gaunantiems asmenims, kai maitinama du kartus per dieną - 2,60 Eur per dieną.</w:t>
      </w:r>
    </w:p>
    <w:p>
      <w:pPr>
        <w:pStyle w:val="Normal"/>
        <w:rPr/>
      </w:pPr>
      <w:r>
        <w:rPr>
          <w:szCs w:val="24"/>
        </w:rPr>
        <w:t>2. Pripažinti netekusiais galios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 Plungės rajono savivaldybės tarybos 2008 m. balandžio 24 d. sprendimo Nr. T1-92 „Dėl Plungės socialinių paslaugų centro specialiojo transporto paslaugų teikimo ir apmokėjimo tvarkos aprašo patvirtinimo“ 1.2 punktą; </w:t>
      </w:r>
    </w:p>
    <w:p>
      <w:pPr>
        <w:pStyle w:val="Normal"/>
        <w:rPr/>
      </w:pPr>
      <w:r>
        <w:rPr>
          <w:szCs w:val="24"/>
        </w:rPr>
        <w:t xml:space="preserve">2.2. Plungės rajono savivaldybės tarybos 2014 m. spalio 30 d. sprendimą Nr. T1-272 „Dėl Plungės rajono savivaldybės tarybos 2008 m. balandžio 24 d. sprendimo Nr. T1-92 „Dėl Plungės socialinių paslaugų centro specialiojo transporto paslaugų teikimo ir apmokėjimo tvarkos aprašo patvirtinimo“ pakeitimo“; </w:t>
      </w:r>
    </w:p>
    <w:p>
      <w:pPr>
        <w:pStyle w:val="Normal"/>
        <w:rPr>
          <w:szCs w:val="24"/>
        </w:rPr>
      </w:pPr>
      <w:r>
        <w:rPr>
          <w:szCs w:val="24"/>
        </w:rPr>
        <w:t>2.3. Plungės rajono savivaldybės tarybos 2011 m. kovo 24 d. sprendimo Nr. T1-55 „Dėl Nemokamo maitinimo organizavimo labdaros valgykloje tvarkos aprašo patvirtinimo ir išlaidų maitinimui labdaros valgykloje nustatymo“ 2 punktą;</w:t>
      </w:r>
    </w:p>
    <w:p>
      <w:pPr>
        <w:pStyle w:val="Normal"/>
        <w:rPr>
          <w:szCs w:val="24"/>
        </w:rPr>
      </w:pPr>
      <w:r>
        <w:rPr>
          <w:szCs w:val="24"/>
        </w:rPr>
        <w:t>2.4. Plungės rajono savivaldybės tarybos 2016 m. rugsėjo 29 d. sprendimą Nr. T1-250 „Dėl Plungės rajono savivaldybės tarybos 2011 m. kovo 24 d. sprendimo Nr. T1-55 „Dėl Nemokamo maitinimo organizavimo labdaros valgykloje tvarkos aprašo patvirtinimo ir išlaidų maitinimui labdaros valgykloje nustatymo“ pakeitimo“ 1.2. punktą;</w:t>
      </w:r>
    </w:p>
    <w:p>
      <w:pPr>
        <w:pStyle w:val="Normal"/>
        <w:rPr/>
      </w:pPr>
      <w:r>
        <w:rPr>
          <w:szCs w:val="24"/>
        </w:rPr>
        <w:t>2.5. Plungės rajono savivaldybės tarybos 2016 m. gruodžio 22 d. sprendimo Nr. T1-305 „Dėl Integralios pagalbos paslaugų teikimo asmenims namuose tvarkos aprašo ir dienos socialinės globos paslaugų asmenims teikimo namuose kainos patvirtinimo“ 2 punktą;</w:t>
      </w:r>
    </w:p>
    <w:p>
      <w:pPr>
        <w:pStyle w:val="Normal"/>
        <w:rPr/>
      </w:pPr>
      <w:r>
        <w:rPr>
          <w:szCs w:val="24"/>
        </w:rPr>
        <w:t xml:space="preserve">2.6. Plungės rajono savivaldybės tarybos 2012 m. gegužės 31 d. sprendimą Nr. T1-133 „Dėl Plungės socialinių paslaugų centro dienos socialinės globos paslaugų kainos nustatymo“ ir jį keitusius sprendimus. 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3. Sprendimas įsigalioja nuo 2020 m.  gegužės 1 dienos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12:00Z</dcterms:created>
  <dc:creator>Eidukaitis</dc:creator>
  <dc:description/>
  <cp:keywords/>
  <dc:language>en-US</dc:language>
  <cp:lastModifiedBy>Jovita Šumskienė</cp:lastModifiedBy>
  <cp:lastPrinted>2020-03-05T09:12:00Z</cp:lastPrinted>
  <dcterms:modified xsi:type="dcterms:W3CDTF">2020-04-23T12:16:00Z</dcterms:modified>
  <cp:revision>11</cp:revision>
  <dc:subject/>
  <dc:title>Projektas</dc:title>
</cp:coreProperties>
</file>