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11112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0 M. VASARIO 13 D. SPRENDIMO NR. T1- 32 „DĖL PLUNGĖS RAJONO SAVIVALDYBĖS 2020 METŲ BIUDŽETO PATVIRTINIMO“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0 m. balandžio 23 d. Nr. T1-8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akeisti Plungės rajono savivaldybės tarybos 2020 m. vasario 13 d. sprendimą Nr. T1-32 „Dėl Plungės rajono savivaldybės 2020 metų  biudžeto patvirtinimo“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409,0  tūkst. eurų  ir sprendimo 1.1 punkte vietoje skaičiaus „42 964,8“ įrašyti skaičių „43 373,8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1. Plungės rajono savivaldybės 2020 metų biudžeto pajamas – 43 373,8 tūkst. eurų (1 priedas); iš jų – 1 103,1 tūkst. eurų iš biudžetinių įstaigų pajamų už prekes, teikiamas paslaugas ir turto nuomą į Savivaldybės biudžetą (2 priedas)  ir 2019 metais nepanaudotų biudžeto lėšų likutį –  1 182,0 tūkst. eurų.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409,0 tūkst. eurų ir sprendimo 1. 3 punkte vietoje skaičiaus „45 019,1“  įrašyti skaičių „45 428,1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3. Plungės rajono savivaldybės 2020 metų biudžeto asignavimus – 45 428,1 tūkst. eurų ir  1 170,9  tūkst. eurų - paskoloms grąžinti; iš jų:“</w:t>
      </w:r>
    </w:p>
    <w:p>
      <w:pPr>
        <w:pStyle w:val="Normal"/>
        <w:rPr/>
      </w:pPr>
      <w:r>
        <w:rPr>
          <w:color w:val="000000"/>
          <w:szCs w:val="24"/>
        </w:rPr>
        <w:t>3.  Pakeisti sprendimo 1.3.1. punktu patvirtintą asignavimų savarankiškosioms savivaldybės funkcijoms vykdyti 2020 metais paskirstymą (3 priedas).</w:t>
      </w:r>
    </w:p>
    <w:p>
      <w:pPr>
        <w:pStyle w:val="Normal"/>
        <w:rPr/>
      </w:pPr>
      <w:r>
        <w:rPr>
          <w:szCs w:val="24"/>
        </w:rPr>
        <w:t xml:space="preserve">4. </w:t>
      </w:r>
      <w:r>
        <w:rPr>
          <w:color w:val="000000"/>
          <w:szCs w:val="24"/>
        </w:rPr>
        <w:t>Pakeisti sprendimo 1.3.3. punktu patvirtintą 2020 metų valstybės specialiosios tikslinės dotacijos, skiriamos  ugdymo reikmėms finansuoti,  paskirstymą (5 priedas).</w:t>
      </w:r>
    </w:p>
    <w:p>
      <w:pPr>
        <w:pStyle w:val="Normal"/>
        <w:rPr/>
      </w:pPr>
      <w:r>
        <w:rPr>
          <w:color w:val="000000"/>
          <w:szCs w:val="24"/>
        </w:rPr>
        <w:t>5. Sprendimo 1.3.4. punkte vietoje skaičiaus „8 180,7“  įrašyti skaičių „8 589,7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3. 4.  8 589,7 tūkst. eurų – kitoms dotacijoms (6 priedas)“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  <w:szCs w:val="24"/>
        </w:rPr>
        <w:t xml:space="preserve">6. Pakeisti sprendimo 1.4. punktu patvirtintą Plungės rajono savivaldybės 2020 metų biudžeto asignavimų paskirstymą  pagal 2020-2022 metų strateginio veiklos plano programas (9 priedas). 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68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40:00Z</dcterms:created>
  <dc:creator>zose</dc:creator>
  <dc:description/>
  <cp:keywords/>
  <dc:language>en-US</dc:language>
  <cp:lastModifiedBy>Jovita Šumskienė</cp:lastModifiedBy>
  <cp:lastPrinted>2019-03-14T13:30:00Z</cp:lastPrinted>
  <dcterms:modified xsi:type="dcterms:W3CDTF">2020-04-23T13:05:00Z</dcterms:modified>
  <cp:revision>8</cp:revision>
  <dc:subject/>
  <dc:title>PROJEKTAS</dc:title>
</cp:coreProperties>
</file>