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3911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0 M. VASARIO 13 D. SPRENDIMO NR. T1-31 „DĖL PLUNGĖS RAJONO SAVIVALDYBĖS 2020-2022 METŲ STRATEGINIO VEIKLOS PLANO PATVIRTINIMO“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0 m. balandžio 23 d. Nr. T1-85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2020-2022 metų strateginį veiklos planą, patvirtintą Plungės rajono savivaldybės tarybos 2020 m. vasario 13 d. sprendimu Nr. T1-31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1. </w:t>
      </w:r>
      <w:r>
        <w:rPr>
          <w:spacing w:val="-5"/>
          <w:lang w:eastAsia="en-US"/>
        </w:rPr>
        <w:t>Padidinti  01 „Ugdymo kokybės ir modernios aplinkos užtikrinimo programos“ 01 tikslo 02 uždavinio 03 priemonės „Ryto“ pagrindinės mokyklos veikla“ finansavimo šaltinį - Savivaldybės biudžeto lėšos SB</w:t>
      </w:r>
      <w:r>
        <w:rPr>
          <w:color w:val="000000"/>
        </w:rPr>
        <w:t xml:space="preserve"> (ekonominės funkcinės klasifikacijos kodas 09.02.01.01.)</w:t>
      </w:r>
      <w:r>
        <w:rPr>
          <w:spacing w:val="-5"/>
          <w:lang w:eastAsia="en-US"/>
        </w:rPr>
        <w:t xml:space="preserve"> - ir grafoje „iš viso“ įrašyti lėšų sumą „287 800,00“,  grafoje „išlaidoms  iš viso“ įrašyti lėšų sumą „286 300,00“, grafoje „iš jų: DU“ įrašyti  lėšų sumą  „155 300,00“, grafoje „turtui įsigyti ir finansiniams įsipareigojimams vykdyti“  įrašyti lėšų sumą „1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lang w:eastAsia="en-US"/>
        </w:rPr>
      </w:pPr>
      <w:r>
        <w:rPr>
          <w:spacing w:val="-5"/>
          <w:lang w:eastAsia="en-US"/>
        </w:rPr>
        <w:t xml:space="preserve">2. </w:t>
      </w:r>
      <w:r>
        <w:rPr>
          <w:color w:val="000000"/>
        </w:rPr>
        <w:t xml:space="preserve">Pakeisti </w:t>
      </w:r>
      <w:r>
        <w:rPr>
          <w:lang w:eastAsia="en-US"/>
        </w:rPr>
        <w:t xml:space="preserve">02 „Ekonominės ir projektinės veiklos programos“ 01 tikslo 01 uždavinio 02 priemonės „Investicijų  ir kiti projektai“ valstybės funkciją 09.02.02.01 ir vietoje jos įrašyti valstybės funkciją 09.02.01.01 bei palikti patvirtintą - </w:t>
      </w:r>
      <w:r>
        <w:rPr>
          <w:color w:val="000000"/>
        </w:rPr>
        <w:t xml:space="preserve">Savivaldybės biudžeto lėšos SB -  </w:t>
      </w:r>
      <w:r>
        <w:rPr>
          <w:lang w:eastAsia="en-US"/>
        </w:rPr>
        <w:t xml:space="preserve">finansavimą – 8 900,00 eurų, iš kurių išlaidoms - 300,00 eurų iš jų: DU - 0,00 eurų, turtui įsigyti ir finansiniams įsipareigojimams vykdyti - 8 600,00 eurų.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3. </w:t>
      </w:r>
      <w:r>
        <w:rPr>
          <w:color w:val="000000"/>
        </w:rPr>
        <w:t xml:space="preserve">Pakeisti </w:t>
      </w:r>
      <w:r>
        <w:rPr>
          <w:lang w:eastAsia="en-US"/>
        </w:rPr>
        <w:t>02 „Ekonominės ir projektinės veiklos programos“ 01 tikslo 01 uždavinio 02 priemonės „Investicijų ir kiti projektai“ valstybės funkciją 09.02.02.01 ir vietoje jos įrašyti valstybės funkciją 09.02.01.01 bei palikti patvirtintą -</w:t>
      </w:r>
      <w:r>
        <w:rPr>
          <w:color w:val="000000"/>
        </w:rPr>
        <w:t xml:space="preserve"> Valstybės biudžeto lėšos LRVB-  </w:t>
      </w:r>
      <w:r>
        <w:rPr>
          <w:lang w:eastAsia="en-US"/>
        </w:rPr>
        <w:t xml:space="preserve">finansavimą – 35 300,00 eurų, iš kurių išlaidoms - 1 000,00 eurų iš jų: DU - 0,00 eurų, turtui įsigyti ir finansiniams įsipareigojimams vykdyti - 34 300,00 eurų.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4. </w:t>
      </w:r>
      <w:r>
        <w:rPr>
          <w:spacing w:val="-5"/>
          <w:lang w:eastAsia="en-US"/>
        </w:rPr>
        <w:t>Sumažinti 08 „ Infrastruktūros objektų priežiūros ir ūkinių subjektų rėmimo programos“ 01 tikslo 01 uždavinio 01 priemonės  „Savivaldybės infrastruktūros objektų planavimas, priežiūra ir statyba“  finansavimo šaltinį - Savivaldybės biudžeto lėšos SB</w:t>
      </w:r>
      <w:r>
        <w:rPr>
          <w:color w:val="000000"/>
        </w:rPr>
        <w:t xml:space="preserve"> (ekonominės funkcinės klasifikacijos kodas 09.02.01.01.)</w:t>
      </w:r>
      <w:r>
        <w:rPr>
          <w:spacing w:val="-5"/>
          <w:lang w:eastAsia="en-US"/>
        </w:rPr>
        <w:t xml:space="preserve">  - ir grafoje „iš viso“ įrašyti lėšų sumą „195 000,00“,  grafoje „išlaidoms  iš viso“ įrašyti „0,00“, grafoje „iš jų: DU“ įrašyti „0,00“, grafoje „turtui įsigyti ir finansiniams įsipareigojimams vykdyti“  įrašyti lėšų sumą „195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5. Sumažinti 08 „Infrastruktūros objektų priežiūros ir ūkinių subjektų rėmimo programos“ 01 tikslo 01 uždavinio 01 priemonės  „Savivaldybės infrastruktūros objektų planavimas, priežiūra ir statyba“  finansavimo šaltinį  - Savivaldybės biudžeto lėšos SB</w:t>
      </w:r>
      <w:r>
        <w:rPr>
          <w:color w:val="000000"/>
        </w:rPr>
        <w:t xml:space="preserve"> 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221 000,00“, grafoje „išlaidoms  iš viso“ įrašyti lėšų sumą „5 000,00“, grafoje „iš jų: DU“ įrašyti „0,00“, grafoje „turtui įsigyti ir finansiniams įsipareigojimams vykdyti“  įrašyti lėšų sumą „216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6. Sumažinti 08 „Infrastruktūros objektų priežiūros ir ūkinių subjektų rėmimo programos“ 01 tikslo 01 uždavinio 01 priemonės  „Savivaldybės infrastruktūros objektų planavimas, priežiūra ir statyba“  finansavimo šaltinį - Savivaldybės biudžeto lėšos SB</w:t>
      </w:r>
      <w:r>
        <w:rPr>
          <w:color w:val="000000"/>
        </w:rPr>
        <w:t xml:space="preserve"> (ekonominės funkcinės klasifikacijos kodas 09.01.01.01.)</w:t>
      </w:r>
      <w:r>
        <w:rPr>
          <w:spacing w:val="-5"/>
          <w:lang w:eastAsia="en-US"/>
        </w:rPr>
        <w:t xml:space="preserve">  - ir grafoje „iš viso“ įrašyti lėšų sumą „221 000,00“,  grafoje „išlaidoms  iš viso“ įrašyti lėšų sumą „5 000,00“, grafoje „iš jų: DU“ įrašyti „0,00“, grafoje „turtui įsigyti ir finansiniams įsipareigojimams vykdyti“  įrašyti lėšų sumą „216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7. Padidinti </w:t>
      </w:r>
      <w:r>
        <w:rPr>
          <w:lang w:eastAsia="en-US"/>
        </w:rPr>
        <w:t xml:space="preserve">02 „Ekonominės ir projektinės veiklos programos“ 01 tikslo 01 uždavinio 02 priemonės „Investicijų  ir kiti projektai“ </w:t>
      </w:r>
      <w:r>
        <w:rPr>
          <w:spacing w:val="-5"/>
          <w:lang w:eastAsia="en-US"/>
        </w:rPr>
        <w:t>finansavimo šaltinį  - Savivaldybės biudžeto lėšos SB</w:t>
      </w:r>
      <w:r>
        <w:rPr>
          <w:color w:val="000000"/>
        </w:rPr>
        <w:t xml:space="preserve"> (ekonominės funkcinės klasifikacijos kodas 04.02.01.01.)</w:t>
      </w:r>
      <w:r>
        <w:rPr>
          <w:spacing w:val="-5"/>
          <w:lang w:eastAsia="en-US"/>
        </w:rPr>
        <w:t xml:space="preserve">  - ir grafoje „iš viso“ įrašyti lėšų sumą „82 500,00“, grafoje „išlaidoms  iš viso“ įrašyti „0,00“, grafoje „iš jų: DU“ įrašyti „0,00“, grafoje „turtui įsigyti ir finansiniams įsipareigojimams vykdyti“  įrašyti lėšų sumą „82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        </w:t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4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20-04-23T13:03:00Z</dcterms:modified>
  <cp:revision>9</cp:revision>
  <dc:subject/>
  <dc:title>PROJEKTAS</dc:title>
</cp:coreProperties>
</file>