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30924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RYB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ĖL PLUNGĖS RAJONO SAVIVALDYBĖS APLINKOS APSAUGOS RĖMIMO SPECIALIOSIOS PROGRAMOS 2019 METŲ PRIEMONIŲ VYKDYMO ATASKAITOS PATVIRTINIM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0 m. vasario 13 d. Nr. T1-1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ungė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lt-LT"/>
        </w:rPr>
        <w:t xml:space="preserve">Vadovaudamasi Lietuvos Respublikos vietos savivaldos įstatymo 16 straipsnio 2 dalies 17 punktu, Lietuvos Respublikos savivaldybių aplinkos apsaugos rėmimo specialiosios programos įstatymo 2 straipsnio 3 dalimi, Savivaldybių aplinkos apsaugos rėmimo specialiosios programos priemonių vykdymo ataskaitos formos pildymo taisyklių, patvirtintų Lietuvos Respublikos aplinkos ministro 2011 m. kovo 4 d. įsakymu Nr. D1-201, nuostatomis, </w:t>
      </w:r>
      <w:r>
        <w:rPr>
          <w:rFonts w:cs="Times New Roman" w:ascii="Times New Roman" w:hAnsi="Times New Roman"/>
        </w:rPr>
        <w:t>Plungės rajono</w:t>
      </w:r>
      <w:r>
        <w:rPr>
          <w:rFonts w:cs="Times New Roman" w:ascii="Times New Roman" w:hAnsi="Times New Roman"/>
          <w:lang w:eastAsia="lt-LT"/>
        </w:rPr>
        <w:t xml:space="preserve"> savivaldybės taryba  n u s p r e n d ž i a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eastAsia="lt-LT"/>
        </w:rPr>
      </w:pPr>
      <w:r>
        <w:rPr>
          <w:rFonts w:cs="Times New Roman" w:ascii="Times New Roman" w:hAnsi="Times New Roman"/>
          <w:lang w:eastAsia="lt-LT"/>
        </w:rPr>
        <w:t xml:space="preserve">Patvirtinti </w:t>
      </w:r>
      <w:r>
        <w:rPr>
          <w:rFonts w:cs="Times New Roman" w:ascii="Times New Roman" w:hAnsi="Times New Roman"/>
        </w:rPr>
        <w:t>Plungės rajono</w:t>
      </w:r>
      <w:r>
        <w:rPr>
          <w:rFonts w:cs="Times New Roman" w:ascii="Times New Roman" w:hAnsi="Times New Roman"/>
          <w:lang w:eastAsia="lt-LT"/>
        </w:rPr>
        <w:t xml:space="preserve"> savivaldybės Aplinkos apsaugos rėmimo specialiosios programos </w:t>
      </w:r>
      <w:r>
        <w:rPr>
          <w:rFonts w:cs="Times New Roman" w:ascii="Times New Roman" w:hAnsi="Times New Roman"/>
        </w:rPr>
        <w:t xml:space="preserve">2019 metų priemonių vykdymo ataskaitą </w:t>
      </w:r>
      <w:r>
        <w:rPr>
          <w:rFonts w:cs="Times New Roman" w:ascii="Times New Roman" w:hAnsi="Times New Roman"/>
          <w:lang w:eastAsia="lt-LT"/>
        </w:rPr>
        <w:t>(pridedama).</w:t>
      </w:r>
    </w:p>
    <w:p>
      <w:pPr>
        <w:pStyle w:val="Normal"/>
        <w:tabs>
          <w:tab w:val="clear" w:pos="1296"/>
          <w:tab w:val="left" w:pos="720" w:leader="none"/>
        </w:tabs>
        <w:rPr>
          <w:rFonts w:ascii="Times New Roman" w:hAnsi="Times New Roman" w:cs="Times New Roman"/>
          <w:lang w:eastAsia="lt-LT"/>
        </w:rPr>
      </w:pPr>
      <w:r>
        <w:rPr>
          <w:rFonts w:cs="Times New Roman" w:ascii="Times New Roman" w:hAnsi="Times New Roman"/>
          <w:lang w:eastAsia="lt-LT"/>
        </w:rPr>
      </w:r>
    </w:p>
    <w:p>
      <w:pPr>
        <w:pStyle w:val="Normal"/>
        <w:tabs>
          <w:tab w:val="clear" w:pos="1296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96"/>
          <w:tab w:val="left" w:pos="79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vivaldybės meras </w:t>
        <w:tab/>
        <w:t>Audrius Klišon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4233" w:firstLine="12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 patvirtinta</w:t>
      </w:r>
    </w:p>
    <w:p>
      <w:pPr>
        <w:pStyle w:val="Patvirtinta"/>
        <w:ind w:left="5529" w:hanging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Lietuvos Respublikos aplinkos ministro</w:t>
      </w:r>
    </w:p>
    <w:p>
      <w:pPr>
        <w:pStyle w:val="Patvirtinta"/>
        <w:ind w:left="5529" w:hanging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2011 m. kovo 4 d. įsakymu Nr. D1-201</w:t>
      </w:r>
    </w:p>
    <w:p>
      <w:pPr>
        <w:pStyle w:val="Patvirtinta"/>
        <w:ind w:left="5529" w:hanging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Patvirtinta"/>
        <w:ind w:left="5580" w:hanging="0"/>
        <w:jc w:val="both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PATVIRTINTA</w:t>
      </w:r>
    </w:p>
    <w:p>
      <w:pPr>
        <w:pStyle w:val="Patvirtinta"/>
        <w:ind w:left="5580" w:hanging="0"/>
        <w:jc w:val="both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Plungės rajono savivaldybės</w:t>
      </w:r>
    </w:p>
    <w:p>
      <w:pPr>
        <w:pStyle w:val="Patvirtinta"/>
        <w:ind w:left="5580" w:hanging="0"/>
        <w:jc w:val="both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tarybos 2020 m. vasario 13 d.</w:t>
      </w:r>
    </w:p>
    <w:p>
      <w:pPr>
        <w:pStyle w:val="Patvirtinta"/>
        <w:ind w:left="5580" w:hanging="0"/>
        <w:jc w:val="both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sprendimu Nr. T1-17</w:t>
      </w:r>
    </w:p>
    <w:p>
      <w:pPr>
        <w:pStyle w:val="Patvirtinta"/>
        <w:ind w:left="5580" w:hanging="0"/>
        <w:jc w:val="both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Patvirtinta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 xml:space="preserve">PLUNGĖS RAJONO SAVIVALDYBĖS ADMINISTRACIJ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Komentaronuoroda"/>
          <w:rFonts w:cs="Times New Roman" w:ascii="Times New Roman" w:hAnsi="Times New Roman"/>
          <w:b/>
          <w:sz w:val="24"/>
          <w:szCs w:val="24"/>
        </w:rPr>
        <w:t xml:space="preserve">PLUNGĖS RAJONO </w:t>
      </w:r>
      <w:r>
        <w:rPr>
          <w:rFonts w:cs="Times New Roman" w:ascii="Times New Roman" w:hAnsi="Times New Roman"/>
          <w:b/>
        </w:rPr>
        <w:t>SAVIVALDYBĖS APLINKOS APSAUGOS RĖMIMO SPECIALIOSIOS PROGRAMOS 2019 METŲ PRIEMONIŲ VYKDYMO ATASKAITA</w:t>
      </w:r>
    </w:p>
    <w:p>
      <w:pPr>
        <w:pStyle w:val="MAZAS"/>
        <w:rPr>
          <w:rFonts w:ascii="Times New Roman" w:hAnsi="Times New Roman" w:cs="Times New Roman"/>
          <w:b/>
          <w:b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</w:r>
    </w:p>
    <w:p>
      <w:pPr>
        <w:pStyle w:val="MAZAS"/>
        <w:rPr>
          <w:rFonts w:ascii="Times New Roman" w:hAnsi="Times New Roman" w:cs="Times New Roman"/>
          <w:b/>
          <w:b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</w:r>
    </w:p>
    <w:p>
      <w:pPr>
        <w:pStyle w:val="MAZAS"/>
        <w:rPr>
          <w:rFonts w:ascii="Times New Roman" w:hAnsi="Times New Roman" w:cs="Times New Roman"/>
          <w:b/>
          <w:b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  <w:t>1. Informacija apie Savivaldybės Aplinkos apsaugos rėmimo specialiosios programos (toliau – Programa) lėšas</w:t>
      </w:r>
    </w:p>
    <w:p>
      <w:pPr>
        <w:pStyle w:val="MAZAS"/>
        <w:rPr>
          <w:rFonts w:ascii="Times New Roman" w:hAnsi="Times New Roman" w:cs="Times New Roman"/>
          <w:b/>
          <w:b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38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Eil. Nr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(1) Programos finansavimo šaltiniai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Lėšos, Eu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Mokesčiai už teršalų išmetimą į aplink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0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Mokesčiai už valstybinius gamtos išteklius (naudingąsias iškasenas, vandenį, statybinį gruntą ir angliavandenilius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35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Lėšos, gautos kaip želdinių atkuriamosios vertės kompensacij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Savanoriškos juridinių ir fizinių asmenų įmokos ir kitos teisėtai gautos lėšo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Iš viso (1.1 + 1.2 + 1.3 + 1.4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75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1.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Mokesčiai, sumokėti už medžiojamųjų gyvūnų išteklių naudojim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5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1.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Ankstesnio ataskaitinio laikotarpio ataskaitos atitinkamų lėšų likutis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51 4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Iš viso (1.6 + 1.7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66 4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Faktinės ataskaitinio laikotarpio Programos lėšos (1.5 + 1.8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141 400,00</w:t>
            </w:r>
          </w:p>
        </w:tc>
      </w:tr>
    </w:tbl>
    <w:p>
      <w:pPr>
        <w:pStyle w:val="MAZAS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776"/>
        <w:gridCol w:w="138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Eil. Nr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(2) Savivaldybės Visuomenės sveikatos rėmimo specialiajai programai skirtos lėšo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Lėšos, Eur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10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procentų Savivaldybės Aplinkos apsaugos rėmimo specialiosios programos lėšų, neįskaitant įplaukų už </w:t>
            </w:r>
            <w:r>
              <w:rPr>
                <w:rFonts w:cs="Times New Roman" w:ascii="Times New Roman" w:hAnsi="Times New Roman"/>
                <w:color w:val="000000"/>
              </w:rPr>
              <w:t>medžioklės plotų naudotojų mokesčius, mokamus įstatymų nustatytomis proporcijomis ir tvarka už medžiojamųjų gyvūnų išteklių naudojim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0 30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11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Ankstesnio ataskaitinio laikotarpio ataskaitos atitinkamų lėšų likutis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12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Iš viso (1.10 + 1.11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20 300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776"/>
        <w:gridCol w:w="138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Eil. Nr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(3) Kitoms Programos priemonėms skirtos lėšo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Lėšos, Eur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13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 procentų Savivaldybės Aplinkos apsaugos rėmimo specialiosios programos lėšų, neįskaitant įplaukų už </w:t>
            </w:r>
            <w:r>
              <w:rPr>
                <w:rFonts w:cs="Times New Roman" w:ascii="Times New Roman" w:hAnsi="Times New Roman"/>
                <w:color w:val="000000"/>
              </w:rPr>
              <w:t>medžioklės plotų naudotojų mokesčius, mokamus įstatymų nustatytomis proporcijomis ir tvarka už medžiojamųjų gyvūnų išteklių naudojim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81 20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14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Ankstesnio ataskaitinio laikotarpio ataskaitos atitinkamų lėšų likuti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4 90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15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Iš viso (1.13 + 1.14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106 100,00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Times New Roman" w:ascii="Times New Roman" w:hAnsi="Times New Roman"/>
          <w:b/>
        </w:rPr>
        <w:t>2. Priemonės, kurioms finansuoti naudojamos lėšos, surinktos už medžiojamųjų gyvūnų išteklių naudojimą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94"/>
        <w:gridCol w:w="4814"/>
        <w:gridCol w:w="1377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Eil. Nr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Priemonės pavadinimas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Detalus priemonės vykdymo aprašyma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Panaudota lėšų, Eur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.1.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emės sklypų, kuriuose medžioklė nėra uždrausta, savininkų, valdytojų ir naudotojų įgyvendinamos žalos prevencijos priemonės, kuriomis jie siekia išvengti medžiojamųjų gyvūnų daromos žalo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1 407,43</w:t>
            </w:r>
          </w:p>
        </w:tc>
      </w:tr>
      <w:tr>
        <w:trPr>
          <w:trHeight w:val="110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.1.1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Medžiojamųjų gyvūnų daromos žalos prevencinių priemonių diegimas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Priemonės vykdytojai: </w:t>
            </w:r>
          </w:p>
          <w:p>
            <w:pPr>
              <w:pStyle w:val="MAZAS"/>
              <w:widowControl w:val="false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Aurelija Koženiauskaitė</w:t>
            </w:r>
          </w:p>
          <w:p>
            <w:pPr>
              <w:pStyle w:val="MAZAS"/>
              <w:widowControl w:val="false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Stanislovas Vyšniauskas</w:t>
            </w:r>
          </w:p>
          <w:p>
            <w:pPr>
              <w:pStyle w:val="MAZAS"/>
              <w:widowControl w:val="false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Daiva Stonkienė</w:t>
            </w:r>
          </w:p>
          <w:p>
            <w:pPr>
              <w:pStyle w:val="MAZAS"/>
              <w:widowControl w:val="false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Algirdas Norkus</w:t>
            </w:r>
          </w:p>
          <w:p>
            <w:pPr>
              <w:pStyle w:val="MAZAS"/>
              <w:widowControl w:val="false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(nuo laukinių gyvūnų aptverta tvoromis, elektriniais piemenimis – 24,13 ha ūkininkų puoselėjamų kultūrų ir želdinių)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9-06-01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įvykdymo pabaiga –  2019-12-31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1 407,4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.2.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tografinės ir kitos medžiagos, reikalingos pagal Medžioklės įstatymo reikalavimus rengiamiems medžioklės plotų vienetų sudarymo ar jų ribų pakeitimo projektų parengimo priemonė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Iš viso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21 407,43</w:t>
            </w:r>
          </w:p>
        </w:tc>
      </w:tr>
    </w:tbl>
    <w:p>
      <w:pPr>
        <w:pStyle w:val="MAZAS"/>
        <w:ind w:hanging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</w:r>
    </w:p>
    <w:p>
      <w:pPr>
        <w:pStyle w:val="MAZAS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3. Programos lėšos, skirtos Savivaldybės Visuomenės sveikatos rėmimo specialiajai programai</w:t>
      </w:r>
    </w:p>
    <w:p>
      <w:pPr>
        <w:pStyle w:val="MAZAS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ogramos pavadinima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anaudota lėšų, Eur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Savivaldybės Visuomenės sveikatos rėmimo specialioji progra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20 000,00</w:t>
            </w:r>
          </w:p>
        </w:tc>
      </w:tr>
    </w:tbl>
    <w:p>
      <w:pPr>
        <w:pStyle w:val="MAZAS"/>
        <w:ind w:hanging="0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</w:r>
    </w:p>
    <w:p>
      <w:pPr>
        <w:pStyle w:val="MAZAS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4.Kitos Aplinkosaugos priemonės, kurioms įgyvendinti panaudotos Programos lėšos</w:t>
      </w:r>
    </w:p>
    <w:p>
      <w:pPr>
        <w:pStyle w:val="MAZAS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634"/>
        <w:gridCol w:w="6"/>
        <w:gridCol w:w="15"/>
        <w:gridCol w:w="12"/>
        <w:gridCol w:w="4845"/>
        <w:gridCol w:w="1561"/>
      </w:tblGrid>
      <w:tr>
        <w:trPr>
          <w:tblHeader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Eil. Nr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Priemonės pavadinimas</w:t>
            </w:r>
          </w:p>
        </w:tc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Detalus priemonės vykdymo aprašyma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Panaudota lėšų, E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4.1.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Aplinkos kokybės gerinimo ir apsaugos priemonė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4 250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1.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Sosnovskio barščio, esančio Invazinių Lietuvoje rūšių sąraše, populiacijos naikinimas</w:t>
            </w:r>
          </w:p>
        </w:tc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Alsėdžių seniūnijoje atliktos priemonės:</w:t>
            </w:r>
          </w:p>
          <w:p>
            <w:pPr>
              <w:pStyle w:val="Prastasistinklapis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Sosnovskio barščio naikinimas – 0,6 ha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9-06-01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įvykdymo pabaiga –  2019-09-3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500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1.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Sosnovskio barščio, esančio Invazinių Lietuvoje rūšių sąraše, populiacijos naikinimas</w:t>
            </w:r>
          </w:p>
        </w:tc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latelių seniūnijoje atliktos priemonės:</w:t>
            </w:r>
          </w:p>
          <w:p>
            <w:pPr>
              <w:pStyle w:val="Prastasistinklapis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Sosnovskio barščio naikinimas – 0,8 ha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9-06-01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įvykdymo pabaiga –  2019-09-3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800,00</w:t>
            </w:r>
          </w:p>
        </w:tc>
      </w:tr>
      <w:tr>
        <w:trPr>
          <w:trHeight w:val="56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1.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Aukštalipių paslauga medžių genėjimui ir varninių paukščių lizdų ardymui</w:t>
            </w:r>
          </w:p>
        </w:tc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Žemaičių dailės muziejuje atliktos priemonės:</w:t>
            </w:r>
          </w:p>
          <w:p>
            <w:pPr>
              <w:pStyle w:val="Prastasistinklapis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M. Oginskio rūmų parke genėti medžiai ir ardyti varnų kolonijos lizdai. Varninių paukščių baidymas plėšriųjų paukščių pagalba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9-03-01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įvykdymo pabaiga –  2019-12-3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 950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4.2.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Atliekų tvarkymo infrastruktūros plėtros priemonė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8 822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2.1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AB „Telšių regiono atliekų tvarkymo centras“ veiklos auditas</w:t>
            </w:r>
          </w:p>
        </w:tc>
        <w:tc>
          <w:tcPr>
            <w:tcW w:w="4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Įvykdytas</w:t>
            </w: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 xml:space="preserve"> UAB „Telšių regiono atliekų tvarkymo centras“ veiklos audita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. Ataskaita apie faktinius pastebėjimus atlikus veiklos auditą per laikotarpį nuo 2017-01-01 iki 2017-12-31 pateikta 2019-09-26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9-03-01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Priemonės įvykdymo pabaiga –  2019-09-3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8 822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4.3.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b/>
                <w:b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Atliekų, kurių turėtojo nustatyti neįmanoma arba kuris nebeegzistuoja, tvarkymo priemonė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5 092,1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 xml:space="preserve">UAB „Ecoservice projektai“ 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Žlibinų seniūnijoje atliktos priemonės:</w:t>
            </w:r>
          </w:p>
          <w:p>
            <w:pPr>
              <w:pStyle w:val="MAZAS"/>
              <w:widowControl w:val="false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Išvežta apie 23,4 tonos susikaupusių bešeimininkių atliekų nuo Kantaučių kaimo kapinių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9-07-01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Priemonės įvykdymo pabaiga –  2019-07-3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5 092,1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4.4.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Aplinkos monitoringo, prevencinės, aplinkos atkūrimo priemonė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8 694,7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4.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Ekstremalių ekologinių situacijų, avarijų, įvykių padarinių likvidavimas</w:t>
            </w:r>
          </w:p>
        </w:tc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Ekstremalių situacijų likvidavimas:</w:t>
            </w:r>
          </w:p>
          <w:p>
            <w:pPr>
              <w:pStyle w:val="Prastasistinklapis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 xml:space="preserve">UAB „Toksika“ išvežė pavojingų medžiagų - gyvsidabrį 13,5 kg (Administracijos direktoriaus 2019-07-30 įsakymas Nr. D-693). 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9-07-01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įvykdymo pabaiga –  2019-07-3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520,30</w:t>
            </w:r>
          </w:p>
        </w:tc>
      </w:tr>
      <w:tr>
        <w:trPr>
          <w:trHeight w:val="143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4.2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Plungės rajono maudymosi vietų vandens ir smėlio kokybės stebėsenos programa</w:t>
            </w:r>
          </w:p>
        </w:tc>
        <w:tc>
          <w:tcPr>
            <w:tcW w:w="4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>Plungės rajone ir mieste atlikta:</w:t>
            </w:r>
          </w:p>
          <w:p>
            <w:pPr>
              <w:pStyle w:val="Prastasistinklapis"/>
              <w:numPr>
                <w:ilvl w:val="0"/>
                <w:numId w:val="4"/>
              </w:numPr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>11 maudymosi vietų vandens ir smėlio tyrimai (daugkartiniai); organizavo Plungės r. sav. visuomenės sveikatos biuras.</w:t>
            </w:r>
          </w:p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9-03-01.</w:t>
            </w:r>
          </w:p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>Priemonės įvykdymo pabaiga –  2019-12-3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3 500,00</w:t>
            </w:r>
          </w:p>
        </w:tc>
      </w:tr>
      <w:tr>
        <w:trPr>
          <w:trHeight w:val="8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4.3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Plungės r. sav. priešgaisrinės apsaugos tarnybai naftos teršalų likvidavimas</w:t>
            </w:r>
          </w:p>
        </w:tc>
        <w:tc>
          <w:tcPr>
            <w:tcW w:w="4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lungės r. sav. priešgaisrinė apsaugos tarnyba:</w:t>
            </w:r>
          </w:p>
          <w:p>
            <w:pPr>
              <w:pStyle w:val="MAZAS"/>
              <w:widowControl w:val="false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įsigijo profesionalių priemonių (absorbentų), kurios leis surinkti ir suskaldyti naftos produktus į gamtai nepavojingus darinius (70 vnt.)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9-03-01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Priemonės įvykdymo pabaiga –  2019-12-3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600,00</w:t>
            </w:r>
          </w:p>
        </w:tc>
      </w:tr>
      <w:tr>
        <w:trPr>
          <w:trHeight w:val="8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4.4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 xml:space="preserve">Nepratekančių telkinių vandens prisotinimo deguonimi žiemos metu priemonių įsigijimas </w:t>
            </w:r>
          </w:p>
        </w:tc>
        <w:tc>
          <w:tcPr>
            <w:tcW w:w="4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aukštakių seniūnijoje atliktos priemonės:</w:t>
            </w:r>
          </w:p>
          <w:p>
            <w:pPr>
              <w:pStyle w:val="MAZAS"/>
              <w:widowControl w:val="false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 xml:space="preserve">įsigyta orapūtė įveistai žuvų populiacijai tvenkinyje aprūpinti deguonimi (Grumblių k.). 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9-06-01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Priemonės įvykdymo pabaiga –  2019-06-3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364,31</w:t>
            </w:r>
          </w:p>
        </w:tc>
      </w:tr>
      <w:tr>
        <w:trPr>
          <w:trHeight w:val="49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4.5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Tvenkinių ir Babrungo vandens tyrimai</w:t>
            </w:r>
          </w:p>
        </w:tc>
        <w:tc>
          <w:tcPr>
            <w:tcW w:w="4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Žemaičių dailės muziejuje atliktos priemonės:</w:t>
            </w:r>
          </w:p>
          <w:p>
            <w:pPr>
              <w:pStyle w:val="MAZAS"/>
              <w:widowControl w:val="false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 w:eastAsia="lt-LT"/>
              </w:rPr>
              <w:t>atlikti M. Oginskio dvaro parko tvenkinių ir Babrungo upės vandens mėginiai (apie 50 vnt.). Atlikta Telšių maisto ir vet. tarnyboje.</w:t>
            </w:r>
          </w:p>
          <w:p>
            <w:pPr>
              <w:pStyle w:val="MAZAS"/>
              <w:widowControl w:val="false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 w:eastAsia="lt-LT"/>
              </w:rPr>
              <w:t xml:space="preserve">Apmokėta iš </w:t>
            </w:r>
            <w:r>
              <w:rPr>
                <w:sz w:val="24"/>
                <w:szCs w:val="24"/>
                <w:lang w:val="lt-LT"/>
              </w:rPr>
              <w:t>Žemaičių dailės muziejaus lėšų.</w:t>
            </w:r>
          </w:p>
          <w:p>
            <w:pPr>
              <w:pStyle w:val="MAZAS"/>
              <w:widowControl w:val="false"/>
              <w:suppressAutoHyphens w:val="true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 w:eastAsia="lt-LT"/>
              </w:rPr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9-03-01.</w:t>
            </w:r>
          </w:p>
          <w:p>
            <w:pPr>
              <w:pStyle w:val="Prastasistinklapis"/>
              <w:spacing w:before="280" w:after="0"/>
              <w:rPr/>
            </w:pPr>
            <w:r>
              <w:rPr/>
              <w:t>Priemonės įvykdymo pabaiga – 2019-12-3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4.6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Parko tvenkinių protakų ir tiltų atnaujinimas</w:t>
            </w:r>
          </w:p>
        </w:tc>
        <w:tc>
          <w:tcPr>
            <w:tcW w:w="4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Žemaičių dailės muziejuje atliktos priemonės:</w:t>
            </w:r>
          </w:p>
          <w:p>
            <w:pPr>
              <w:pStyle w:val="MAZAS"/>
              <w:widowControl w:val="false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 w:eastAsia="lt-LT"/>
              </w:rPr>
              <w:t>atnaujintos M. Oginskio dvaro parko tvenkinių ir tiltų  protakos (5 vnt.);</w:t>
            </w:r>
          </w:p>
          <w:p>
            <w:pPr>
              <w:pStyle w:val="MAZAS"/>
              <w:widowControl w:val="false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 w:eastAsia="lt-LT"/>
              </w:rPr>
            </w:pPr>
            <w:r>
              <w:rPr>
                <w:sz w:val="24"/>
                <w:szCs w:val="24"/>
                <w:lang w:val="lt-LT"/>
              </w:rPr>
              <w:t>pėsčiųjų takų žvyravimas ir tiltų tvarkymas (apie 400 m.).</w:t>
            </w:r>
          </w:p>
          <w:p>
            <w:pPr>
              <w:pStyle w:val="MAZAS"/>
              <w:widowControl w:val="false"/>
              <w:suppressAutoHyphens w:val="true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 w:eastAsia="lt-LT"/>
              </w:rPr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9-03-01.</w:t>
            </w:r>
          </w:p>
          <w:p>
            <w:pPr>
              <w:pStyle w:val="Prastasistinklapis"/>
              <w:spacing w:before="280" w:after="0"/>
              <w:rPr/>
            </w:pPr>
            <w:r>
              <w:rPr/>
              <w:t>Priemonės įvykdymo pabaiga –  2019-12-3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285,14</w:t>
            </w:r>
          </w:p>
        </w:tc>
      </w:tr>
      <w:tr>
        <w:trPr>
          <w:trHeight w:val="56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4.7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Paviršinių vandens telkinių būklės tyrimai</w:t>
            </w:r>
          </w:p>
        </w:tc>
        <w:tc>
          <w:tcPr>
            <w:tcW w:w="4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 xml:space="preserve">Vykdomas projektas: </w:t>
            </w:r>
          </w:p>
          <w:p>
            <w:pPr>
              <w:pStyle w:val="Prastasistinklapis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„</w:t>
            </w:r>
            <w:r>
              <w:rPr/>
              <w:t>Plungės m. esančių Babrungo upės dalių išvalymas ir sutvarkymas“ (Nr.VP3-1.4-AM-04-R-81-004)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9-03-01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Priemonės įvykdymo pabaiga –  2019-12-3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25,0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4.5.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Visuomenės švietimo ir mokymo aplinkosaugos klausimais priemonė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10 947,08</w:t>
            </w:r>
          </w:p>
        </w:tc>
      </w:tr>
      <w:tr>
        <w:trPr>
          <w:trHeight w:val="57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5.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Akcija „Darom 2019“ organizavimas</w:t>
            </w:r>
          </w:p>
        </w:tc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Akcijos „Darom 2019“ (balandžio mėn.) metu:</w:t>
            </w:r>
          </w:p>
          <w:p>
            <w:pPr>
              <w:pStyle w:val="MAZAS"/>
              <w:widowControl w:val="false"/>
              <w:numPr>
                <w:ilvl w:val="0"/>
                <w:numId w:val="7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surinkta apie 27,8 tonos šiukšlių Plungės mieste ir rajone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 w:eastAsia="lt-LT"/>
              </w:rPr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9-04-01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Priemonės įvykdymo pabaiga –  2019-04-3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7539,79</w:t>
            </w:r>
          </w:p>
        </w:tc>
      </w:tr>
      <w:tr>
        <w:trPr>
          <w:trHeight w:val="65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5.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lang w:eastAsia="lt-LT"/>
              </w:rPr>
            </w:pPr>
            <w:r>
              <w:rPr>
                <w:rFonts w:cs="Times New Roman" w:ascii="Times New Roman" w:hAnsi="Times New Roman"/>
                <w:lang w:eastAsia="lt-LT"/>
              </w:rPr>
              <w:t>Švaros akcijos talkų organizavimas</w:t>
            </w:r>
          </w:p>
        </w:tc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Plungės mieste vykdytos:</w:t>
            </w:r>
          </w:p>
          <w:p>
            <w:pPr>
              <w:pStyle w:val="MAZAS"/>
              <w:widowControl w:val="false"/>
              <w:suppressAutoHyphens w:val="true"/>
              <w:ind w:left="783" w:hanging="0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 xml:space="preserve">savanoriškos švaros akcijos, dalyvaujant mokykloms, bendruomenėms ir kitoms visuomeninėms organizacijoms. Dalintos: pirštinės, šiukšlių maišai ir pan. </w:t>
            </w:r>
          </w:p>
          <w:p>
            <w:pPr>
              <w:pStyle w:val="MAZAS"/>
              <w:widowControl w:val="false"/>
              <w:suppressAutoHyphens w:val="true"/>
              <w:ind w:left="783" w:hanging="0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9-03-01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Priemonės įvykdymo pabaiga –  2019-12-3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499,4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5.3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 w:ascii="Times New Roman" w:hAnsi="Times New Roman"/>
                <w:lang w:eastAsia="lt-LT"/>
              </w:rPr>
              <w:t>Plungės r. Platelių gimnazijos netradicinių erdvių sukūrimas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lt-LT"/>
              </w:rPr>
            </w:pPr>
            <w:r>
              <w:rPr>
                <w:rFonts w:cs="Times New Roman" w:ascii="Times New Roman" w:hAnsi="Times New Roman"/>
                <w:lang w:eastAsia="lt-LT"/>
              </w:rPr>
              <w:t>Platelių gimnazijoje atliktos priemonė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yvaujant moksleiviams, vykdytos ekologinės edukacijos; įrengta „lauko klasė“; apželdinta dalis mokyklos teritorijos (apie 0,2 ha, sodinti vienmečiai ir daugiamečiai augalai, medeliai, sukurtas pavėsinės karkasas, kuris apželdintas 4 vnt. vynuogių, pagaminta 12 vnt. suoliukų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9-04-0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/>
              <w:t>Priemonės įvykdymo pabaiga –  2019-06-3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500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.5.4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 w:ascii="Times New Roman" w:hAnsi="Times New Roman"/>
                <w:lang w:eastAsia="lt-LT"/>
              </w:rPr>
              <w:t>Plungės Senamiesčio mokyklos sodo augmenijos atnaujinimas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lt-LT"/>
              </w:rPr>
            </w:pPr>
            <w:r>
              <w:rPr>
                <w:rFonts w:cs="Times New Roman" w:ascii="Times New Roman" w:hAnsi="Times New Roman"/>
                <w:lang w:eastAsia="lt-LT"/>
              </w:rPr>
              <w:t>Plungės Senamiesčio mokykloje atliktos priemonė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pasodinti gėlynai, iškirsti menkaverčiai medžiai ir krūmynai, sukurtas alpinariumas mokyklos paradinėje dalyje, atnaujinta 100 kv. m vejo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9-04-0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/>
              <w:t>Priemonės įvykdymo pabaiga –  2019-11-3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000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.5.5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lang w:eastAsia="lt-LT"/>
              </w:rPr>
            </w:pPr>
            <w:r>
              <w:rPr>
                <w:rFonts w:cs="Times New Roman" w:ascii="Times New Roman" w:hAnsi="Times New Roman"/>
                <w:lang w:eastAsia="lt-LT"/>
              </w:rPr>
              <w:t>Savivaldybės darbuotojų, atsakingų už atliekų tvarkymą, mokymai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kelta </w:t>
            </w:r>
            <w:r>
              <w:rPr>
                <w:rFonts w:cs="Times New Roman" w:ascii="Times New Roman" w:hAnsi="Times New Roman"/>
                <w:lang w:eastAsia="lt-LT"/>
              </w:rPr>
              <w:t>Savivaldybės darbuotojų, atsakingų už atliekų tvarkymą, kvalifikacij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9-09-0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/>
              <w:t>Priemonės įvykdymo pabaiga –  2019-09-3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07,8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4.6.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Želdynų ir želdinių apsaugos, tvarkymo, būklės stebėsenos, želdynų kūrimo, želdinių veisimo ir inventorizavimo priemonė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49 537,1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6.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Želdinių būklės ekspertizė ir inventorizavimas</w:t>
            </w:r>
          </w:p>
        </w:tc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Plungės rajone atlikti darbai:</w:t>
            </w:r>
          </w:p>
          <w:p>
            <w:pPr>
              <w:pStyle w:val="MAZAS"/>
              <w:widowControl w:val="false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atlikta želdinių būklės ekspertizė – pagal ekspertų rekomendacijas šalintinais ir (arba) avariniais pripažinti medžiai (iš viso: 40 vnt.). Paslaugų sutartis: 2019-08-23, Nr.BT6-01-398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9-08-01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Priemonės įvykdymo pabaiga –  2019-12-3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07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6.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 xml:space="preserve">Medžių genėjimo ir avarinių medžių šalinimo paslauga </w:t>
            </w:r>
          </w:p>
        </w:tc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Plungės rajone atlikti darbai:</w:t>
            </w:r>
          </w:p>
          <w:p>
            <w:pPr>
              <w:pStyle w:val="MAZAS"/>
              <w:widowControl w:val="false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 xml:space="preserve">nupirkta medžių genėjimo ir avarinių medžių šalinimo paslauga - 10 seniūnijų (iš viso: 293 vnt. medžių). 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9-03-01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Priemonės įvykdymo pabaiga –  2019-12-3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5771,70</w:t>
            </w:r>
          </w:p>
        </w:tc>
      </w:tr>
      <w:tr>
        <w:trPr>
          <w:trHeight w:val="8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6.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 xml:space="preserve">Medžių genėjimo ir avarinių medžių šalinimo paslauga </w:t>
            </w:r>
          </w:p>
        </w:tc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lt-LT"/>
              </w:rPr>
              <w:t>Plungės mieste atlikti darbai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lang w:eastAsia="lt-LT"/>
              </w:rPr>
              <w:t>medžių genėjimas (124 vnt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lang w:eastAsia="lt-LT"/>
              </w:rPr>
            </w:pPr>
            <w:r>
              <w:rPr>
                <w:rFonts w:cs="Times New Roman" w:ascii="Times New Roman" w:hAnsi="Times New Roman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lang w:eastAsia="lt-LT"/>
              </w:rPr>
              <w:t>avarinių medžių šalinimas (Palankės g., Vandentiekio g., J. Tumo-Vaižganto g., Dariaus ir Girėno g., S. Nėries g., Birutės g., Senamiesčio a.)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lt-LT"/>
              </w:rPr>
            </w:pPr>
            <w:r>
              <w:rPr>
                <w:rFonts w:cs="Times New Roman" w:ascii="Times New Roman" w:hAnsi="Times New Roman"/>
                <w:lang w:eastAsia="lt-LT"/>
              </w:rPr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9-03-0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Priemonės įvykdymo pabaiga –  2019-12-3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3497,8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6.4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Plungės miesto seniūnijos naujų želdinių įsigijimas</w:t>
            </w:r>
          </w:p>
        </w:tc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lt-LT"/>
              </w:rPr>
            </w:pPr>
            <w:r>
              <w:rPr>
                <w:rFonts w:cs="Times New Roman" w:ascii="Times New Roman" w:hAnsi="Times New Roman"/>
                <w:lang w:eastAsia="lt-LT"/>
              </w:rPr>
              <w:t>Plungės mieste atlikti darba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lang w:eastAsia="lt-LT"/>
              </w:rPr>
            </w:pPr>
            <w:r>
              <w:rPr>
                <w:rFonts w:cs="Times New Roman" w:ascii="Times New Roman" w:hAnsi="Times New Roman"/>
                <w:lang w:eastAsia="lt-LT"/>
              </w:rPr>
              <w:t>naujų želdinių įsigijimas ir sodinimas (215 vnt. medžių ir dekoratyvinių krūmų)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 w:eastAsia="lt-LT"/>
              </w:rPr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9-03-01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Priemonės įvykdymo pabaiga –  2019-11-3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497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6.5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Želdinių suformavimas Platelių miestelio viešosiose erdvėse</w:t>
            </w:r>
          </w:p>
        </w:tc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Visuomeninės organizacijos Platelių bendruomenės atlikti darbai:</w:t>
            </w:r>
          </w:p>
          <w:p>
            <w:pPr>
              <w:pStyle w:val="MAZAS"/>
              <w:widowControl w:val="false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daugiamečių gėlių įsigijimas, dekoratyvinių medelių ir krūmų sodinimas (apie 50 vnt.);</w:t>
            </w:r>
          </w:p>
          <w:p>
            <w:pPr>
              <w:pStyle w:val="MAZAS"/>
              <w:widowControl w:val="false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latelių reprezentatyvios teritorijos, skvero sutvarkymas (apie 0,7 ha);</w:t>
            </w:r>
          </w:p>
          <w:p>
            <w:pPr>
              <w:pStyle w:val="MAZAS"/>
              <w:widowControl w:val="false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medinių poilsio suolų pagaminimas ir pastatymas (4 vnt.) 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9-05-01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Priemonės įvykdymo pabaiga –  2019-06-3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000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6.6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Kraštovaizdžio ir biologinės įvairovės išsaugojimas Gandingos valstybiniame kraštovaizdžio draustinyje</w:t>
            </w:r>
          </w:p>
        </w:tc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Ekologijos klubo „Liepija“ atlikti darbai:</w:t>
            </w:r>
          </w:p>
          <w:p>
            <w:pPr>
              <w:pStyle w:val="MAZAS"/>
              <w:widowControl w:val="false"/>
              <w:numPr>
                <w:ilvl w:val="0"/>
                <w:numId w:val="10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Europos Bendrijos saugomose pievų buveinėse (Žemaitijos nac. parkas)  iškirsta savaime sumedėjusi augmenija, nušienauta ir pašalinta biomasė 3 ha plote;</w:t>
            </w:r>
          </w:p>
          <w:p>
            <w:pPr>
              <w:pStyle w:val="MAZAS"/>
              <w:widowControl w:val="false"/>
              <w:numPr>
                <w:ilvl w:val="0"/>
                <w:numId w:val="10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Visuomenė supažindinta su Gandingos kraštovaizdžio draustinio gamtinėmis vertybėmis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9-03-01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Priemonės įvykdymo pabaiga –  2019-12-3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200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.6.7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Papuoškime Kulius – mažąją Lietuvos kultūros sostinę“</w:t>
            </w:r>
          </w:p>
        </w:tc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Kulių seniūnijos projektas:</w:t>
            </w:r>
          </w:p>
          <w:p>
            <w:pPr>
              <w:pStyle w:val="MAZAS"/>
              <w:widowControl w:val="false"/>
              <w:numPr>
                <w:ilvl w:val="0"/>
                <w:numId w:val="9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Reprezentatyviose Kulių mstl. erdvėse pasodinta gėlių sodinukų (našlaičių, begonijų, surfinijų ir t. t.);</w:t>
            </w:r>
          </w:p>
          <w:p>
            <w:pPr>
              <w:pStyle w:val="MAZAS"/>
              <w:widowControl w:val="false"/>
              <w:numPr>
                <w:ilvl w:val="0"/>
                <w:numId w:val="9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Pasodinti dekoratyviniai krūmai ir medeliai (mažalapė liepa, hortenzija, sidabrinė eglė, paprastasis kadagys – 8 vnt.)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9-04-01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Priemonės įvykdymo pabaiga –  2019-11-3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998,7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.6.8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Teritorijos, esančios prie Plungės „Saulės“ gimnazijos, sutvarkymas, pritaikant ją edukacinei veiklai; techninio ir miškotvarkos projektų parengimas</w:t>
            </w:r>
          </w:p>
        </w:tc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Asociacijos Plungės miesto vietos veiklos grupės projektas:</w:t>
            </w:r>
          </w:p>
          <w:p>
            <w:pPr>
              <w:pStyle w:val="MAZAS"/>
              <w:widowControl w:val="false"/>
              <w:numPr>
                <w:ilvl w:val="0"/>
                <w:numId w:val="5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Parengta techninė dokumentacija, miškotvarkos projektas didesniam finansavimui gauti, siekiant sutvarkyti (įrengti peizažinį parką) Plungės „Saulės“ gimnazijos 2 ha teritorijoje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9-03-01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Priemonės įvykdymo pabaiga –  2019-12-3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4200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.6.9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Platelių dvaro sodybos parko želdinių apsauga ir tvarkymas</w:t>
            </w:r>
          </w:p>
        </w:tc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Žemaitijos nacionalinio parko direkcijos projektas:</w:t>
            </w:r>
          </w:p>
          <w:p>
            <w:pPr>
              <w:pStyle w:val="MAZAS"/>
              <w:widowControl w:val="false"/>
              <w:numPr>
                <w:ilvl w:val="0"/>
                <w:numId w:val="5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Parengtas Platelių dvaro sodybos parko ir sodo  regeneracijos projektai;</w:t>
            </w:r>
          </w:p>
          <w:p>
            <w:pPr>
              <w:pStyle w:val="MAZAS"/>
              <w:widowControl w:val="false"/>
              <w:numPr>
                <w:ilvl w:val="0"/>
                <w:numId w:val="5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organizuotas renginys „Miško burtai“;</w:t>
            </w:r>
          </w:p>
          <w:p>
            <w:pPr>
              <w:pStyle w:val="MAZAS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 xml:space="preserve">apie įgyvendinamą projektą informuota visuomenė per Žemaitijos nac. parko tinklalapį ir socialinius tinklus. 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9-03-01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Priemonės įvykdymo pabaiga –  2019-12-3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9200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10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Naujų medelių įsigijimas</w:t>
            </w:r>
          </w:p>
        </w:tc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spacing w:before="0" w:after="0"/>
              <w:rPr/>
            </w:pPr>
            <w:r>
              <w:rPr/>
              <w:t>Žemaičių dailės muziejuje atliktos priemonės:</w:t>
            </w:r>
          </w:p>
          <w:p>
            <w:pPr>
              <w:pStyle w:val="Prastasistinklapis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kasimo darbai, vandens drenažo sutvarkymas, mažalapių liepų apsodinimas (apie 60 vnt. medelių).</w:t>
            </w:r>
          </w:p>
          <w:p>
            <w:pPr>
              <w:pStyle w:val="Prastasistinklapis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9-03-01.</w:t>
            </w:r>
          </w:p>
          <w:p>
            <w:pPr>
              <w:pStyle w:val="Prastasistinklapis"/>
              <w:spacing w:before="280" w:after="0"/>
              <w:rPr/>
            </w:pPr>
            <w:r>
              <w:rPr/>
              <w:t>Priemonės įvykdymo pabaiga –  2019-12-3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9397,2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1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Landšafto architekto paslauga</w:t>
            </w:r>
          </w:p>
        </w:tc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spacing w:before="0" w:after="280"/>
              <w:rPr/>
            </w:pPr>
            <w:r>
              <w:rPr/>
              <w:t>Žemaičių dailės muziejuje atliktos priemonės:</w:t>
            </w:r>
          </w:p>
          <w:p>
            <w:pPr>
              <w:pStyle w:val="Prastasistinklapis"/>
              <w:numPr>
                <w:ilvl w:val="0"/>
                <w:numId w:val="6"/>
              </w:numPr>
              <w:spacing w:before="280" w:after="280"/>
              <w:rPr/>
            </w:pPr>
            <w:r>
              <w:rPr/>
              <w:t>M. Oginskio rūmų parko fontano paruošimas žiemos sezonui, gėlynų prie Veidrodinio tvenkinio projektavimo darbai, pasitelkiant landšafto architektą; atkurtas ir  suformuotas gėlynas</w:t>
            </w:r>
            <w:r>
              <w:rPr>
                <w:color w:val="FF0000"/>
              </w:rPr>
              <w:t xml:space="preserve"> </w:t>
            </w:r>
            <w:r>
              <w:rPr/>
              <w:t>prie Veidrodinio tvenkinio (apie 1ha parko teritorijos)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9-03-01.</w:t>
            </w:r>
          </w:p>
          <w:p>
            <w:pPr>
              <w:pStyle w:val="Prastasistinklapis"/>
              <w:spacing w:before="280" w:after="0"/>
              <w:rPr/>
            </w:pPr>
            <w:r>
              <w:rPr/>
              <w:t>Priemonės įvykdymo pabaiga –  2019-12-3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567,6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4.7.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Kitos priemonės, kurios atitinka Įstatymo ir kitų teisės aktų, kuriais yra nustatytos savivaldybių funkcijos aplinkosaugos srityj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lt-LT"/>
              </w:rPr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Iš vis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87343,11</w:t>
            </w:r>
          </w:p>
        </w:tc>
      </w:tr>
    </w:tbl>
    <w:p>
      <w:pPr>
        <w:pStyle w:val="MAZAS"/>
        <w:ind w:hanging="0"/>
        <w:rPr>
          <w:rFonts w:ascii="Times New Roman" w:hAnsi="Times New Roman" w:cs="Times New Roman"/>
          <w:color w:val="FF0000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lt-LT"/>
        </w:rPr>
      </w:r>
    </w:p>
    <w:p>
      <w:pPr>
        <w:pStyle w:val="MAZAS"/>
        <w:ind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  <w:t>5. Ataskaitinio laikotarpio (2019 m.) Programos lėšų likučiai (nepanaudotos lėšos)</w:t>
      </w:r>
    </w:p>
    <w:p>
      <w:pPr>
        <w:pStyle w:val="MAZAS"/>
        <w:ind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lt-LT"/>
        </w:rPr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Eil. Nr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Programos priemonių grupės pavadinima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Lėšų likutis, Eu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5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os priemonių grupė, kuriai naudojamos lėšos, surinktos už medžiojamųjų gyvūnų išteklių naudojimą (1.8–2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92,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5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Savivaldybės Visuomenės sveikatos rėmimo specialioji programa </w:t>
            </w:r>
            <w:r>
              <w:rPr>
                <w:rFonts w:cs="Times New Roman" w:ascii="Times New Roman" w:hAnsi="Times New Roman"/>
              </w:rPr>
              <w:t>(1.12–3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3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5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rogramos aplinkosaugos priemonių grupė (1.15–4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2 256,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5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Iš viso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12 649,46</w:t>
            </w:r>
          </w:p>
        </w:tc>
      </w:tr>
    </w:tbl>
    <w:p>
      <w:pPr>
        <w:pStyle w:val="Patvirtinta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0" w:leader="none"/>
          <w:tab w:val="left" w:pos="360" w:leader="none"/>
          <w:tab w:val="left" w:pos="7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ba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default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left" w:pos="3344" w:leader="none"/>
        <w:tab w:val="left" w:pos="8291" w:leader="none"/>
      </w:tabs>
      <w:autoSpaceDE w:val="false"/>
      <w:spacing w:before="120" w:after="60"/>
      <w:ind w:left="-17" w:firstLine="17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Times New Roman" w:cs="Tahoma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firstLine="720"/>
      <w:jc w:val="center"/>
      <w:outlineLvl w:val="1"/>
    </w:pPr>
    <w:rPr>
      <w:rFonts w:ascii="Times New Roman" w:hAnsi="Times New Roman" w:cs="Times New Roman"/>
      <w:b/>
      <w:sz w:val="27"/>
      <w:szCs w:val="20"/>
      <w:lang w:val="en-US" w:eastAsia="en-US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rindinistekstas2Diagrama">
    <w:name w:val="Pagrindinis tekstas 2 Diagrama"/>
    <w:qFormat/>
    <w:rPr>
      <w:b/>
      <w:bCs/>
      <w:sz w:val="24"/>
    </w:rPr>
  </w:style>
  <w:style w:type="character" w:styleId="PagrindinistekstasDiagrama">
    <w:name w:val="Pagrindinis tekstas Diagrama"/>
    <w:qFormat/>
    <w:rPr>
      <w:rFonts w:ascii="Thorndale;Times New Roman" w:hAnsi="Thorndale;Times New Roman" w:cs="Tahoma"/>
      <w:sz w:val="24"/>
      <w:szCs w:val="24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Komentaronuoroda">
    <w:name w:val="Komentaro nuoroda"/>
    <w:qFormat/>
    <w:rPr>
      <w:sz w:val="16"/>
      <w:szCs w:val="16"/>
    </w:rPr>
  </w:style>
  <w:style w:type="character" w:styleId="AntratsDiagrama">
    <w:name w:val="Antraštės Diagrama"/>
    <w:qFormat/>
    <w:rPr>
      <w:rFonts w:ascii="Thorndale;Times New Roman" w:hAnsi="Thorndale;Times New Roman" w:cs="Tahoma"/>
      <w:sz w:val="24"/>
      <w:szCs w:val="24"/>
    </w:rPr>
  </w:style>
  <w:style w:type="character" w:styleId="PoratDiagrama">
    <w:name w:val="Poraštė Diagrama"/>
    <w:qFormat/>
    <w:rPr>
      <w:rFonts w:ascii="Thorndale;Times New Roman" w:hAnsi="Thorndale;Times New Roman" w:cs="Tahoma"/>
      <w:sz w:val="24"/>
      <w:szCs w:val="24"/>
    </w:rPr>
  </w:style>
  <w:style w:type="character" w:styleId="Spelle">
    <w:name w:val="spelle"/>
    <w:basedOn w:val="Numatytasispastraiposriftas"/>
    <w:qFormat/>
    <w:rPr/>
  </w:style>
  <w:style w:type="character" w:styleId="Ft">
    <w:name w:val="ft"/>
    <w:basedOn w:val="Numatytasispastraiposriftas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before="0" w:after="0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ZAS">
    <w:name w:val="MAZAS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000000"/>
      <w:sz w:val="8"/>
      <w:szCs w:val="8"/>
      <w:lang w:val="en-US" w:bidi="ar-SA" w:eastAsia="zh-CN"/>
    </w:rPr>
  </w:style>
  <w:style w:type="paragraph" w:styleId="Statja">
    <w:name w:val="Statja"/>
    <w:basedOn w:val="MAZAS"/>
    <w:qFormat/>
    <w:pPr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spacing w:before="113" w:after="0"/>
      <w:ind w:left="312" w:hanging="0"/>
      <w:jc w:val="left"/>
    </w:pPr>
    <w:rPr>
      <w:b/>
      <w:bCs/>
      <w:color w:val="000000"/>
      <w:sz w:val="20"/>
      <w:szCs w:val="20"/>
    </w:rPr>
  </w:style>
  <w:style w:type="paragraph" w:styleId="Bodytext">
    <w:name w:val="Body text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Linija">
    <w:name w:val="Linija"/>
    <w:basedOn w:val="MAZAS"/>
    <w:qFormat/>
    <w:pPr>
      <w:ind w:hanging="0"/>
      <w:jc w:val="center"/>
    </w:pPr>
    <w:rPr>
      <w:color w:val="000000"/>
      <w:sz w:val="12"/>
      <w:szCs w:val="12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autoSpaceDE w:val="false"/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">
    <w:name w:val="CentrBold"/>
    <w:qFormat/>
    <w:pPr>
      <w:widowControl/>
      <w:autoSpaceDE w:val="false"/>
      <w:bidi w:val="0"/>
      <w:jc w:val="center"/>
    </w:pPr>
    <w:rPr>
      <w:rFonts w:ascii="TimesLT;Times New Roman" w:hAnsi="TimesLT;Times New Roman" w:eastAsia="Times New Roman" w:cs="TimesLT;Times New Roman"/>
      <w:b/>
      <w:bCs/>
      <w:caps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grindinistekstas2">
    <w:name w:val="Pagrindinis tekstas 2"/>
    <w:basedOn w:val="Normal"/>
    <w:qFormat/>
    <w:pPr>
      <w:widowControl/>
      <w:spacing w:before="120" w:after="60"/>
      <w:jc w:val="center"/>
    </w:pPr>
    <w:rPr>
      <w:rFonts w:ascii="Times New Roman" w:hAnsi="Times New Roman" w:cs="Times New Roman"/>
      <w:b/>
      <w:bCs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/>
    <w:rPr>
      <w:sz w:val="20"/>
      <w:szCs w:val="20"/>
    </w:rPr>
  </w:style>
  <w:style w:type="paragraph" w:styleId="Hyperlink">
    <w:name w:val="hyperlink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SimSun;宋体" w:cs="Times New Roman"/>
      <w:lang w:eastAsia="zh-CN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rastasistinklapis">
    <w:name w:val="Įprastasis (tinklapis)"/>
    <w:basedOn w:val="Normal"/>
    <w:qFormat/>
    <w:pPr>
      <w:widowControl/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grindiniotekstotrauka3">
    <w:name w:val="Pagrindinio teksto įtrauka 3"/>
    <w:basedOn w:val="Normal"/>
    <w:qFormat/>
    <w:pPr>
      <w:widowControl/>
      <w:suppressAutoHyphens w:val="false"/>
      <w:spacing w:before="0" w:after="120"/>
      <w:ind w:left="283" w:firstLine="720"/>
      <w:jc w:val="both"/>
    </w:pPr>
    <w:rPr>
      <w:rFonts w:ascii="Times New Roman" w:hAnsi="Times New Roman" w:cs="Times New Roman"/>
      <w:sz w:val="16"/>
      <w:szCs w:val="16"/>
    </w:rPr>
  </w:style>
  <w:style w:type="paragraph" w:styleId="CharChar3DiagramaDiagramaCharCharDiagramaDiagramaCharCharDiagramaDiagramaCharCharDiagramaDiagramaCharCharDiagramaDiagramaCharChar">
    <w:name w:val=" Char Char3 Diagrama Diagrama Char Char Diagrama Diagrama Char Char Diagrama Diagrama Char Char Diagrama Diagrama Char Char Diagrama Diagrama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DiagramaDiagramaCharCharDiagramaDiagrama1CharCharDiagramaDiagrama">
    <w:name w:val=" Diagrama Diagrama Char Char Diagrama Diagrama1 Char Char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CharCharDiagramaDiagrama">
    <w:name w:val=" Diagrama Diagrama2 Char Char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">
    <w:name w:val="Diagrama Diagrama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1DiagramaDiagramaCharCharDiagramaDiagramaCharCharDiagramaDiagramaCharCharDiagramaDiagrama">
    <w:name w:val=" Char Char1 Diagrama Diagrama Char Char Diagrama Diagrama Char Char Diagrama Diagrama Char Char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1DiagramaDiagrama">
    <w:name w:val=" Char Char1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CharChar3DiagramaDiagrama">
    <w:name w:val=" Char Char3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DiagramaDiagramaCharCharDiagramaDiagramaCharChar">
    <w:name w:val="Diagrama Diagrama Char Char Diagrama Diagrama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3DiagramaDiagramaCharCharDiagramaDiagrama">
    <w:name w:val=" Char Char3 Diagrama Diagrama Char Char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CharCharDiagramaDiagramaCharCharDiagramaDiagramaCharCharDiagramaDiagramaCharCharDiagramaDiagramaCharCharDiagramaDiagrama">
    <w:name w:val=" Char Char Diagrama Diagrama Char Char Diagrama Diagrama Char Char Diagrama Diagrama Char Char Diagrama Diagrama Char Char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WBodyText3">
    <w:name w:val="WW-Body Text 3"/>
    <w:basedOn w:val="Normal"/>
    <w:qFormat/>
    <w:pPr>
      <w:jc w:val="center"/>
    </w:pPr>
    <w:rPr>
      <w:rFonts w:ascii="Times New Roman" w:hAnsi="Times New Roman" w:eastAsia="Lucida Sans Unicode" w:cs="Lucida Sans Unicode"/>
      <w:b/>
      <w:kern w:val="2"/>
      <w:szCs w:val="20"/>
    </w:rPr>
  </w:style>
  <w:style w:type="paragraph" w:styleId="CharCharDiagramaDiagramaCharCharDiagramaDiagramaCharCharCharCharCharChar">
    <w:name w:val=" Char Char Diagrama Diagrama Char Char Diagrama Diagrama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822ADB5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1:01:00Z</dcterms:created>
  <dc:creator>A-Juozapaitis</dc:creator>
  <dc:description/>
  <cp:keywords/>
  <dc:language>en-US</dc:language>
  <cp:lastModifiedBy>Jovita Šumskienė</cp:lastModifiedBy>
  <cp:lastPrinted>2020-02-13T16:18:00Z</cp:lastPrinted>
  <dcterms:modified xsi:type="dcterms:W3CDTF">2020-02-13T14:18:00Z</dcterms:modified>
  <cp:revision>20</cp:revision>
  <dc:subject/>
  <dc:title>ĮSAKYMAS</dc:title>
</cp:coreProperties>
</file>