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827655</wp:posOffset>
            </wp:positionH>
            <wp:positionV relativeFrom="paragraph">
              <wp:posOffset>-2520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rStyle w:val="Komentaronuoroda"/>
          <w:sz w:val="28"/>
        </w:rPr>
      </w:pPr>
      <w:r>
        <w:rPr>
          <w:rStyle w:val="Komentaronuoroda"/>
          <w:b/>
          <w:bCs/>
          <w:sz w:val="28"/>
          <w:szCs w:val="28"/>
        </w:rPr>
        <w:t>SPRENDIMAS</w:t>
      </w:r>
    </w:p>
    <w:p>
      <w:pPr>
        <w:pStyle w:val="Normal"/>
        <w:ind w:hanging="0"/>
        <w:jc w:val="center"/>
        <w:rPr>
          <w:caps/>
        </w:rPr>
      </w:pPr>
      <w:r>
        <w:rPr>
          <w:b/>
          <w:bCs/>
          <w:caps/>
          <w:sz w:val="28"/>
          <w:szCs w:val="28"/>
        </w:rPr>
        <w:t>DĖL pritarimo PLUNGĖS RAJONO SAVIVALDYBĖS TARYBOS KONTROLĖS KOMITETO 2019 METŲ VEIKLOS ataskaitai</w:t>
      </w:r>
    </w:p>
    <w:p>
      <w:pPr>
        <w:pStyle w:val="Normal"/>
        <w:ind w:hanging="0"/>
        <w:jc w:val="center"/>
        <w:rPr>
          <w:rStyle w:val="Komentaronuoroda"/>
          <w:b/>
          <w:b/>
          <w:bCs/>
          <w:sz w:val="28"/>
          <w:szCs w:val="28"/>
        </w:rPr>
      </w:pPr>
      <w:r>
        <w:rPr>
          <w:caps/>
        </w:rPr>
      </w:r>
    </w:p>
    <w:p>
      <w:pPr>
        <w:pStyle w:val="Normal"/>
        <w:ind w:hanging="0"/>
        <w:jc w:val="center"/>
        <w:rPr>
          <w:rStyle w:val="Komentaronuoroda"/>
          <w:sz w:val="24"/>
        </w:rPr>
      </w:pPr>
      <w:r>
        <w:rPr>
          <w:rStyle w:val="Komentaronuoroda"/>
          <w:sz w:val="24"/>
        </w:rPr>
        <w:t>2020 m. vasario 13 d. Nr. T1-33</w:t>
      </w:r>
    </w:p>
    <w:p>
      <w:pPr>
        <w:pStyle w:val="Normal"/>
        <w:ind w:hanging="0"/>
        <w:jc w:val="center"/>
        <w:rPr/>
      </w:pPr>
      <w:r>
        <w:rPr>
          <w:rStyle w:val="Komentaronuoroda"/>
          <w:sz w:val="24"/>
        </w:rPr>
        <w:t>Plungė</w:t>
      </w:r>
    </w:p>
    <w:p>
      <w:pPr>
        <w:pStyle w:val="Normal"/>
        <w:ind w:hanging="0"/>
        <w:jc w:val="center"/>
        <w:rPr>
          <w:rStyle w:val="Komentaronuoroda"/>
          <w:szCs w:val="16"/>
        </w:rPr>
      </w:pPr>
      <w:r>
        <w:rPr/>
      </w:r>
    </w:p>
    <w:p>
      <w:pPr>
        <w:pStyle w:val="Normal"/>
        <w:rPr/>
      </w:pPr>
      <w:r>
        <w:rPr/>
        <w:t xml:space="preserve">Vadovaudamasi Lietuvos Respublikos vietos savivaldos įstatymo 14 straipsnio 4 dalies 8 punktu ir Plungės rajono savivaldybės tarybos veiklos reglamento, patvirtinto Plungės rajono savivaldybės tarybos 2019 m. balandžio 25 d. sprendimu Nr. T1-74, 94.8. punktu, Plungės rajono savivaldybės taryba  n u s p r e n d ž i a: </w:t>
      </w:r>
    </w:p>
    <w:p>
      <w:pPr>
        <w:pStyle w:val="Normal"/>
        <w:rPr/>
      </w:pPr>
      <w:r>
        <w:rPr/>
        <w:t>Pritarti Plungės rajono savivaldybės tarybos Kontrolės komiteto 2019 metų veiklos ataskaitai (pridedama).</w:t>
      </w:r>
    </w:p>
    <w:p>
      <w:pPr>
        <w:pStyle w:val="Normal"/>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left="6521" w:hanging="0"/>
        <w:rPr/>
      </w:pPr>
      <w:r>
        <w:rPr/>
        <w:t>PRITARTA</w:t>
      </w:r>
    </w:p>
    <w:p>
      <w:pPr>
        <w:pStyle w:val="Normal"/>
        <w:ind w:left="6521" w:hanging="0"/>
        <w:rPr/>
      </w:pPr>
      <w:r>
        <w:rPr/>
        <w:t xml:space="preserve">Plungės rajono savivaldybės </w:t>
      </w:r>
    </w:p>
    <w:p>
      <w:pPr>
        <w:pStyle w:val="Normal"/>
        <w:ind w:left="6521" w:hanging="0"/>
        <w:rPr/>
      </w:pPr>
      <w:r>
        <w:rPr/>
        <w:t xml:space="preserve">tarybos 2020 m. vasario 13d. </w:t>
      </w:r>
    </w:p>
    <w:p>
      <w:pPr>
        <w:pStyle w:val="Normal"/>
        <w:ind w:left="6521" w:hanging="0"/>
        <w:rPr/>
      </w:pPr>
      <w:r>
        <w:rPr/>
        <w:t>sprendimu Nr. T1-33</w:t>
      </w:r>
    </w:p>
    <w:p>
      <w:pPr>
        <w:pStyle w:val="Normal"/>
        <w:rPr/>
      </w:pPr>
      <w:r>
        <w:rPr/>
      </w:r>
    </w:p>
    <w:p>
      <w:pPr>
        <w:pStyle w:val="Normal"/>
        <w:shd w:fill="FFFFFF" w:val="clear"/>
        <w:spacing w:lineRule="exact" w:line="259"/>
        <w:ind w:hanging="0"/>
        <w:jc w:val="center"/>
        <w:rPr>
          <w:b/>
          <w:b/>
          <w:bCs/>
        </w:rPr>
      </w:pPr>
      <w:r>
        <w:rPr>
          <w:b/>
          <w:bCs/>
        </w:rPr>
        <w:t>PLUNGĖS RAJONO SAVIVALDYBĖS TARYBOS</w:t>
      </w:r>
    </w:p>
    <w:p>
      <w:pPr>
        <w:pStyle w:val="Normal"/>
        <w:shd w:fill="FFFFFF" w:val="clear"/>
        <w:spacing w:lineRule="exact" w:line="259"/>
        <w:ind w:hanging="0"/>
        <w:jc w:val="center"/>
        <w:rPr>
          <w:b/>
          <w:b/>
          <w:bCs/>
        </w:rPr>
      </w:pPr>
      <w:r>
        <w:rPr>
          <w:b/>
          <w:bCs/>
        </w:rPr>
        <w:t>KONTROLĖS KOMITETO</w:t>
      </w:r>
    </w:p>
    <w:p>
      <w:pPr>
        <w:pStyle w:val="Normal"/>
        <w:shd w:fill="FFFFFF" w:val="clear"/>
        <w:spacing w:lineRule="exact" w:line="259"/>
        <w:ind w:hanging="0"/>
        <w:jc w:val="center"/>
        <w:rPr/>
      </w:pPr>
      <w:r>
        <w:rPr>
          <w:b/>
          <w:bCs/>
        </w:rPr>
        <w:t>2019 METŲ VEIKLOS ATASKAITA</w:t>
      </w:r>
    </w:p>
    <w:p>
      <w:pPr>
        <w:pStyle w:val="Normal"/>
        <w:shd w:fill="FFFFFF" w:val="clear"/>
        <w:spacing w:lineRule="exact" w:line="259"/>
        <w:ind w:hanging="0"/>
        <w:jc w:val="center"/>
        <w:rPr>
          <w:b/>
          <w:b/>
          <w:bCs/>
        </w:rPr>
      </w:pPr>
      <w:r>
        <w:rPr>
          <w:b/>
          <w:bCs/>
        </w:rPr>
      </w:r>
    </w:p>
    <w:p>
      <w:pPr>
        <w:pStyle w:val="Normal"/>
        <w:shd w:fill="FFFFFF" w:val="clear"/>
        <w:ind w:hanging="0"/>
        <w:jc w:val="center"/>
        <w:rPr/>
      </w:pPr>
      <w:r>
        <w:rPr>
          <w:bCs/>
        </w:rPr>
        <w:t>2020 m. vasario 13d.</w:t>
      </w:r>
    </w:p>
    <w:p>
      <w:pPr>
        <w:pStyle w:val="Normal"/>
        <w:shd w:fill="FFFFFF" w:val="clear"/>
        <w:ind w:hanging="0"/>
        <w:jc w:val="center"/>
        <w:rPr>
          <w:bCs/>
        </w:rPr>
      </w:pPr>
      <w:r>
        <w:rPr>
          <w:bCs/>
        </w:rPr>
        <w:t>Plungė</w:t>
      </w:r>
    </w:p>
    <w:p>
      <w:pPr>
        <w:pStyle w:val="Normal"/>
        <w:rPr/>
      </w:pPr>
      <w:r>
        <w:rPr/>
      </w:r>
    </w:p>
    <w:p>
      <w:pPr>
        <w:pStyle w:val="Normal"/>
        <w:rPr>
          <w:rStyle w:val="Komentaronuoroda"/>
          <w:sz w:val="24"/>
        </w:rPr>
      </w:pPr>
      <w:r>
        <w:rPr/>
        <w:t xml:space="preserve">2019 metus </w:t>
      </w:r>
      <w:r>
        <w:rPr>
          <w:rStyle w:val="Komentaronuoroda"/>
          <w:sz w:val="24"/>
        </w:rPr>
        <w:t xml:space="preserve">Plungės rajono savivaldybės tarybos Kontrolės komitetas (toliau – Komitetas) pradėjo tokios sudėties: </w:t>
      </w:r>
      <w:r>
        <w:rPr/>
        <w:t xml:space="preserve">Marė Valaitienė, Daina Martišienė, Robertas Endrikas, Tomas Raudys. </w:t>
      </w:r>
      <w:r>
        <w:rPr>
          <w:rStyle w:val="Komentaronuoroda"/>
          <w:sz w:val="24"/>
        </w:rPr>
        <w:t xml:space="preserve">Komiteto posėdžiams pirmininkavo Asta Beierle Eigirdienė. 2019 metais šios sudėties vyko 2 Komiteto posėdžiai – vasario 7 d. ir kovo 21 d. </w:t>
      </w:r>
    </w:p>
    <w:p>
      <w:pPr>
        <w:pStyle w:val="Normal"/>
        <w:ind w:firstLine="709"/>
        <w:rPr>
          <w:rStyle w:val="Komentaronuoroda"/>
          <w:sz w:val="24"/>
        </w:rPr>
      </w:pPr>
      <w:r>
        <w:rPr>
          <w:rStyle w:val="Komentaronuoroda"/>
          <w:sz w:val="24"/>
        </w:rPr>
        <w:t xml:space="preserve">2019 m. vasario 7 d. įvykusiame posėdyje, kuriame dalyvavo visi Komiteto nariai, buvo svarstyti 5 klausimai. Šiame posėdyje pranešėjas Gintautas Rimeikis pristatė mokytojų etatinio darbo apmokėjimo įgyvendinimą Plungės rajone. Savivaldybės kontrolierė Danutė Jarašiūnienė pristatė sprendimo projektą „Dėl Plungės rajono savivaldybės kontrolieriaus pareigybės aprašymo patvirtinimo“. Šiam sprendimo projektui buvo pritarta bendru sutarimu. Savivaldybės kontrolierė šio Komiteto posėdžio metu pristatė dar vieną klausimą – „Dėl </w:t>
      </w:r>
      <w:r>
        <w:rPr/>
        <w:t xml:space="preserve">Plungės rajono savivaldybės Kontrolės ir audito tarnybos 2019 metų veiklos planui vykdyti reikalingų asignavimų“. Komiteto nariai, išklausę pristatymą, nusprendė pritarti Plungės rajono savivaldybės Kontrolės ir audito tarnybos 2019 metų veiklos planui vykdyti reikalingiems asignavimams. 2019 m. vasario 7 d. Komiteto posėdyje bendru sutarimu taip pat buvo pritarta Plungės rajono savivaldybės tarybos Kontrolės komiteto 2018 metų veiklos ataskaitai ir sprendimo projektas buvo teiktas svarstyti Savivaldybės tarybai. Šio posėdžio metu, svarstant klausimą „Dėl Plungės rajono savivaldybės tarybos 2018 m. spalio 25 d. sprendimo Nr.T1-213 „Dėl pritarimo projektui „Plungės dvaro sodybos Mykolo Oginskio rūmų rekonstravimas ir modernizavimas, kuriant aukštesnę kultūros paslaugų kokybę“ ir lėšų skyrimo“ pakeitimo“, sprendimo projektui buvo pritarta bendru sutarimu ir nutarta pavesti Savivaldybės administracijai iš joje dirbančių kompetentingų specialistų sudaryti darbo grupę ar komandą, padėsiančią Žemaičių dailės muziejui pateikti paraišką projektui „Plungės dvaro sodybos Mykolo Oginskio rūmų rekonstravimas ir modernizavimas, kuriant aukštesnę kultūros paslaugų kokybę“. </w:t>
      </w:r>
    </w:p>
    <w:p>
      <w:pPr>
        <w:pStyle w:val="Normal"/>
        <w:rPr>
          <w:rStyle w:val="Komentaronuoroda"/>
          <w:sz w:val="24"/>
        </w:rPr>
      </w:pPr>
      <w:r>
        <w:rPr>
          <w:rStyle w:val="Komentaronuoroda"/>
          <w:sz w:val="24"/>
        </w:rPr>
        <w:t>2019 m. kovo 21 d. įvykusiame posėdyje svarstytas 1 klausimas - „Dėl p</w:t>
      </w:r>
      <w:r>
        <w:rPr/>
        <w:t>ritarimo Plungės rajono savivaldybės Kontrolės ir audito tarnybos 2018 metų veiklos ataskaitai“. Posėdyje dalyvavę Komiteto nariai, išklausę savivaldybės kontrolierės Danutės Jarašiūnienės pranešimą, sprendimo projekto teikimui Savivaldybės tarybai pritarė bendru sutarimu.</w:t>
      </w:r>
    </w:p>
    <w:p>
      <w:pPr>
        <w:pStyle w:val="Normal"/>
        <w:rPr>
          <w:rStyle w:val="Komentaronuoroda"/>
          <w:sz w:val="24"/>
        </w:rPr>
      </w:pPr>
      <w:r>
        <w:rPr>
          <w:rStyle w:val="Komentaronuoroda"/>
          <w:sz w:val="24"/>
        </w:rPr>
        <w:t xml:space="preserve">Po įvykusių savivaldybių tarybų rinkimų, 2019 m. balandžio 11 d.  Savivaldybės tarybos sprendimu Nr. T1-73 „Dėl Plungės rajono savivaldybės tarybos Kontrolės komiteto sudėties patvirtinimo, Komiteto pirmininko ir Komiteto pirmininko pavaduotojo paskyrimo“ nuspręsta iš 5 Savivaldybės tarybos narių sudaryti Kontrolės komitetą IX šaukimo Plungės rajono savivaldybės tarybos įgaliojimų kadencijai. Kontrolės komitetą sudaro šie nariai: Gintaras Bagužis, Asta Beierle Eigirdienė, Daina Martišienė, Algirdas Pečiulis, Tadas Šetkauskis. Kontrolės komiteto pirmininku paskirtas Algirdas Pečiulis, o </w:t>
      </w:r>
      <w:r>
        <w:rPr/>
        <w:t>Kontrolės komiteto pirmininko pavaduotoju - Tadas Šetkauskis.</w:t>
      </w:r>
    </w:p>
    <w:p>
      <w:pPr>
        <w:pStyle w:val="Normal"/>
        <w:rPr>
          <w:rStyle w:val="Komentaronuoroda"/>
          <w:sz w:val="24"/>
        </w:rPr>
      </w:pPr>
      <w:r>
        <w:rPr>
          <w:rStyle w:val="Komentaronuoroda"/>
          <w:sz w:val="24"/>
        </w:rPr>
        <w:t xml:space="preserve">2019 metais naujos narių sudėties įvyko 4 Kontrolės komiteto posėdžiai, iš kurių tik viename dalyvavo visi Komiteto nariai. </w:t>
      </w:r>
      <w:r>
        <w:rPr/>
        <w:t xml:space="preserve">2019 metais didžioji dalis Komiteto narių aktyviai dalyvavo posėdžiuose, išsamiai nagrinėjo pateiktus klausimus, diskutavo. Naujos kadencijos Kontrolės komiteto posėdžiuose </w:t>
      </w:r>
      <w:r>
        <w:rPr>
          <w:rStyle w:val="Komentaronuoroda"/>
          <w:sz w:val="24"/>
        </w:rPr>
        <w:t>apsvarstyta 11 klausimų. Algirdas Pečiulis, Tadas Šetkauskis ir Asta Beierle Eigirdienė dalyvavo visuose įvykusiuose Komiteto posėdžiuose, Daina Martišienė praleido 1 posėdį, o Gintaras Bagužis – 3 posėdžius.</w:t>
      </w:r>
    </w:p>
    <w:p>
      <w:pPr>
        <w:pStyle w:val="Normal"/>
        <w:rPr>
          <w:rStyle w:val="Komentaronuoroda"/>
          <w:sz w:val="24"/>
        </w:rPr>
      </w:pPr>
      <w:r>
        <w:rPr>
          <w:rStyle w:val="Komentaronuoroda"/>
          <w:sz w:val="24"/>
        </w:rPr>
        <w:t xml:space="preserve">Pirmasis naujos kadencijos Kontrolės komiteto posėdis įvyko liepos 18 d. Jame svarstyti 4 klausimai. Savivaldybės kontrolierė, kaip įprastai liepos mėnesį, pristatė Savivaldybės 2018 metų finansinių ataskaitų rinkinių ir konsoliduotųjų finansinių ataskaitų rinkinio audito išvadas ir Savivaldybės 2018 metų biudžeto vykdymo ir kitų piniginių išteklių naudojimo audito išvadas. Šiame Komiteto posėdyje Savivaldybės tarybos pavedimu buvo nagrinėjamas atvejis dėl </w:t>
      </w:r>
      <w:r>
        <w:rPr/>
        <w:t xml:space="preserve">Kulių kultūros centro pastato stogo rekonstrukcijos darbų. Po įvykusių diskusijų nutarta kreiptis į Savivaldybės darbuotojus, kad pateiktų papildomus dokumentus </w:t>
      </w:r>
      <w:r>
        <w:rPr>
          <w:color w:val="000000"/>
        </w:rPr>
        <w:t xml:space="preserve"> </w:t>
      </w:r>
      <w:r>
        <w:rPr/>
        <w:t xml:space="preserve">vertinti, ar sutampa darbų atlikimo žurnale įvardyti darbai su darbų perdavimo – priėmimo akte nurodytais darbais. 2019 m. liepos 18 d. įvykusio Komiteto posėdžio metu bendru sutarimu buvo pritarta sprendimo projektui „Dėl Plungės rajono savivaldybės tarybos Kontrolės komiteto 2019 metų rugpjūčio - gruodžio mėnesių veiklos programos patvirtinimo“. Plungės rajono savivaldybės tarybos 2019 m. liepos 25 d. sprendimu Nr. T1-203 Plungės rajono savivaldybės tarybos Kontrolės komiteto 2019 metų rugpjūčio – gruodžio mėnesių veiklos programa patvirtinta. </w:t>
      </w:r>
    </w:p>
    <w:p>
      <w:pPr>
        <w:pStyle w:val="Normal"/>
        <w:rPr>
          <w:rStyle w:val="Komentaronuoroda"/>
          <w:sz w:val="24"/>
        </w:rPr>
      </w:pPr>
      <w:r>
        <w:rPr>
          <w:rStyle w:val="Komentaronuoroda"/>
          <w:sz w:val="24"/>
        </w:rPr>
        <w:t xml:space="preserve">2019 m. rugsėjo 25 d. įvykusiame Kontrolės komiteto posėdyje buvo tęsiamas atvejo dėl Kulių kultūros centro pastato stogo rekonstrukcijos darbų nagrinėjimas. Kaip ir buvo prašyta 2019 m. liepos 18 d. įvykusiame posėdyje, Vietos ūkio skyrius pateikė papildomus dokumentus ir išrašus. Išnagrinėjus pateiktus dokumentus, nutarta informuoti Plungės rajono savivaldybės tarybą, jog atliktų darbų akte nurodyti darbai akto priėmimo dieną tinkamai atlikti nebuvo. Šiame posėdyje dalyvavo visi Komiteto nariai. </w:t>
      </w:r>
    </w:p>
    <w:p>
      <w:pPr>
        <w:pStyle w:val="Normal"/>
        <w:rPr>
          <w:rStyle w:val="Komentaronuoroda"/>
          <w:sz w:val="24"/>
        </w:rPr>
      </w:pPr>
      <w:r>
        <w:rPr>
          <w:rStyle w:val="Komentaronuoroda"/>
          <w:sz w:val="24"/>
        </w:rPr>
        <w:t>2019 m. spalio 31 d. įvykusiame posėdyje, kuriame dalyvavo trys Komiteto nariai – Algirdas Pečiulis, Asta Beierle Eigirdienė ir Tadas Šetkauskis, -  savivaldybės kontrolierė pristatė pranešimą dėl Plungės rajono savivaldybės Kontrolės ir audito tarnybos 2020 metų veiklos plano patvirtinimo. Komiteto posėdžio dalyviai diskutavo dėl Savivaldybės administracijos Vietos ūkio skyriaus, kuriame nustatytas žmogiškųjų išteklių trūkumas, ir dėl to stabdomi ar netinkamai įvykdomi numatyti darbai. Komiteto nariai siūlymų dėl plano pakeitimo neturėjo. Nutarta Plungės rajono savivaldybės Kontrolės ir audito tarnybos 2020 metų veiklos planą patvirtinti.</w:t>
      </w:r>
    </w:p>
    <w:p>
      <w:pPr>
        <w:pStyle w:val="Normal"/>
        <w:rPr/>
      </w:pPr>
      <w:r>
        <w:rPr>
          <w:rStyle w:val="Komentaronuoroda"/>
          <w:sz w:val="24"/>
        </w:rPr>
        <w:t xml:space="preserve">Paskutiniame 2019 metų Kontrolės komiteto posėdyje, kuris įvyko gruodžio 11 d., svarstyti 5 klausimai. Posėdyje dalyvavo 4 Komiteto nariai – Algirdas Pečiulis, Daina Martišienė, Asta Beierle Eigirdienė ir Tadas Šetkauskis. Pranešėja Nijolė Gurčinė Komiteto narius supažindino su </w:t>
      </w:r>
      <w:r>
        <w:rPr/>
        <w:t>Plungės rajono savivaldybės kontroliuojamų bendrovių, viešųjų ir biudžetinių įstaigų transporto priemonių (lengvųjų automobilių) panaudojimo vertinimu. Nijolė Gurčinė rekomendavo pakoreguoti Plungės rajono savivaldybės tarybos 2019 m. rugsėjo 26 d. sprendimu Nr. T1-228 patvirtintas Tarnybinių lengvųjų automobilių įsigijimo, nuomos ir naudojimo Plungės rajono savivaldybės valdomose įmonėse, viešosiose ir biudžetinėse įstaigose taisykles, kadangi audito metu buvo nustatyta neatitikimų. To paties posėdžio metu Laima Jurgutienė, savivaldybės kontrolieriaus pavaduotoja, pristatė ribotos apimties tikrinimo dėl pastato, esančio Liepgirių g. 27, Narvaišių k., administravimo ataskaitą. Šiame posėdyje taip pat buvo pristatyta Plungės rajono savivaldybės 2019 metų biudžeto ataskaitų ir konsoliduotųjų finansinių ataskaitų rinkinių audito strategija. Danutė Jarašiūnienė, savivaldybės kontrolierė, pristatė 2020 m. išlaidų savarankiškosioms savivaldybės funkcijoms vykdyti sąmatos projektą. Paskutiniame 2019 metais įvykusiame posėdyje pristatyta Plungės rajono savivaldybės tarybos Kontrolės komiteto 2020 metų veiklos programa. Komiteto narė Daina Martišienė informavo, kad buvo gautas Švietimo, kultūros ir sporto komiteto pirmininkės Vidos Bondauskienės pasiūlymas įtraukti į Kontrolės komiteto 2020 metų veiklos programą tokį klausimą „Plungės rajono kultūros ir švietimo įstaigų darbo tarybų ir jų veiklos pristatymas“, tačiau vykusios diskusijos metu pateiktas pasiūlymas paprašyti Vidos Bondauskienės patikslinti klausimą ir prireikus veiklos programą papildyti ateityje. Kontrolės komiteto 2020 metų veiklos programa patvirtinta Savivaldybės tarybos 2019 metų gruodžio 19 d. sprendimu Nr. T1-320 „Dėl Plungės rajono savivaldybės tarybos Kontrolės komiteto 2019 metų veiklos programos patvirtinimo“.</w:t>
      </w:r>
      <w:bookmarkStart w:id="0" w:name="_GoBack"/>
      <w:bookmarkEnd w:id="0"/>
    </w:p>
    <w:p>
      <w:pPr>
        <w:pStyle w:val="Normal"/>
        <w:ind w:hanging="0"/>
        <w:rPr/>
      </w:pPr>
      <w:r>
        <w:rPr/>
      </w:r>
    </w:p>
    <w:p>
      <w:pPr>
        <w:pStyle w:val="Normal"/>
        <w:ind w:hanging="0"/>
        <w:rPr/>
      </w:pPr>
      <w:r>
        <w:rPr/>
      </w:r>
    </w:p>
    <w:p>
      <w:pPr>
        <w:pStyle w:val="Normal"/>
        <w:ind w:hanging="0"/>
        <w:rPr/>
      </w:pPr>
      <w:r>
        <w:rPr/>
        <w:t>Komiteto pirmininkas</w:t>
        <w:tab/>
        <w:tab/>
        <w:tab/>
        <w:t xml:space="preserve">  </w:t>
        <w:tab/>
        <w:tab/>
        <w:t xml:space="preserve">   Algirdas Pečiulis</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rFonts w:ascii="Times New Roman" w:hAnsi="Times New Roman" w:cs="Times New Roman"/>
      <w:sz w:val="16"/>
    </w:rPr>
  </w:style>
  <w:style w:type="character" w:styleId="DebesliotekstasDiagrama">
    <w:name w:val="Debesėlio tekstas Diagram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3BE57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9:16:00Z</dcterms:created>
  <dc:creator>Renata Štuikytė</dc:creator>
  <dc:description/>
  <cp:keywords/>
  <dc:language>en-US</dc:language>
  <cp:lastModifiedBy>Jovita Šumskienė</cp:lastModifiedBy>
  <dcterms:modified xsi:type="dcterms:W3CDTF">2020-02-13T14:46:00Z</dcterms:modified>
  <cp:revision>9</cp:revision>
  <dc:subject/>
  <dc:title/>
</cp:coreProperties>
</file>