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PATVIRTINTA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lt-LT"/>
        </w:rPr>
        <w:t xml:space="preserve">Jaunimo reikalų tarybos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lt-LT"/>
        </w:rPr>
        <w:t xml:space="preserve">2023 m. </w:t>
      </w:r>
      <w:r>
        <w:rPr>
          <w:rFonts w:cs="Times New Roman" w:ascii="Times New Roman" w:hAnsi="Times New Roman"/>
          <w:color w:val="FF0000"/>
          <w:sz w:val="22"/>
          <w:szCs w:val="22"/>
          <w:lang w:val="lt-LT"/>
        </w:rPr>
        <w:t>sausio  31</w:t>
      </w:r>
      <w:r>
        <w:rPr>
          <w:rFonts w:cs="Times New Roman" w:ascii="Times New Roman" w:hAnsi="Times New Roman"/>
          <w:sz w:val="22"/>
          <w:szCs w:val="22"/>
          <w:lang w:val="lt-LT"/>
        </w:rPr>
        <w:t xml:space="preserve">   d.</w:t>
      </w:r>
    </w:p>
    <w:p>
      <w:pPr>
        <w:pStyle w:val="Normal"/>
        <w:tabs>
          <w:tab w:val="clear" w:pos="720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  <w:lang w:val="lt-LT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lt-LT"/>
        </w:rPr>
        <w:t>posėdžio protokolu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lt-LT"/>
        </w:rPr>
        <w:t>Nr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 xml:space="preserve">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LUNGĖS RAJONO SAVIVALDYBĖS JAUNIMO REIKALŲ TARYBO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023 METŲ VEIKLOS PLANA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3205"/>
        <w:gridCol w:w="2666"/>
        <w:gridCol w:w="1278"/>
        <w:gridCol w:w="1344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tarp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etarp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ksla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lt-LT" w:eastAsia="lt-L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lt-LT" w:eastAsia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lt-LT" w:eastAsia="lt-L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lt-LT" w:eastAsia="lt-LT"/>
              </w:rPr>
              <w:t>Uždavinia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lt-LT" w:eastAsia="lt-L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lt-LT" w:eastAsia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lt-LT" w:eastAsia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lt-LT"/>
              </w:rPr>
              <w:t>2023 metų veiklos.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lt-LT" w:eastAsia="lt-LT"/>
              </w:rPr>
              <w:t xml:space="preserve"> Planuojami rezultata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lt-LT" w:eastAsia="lt-L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lt-LT" w:eastAsia="lt-LT"/>
              </w:rPr>
            </w:r>
          </w:p>
          <w:p>
            <w:pPr>
              <w:pStyle w:val="Betarp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etarp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sakingi</w:t>
            </w:r>
          </w:p>
        </w:tc>
      </w:tr>
      <w:tr>
        <w:trPr>
          <w:trHeight w:val="338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1. Efektyvus Savivaldybės jaunimo reikalų tarybos darbas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sz w:val="22"/>
              </w:rPr>
            </w:pPr>
            <w:r>
              <w:rPr>
                <w:sz w:val="22"/>
              </w:rPr>
              <w:t xml:space="preserve">1.1. Surengti mokymus Jaunimo reikalų tarybos nariams, suteikiant kompetencijų apie tarybos darbą ir paskirtį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1.3. Parengti Jaunimo reikalų tarybos veiklos planą.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1.4. Organizuoti atvirus ir išvažiuojamuosius Jaunimo reikalų tarybos posėdžiu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/>
            </w:pPr>
            <w:r>
              <w:rPr>
                <w:sz w:val="22"/>
              </w:rPr>
              <w:t>1.1.1. Bus organizuojami 2 mokymai SJRT ir jos biuro nariams;</w:t>
            </w:r>
          </w:p>
          <w:p>
            <w:pPr>
              <w:pStyle w:val="Betarp"/>
              <w:rPr>
                <w:sz w:val="22"/>
              </w:rPr>
            </w:pPr>
            <w:r>
              <w:rPr>
                <w:sz w:val="22"/>
              </w:rPr>
              <w:t>Bus organizuojamas 1 išvažiuojamasis gerosios patirties sklaidos susitikimas su kitų savivaldybių JRT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1.3.1. Bus parengtas ir patvirtintas JRT 2023 metų veiklos planas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1.3.1. Surengti 5 atviri ir 1 išvažiuojamas Jaunimo reikalų tarybos posėdžiai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ind w:left="185" w:hanging="0"/>
              <w:rPr>
                <w:sz w:val="22"/>
              </w:rPr>
            </w:pPr>
            <w:r>
              <w:rPr>
                <w:sz w:val="22"/>
              </w:rPr>
              <w:t>I-IV ketv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Balandžio mėn.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ausio mėn.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Betarp"/>
              <w:ind w:left="185" w:hanging="0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Betarp"/>
              <w:ind w:left="185" w:hanging="0"/>
              <w:rPr>
                <w:sz w:val="22"/>
              </w:rPr>
            </w:pPr>
            <w:r>
              <w:rPr>
                <w:sz w:val="22"/>
              </w:rPr>
              <w:t>I-IV ketv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ind w:left="185" w:hanging="0"/>
              <w:rPr>
                <w:sz w:val="22"/>
              </w:rPr>
            </w:pPr>
            <w:r>
              <w:rPr>
                <w:sz w:val="22"/>
              </w:rPr>
              <w:t>JRK</w:t>
            </w:r>
          </w:p>
          <w:p>
            <w:pPr>
              <w:pStyle w:val="Normal"/>
              <w:rPr>
                <w:sz w:val="22"/>
                <w:lang w:val="lt-LT" w:eastAsia="lt-LT"/>
              </w:rPr>
            </w:pPr>
            <w:r>
              <w:rPr>
                <w:sz w:val="22"/>
                <w:lang w:val="lt-LT" w:eastAsia="lt-LT"/>
              </w:rPr>
            </w:r>
          </w:p>
          <w:p>
            <w:pPr>
              <w:pStyle w:val="Normal"/>
              <w:rPr>
                <w:lang w:val="lt-LT" w:eastAsia="lt-LT"/>
              </w:rPr>
            </w:pPr>
            <w:r>
              <w:rPr>
                <w:lang w:val="lt-LT" w:eastAsia="lt-LT"/>
              </w:rPr>
            </w:r>
          </w:p>
          <w:p>
            <w:pPr>
              <w:pStyle w:val="Normal"/>
              <w:rPr>
                <w:lang w:val="lt-LT" w:eastAsia="lt-LT"/>
              </w:rPr>
            </w:pPr>
            <w:r>
              <w:rPr>
                <w:lang w:val="lt-LT" w:eastAsia="lt-LT"/>
              </w:rPr>
              <w:t>JRK ir SJRT nariai</w:t>
            </w:r>
          </w:p>
          <w:p>
            <w:pPr>
              <w:pStyle w:val="Normal"/>
              <w:rPr>
                <w:lang w:val="lt-LT" w:eastAsia="lt-LT"/>
              </w:rPr>
            </w:pPr>
            <w:r>
              <w:rPr>
                <w:lang w:val="lt-LT" w:eastAsia="lt-LT"/>
              </w:rPr>
            </w:r>
          </w:p>
          <w:p>
            <w:pPr>
              <w:pStyle w:val="Normal"/>
              <w:rPr>
                <w:lang w:val="lt-LT" w:eastAsia="lt-LT"/>
              </w:rPr>
            </w:pPr>
            <w:r>
              <w:rPr>
                <w:lang w:val="lt-LT" w:eastAsia="lt-LT"/>
              </w:rPr>
              <w:t>JRK</w:t>
            </w:r>
          </w:p>
          <w:p>
            <w:pPr>
              <w:pStyle w:val="Normal"/>
              <w:rPr>
                <w:lang w:val="lt-LT" w:eastAsia="lt-LT"/>
              </w:rPr>
            </w:pPr>
            <w:r>
              <w:rPr>
                <w:lang w:val="lt-LT" w:eastAsia="lt-LT"/>
              </w:rPr>
            </w:r>
          </w:p>
          <w:p>
            <w:pPr>
              <w:pStyle w:val="Normal"/>
              <w:rPr>
                <w:lang w:val="lt-LT" w:eastAsia="lt-LT"/>
              </w:rPr>
            </w:pPr>
            <w:r>
              <w:rPr>
                <w:lang w:val="lt-LT" w:eastAsia="lt-LT"/>
              </w:rPr>
              <w:t>JRK</w:t>
            </w:r>
          </w:p>
        </w:tc>
      </w:tr>
      <w:tr>
        <w:trPr>
          <w:trHeight w:val="32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Tobulinti ir plėtoti jaunimo informavimo sistemą, siekiant formuoti jaunų žmonių poreikiais grįstą jaunimo politiką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2.1. Jaunimo politikos viešinimas ir sklaida viešinant SJRT darb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2.2. Organizuoti informacines konferencijas, debatus jaunimu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2.1.1. Stendai su informacija jaunimui mokyklos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JRT veikla viešinama socialiniuose tinkluose i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lt-LT"/>
                </w:rPr>
                <w:t>www.plunge.lt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 svetainėj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Bus teikiama metodinė pagalba jaunimo organizacijų, mokyklų mokinių savivaldų nariams, kuratoriams jaunimo politikos srityj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2.2.1 Psichotropinių medžiagų prevencijai skirta diskusija.  Organizuojami debata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I-IV ket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Spalio mė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K SJRT naria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K , VSB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T jaunimo atstovai AJC vadovas</w:t>
            </w:r>
          </w:p>
        </w:tc>
      </w:tr>
      <w:tr>
        <w:trPr>
          <w:trHeight w:val="315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3. Stiprinti jaunimo reikalų tarybos vaidmenį ir įsitraukimą sprendžiant jaunimui aktualius klausimus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3.1. Dalyvauti Savivaldybės tarybos, jos komitetų ar komisijų posėdžiuose, kuriuose sprendžiami jaunimo politikai aktualūs klausimai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3.1.1. Bent vienas SJRT narys dalyvaus Savivaldybės tarybos, jos komitetų ar komisijos posėdžiuose. Kuriuose bus sprendžiami jaunimo politikai aktualūs klausimai. </w:t>
            </w:r>
          </w:p>
          <w:p>
            <w:pPr>
              <w:pStyle w:val="Betarp"/>
              <w:rPr/>
            </w:pPr>
            <w:r>
              <w:rPr>
                <w:sz w:val="22"/>
              </w:rPr>
              <w:t>3.1.2. Bus siekiama SJRT narių įtraukimo į savivaldybės komisijų/darbo grupių sudėtį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7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I-IV ketv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7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T naria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JRK </w:t>
            </w:r>
          </w:p>
        </w:tc>
      </w:tr>
      <w:tr>
        <w:trPr>
          <w:trHeight w:val="84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>Jaunimo įgalinimo ir įtraukimo į pilietinę veiklą galimybių kūrimas ir plėtra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>Jaunų žmonių interesų atstovavimas, sprendžiant Savivaldybės jaunimo politikos klausimus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4.1. Dalyvauti jaunimo organizacijų, su jaunimu dirbančių organizacijų, neformalių jaunimo grupių organizuojamuose renginiuose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4.2. Sudaryti sąlygas jaunimui ir jaunoms šeimoms naudotis viešomis patalpomis, kuriose jie galėtų neatlygintinai naudotis esama laisvalaikio praleidimo baz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4.3. Organizuoti susitikimus su buvusiais ir aktyviai veikusiais PJRT ar NVO organizacijų nariais, pasidalinti patirtimi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 xml:space="preserve">4.1.1 Skatinti dalyvauti komitetų, komisijų posėdžiuose, kur jaunimas turi puikias galimybes tiesiogiai bendrauti ir bendradarbiauti su rajono politikais, išsakyti savo nuomonę, spręsti problemas ir formuoti jaunimo politiką Plungės rajone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 xml:space="preserve">4.1.2. Bus organizuojami susitikimai su seniūnijose dirbančiais socialiniais darbuotojais ir bendruomenių pirmininkais.. </w:t>
            </w:r>
          </w:p>
          <w:p>
            <w:pPr>
              <w:pStyle w:val="Normal"/>
              <w:ind w:left="43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 xml:space="preserve">4.2.1Bent kartą per mėnesį apsilankyti </w:t>
            </w:r>
          </w:p>
          <w:p>
            <w:pPr>
              <w:pStyle w:val="Normal"/>
              <w:ind w:left="43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 xml:space="preserve">seniūnijose kuriose reikalingas mobilus darbas, nukreipti jaunimą tikslingai naudotis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esama laisvalaikio praleidimo baze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4.3.1. Suorganizuoti 4 susitikimus (kartą į ketvirtį) su buvusiais ir aktyviai veikusiais PJRT ar NVO organizacijų nariais, pasidalinti patirtimi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I-IV ketv.</w:t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Rugsėjo mėn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  <w:t>I-IV ketv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  <w:t>I-IV ketv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JRK JRT nariai</w:t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JRK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  <w:t>JD ir AJC vadovas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  <w:t xml:space="preserve">JRT nariai </w:t>
            </w:r>
          </w:p>
        </w:tc>
      </w:tr>
      <w:tr>
        <w:trPr>
          <w:trHeight w:val="367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lt-LT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Gerinti jaunimo ar su jaunimu dirbančių nevyriausybinių organizacijų bei neformalių jaunimo grupių veiklos sąlygas, siekiant jų veiklos kokybės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5.1. Užtikrinti stabilų finansavimą jaunimo iniciatyvoms remti per jaunimo iniciatyvų paraiškų vertinim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5.2. Kelti jaunimo organizacijų atstovų darbo su jaunimu kompetencijas, skatinti bendruomenių organizacijas įtraukiant daugiau jaunimo į savo veikl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5.3.Jaunimo organizacijų veiklos gerinim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5.1.1. Užtikrintas jaunimo iniciatyvų rėmimas, kasmetinio biudžeto stabilumas per jaunimo paraiškų konkurs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5.1.2. Bus vykdoma finansuotų jaunimo projektų stebėsena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5.2.1. Surengti projekto rašymo, finansavimui iš savivaldybės Jaunimo veiklos programos gauti,  mokymai ir konsultacijo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5.2.2. Organizacijų lyderių palaikymas Mokymai organizacijų lyderiam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5.3.1. Užtikrintas jaunimo organizacijų dalyvavimas JO periodinių susitikimų veiklos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I-IV ketv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Kovo mė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??????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mė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I-IV ketv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K , JRT naria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T jaunimo atstova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lt-LT"/>
              </w:rPr>
              <w:t>JRT ??????</w:t>
            </w:r>
          </w:p>
        </w:tc>
      </w:tr>
      <w:tr>
        <w:trPr>
          <w:trHeight w:val="286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>6. Jaunimui svarbių tradicijų išlaikymas, jaunimo užimtumo skatinimas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6.1. Prisidėti prie tradicija tapusių jaunimui svarbių renginių išlaikymo ir organizavim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6.2. Supažindinti jaunimą su Plungės rajone veikiančiomis ne vyriausybinėmis organizacijomis ir jų veiklomi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6.1.1. Bus prisidedama prie kasmetinio projekto„Mindėėė‘2022“ organizavim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6.2.1. Organizuojamas „Jaunimo apdovanojimai 2023“ renginy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6.2.1 Pristatyti jaunimo organizacij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ų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 veiklas ir galimybes tapti organizacijos nariai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Birželio mė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Spalio-Gruodžio mė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Rugsėjo mė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T nariai ir JR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K, JRT naria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T jaunimo atstova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</w:tr>
      <w:tr>
        <w:trPr>
          <w:trHeight w:val="184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>7. Darbo su jaunimu formų plėtros ir kokybės užtikrinima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7.1. Mobiliojo darbo su jaunimu bandomieji vizitai seniūnijose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8.1.1. Vykdyti susitikimus su jaunuoliais nuo Plungės rajono centro nutolusiose vietovėse (Narvaišiai, Stalgėnai, Karklėnai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  <w:t>Kovo- gruodžio mė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lt-LT"/>
              </w:rPr>
              <w:t>JRK, AJC vadovas, JD</w:t>
            </w:r>
          </w:p>
        </w:tc>
      </w:tr>
      <w:tr>
        <w:trPr>
          <w:trHeight w:val="2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lt-LT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 xml:space="preserve">Jaunimo savanoriškos tarnybos modelio įgyvendinimas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metodais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8.1. Rengti ir skleisti informaciją apie jaunimo savanorišką veikl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8.2. Skatinti jaunų žmonių ir organizacijų dalyvavimą savanorystės programos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8.3. Metinis aptarimas dėl Savanoriškos tarnybos modelio įgyvendinim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8.1.1. Vykdoma informacijos sklaida apie savanorišką veikl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8.1.2. Vykdoma gerosios praktikos sklaida (apie savanoriavusius žmones ir jų patirtį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8.2.1. Kartu su savanorius kuruojančia organizacija parengti informacinį leidinį, bukletą apie galimybes ir naudą dalyvaujant savanoriškoje veikloj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8.2.2. Informuoti kuo didesnį jaunuolių ratą apie savanorystę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8.3.1. Aptariami pasiekti rezultatai: PO organizacijų skaičius, skirtas finansavimas, jaunų žmonių atlikusių savanorystę skaičius ir t.t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I-IV ketv.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Sausio mėn. ir Rugsėjo mėn. lankytis pilietiškumo pamokos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Lapkričio mė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JRK ir JRT naria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K, JRT nariai</w:t>
            </w:r>
          </w:p>
        </w:tc>
      </w:tr>
      <w:tr>
        <w:trPr>
          <w:trHeight w:val="104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>9. Tarpžinybinio ir tarpsektorinio bendradarbiavimo stiprinimas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1. Susitikti su Užimtumo tarnybos Plungės jaunimo darbo centro atstovais ir „Spiečiaus“ atstovais aptarti jaunimo verslumo skatinimo galimybe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2. Atlikti pasirinktų Plungės rajono seniūnijų jaunimo situacijos analizę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3. Bendradarbiauti su tarpinstitucinio bendradarbiavimo koordinatoriumi (teminis posėdis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4. Bendradarbiauti su Plungės policijos komisariatu (teminis posėdis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5 Bendradarbiauti su VSB jaunimo koordinato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1.1. SJRT nariai prisidės prie informacijos sklaidos. Bendraudami su jaunimu informuos apie galimybę pradėti savo verslą ir nukreips į atitinkamas institucija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2.1. Išsiaiškinti jaunimo situacija seniūnijose. Išgrynintos jaunimo problemo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3.1 Stebima situacija dėl jaunuolių, patiriančių socialinę atskirtį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4.1 Išsiaiškinti situaciją dėl jaunimo nusikalstamumo, savižudybi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9.5 VSB specialisčių programos ir projektai, skirti paty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č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ų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, savižudybi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ų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 prevencijai ir intervencijai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I-IV ketv.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Rugsėjo mė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Rugpjūčio mė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Spalio mė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Spalio mė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T ir JRK ir „Spiečiaus“ koordinator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T jaunimo atstovai???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R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AJC vadovas Seniūnijų socialiniai darbuotojai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JPSPP koordinator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lang w:val="lt-L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BetarpDiagrama">
    <w:name w:val="Be tarpų Diagrama"/>
    <w:qFormat/>
    <w:rPr>
      <w:rFonts w:eastAsia="Calibri"/>
      <w:sz w:val="24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eapdorotaspaminjimas">
    <w:name w:val="Neapdorotas paminėjimas"/>
    <w:qFormat/>
    <w:rPr>
      <w:color w:val="808080"/>
      <w:shd w:fill="E6E6E6" w:val="clear"/>
    </w:rPr>
  </w:style>
  <w:style w:type="character" w:styleId="Uficommentbody">
    <w:name w:val="uficommentbody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>
      <w:lang w:val="lt-LT"/>
    </w:rPr>
  </w:style>
  <w:style w:type="paragraph" w:styleId="Pagrindiniotekstotrauka21">
    <w:name w:val="Pagrindinio teksto įtrauka 21"/>
    <w:basedOn w:val="Normal"/>
    <w:qFormat/>
    <w:pPr>
      <w:ind w:firstLine="720"/>
      <w:jc w:val="both"/>
    </w:pPr>
    <w:rPr>
      <w:lang w:val="lt-LT"/>
    </w:rPr>
  </w:style>
  <w:style w:type="paragraph" w:styleId="Pagrindinistekstas21">
    <w:name w:val="Pagrindinis tekstas 21"/>
    <w:basedOn w:val="Normal"/>
    <w:qFormat/>
    <w:pPr>
      <w:jc w:val="center"/>
    </w:pPr>
    <w:rPr>
      <w:b/>
      <w:bCs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/>
    <w:rPr>
      <w:rFonts w:ascii="Courier New" w:hAnsi="Courier New" w:cs="Courier New"/>
      <w:sz w:val="20"/>
      <w:lang w:val="lt-LT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lang w:val="lt-LT"/>
    </w:rPr>
  </w:style>
  <w:style w:type="paragraph" w:styleId="Preformatted">
    <w:name w:val="Preformatted"/>
    <w:basedOn w:val="Normal"/>
    <w:qFormat/>
    <w:pPr/>
    <w:rPr>
      <w:rFonts w:ascii="Courier New" w:hAnsi="Courier New" w:cs="Courier New"/>
      <w:sz w:val="20"/>
      <w:lang w:val="lt-LT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jc w:val="center"/>
    </w:pPr>
    <w:rPr>
      <w:b/>
      <w:bCs/>
      <w:i/>
      <w:iCs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Sraopastraipa">
    <w:name w:val="Sąrašo pastraip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lt-LT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nge.l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0FD54A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21:00Z</dcterms:created>
  <dc:creator>*</dc:creator>
  <dc:description>Dokumentas koreguotas UAB Fotonija 'Korektoriumi' v. 1.0 4/9/99 11:05:28 AM</dc:description>
  <cp:keywords/>
  <dc:language>en-US</dc:language>
  <cp:lastModifiedBy>Jurga Venckuvienė</cp:lastModifiedBy>
  <cp:lastPrinted>2020-02-10T16:26:00Z</cp:lastPrinted>
  <dcterms:modified xsi:type="dcterms:W3CDTF">2023-01-19T09:49:00Z</dcterms:modified>
  <cp:revision>9</cp:revision>
  <dc:subject/>
  <dc:title>P ROTOKOLAS</dc:title>
</cp:coreProperties>
</file>