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IŠKINAMASIS RAŠTAS DĖL LĖŠŲ SKYRIMO SAVIVALDYBEI NUOSAVYBĖS TEISE  PRIKLAUSANČIO  BUTO REMONTUI  V. MAČERNIO G. 27-63 IR GANDINGOS G. 16-3 PLUNGĖS MIES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tarp"/>
        <w:jc w:val="both"/>
        <w:rPr/>
      </w:pPr>
      <w:r>
        <w:rPr>
          <w:rFonts w:cs="Calibri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Plungės rajono savivaldybės tarybos </w:t>
      </w:r>
      <w:r>
        <w:rPr>
          <w:rFonts w:cs="Times New Roman" w:ascii="Times New Roman" w:hAnsi="Times New Roman"/>
        </w:rPr>
        <w:t>2021 m. rugsėjo 29 d. sprendimu Nr. T1-244 patvirtinta  „Savivaldybės įmonės „Plungės būstas“ surenkamų pajamų už gyvenamųjų patalpų nuomą planavimo, naudojimo, apskaitos ir atskaitomybės tvarka“ pakeitimas“. Šios tvarkos papunkčiai informuoja:</w:t>
      </w:r>
    </w:p>
    <w:p>
      <w:pPr>
        <w:pStyle w:val="Betarp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0.1 . iki 100 Eur/m² (be PVM) remontuojamų patalpų ar infrastruktūros gerinimui – pagal remontui reikalingų lėšų sąmatą  leidžiamos naudoti direktoriaus įsakymu;</w:t>
      </w:r>
    </w:p>
    <w:p>
      <w:pPr>
        <w:pStyle w:val="Betarp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10.2. virš 100 Eur/m² (be PVM) remontuojamų patalpų ar infrastruktūros gerinimui  – lėšos naudojamos Ūkio, ekologijos ir kaimo reikalų komitetui išnagrinėjus pritarus įmonės pateiktoms sąmatoms. </w:t>
      </w:r>
    </w:p>
    <w:p>
      <w:pPr>
        <w:pStyle w:val="Betarp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avivaldybės administracija 2022-09-07 gavo  SĮ „Plungės būstas“  prašymą dėl neprivatizuoto buto remonto V. Mačernio g. 27-63 bei Gandingos 16-3 butų remontui.</w:t>
      </w:r>
    </w:p>
    <w:p>
      <w:pPr>
        <w:pStyle w:val="Betarp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V. Mačernio g.  27-63 butas (33,16 m²):</w:t>
      </w:r>
    </w:p>
    <w:p>
      <w:pPr>
        <w:pStyle w:val="Betarp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ektros instaliacijos remonto darbai – 86,65 euro; </w:t>
      </w:r>
    </w:p>
    <w:p>
      <w:pPr>
        <w:pStyle w:val="Betarp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daus santechnikos remonto darbai – 1960,20 euro; </w:t>
      </w:r>
    </w:p>
    <w:p>
      <w:pPr>
        <w:pStyle w:val="Betarp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alpų remonto darbai – 9782,63 euro.</w:t>
      </w:r>
    </w:p>
    <w:p>
      <w:pPr>
        <w:pStyle w:val="Betarp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liekamų darbų vertė su PVM 11829,48 eurų.</w:t>
      </w:r>
    </w:p>
    <w:p>
      <w:pPr>
        <w:pStyle w:val="Betarp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edama: 1. Atliekamų darbų sąmata, 8 lapai.</w:t>
      </w:r>
    </w:p>
    <w:p>
      <w:pPr>
        <w:pStyle w:val="Betarp"/>
        <w:ind w:firstLine="78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.SĮ „Plungės būstas“ 2022-09-07 prašymas „Dėl lėšų panaudojimo“ Nr. D2-625, 1 lapas.</w:t>
      </w:r>
    </w:p>
    <w:p>
      <w:pPr>
        <w:pStyle w:val="Betarp"/>
        <w:ind w:firstLine="7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Gandingos g. 16-3 butas (77,89 m²):</w:t>
      </w:r>
    </w:p>
    <w:p>
      <w:pPr>
        <w:pStyle w:val="Betarp"/>
        <w:ind w:firstLine="7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elektros instaliacijos remonto darbai – 151,04 euro;</w:t>
      </w:r>
    </w:p>
    <w:p>
      <w:pPr>
        <w:pStyle w:val="Betarp"/>
        <w:ind w:firstLine="7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vidaus santechnikos remonto darbai – 902,66 euro;</w:t>
      </w:r>
    </w:p>
    <w:p>
      <w:pPr>
        <w:pStyle w:val="Betarp"/>
        <w:ind w:firstLine="7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buto remonto darbai – 19852,75 euro.</w:t>
      </w:r>
    </w:p>
    <w:p>
      <w:pPr>
        <w:pStyle w:val="Betarp"/>
        <w:ind w:firstLine="7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liekamų darbų vertė su PVM 20906,45 euro.</w:t>
      </w:r>
    </w:p>
    <w:p>
      <w:pPr>
        <w:pStyle w:val="Betarp"/>
        <w:ind w:firstLine="7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 1. Atliekamų darbų sąmata, 6 lapai.</w:t>
      </w:r>
    </w:p>
    <w:p>
      <w:pPr>
        <w:pStyle w:val="Betarp"/>
        <w:ind w:firstLine="78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2. SĮ „Plungės būstas“ 2022-09-07 prašymas „Dėl lėšų panaudojimo“ Nr. D2-625, 1 lapas.</w:t>
      </w:r>
    </w:p>
    <w:p>
      <w:pPr>
        <w:pStyle w:val="Betarp"/>
        <w:ind w:firstLine="7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tarp"/>
        <w:ind w:left="78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Betarp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tarp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tarp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etos ūkio sk. vyr. specialistas                                                                                    Kazys Milierius                                                        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Antrat1Diagrama">
    <w:name w:val="Antraštė 1 Diagram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ntrinispavadinimasDiagrama">
    <w:name w:val="Antrinis pavadinimas Diagrama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3:32:00Z</dcterms:created>
  <dc:creator>Kazys Milierius</dc:creator>
  <dc:description/>
  <cp:keywords/>
  <dc:language>en-US</dc:language>
  <cp:lastModifiedBy>Renata Štuikytė</cp:lastModifiedBy>
  <cp:lastPrinted>2021-06-10T16:44:00Z</cp:lastPrinted>
  <dcterms:modified xsi:type="dcterms:W3CDTF">2022-09-07T13:47:00Z</dcterms:modified>
  <cp:revision>3</cp:revision>
  <dc:subject/>
  <dc:title/>
</cp:coreProperties>
</file>