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22733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left="2410" w:hanging="2410"/>
        <w:rPr/>
      </w:pPr>
      <w:r>
        <w:rPr>
          <w:b/>
          <w:sz w:val="28"/>
          <w:szCs w:val="28"/>
        </w:rPr>
        <w:t>DĖL UAB „PLUNGĖS ŠILUMOS TINKLAI“ 2020 - 2022 METAIS ATLIKTŲ IR PLANUOJAMŲ INVESTICIJŲ DERINIMO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21 m. lapkričio 25 d. Nr. T1-301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Vadovaudamasi Lietuvos Respublikos vietos savivaldos įstatymo 16 straipsnio 4 dalimi, Lietuvos Respublikos šilumos ūkio įstatymo 35 straipsniu bei Plungės rajono savivaldybės tarybos 2012 m. gruodžio 27 d. sprendimu Nr. T1-310 „Dėl Šilumos tiekėjų investicijų planų derinimo tvarkos aprašo patvirtinimo“, Plungės rajono savivaldybės taryba n u s p r e n d ž i a:</w:t>
      </w:r>
    </w:p>
    <w:p>
      <w:pPr>
        <w:pStyle w:val="Normal"/>
        <w:rPr/>
      </w:pPr>
      <w:r>
        <w:rPr/>
        <w:t>1. Derinti uždarosios akcinės bendrovės „Plungės šilumos tinklai“ 2020-2022 metais atliktas ir planuojamas investicijas (priedas).</w:t>
      </w:r>
    </w:p>
    <w:p>
      <w:pPr>
        <w:pStyle w:val="Normal"/>
        <w:rPr/>
      </w:pPr>
      <w:r>
        <w:rPr/>
        <w:t>2. Nustatyti, kad atliktoms investicijoms įgyvendinti lėšos yra naudojamos iš uždarosios akcinės bendrovės „Plungės šilumos tinklai“ ilgalaikio turto nusidėvėjimo (amortizacinių) sąnaudų, išskyrus sąnaudų, nurodytų sprendimo priedo 4 punkte (Eil. Nr. 4 – „2021 metais planuojamos atlikti investicijos“) „Dujiniai vandens šildymo katilai REX 500F su ECXZ-40-50 kondensaciniais ekonomaizeriais“, kurių finansavimas numatomas imant banko paskolą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tabs>
          <w:tab w:val="clear" w:pos="1296"/>
          <w:tab w:val="left" w:pos="-3261" w:leader="none"/>
          <w:tab w:val="left" w:pos="7938" w:leader="none"/>
        </w:tabs>
        <w:ind w:hanging="0"/>
        <w:rPr/>
      </w:pPr>
      <w:r>
        <w:rPr/>
      </w:r>
      <w:r>
        <w:br w:type="page"/>
      </w:r>
    </w:p>
    <w:p>
      <w:pPr>
        <w:pStyle w:val="Normal"/>
        <w:tabs>
          <w:tab w:val="clear" w:pos="1296"/>
          <w:tab w:val="left" w:pos="-3261" w:leader="none"/>
        </w:tabs>
        <w:ind w:left="5184" w:firstLine="1296"/>
        <w:rPr/>
      </w:pPr>
      <w:r>
        <w:rPr/>
        <w:t>SUDERINTA</w:t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  <w:tab/>
        <w:tab/>
        <w:tab/>
        <w:tab/>
        <w:tab/>
        <w:t>Plungės rajono savivaldybės</w:t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  <w:tab/>
        <w:tab/>
        <w:tab/>
        <w:tab/>
        <w:tab/>
        <w:t>tarybos 2021 m. lapkričio 25 d.</w:t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  <w:tab/>
        <w:tab/>
        <w:tab/>
        <w:tab/>
        <w:tab/>
        <w:t>sprendimu Nr. T1-301</w:t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  <w:tab/>
        <w:tab/>
        <w:tab/>
        <w:tab/>
        <w:tab/>
        <w:t>priedas</w:t>
      </w:r>
    </w:p>
    <w:p>
      <w:pPr>
        <w:pStyle w:val="Normal"/>
        <w:tabs>
          <w:tab w:val="clear" w:pos="1296"/>
          <w:tab w:val="left" w:pos="-3261" w:leader="none"/>
        </w:tabs>
        <w:ind w:hanging="0"/>
        <w:jc w:val="right"/>
        <w:rPr/>
      </w:pPr>
      <w:r>
        <w:rPr/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001"/>
        <w:gridCol w:w="709"/>
        <w:gridCol w:w="1559"/>
        <w:gridCol w:w="567"/>
        <w:gridCol w:w="1276"/>
        <w:gridCol w:w="2802"/>
      </w:tblGrid>
      <w:tr>
        <w:trPr>
          <w:trHeight w:val="255" w:hRule="atLeast"/>
        </w:trPr>
        <w:tc>
          <w:tcPr>
            <w:tcW w:w="9480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  <w:t>UAB „PLUNGĖS ŠILUMOS TINKLAI“ 2020-2022 METAIS ATLIKTOS IR PLANUOJAMOS INVESTICIJOS</w:t>
            </w:r>
          </w:p>
        </w:tc>
      </w:tr>
      <w:tr>
        <w:trPr>
          <w:trHeight w:val="25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  <w:lang w:eastAsia="lt-LT"/>
              </w:rPr>
            </w:pPr>
            <w:r>
              <w:rPr>
                <w:sz w:val="22"/>
                <w:szCs w:val="24"/>
                <w:lang w:eastAsia="lt-L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40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eastAsia="lt-LT"/>
              </w:rPr>
            </w:pPr>
            <w:r>
              <w:rPr>
                <w:b/>
                <w:bCs/>
                <w:sz w:val="20"/>
                <w:lang w:eastAsia="lt-LT"/>
              </w:rPr>
              <w:t>Eil. Nr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eastAsia="lt-LT"/>
              </w:rPr>
            </w:pPr>
            <w:r>
              <w:rPr>
                <w:b/>
                <w:bCs/>
                <w:sz w:val="20"/>
                <w:lang w:eastAsia="lt-LT"/>
              </w:rPr>
              <w:t>Investicijų  pavadinima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eastAsia="lt-LT"/>
              </w:rPr>
            </w:pPr>
            <w:r>
              <w:rPr>
                <w:b/>
                <w:bCs/>
                <w:sz w:val="20"/>
                <w:lang w:eastAsia="lt-LT"/>
              </w:rPr>
              <w:t>Inv. Nr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lang w:eastAsia="lt-LT"/>
              </w:rPr>
              <w:t>Eksploatacijos pradžios dat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eastAsia="lt-LT"/>
              </w:rPr>
            </w:pPr>
            <w:r>
              <w:rPr>
                <w:b/>
                <w:bCs/>
                <w:sz w:val="20"/>
                <w:lang w:eastAsia="lt-LT"/>
              </w:rPr>
              <w:t>Vnt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eastAsia="lt-LT"/>
              </w:rPr>
            </w:pPr>
            <w:r>
              <w:rPr>
                <w:b/>
                <w:bCs/>
                <w:sz w:val="20"/>
                <w:lang w:eastAsia="lt-LT"/>
              </w:rPr>
              <w:t>Investicijos suma                     (tūkst. Eur)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eastAsia="lt-LT"/>
              </w:rPr>
            </w:pPr>
            <w:r>
              <w:rPr>
                <w:b/>
                <w:bCs/>
                <w:sz w:val="20"/>
                <w:lang w:eastAsia="lt-LT"/>
              </w:rPr>
              <w:t>Investavimo tikslai</w:t>
            </w:r>
          </w:p>
        </w:tc>
      </w:tr>
      <w:tr>
        <w:trPr>
          <w:trHeight w:val="40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</w:r>
          </w:p>
        </w:tc>
      </w:tr>
      <w:tr>
        <w:trPr>
          <w:trHeight w:val="402" w:hRule="atLeast"/>
        </w:trPr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2020 metais atliktos investicij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9,6</w:t>
            </w:r>
          </w:p>
        </w:tc>
        <w:tc>
          <w:tcPr>
            <w:tcW w:w="2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.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ujų slėgio reguliatorius FRM-NOC 100040 MD/SAV,DN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9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020-11-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,9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 xml:space="preserve">NŠG sustabdžius veiklą ir bendrovei pačiai pradėjus gaminti reikiamą šilumos kiekį, sumontuoti nauji dujų slėgio reguliatoriai V Mačernio g. katilinėje. 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.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Dujų slėgio reguliatorius FRM-NOC 100040 MD/SAV,DN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9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020-11-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,8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13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.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Kopijuoklis „Colour multifunction system TA Triumph-Adler 3207ci“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9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020-08-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,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>Siekiant, mažesnio kontakto tarp darbuotojų  Covid-19 pandemijos metu, kopijuoklis (Inv. Nr.1499)  perkeltas į Abonentinį skyrių  pirmame aukšte, o administracijos poreikiams nupirktas kopijuoklis pastatytas antrame aukšte.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.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Mobilusis telefonas „Huawei“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9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020-05-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0,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Nupirktas naujas telefonas  administracijos darbuotojų poreikiams.</w:t>
            </w:r>
          </w:p>
        </w:tc>
      </w:tr>
      <w:tr>
        <w:trPr>
          <w:trHeight w:val="402" w:hRule="atLeast"/>
        </w:trPr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2021 metais atliktos investicij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16,0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.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>Šil. skaitiklis MC403*UF Qn-6 m3/h (Žemaičių Kalvarija, Gardų a. 9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9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021-02-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0,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 </w:t>
            </w:r>
            <w:r>
              <w:rPr>
                <w:sz w:val="22"/>
                <w:szCs w:val="22"/>
                <w:lang w:eastAsia="lt-LT"/>
              </w:rPr>
              <w:t>Įsigytas ir pakeistas nauju susidėvėjęs (Inv. Nr. 1091) apskaitos prietaisas.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.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Įrankių rinkinys „Makita DLX003+“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9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021-07-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0,6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>Akumuliatorinis įrankių rinkinys, reikalingas remonto darbams atlikti.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.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  <w:t>Krūmapjovė STIHL FS 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9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021-05-2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0,3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Nupirkta krūmapjovė teritorijai tvarkyti vietoje sugedusios ir netinkamos naudojimui žoliapjovės (Inv. Nr. 1607).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.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  <w:t xml:space="preserve">Šilumos kiekio daliklių su nuotolinio duomenų nuskaitymo ir perdavimo sistema A. Vaišvilos g. 9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9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021-07-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,3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>A. Vaišvilos g. 9 name įrengti šilumos kiekio dalikliai su duomenų nuskaitymo ir perdavimo sistema.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.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  <w:lang w:eastAsia="lt-LT"/>
              </w:rPr>
              <w:t>Generatorius, benzininis MT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9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021-04-2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0,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 xml:space="preserve">Sugedus generatoriui (Inv. Nr. 810 ), įsigytas naujas, būtinas trasų remonto darbams atlikti. </w:t>
            </w:r>
          </w:p>
        </w:tc>
      </w:tr>
      <w:tr>
        <w:trPr>
          <w:trHeight w:val="763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.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REMS Akku press ACC komplektas (įrankiai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9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021-03-2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,4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>Prietaisas, reikalingas vamzdžių gedimams šalinti.</w:t>
            </w:r>
          </w:p>
        </w:tc>
      </w:tr>
      <w:tr>
        <w:trPr>
          <w:trHeight w:val="25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  <w:tc>
          <w:tcPr>
            <w:tcW w:w="89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.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TS22 minkšto paleidimo įrenginys 440 V (45 kw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9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021-08-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,2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>Oro pūtimo ventiliatorius V. Mačernio g. katilinės katilo  DEV-25-14 „švelniam“ paleidimui užtikrinti.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.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>Šiluminė trasa Stoties g. (unikalus Nr. 4400-1856-2231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9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021-07-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,2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Apylinkės teismo sprendimu, be vertės perduotos 271 m ilgio šilumos tiekimo linijos Stoties g. remontas (Civilinė byla Nr. 2-1427-669/2011).</w:t>
            </w:r>
          </w:p>
        </w:tc>
      </w:tr>
      <w:tr>
        <w:trPr>
          <w:trHeight w:val="499" w:hRule="atLeast"/>
        </w:trPr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2021 metais planuojamos atlikti investicij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320,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.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Šilumos apskaitos prietaisa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,5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Investicija reikalinga techniškai susidėvėjusiems įvadinių šilumos apskaitos prietaisams pakeisti.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.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Nutiesti tinklai naujų vartotojų prijungimui (Laisvės al. 5 ir 9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,0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  <w:lang w:eastAsia="lt-LT"/>
              </w:rPr>
              <w:t xml:space="preserve">Prijungiant naujus vartotojus prie šildymo sistemos, tiesiamos naujos trasos (Dn-32 – 25 m, Dn-25 – 15 m). </w:t>
            </w:r>
          </w:p>
        </w:tc>
      </w:tr>
      <w:tr>
        <w:trPr>
          <w:trHeight w:val="13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.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Nuotolinės šilumos punkto nuskaitymo sistemo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15,0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>Investicija reikalinga šilumos tinklo parametrų reguliavimui užtikrinti, sujungus dvi sistemas,  bei operatyviau  reaguoti į tinkluose cirkuliuojančio termofikacinio vandens kokybinius parametrų pakitimus.</w:t>
            </w:r>
          </w:p>
        </w:tc>
      </w:tr>
      <w:tr>
        <w:trPr>
          <w:trHeight w:val="133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4.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  <w:t>Dujiniai vandens šildymo katilai REX 500F su ECXZ-40-50 kondensaciniais ekonomaizeria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00,0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 xml:space="preserve">Ekonomiški ir patiki gamtinių dujų katilai užtikrins mažiausiomis kuro sąnaudomis gaminti šilumos kiekį sistemoje. Dabartiniai </w:t>
            </w:r>
            <w:r>
              <w:rPr>
                <w:b/>
                <w:sz w:val="22"/>
                <w:szCs w:val="22"/>
                <w:lang w:eastAsia="lt-LT"/>
              </w:rPr>
              <w:t>-</w:t>
            </w:r>
            <w:r>
              <w:rPr>
                <w:sz w:val="22"/>
                <w:szCs w:val="22"/>
                <w:lang w:eastAsia="lt-LT"/>
              </w:rPr>
              <w:t xml:space="preserve"> seni ir neekonomiški katilai 1990 ir 2007 m. statybos.</w:t>
            </w:r>
          </w:p>
        </w:tc>
      </w:tr>
      <w:tr>
        <w:trPr>
          <w:trHeight w:val="510" w:hRule="atLeast"/>
        </w:trPr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2022 metais planuojamos atlikti investicij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eastAsia="lt-LT"/>
              </w:rPr>
            </w:pPr>
            <w:r>
              <w:rPr>
                <w:b/>
                <w:bCs/>
                <w:sz w:val="22"/>
                <w:szCs w:val="22"/>
                <w:lang w:eastAsia="lt-LT"/>
              </w:rPr>
              <w:t>8,0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.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Kompiuterinė įrang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5,0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>Kompiuterinės įrangos atnaujinimas. Numatoma atnaujinti kompiuterius, kurių inv. Nr. 1872, 1652, 1805, 1249.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6.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Šilumos apskaitos prietaisa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eastAsia="lt-LT"/>
              </w:rPr>
            </w:pPr>
            <w:r>
              <w:rPr>
                <w:sz w:val="22"/>
                <w:szCs w:val="22"/>
                <w:lang w:eastAsia="lt-LT"/>
              </w:rPr>
              <w:t>3,0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  <w:lang w:eastAsia="lt-LT"/>
              </w:rPr>
              <w:t>Šilumos apskaitos prietaisų atnaujinimas, atsiradus gedimams.</w:t>
            </w:r>
          </w:p>
        </w:tc>
      </w:tr>
      <w:tr>
        <w:trPr>
          <w:trHeight w:val="255" w:hRule="atLeast"/>
        </w:trPr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Iš vis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lt-LT"/>
              </w:rPr>
              <w:t>354,1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  <w:lang w:eastAsia="lt-LT"/>
              </w:rPr>
            </w:pPr>
            <w:r>
              <w:rPr>
                <w:color w:val="000000"/>
                <w:sz w:val="22"/>
                <w:szCs w:val="22"/>
                <w:lang w:eastAsia="lt-LT"/>
              </w:rPr>
              <w:t> </w:t>
            </w:r>
          </w:p>
        </w:tc>
      </w:tr>
    </w:tbl>
    <w:p>
      <w:pPr>
        <w:pStyle w:val="Normal"/>
        <w:tabs>
          <w:tab w:val="clear" w:pos="1296"/>
          <w:tab w:val="left" w:pos="-3261" w:leader="none"/>
        </w:tabs>
        <w:ind w:hanging="0"/>
        <w:jc w:val="center"/>
        <w:rPr/>
      </w:pPr>
      <w:r>
        <w:rPr/>
        <w:t>____________________________________</w:t>
      </w:r>
    </w:p>
    <w:p>
      <w:pPr>
        <w:pStyle w:val="Normal"/>
        <w:tabs>
          <w:tab w:val="clear" w:pos="1296"/>
          <w:tab w:val="left" w:pos="-3261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36:00Z</dcterms:created>
  <dc:creator>rima</dc:creator>
  <dc:description/>
  <cp:keywords/>
  <dc:language>en-US</dc:language>
  <cp:lastModifiedBy>Jovita Šumskienė</cp:lastModifiedBy>
  <cp:lastPrinted>2020-09-09T09:09:00Z</cp:lastPrinted>
  <dcterms:modified xsi:type="dcterms:W3CDTF">2021-11-25T15:25:00Z</dcterms:modified>
  <cp:revision>12</cp:revision>
  <dc:subject/>
  <dc:title>PLUNGĖS RAJONO SAVIVALDYBĖS ADMINISTRATORIUS</dc:title>
</cp:coreProperties>
</file>