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Cs/>
          <w:sz w:val="24"/>
          <w:szCs w:val="24"/>
        </w:rPr>
        <w:t xml:space="preserve">Bendrojo ugdymo mokyklų </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darbo užmokesčio fondo savivaldybės </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avarankiškosioms funkcijoms vykdyti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Cs/>
          <w:sz w:val="24"/>
          <w:szCs w:val="24"/>
        </w:rPr>
        <w:t xml:space="preserve">apskaičiavimo tvarkos </w:t>
      </w:r>
      <w:r>
        <w:rPr>
          <w:rFonts w:eastAsia="Times New Roman" w:cs="Times New Roman" w:ascii="Times New Roman" w:hAnsi="Times New Roman"/>
          <w:sz w:val="24"/>
          <w:szCs w:val="24"/>
        </w:rPr>
        <w:t>aprašo</w:t>
      </w:r>
    </w:p>
    <w:p>
      <w:pPr>
        <w:pStyle w:val="Normal"/>
        <w:spacing w:lineRule="auto" w:line="240" w:before="0" w:after="0"/>
        <w:ind w:left="11664" w:firstLine="1296"/>
        <w:jc w:val="center"/>
        <w:rPr>
          <w:rFonts w:ascii="Times New Roman" w:hAnsi="Times New Roman" w:cs="Times New Roman"/>
          <w:sz w:val="24"/>
          <w:szCs w:val="24"/>
        </w:rPr>
      </w:pPr>
      <w:r>
        <w:rPr>
          <w:rFonts w:cs="Times New Roman" w:ascii="Times New Roman" w:hAnsi="Times New Roman"/>
          <w:sz w:val="24"/>
          <w:szCs w:val="24"/>
        </w:rPr>
        <w:t xml:space="preserve">priedas </w:t>
        <w:tab/>
      </w:r>
    </w:p>
    <w:p>
      <w:pPr>
        <w:pStyle w:val="Normal"/>
        <w:spacing w:lineRule="auto" w:line="240" w:before="0" w:after="0"/>
        <w:ind w:left="11664" w:firstLine="129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BENDROJO UGDYMO MOKYKLŲ</w:t>
      </w:r>
      <w:r>
        <w:rPr>
          <w:rFonts w:cs="Times New Roman" w:ascii="Times New Roman" w:hAnsi="Times New Roman"/>
          <w:b/>
          <w:bCs/>
          <w:sz w:val="24"/>
          <w:szCs w:val="24"/>
        </w:rPr>
        <w:t xml:space="preserve"> ETATAI SAVARANKIŠKOSIOMS SAVIVALDYBĖS FUNKCIJOMS VYKDYT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3681" w:type="dxa"/>
        <w:jc w:val="left"/>
        <w:tblInd w:w="-219" w:type="dxa"/>
        <w:tblLayout w:type="fixed"/>
        <w:tblCellMar>
          <w:top w:w="0" w:type="dxa"/>
          <w:left w:w="108" w:type="dxa"/>
          <w:bottom w:w="0" w:type="dxa"/>
          <w:right w:w="108" w:type="dxa"/>
        </w:tblCellMar>
      </w:tblPr>
      <w:tblGrid>
        <w:gridCol w:w="828"/>
        <w:gridCol w:w="4500"/>
        <w:gridCol w:w="1123"/>
        <w:gridCol w:w="1843"/>
        <w:gridCol w:w="1418"/>
        <w:gridCol w:w="1336"/>
        <w:gridCol w:w="2633"/>
      </w:tblGrid>
      <w:tr>
        <w:trPr>
          <w:trHeight w:val="86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Pareigybės / mokinių skaičius mokykloj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grindinėje  / progimnazijoj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ki-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601 ir daugiau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epijų mokykla</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gimnazijoj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iki 4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401-7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ir daugiau</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Direktoriaus pavaduotojas ūkio reikalams -nuo 301 vaiko (ūkio vedėjas - iki 300 vaikų)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Ūkio vedėjas 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r.; progimnaz. / gimna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štinės vedėjas,   raštvedy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štvedys 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Sekretoriu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boranta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r.; progimnaz. / gimnaz.</w:t>
            </w:r>
          </w:p>
        </w:tc>
      </w:tr>
      <w:tr>
        <w:trPr>
          <w:trHeight w:val="297" w:hRule="atLeast"/>
        </w:trPr>
        <w:tc>
          <w:tcPr>
            <w:tcW w:w="82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Drabužininka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63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mėn.</w:t>
            </w:r>
          </w:p>
        </w:tc>
      </w:tr>
      <w:tr>
        <w:trPr>
          <w:trHeight w:val="260" w:hRule="atLeast"/>
        </w:trPr>
        <w:tc>
          <w:tcPr>
            <w:tcW w:w="82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kvalifikuoti darbininkai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3  </w:t>
            </w:r>
          </w:p>
        </w:tc>
        <w:tc>
          <w:tcPr>
            <w:tcW w:w="133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dėtoja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4"/>
          <w:szCs w:val="24"/>
        </w:rPr>
        <w:t xml:space="preserve">PASTABO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Mokymo įstaigai ir ikimokyklinio ugdymo skyriui, esančiam kitame pastate, už apsaugos signalizacijos priežiūrą papildomai skiriama po 0,5 darbininko etato.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Mokymo įstaigai, turinčiai darželį, ir Plungės r. Alsėdžių Stanislovo Narutavičiaus gimnazijai už Grumblių pradinio ugdymo skyrių papildomai skiriama po 0,5 darbininko etato.</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Mokymo įstaigai, turinčiai ikimokyklinio ugdymo skyrių kitame pastate, papildomai skiriama po 0,25 mitybos specialisto etato, 0,25 specialisto etato bei 1,75 kvalifikuoto  darbininko etato.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Auklėtojų padėjėjų pareigybės skiriama 1,1 etato vienai grupei, kai įstaiga dirba 5 dienas per savaitę ir vaikai būna grupėje 10,5 v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Plungės akademiko Adolfo Jucio progimnazijai, turinčiai Plungės rajono savivaldybės švietimo istorijos raidos muziejų, papildomai skiriama 0,5 muziejaus vadovo etato. Plungės akademiko Adolfo Jucio progimnazijai, turinčiai vyskupo Motiejaus Valančiaus skyrių, papildomai skiriama– 0,5 ūkio vedėjo etato, 2 nekvalifikuoto darbininko etata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Karjeros ugdymo koordinatoriaus pareigybė skiriama bendro ugdymo mokykloms, vykdančioms pagrindinio ir vidurinio ugdymo programas (išskyrus Specialiojo ugdymo centrą): turinčioms iki 250 mokinių –  po 0,2 etato, turinčioms 251–600 mokinių – po 0,25 etato, turinčioms 601–1000 mokinių – po 0,3 etato.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Plungės specialiojo ugdymo centrui skiriama 0,6 auklėtojo padėjėjo etato, atsakingo už vaikų su spec. poreikiais vežimą į mokyklas, ir 1 vairuotojo etatas.</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z w:val="24"/>
          <w:szCs w:val="24"/>
        </w:rPr>
        <w:t xml:space="preserve">8. Informacinių technologijų specialisto po 0,5 etato skiriama Plungės „Saulės“ gimnazijai, Plungės „Ryto“ pagrindinei mokyklai ir Plungės Senamiesčio mokyklai. </w:t>
      </w:r>
    </w:p>
    <w:p>
      <w:pPr>
        <w:pStyle w:val="Normal"/>
        <w:spacing w:lineRule="auto" w:line="240" w:before="0" w:after="0"/>
        <w:ind w:firstLine="720"/>
        <w:jc w:val="both"/>
        <w:rPr/>
      </w:pPr>
      <w:r>
        <w:rPr>
          <w:rFonts w:cs="Times New Roman" w:ascii="Times New Roman" w:hAnsi="Times New Roman"/>
          <w:sz w:val="24"/>
          <w:szCs w:val="24"/>
        </w:rPr>
        <w:t>9. Plungės  r. Alsėdžių Stanislovo Narutavičiaus gimnazijai skiriamas 1 gynybinio–pilietinio ugdymo instruktoriaus etata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 Liepijų mokyklai skiriama 0,5 neformaliojo švietimo mokytojo etato.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Mokymo įstaigoms (išskyrus Specialiojo ugdymo centrą), turinčioms mokyklinius autobusus, skiriama po 1 vairuotojo etatą kiekvienam autobus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12.  Plungės „Saulės“ gimnazijai, turinčiai biotechnologijų laboratoriją ir gamtos mokslų kabinetą, skiriama 0,5 laboranto etat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sectPr>
      <w:type w:val="nextPage"/>
      <w:pgSz w:orient="landscape" w:w="16838" w:h="11906"/>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2"/>
      <w:szCs w:val="22"/>
    </w:rPr>
  </w:style>
  <w:style w:type="character" w:styleId="PoratDiagrama">
    <w:name w:val="Poraštė Diagram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21857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4:57:00Z</dcterms:created>
  <dc:creator>Regina Žilinskienė</dc:creator>
  <dc:description/>
  <cp:keywords/>
  <dc:language>en-US</dc:language>
  <cp:lastModifiedBy>Jovita Šumskienė</cp:lastModifiedBy>
  <cp:lastPrinted>2021-10-01T13:44:00Z</cp:lastPrinted>
  <dcterms:modified xsi:type="dcterms:W3CDTF">2021-10-21T08:16:00Z</dcterms:modified>
  <cp:revision>7</cp:revision>
  <dc:subject/>
  <dc:title/>
</cp:coreProperties>
</file>