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94635</wp:posOffset>
            </wp:positionH>
            <wp:positionV relativeFrom="paragraph">
              <wp:posOffset>-1511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ĖL BENDROJO UGDYMO MOKYKLŲ 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21 m. spalio 28 d. Nr. T1-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tvirtinti </w:t>
      </w:r>
      <w:r>
        <w:rPr>
          <w:rFonts w:eastAsia="Times New Roman" w:cs="Times New Roman" w:ascii="Times New Roman" w:hAnsi="Times New Roman"/>
          <w:bCs/>
          <w:sz w:val="24"/>
          <w:szCs w:val="24"/>
        </w:rPr>
        <w:t xml:space="preserve">Bendrojo ugdymo mokyklų darbo užmokesčio fondo savivaldybės savarankiškosioms funkcijoms vykdyti apskaičiavimo tvarkos aprašą </w:t>
      </w:r>
      <w:r>
        <w:rPr>
          <w:rFonts w:cs="Times New Roman" w:ascii="Times New Roman" w:hAnsi="Times New Roman"/>
          <w:sz w:val="24"/>
          <w:szCs w:val="24"/>
        </w:rPr>
        <w:t>(pridedama).</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2. Pripažinti netekusiu galios Plungės rajono savivaldybės tarybos 2020 m. lapkričio 26 d. sprendimą Nr. T1-275 „</w:t>
      </w:r>
      <w:r>
        <w:rPr>
          <w:rFonts w:eastAsia="Times New Roman" w:cs="Times New Roman" w:ascii="Times New Roman" w:hAnsi="Times New Roman"/>
          <w:bCs/>
          <w:sz w:val="24"/>
          <w:szCs w:val="24"/>
        </w:rPr>
        <w:t>Dėl Bendrojo ugdymo mokyklų darbo užmokesčio fondo savivaldybės savarankiškosioms funkcijoms vykdyti apskaičiavimo tvarkos aprašo patvirtinimo“.</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valdybės meras </w:t>
        <w:tab/>
        <w:t>Audrius Klišonis</w:t>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tabs>
          <w:tab w:val="clear" w:pos="1296"/>
          <w:tab w:val="left" w:pos="7938" w:leader="none"/>
        </w:tabs>
        <w:spacing w:lineRule="auto" w:line="240" w:before="0" w:after="0"/>
        <w:ind w:firstLine="6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ybos 2021 m. spalio 28 d.</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7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UGDYMO MOKYKLŲ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endrojo ugdymo mokyklų darbo užmokesčio fondo savivaldybės savarankiškosioms funkcijoms vykdyti apskaičiavimo tvarkos aprašo (toliau – Aprašas) tikslas – nustatyti vienodus kriterijus, apskaičiuojant Savivaldybės bendrojo ugdymo mokyklų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s Aprašo II skyriuje mok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ikimokyklinių grup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mokymo įstaigų </w:t>
      </w:r>
      <w:r>
        <w:rPr>
          <w:rFonts w:cs="Times New Roman" w:ascii="Times New Roman" w:hAnsi="Times New Roman"/>
          <w:sz w:val="24"/>
          <w:szCs w:val="24"/>
        </w:rPr>
        <w:t>pareigybių sąrašų projektų ir papildomos informacijos, iki lapkričio 1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BENDROJO UGDYMO MOKYKLŲ ETATAI </w:t>
      </w:r>
    </w:p>
    <w:p>
      <w:pPr>
        <w:pStyle w:val="Normal"/>
        <w:spacing w:lineRule="auto" w:line="240" w:before="0" w:after="0"/>
        <w:jc w:val="center"/>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5. Bendrojo ugdymo mokyklų pareigybės, išskyrus Plungės specialiojo ugdymo centrą, nurodyti Aprašo priede (pridedamas), nustatomi atsižvelgiant į mokyklos tipą ir vaikų skaičių joj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Valomas plotas perskaičiuojamas taikant koeficientu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Mokymo įstaigoms, kurios turi savo katilines,  papildomai skiriamas 1 specialisto etatas 8 mėnesiam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Mokymo įstaigoms, kurios turi bendrabučius, papildomai skiriamas 1 darbininko etatas ir 2 naktinių auklių etatai. Plungės „Saulės“ gimnazijai – 1 bendrabučio auklėtojo etatas; Plungės r. Alsėdžių Stanislovo Narutavičiaus gimnazijai – 2 bendrabučio auklėtojo etatai. Bendrabučio auklėtojų koeficientai nustatomi pagal įstaigoje nustatytą koeficientą.</w:t>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1. Darbo užmokesčio lėšos apskaičiuojamos pagal Lietuvos Respublikos valstybės ir savivaldybių įstaigų darbuotojų darbo apmokėjimo įstatymo prieduose numatytus koeficientus, </w:t>
      </w:r>
      <w:r>
        <w:rPr>
          <w:rFonts w:cs="Times New Roman" w:ascii="Times New Roman" w:hAnsi="Times New Roman"/>
          <w:sz w:val="24"/>
          <w:szCs w:val="24"/>
        </w:rPr>
        <w:t>su įskaičiuota pareiginės algos kintamąja dalimi:</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1. direktorių pavaduotojų ūkio reikalams koeficientai nustatomi pagal įstatymo 2 priedą – 6,8, ūkvedžių koeficientai nustatomi pagal įstatymo 3 priedą – 5,8;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2. </w:t>
      </w:r>
      <w:r>
        <w:rPr>
          <w:rFonts w:cs="Times New Roman" w:ascii="Times New Roman" w:hAnsi="Times New Roman"/>
          <w:sz w:val="24"/>
          <w:szCs w:val="24"/>
        </w:rPr>
        <w:t xml:space="preserve">informacinių technologijų specialistų – 7;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3. specialistų koeficientai nustatomi pagal įstatymo 3 priedą – 5,6;</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4. kvalifikuotų darbuotojų – pagal įstatymo 4 priedą – 5,1;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5. darbininkų pareigybei nustatoma minimali mėnesinė alga.</w:t>
      </w:r>
    </w:p>
    <w:p>
      <w:pPr>
        <w:pStyle w:val="Normal"/>
        <w:spacing w:lineRule="auto" w:line="240" w:before="0" w:after="0"/>
        <w:ind w:firstLine="720"/>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2. Mokymo įstaigos darbo užmokesčio fondas apskaičiuojamas, vadovaujantis šio Aprašo II skyriuje mokymo įstaigoms rekomenduojamais etatais ir III skyriu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13.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4.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5.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Minėta darbo grupė išnagrinėja pateiktą projektą, siūlo pakeitimus ir lėšų perskirstymą tarp mokymo įstaigų, kad darbo užmokesčio fondas nebūtų mažesnis palyginus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7.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w:t>
      </w:r>
      <w:r>
        <w:rPr>
          <w:rFonts w:cs="Times New Roman" w:ascii="Times New Roman" w:hAnsi="Times New Roman"/>
          <w:sz w:val="24"/>
          <w:szCs w:val="24"/>
        </w:rPr>
        <w:t>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Pasibaigus finansiniams metams ir įvertinus pasikeitimus teisės aktuose - bazinį dydį, minimalią mėnesinę algą ir kt., – iki sausio 3 d. Finansų ir biudžeto skyriui pateikiamas pareigybių sąrašas.</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0243A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21:00Z</dcterms:created>
  <dc:creator>Regina Žilinskienė</dc:creator>
  <dc:description/>
  <cp:keywords/>
  <dc:language>en-US</dc:language>
  <cp:lastModifiedBy>Jovita Šumskienė</cp:lastModifiedBy>
  <cp:lastPrinted>2019-10-29T08:08:00Z</cp:lastPrinted>
  <dcterms:modified xsi:type="dcterms:W3CDTF">2021-10-28T13:52:00Z</dcterms:modified>
  <cp:revision>11</cp:revision>
  <dc:subject/>
  <dc:title/>
</cp:coreProperties>
</file>