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416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ILGALAIKIO MATERIALIOJO TURTO PERDAVIMO PATIKĖJIMO SUTARTIMI UŽDARAJAI AKCINEI BENDROVEI „PLUNGĖS ŠILUMOS TINKLAI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1 m. spalio 28 d. Nr. T1-26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30 punktu, 16 straipsnio 2 dalies 26 punktu, Lietuvos Respublikos valstybės ir savivaldybių turto valdymo, naudojimo ir disponavimo juo įstatymo 8 ir 12 straipsniais, Savivaldybės materialiojo ir nematerialiojo turto valdymo, naudojimo ir disponavimo juo tvarkos aprašo, patvirtinto Plungės rajono savivaldybės tarybos 2021 m. sausio 28 d. sprendimu Nr. T1-14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3.2. papunkčiu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1. Perduoti 5 metų laikotarpiui patikėjimo sutartimi valdyti UAB ,,Plungės šilumos tinklai“ savarankiškajai savivaldybės funkcijai – šilumos tiekimo organizavimas – vykdyti Savivaldybei nuosavybės teise priklausantį turtą - pastato, esančio Telšių g. 3, Alsėdžių mstl., Plungės rajono savivaldybėje (registro numeris 80/275, pastato unikalus numeris 6898-6004-5019, plane pažymėtas indeksu 1C2p) rūsio patalpose esančios katilinės (plane pažymėtas indeksu R-19, patalpos plotas – 25,28 m²) įrangą: 2 (du) medžio granulių vandens šildymo katilus „PPOTECH Kociol PIK 56“ (su automatiniais uždegikliais, elektroniniu valdymu, granulių degikliais), kurių bendras galingumas - 112 kW; 2 (dvi) po 560 l talpos medienos granulių plienines talpas; 4 (keturis) cirkuliacinius siurblius G-1,4-2,0 m³/h; 1 (vieną) trieigį reguliavimo vožtuvą Kvs-6,3 m³/h su elektrine pavara; 1 (vieną) vandens minkštinimo filtrą. Perduodamo turto įsigijimo vertė – 16 994,32 Eur, likutinė vertė 2021 m. rugsėjo 30 d. – 16 994,32 Eur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Įgalioti Plungės rajono savivaldybės administracijos direktorių, o jo nesant - Administracijos direktoriaus pavaduotoją pasirašyti sprendimo 1 punkte nurodyto perduodamo turto valdyti patikėjimo teise  sutartį bei  perdavimo ir priėmimo aktą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DiagramaDiagrama2CharCharDiagramaDiagramaCharCharDiagramaDiagrama">
    <w:name w:val=" Diagrama Diagrama2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11:00Z</dcterms:created>
  <dc:creator>budginiene</dc:creator>
  <dc:description/>
  <cp:keywords/>
  <dc:language>en-US</dc:language>
  <cp:lastModifiedBy>Jovita Šumskienė</cp:lastModifiedBy>
  <cp:lastPrinted>2018-12-06T09:50:00Z</cp:lastPrinted>
  <dcterms:modified xsi:type="dcterms:W3CDTF">2021-10-28T13:32:00Z</dcterms:modified>
  <cp:revision>7</cp:revision>
  <dc:subject/>
  <dc:title>PLUNGĖS RAJONO SAVIVALDYBĖS TARYBA</dc:title>
</cp:coreProperties>
</file>