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  <w:gridCol w:w="8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3">
                  <wp:simplePos x="0" y="0"/>
                  <wp:positionH relativeFrom="column">
                    <wp:posOffset>2756535</wp:posOffset>
                  </wp:positionH>
                  <wp:positionV relativeFrom="paragraph">
                    <wp:posOffset>-30353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>
                <w:rStyle w:val="Komentaronuoroda"/>
                <w:lang w:eastAsia="en-US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21 M. KOVO 25 D. SPRENDIMO NR. T1-90 „DĖL PLUNGĖS RAJONO SAVIVALDYBĖS BIUDŽETINIŲ ĮSTAIGŲ DIDŽIAUSIO LEISTINO PAREIGYBIŲ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(BE PAREIGYBIŲ, FINANSUOJAMŲ IŠ </w:t>
            </w:r>
            <w:r>
              <w:rPr>
                <w:b/>
                <w:bCs/>
                <w:sz w:val="28"/>
                <w:szCs w:val="28"/>
              </w:rPr>
              <w:t>UGDYMO REIKMĖMS FINANSUOTI LĖŠŲ</w:t>
            </w:r>
            <w:r>
              <w:rPr>
                <w:b/>
                <w:bCs/>
                <w:sz w:val="28"/>
                <w:szCs w:val="28"/>
                <w:lang w:eastAsia="en-US"/>
              </w:rPr>
              <w:t>)</w:t>
            </w:r>
            <w:r>
              <w:rPr>
                <w:b/>
                <w:caps/>
                <w:sz w:val="28"/>
                <w:szCs w:val="28"/>
              </w:rPr>
              <w:t xml:space="preserve"> SKAIČIAUS PATVIRTINIMO“ IR JĮ KEITUSIŲ SPRENDIMŲ PAKEITIMO</w:t>
            </w:r>
          </w:p>
        </w:tc>
      </w:tr>
      <w:tr>
        <w:trPr>
          <w:trHeight w:val="349" w:hRule="atLeast"/>
          <w:cantSplit w:val="true"/>
        </w:trPr>
        <w:tc>
          <w:tcPr>
            <w:tcW w:w="9846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2021 m. spalio 28 d. Nr. T1-277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0"/>
          <w:szCs w:val="20"/>
          <w:lang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Betarp"/>
        <w:ind w:firstLine="720"/>
        <w:jc w:val="both"/>
        <w:rPr/>
      </w:pPr>
      <w:r>
        <w:rPr/>
        <w:t>Pakeisti Plungės rajono savivaldybės tarybos 2021 m. kovo 25 d. sprendimo Nr. T1-90 „Dėl Plungės rajono savivaldybės biudžetinių įstaigų didžiausio leistino pareigybių (be pareigybių, finansuojamų iš ugdymo reikmėms finansuoti lėšų) skaičiaus patvirtinimo“ (kartu su 2021 m. gegužės 27 d. sprendimu Nr. T1-159; 2021 m. birželio 23 d. sprendimu Nr. T1-187; 2021 m. liepos 29 d. sprendimu Nr. T1-217; 2021 m. rugsėjo 29 d. sprendimu Nr. T1-250) 1 punktu patvirtinto priedo „Plungės rajono savivaldybės biudžetinių įstaigų didžiausias leistinas pareigybių (be pareigybių, finansuojamų iš ugdymo reikmėms finansuoti lėšų) skaičius“, 7 eilutę (Eil. Nr. 7), nurodant kitą pareigybių skaičių, ir šią eilutę išdėstyti taip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123190</wp:posOffset>
                </wp:positionV>
                <wp:extent cx="4951095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714"/>
                              <w:gridCol w:w="2184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Eil. N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Įstaigos pavadinima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Pareigybių skaičius 2021 m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Plungės „Ryto“ pagrindinė mokykla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15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71pt;mso-wrap-distance-left:9pt;mso-wrap-distance-right:9pt;mso-wrap-distance-top:0pt;mso-wrap-distance-bottom:0pt;margin-top:9.7pt;mso-position-vertical-relative:text;margin-left:123.5pt;mso-position-horizontal-relative:page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714"/>
                        <w:gridCol w:w="2184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Eil. Nr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Įstaigos pavadinima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Pareigybių skaičius 2021 m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Plungės „Ryto“ pagrindinė mokykla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15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tabs>
          <w:tab w:val="clear" w:pos="1296"/>
          <w:tab w:val="left" w:pos="3976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character" w:styleId="Cs63eb74b2">
    <w:name w:val="cs63eb74b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s3bfd1d18">
    <w:name w:val="cs3bfd1d18"/>
    <w:basedOn w:val="Normal"/>
    <w:qFormat/>
    <w:pPr>
      <w:spacing w:before="280" w:after="280"/>
    </w:pPr>
    <w:rPr/>
  </w:style>
  <w:style w:type="paragraph" w:styleId="Cs4685f184">
    <w:name w:val="cs4685f18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12:00Z</dcterms:created>
  <dc:creator>margarita</dc:creator>
  <dc:description/>
  <cp:keywords/>
  <dc:language>en-US</dc:language>
  <cp:lastModifiedBy>Jovita Šumskienė</cp:lastModifiedBy>
  <cp:lastPrinted>2021-10-15T10:55:00Z</cp:lastPrinted>
  <dcterms:modified xsi:type="dcterms:W3CDTF">2021-10-28T13:56:00Z</dcterms:modified>
  <cp:revision>13</cp:revision>
  <dc:subject/>
  <dc:title>PLUNGĖS RAJONO SAVIVALDYBĖS TARYBA</dc:title>
</cp:coreProperties>
</file>