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59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8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IEPOS 26 D. SPRENDIMO nR. T1-156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1 m. rugsėjo 29 d. Nr. T1-24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1134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:,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</w:tabs>
        <w:ind w:left="0" w:firstLine="720"/>
        <w:jc w:val="both"/>
        <w:rPr/>
      </w:pPr>
      <w:r>
        <w:rPr/>
        <w:t>Papildyti sprendimo priedą 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Papildyti Viešame aukcione parduodamo Savivaldybės nekilnojamojo turto ir kitų nekilnojamųjų daiktų sąrašo 55 eilutę (Eil. Nr. 55) dar vienu objektu ir ją išdėstyti taip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4"/>
      </w:tblGrid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0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>Negyvenamoji patalpa – Neįrengta palėpė (unikalus Nr. 4400-1513-3696:2201, registro Nr. 44/1054663, bendras plotas 33,12 kv. m, baigtumo procentas 40, pastato, kuriame yra patalpa pažymėjimas plane 1A2p, statybos metai 1932, esanti Telšių g. 16-9A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1296"/>
          <w:tab w:val="left" w:pos="0" w:leader="none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1 m. rugsėjo 29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41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Pastatas - Kiaulidė (unikalus Nr. </w:t>
            </w:r>
            <w:r>
              <w:rPr/>
              <w:t xml:space="preserve">4400-5619-3121, registro Nr. </w:t>
            </w:r>
            <w:r>
              <w:rPr>
                <w:color w:val="000000"/>
              </w:rPr>
              <w:t xml:space="preserve">44/1071218, pastatas pažymėtas plane </w:t>
            </w:r>
            <w:r>
              <w:rPr>
                <w:rStyle w:val="StrongEmphasis"/>
                <w:b w:val="false"/>
                <w:color w:val="000000"/>
              </w:rPr>
              <w:t> </w:t>
            </w:r>
            <w:r>
              <w:rPr/>
              <w:t>6Ž1b, statybos metai 1978, bendras plotas 0 kv. m, užstatytas plotas 856,00 kv. m, fiziškai pažeistas), esantis A. Plechavičiaus g. 5C, Milašaiči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0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Pastatas – Karvidė (unikalus Nr.</w:t>
            </w:r>
            <w:r>
              <w:rPr>
                <w:color w:val="000000"/>
              </w:rPr>
              <w:t xml:space="preserve"> 4400-5619-0162, registro Nr. 44/2606361, pastato pažymėjimas plane 1Ž1/b, statybos metai 1962, bendras plotas 0 kv. m, užstatytas plotas 1 174.00 kv. m, fiziškai pažeistas), esantis Vingio g. 13, Lazdeni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0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utas / patalpa - Butas su rūsiu Nr. 4 (unikalus Nr. 6897-7006-5012:0004, registro Nr. 80/2304, pastatas, kuriame yra butas, pažymėjimas plane 1A2p, statybos metai 1977, bendras plotas 77,96 kv. m), esanti Dvaro g. 10-4, Gegrėnų k., Plungės r.  sav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ir su ½ dalimi pastato-Ūkinio pastato (unikalus Nr. </w:t>
            </w:r>
            <w:r>
              <w:rPr/>
              <w:t xml:space="preserve">6897-7006-5067, registro Nr. 80/2296, pažymėjimas plane 6I1p, statybos metai 1977, užstatytas plotas 46,00 kv. m), </w:t>
            </w:r>
            <w:r>
              <w:rPr>
                <w:szCs w:val="28"/>
              </w:rPr>
              <w:t xml:space="preserve">esančia  Dvaro g. 10, Gegrėnų k., Plungės r. sav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astatas - Sandėlis (unikalus Nr. 6897-7006-5078, registro Nr. 80/2296, pažymėjimas plane 7I1p, statybos metai 1977, užstatytas plotas 7,00 kv. m),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/>
              <w:t>¼ dalimi kitų inžinerinių statinių-kiemo statinių (kanalizacijos šuliniai, šiukšlių dėžė) (unikalus Nr. 6897-7006-5092, registro Nr. 80/2296)</w:t>
            </w:r>
            <w:r>
              <w:rPr>
                <w:szCs w:val="28"/>
              </w:rPr>
              <w:t>, esantys Dvaro g. 10, Gegrėn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9,00     </w:t>
            </w:r>
            <w:r>
              <w:rPr>
                <w:color w:val="1F497D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utas / patalpa-Butas su rūsiu 14,3 kv. m, pažymėtu 1/3 P1-11:P1-13 (unikalus Nr. 6898-3009-6017:0008, registro Nr. 80/49400, pastato, kuriame yra butas, pažymėjimas plane 1D2p, statybos metai 1983, rekonstrukcijos metai 2001, bendras plotas 34,55 kv. m), esantis Telšių g. 14-7, Žemaičių Kalvarijos mstl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709,7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Negyvenamoji patalpa – Patalpa su rūsiu 61,96 kv. m, pažymėtu: R-1, R-18, R-19, R-23, R-24, R-25, R-26. Su bendro naudojimo patalpomis: a-2, (1/5 iš 3,56 kv. m), a-3 (1/5 iš 12,87 kv. m). Iš viso: 3,28 kv. m (unikalus Nr. 4400-3061-1135:4154, registro Nr. 44/1732794, bendras plotas 196,25 kv. m,  pastato, kuriame yra patalpa, pažymėjimas plane 1D2p, naudojimo paskirtis - gydymo, statybos metai 1979), esanti Telšių g. 10B-5, Alsėdžių mstl., Plungės r. sav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Ir 1/6 dalimi kitų inžinerinių statinių – Kiemo statinių (kiemo aikštelė) (unikalus Nr. 6897-9010-0063, registro Nr. 80/41412, statybos metai 1979), esantys Telšių g. 10B, Alsėdžių mstl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4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Butas / patalpa – Butas </w:t>
            </w:r>
            <w:r>
              <w:rPr>
                <w:bCs/>
                <w:color w:val="000000"/>
              </w:rPr>
              <w:t xml:space="preserve">su rūsio patalpomis: P-9 (2,21 kv. m) 1/1 iš 2,21 kv. m, P-7 (4,77 kv. m) 1/3 iš 14,31 kv. m. Su bendro naudojimo patalpomis: a-1 (0,43 kv. m) 1/14 iš 6 kv. m, a-7 (5,92 kv. m) 1/7 iš 41,46 kv. m, a-8 (2,04 kv. m), 1/6 iš 12,23 kv. m, a-9 (1,28 kv. m), 1/5 iš 6,38 kv. m, a-10 (0,37 kv. m), 1/7 iš 2,62 kv. m, a-11 (1,09 kv. m), 1/7 iš 7,62 kv. m, a-12 (0,79 kv. m), 1/7 iš 5,51 kv. m, a-13 (0,38 kv. m), 1/5 iš 1,90 kv. m, a-14 (0,66 kv. m), 1/5 iš 3,31 kv. m, a-15 (0,19 kv. m), 1/7 iš 1,33 kv. m, (unikalus Nr. 6893-5000-3016:0012, registro Nr. 80/45699, bendras plotas 11,83 kv. m; </w:t>
            </w:r>
            <w:r>
              <w:rPr>
                <w:color w:val="000000"/>
              </w:rPr>
              <w:t xml:space="preserve">pastato, kuriame yra butas, pažymėjimas plane </w:t>
            </w:r>
            <w:r>
              <w:rPr>
                <w:bCs/>
                <w:color w:val="000000"/>
              </w:rPr>
              <w:t xml:space="preserve">1N2/m, statybos metai 1935), esantis Birutės g. 10-11, Plungės m.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ir 1/14 dalimi kitų inžinerinių statinių – Kiemo statinių (šulinys, tvora) (unikalus Nr. 6893-5000-3038, registro Nr. 80/5927), esančių Birutės g. 10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04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40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21-09-29T13:46:00Z</dcterms:modified>
  <cp:revision>6</cp:revision>
  <dc:subject/>
  <dc:title>PLUNGĖS RAJONO SAVIVALDYBĖS TARYBA</dc:title>
</cp:coreProperties>
</file>