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397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49 „DĖL PLUNGĖS RAJONO SAVIVALDYBĖS 2021-2023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1 m. rugsėjo 29 d. Nr. T1-248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 tarybos 2021 m. vasario 18 d. sprendimu Nr. T1-49 „Dėl Plungės rajono savivaldybės 2021-2023 metų strateginio veiklos plano patvirtinimo“ (kartu su 2021 m. balandžio 29 d. sprendimu Nr. T1-122, 2021 m. birželio 23 d. sprendimu Nr. T1-190 ir 2021 m. liepos 29 d. sprendimu Nr. T1-210) patvirtintą Plungės rajono savivaldybės 2021-2023 metų strateginį veiklos planą: 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/>
        <w:t xml:space="preserve">1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1 ,,Ugdymo kokybės ir modernios aplinkos užtikrinimo programos” 01 tikslo 03 uždavinio 01 priemonės ,</w:t>
      </w:r>
      <w:r>
        <w:rPr/>
        <w:t>„Alsėdžių Stanislovo Narutavičiaus gimnazijos veikla</w:t>
      </w:r>
      <w:r>
        <w:rPr>
          <w:spacing w:val="-5"/>
          <w:lang w:eastAsia="en-US"/>
        </w:rPr>
        <w:t xml:space="preserve"> ” finansavimo šaltinį - Savivaldybės biudžeto lėšos SB 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421 300,00“, grafoje „išlaidoms  iš viso“ įrašyti lėšų sumą „398 600,00“, grafoje „iš jų: DU“ įrašyti lėšų sumą „304 300,00“, grafoje „turtui įsigyti ir finansiniams įsipareigojimams vykdyti“ įrašyti lėšų sumą  „22 7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  <w:r>
        <w:rPr>
          <w:lang w:eastAsia="en-US"/>
        </w:rPr>
        <w:t xml:space="preserve"> Patikslinti </w:t>
      </w:r>
      <w:r>
        <w:rPr>
          <w:spacing w:val="-5"/>
          <w:lang w:eastAsia="en-US"/>
        </w:rPr>
        <w:t>01 ,,Ugdymo kokybės ir modernios aplinkos užtikrinimo programos” 01 tikslo 03 uždavinio 01 priemonės ,</w:t>
      </w:r>
      <w:r>
        <w:rPr/>
        <w:t>„Alsėdžių Stanislovo Narutavičiaus gimnazijos veikla</w:t>
      </w:r>
      <w:r>
        <w:rPr>
          <w:spacing w:val="-5"/>
          <w:lang w:eastAsia="en-US"/>
        </w:rPr>
        <w:t xml:space="preserve"> ” finansavimo šaltinį - </w:t>
      </w:r>
      <w:r>
        <w:rPr/>
        <w:t xml:space="preserve">Pajamos už prekes ir paslaugas SB(SP) </w:t>
      </w:r>
      <w:r>
        <w:rPr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5 300,00“, grafoje „išlaidoms  iš viso“ įrašyti lėšų sumą „15 300,00“, grafoje „iš jų: DU“ įrašyti lėšų sumą „5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</w:t>
      </w:r>
      <w:r>
        <w:rPr>
          <w:lang w:eastAsia="en-US"/>
        </w:rPr>
        <w:t xml:space="preserve">Patikslinti </w:t>
      </w:r>
      <w:r>
        <w:rPr>
          <w:spacing w:val="-5"/>
          <w:lang w:eastAsia="en-US"/>
        </w:rPr>
        <w:t>01 ,,Ugdymo kokybės ir modernios aplinkos užtikrinimo programos” 01 tikslo 03 uždavinio 01 priemonės „</w:t>
      </w:r>
      <w:r>
        <w:rPr/>
        <w:t>Žemaičių Kalvarijos M. Valančiaus gimnazijos veikla</w:t>
      </w:r>
      <w:r>
        <w:rPr>
          <w:spacing w:val="-5"/>
          <w:lang w:eastAsia="en-US"/>
        </w:rPr>
        <w:t xml:space="preserve">” finansavimo šaltinį - </w:t>
      </w:r>
      <w:r>
        <w:rPr/>
        <w:t xml:space="preserve">Pajamos už prekes ir paslaugas SB(SP) </w:t>
      </w:r>
      <w:r>
        <w:rPr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5 600,00“, grafoje „išlaidoms iš viso“ įrašyti lėšų sumą „15 600,00“, grafoje „iš jų: DU“ įrašyti lėšų sumą „5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Papildy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Valstybės biudžeto specialiosios tikslinės dotacijos lėšos SB(VB)  nauju  </w:t>
      </w:r>
      <w:r>
        <w:rPr>
          <w:rFonts w:eastAsia="Calibri"/>
          <w:spacing w:val="-5"/>
          <w:lang w:eastAsia="en-US"/>
        </w:rPr>
        <w:t>ekonominės funkcinės klasifikacijos kodas 04.01.01.06.</w:t>
      </w:r>
      <w:r>
        <w:rPr>
          <w:rFonts w:eastAsia="Calibri"/>
          <w:lang w:eastAsia="en-US"/>
        </w:rPr>
        <w:t xml:space="preserve"> - ir grafoje „iš viso“ įrašyti lėšų sumą „2 163 600,00“, grafoje „išlaidoms  iš viso“ įrašyti lėšų sumą  „17 200,00“, grafoje „iš jų: DU“ įrašyti  „0,00“, grafoje „turtui įsigyti ir finansiniams įsipareigojimams vykdyti“ įrašyti  lėšų sumą „2 146 4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Valstybės biudžeto specialiosios tikslinės dotacijos lėšos SB(VB) </w:t>
      </w:r>
      <w:r>
        <w:rPr>
          <w:rFonts w:eastAsia="Calibri"/>
          <w:spacing w:val="-5"/>
          <w:lang w:eastAsia="en-US"/>
        </w:rPr>
        <w:t>(ekonominės funkcinės klasifikacijos kodas 04.02.01.01.)</w:t>
      </w:r>
      <w:r>
        <w:rPr>
          <w:rFonts w:eastAsia="Calibri"/>
          <w:lang w:eastAsia="en-US"/>
        </w:rPr>
        <w:t xml:space="preserve"> - ir grafoje „iš viso“ įrašyti lėšų sumą „21 100,00“, grafoje „išlaidoms  iš viso“ įrašyti  „0,00“, grafoje „iš jų: DU“ įrašyti  „0,00“, grafoje „turtui įsigyti ir finansiniams įsipareigojimams vykdyti“ įrašyti  lėšų sumą „21 1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</w:r>
      <w:r>
        <w:rPr>
          <w:rFonts w:eastAsia="Calibri"/>
          <w:color w:val="000000"/>
          <w:lang w:eastAsia="en-US"/>
        </w:rPr>
        <w:t xml:space="preserve"> Patikslinti </w:t>
      </w:r>
      <w:r>
        <w:rPr>
          <w:rFonts w:eastAsia="Calibri"/>
          <w:lang w:eastAsia="en-US"/>
        </w:rPr>
        <w:t xml:space="preserve">02 ,,Ekonominės ir projektinės veiklos programos” 01 tikslo 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 – Europos Sąjungos paramos lėšos ES (ekonominės funkcinės klasifikacijos kodas 05.04.01.01.)</w:t>
      </w:r>
      <w:r>
        <w:rPr>
          <w:rFonts w:eastAsia="Calibri"/>
          <w:lang w:eastAsia="en-US"/>
        </w:rPr>
        <w:t xml:space="preserve"> - ir grafoje „iš viso“ įrašyti lėšų sumą „384 300,00“, grafoje „išlaidoms  iš viso“ įrašyti lėšų sumą  „200 800,00“, grafoje „iš jų: DU“ įrašyti lėšų sumą  „4 100,00“, grafoje „turtui įsigyti ir finansiniams įsipareigojimams vykdyti“ įrašyti  lėšų sumą „183 5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4.02.01.01.)</w:t>
      </w:r>
      <w:r>
        <w:rPr>
          <w:rFonts w:eastAsia="Calibri"/>
          <w:lang w:eastAsia="en-US"/>
        </w:rPr>
        <w:t xml:space="preserve"> - ir grafoje „iš viso“ įrašyti lėšų sumą „20 000,00“, grafoje „išlaidoms  iš viso“ įrašyti  „0,00“, grafoje „iš jų: DU“ įrašyti  „0,00“, grafoje „turtui įsigyti ir finansiniams įsipareigojimams vykdyti“ įrašyti  lėšų sumą „20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Sumažinti 02 ,,Ekonominės ir projektinės veiklos programos” 01 tikslo  01 uždavinio 02 priemonės ,,Investicijų ir kiti projektai”  </w:t>
      </w:r>
      <w:r>
        <w:rPr>
          <w:spacing w:val="-5"/>
          <w:lang w:eastAsia="en-US"/>
        </w:rPr>
        <w:t>finansavimo šaltinį – Europos Sąjungos paramos lėšos ES (ekonominės funkcinės klasifikacijos kodas 01.06.01.02.)</w:t>
      </w:r>
      <w:r>
        <w:rPr>
          <w:rFonts w:eastAsia="Calibri"/>
          <w:lang w:eastAsia="en-US"/>
        </w:rPr>
        <w:t xml:space="preserve"> - ir grafoje „iš viso“ įrašyti „0,00“, grafoje „išlaidoms  iš viso“ įrašyti „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Sumažinti 02 ,,Ekonominės ir projektinės veiklos programos” 01 tikslo 01 uždavinio 02 priemonės ,,Investicijų ir kiti projektai” </w:t>
      </w:r>
      <w:r>
        <w:rPr>
          <w:rFonts w:eastAsia="Calibri"/>
          <w:spacing w:val="-5"/>
          <w:lang w:eastAsia="en-US"/>
        </w:rPr>
        <w:t>finansavimo šaltinį – Europos Sąjungos paramos lėšos ES (ekonominės funkcinės klasifikacijos kodas 05.03.01.01.)</w:t>
      </w:r>
      <w:r>
        <w:rPr>
          <w:rFonts w:eastAsia="Calibri"/>
          <w:lang w:eastAsia="en-US"/>
        </w:rPr>
        <w:t xml:space="preserve"> - ir grafoje „iš viso“ įrašyti lėšų sumą „636 700,00“, grafoje „išlaidoms  iš viso“ įrašyti lėšų sumą  „636 700,00“, grafoje „iš jų: DU“ įrašyti lėšų sumą „8 200,00“, grafoje „turtui įsigyti ir finansiniams įsipareigojimams vykdyti“ įrašyti 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Sumaž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 – Europos Sąjungos paramos lėšos ES (ekonominės funkcinės klasifikacijos kodas 04.05.01.02.)</w:t>
      </w:r>
      <w:r>
        <w:rPr>
          <w:rFonts w:eastAsia="Calibri"/>
          <w:lang w:eastAsia="en-US"/>
        </w:rPr>
        <w:t xml:space="preserve"> - ir grafoje „iš viso“ įrašyti lėšų sumą „485 000,00“, grafoje „išlaidoms  iš viso“ įrašyti  „0,00“, grafoje „iš jų: DU“ įrašyti  „0,00“, grafoje „turtui įsigyti ir finansiniams įsipareigojimams vykdyti“ įrašyti  lėšų sumą „485 0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1.</w:t>
      </w:r>
      <w:r>
        <w:rPr/>
        <w:t xml:space="preserve"> Sumažinti 02 „Ekonominės ir projektinės veiklos programos“ 01 tikslo 01 uždavinio 02 priemonės ,,Investicijų ir kiti projektai“ </w:t>
      </w:r>
      <w:r>
        <w:rPr>
          <w:spacing w:val="-5"/>
        </w:rPr>
        <w:t>finansavimo šaltinį</w:t>
      </w:r>
      <w:r>
        <w:rPr/>
        <w:t xml:space="preserve">  - Paskolos lėšas P </w:t>
      </w:r>
      <w:r>
        <w:rPr>
          <w:spacing w:val="-5"/>
        </w:rPr>
        <w:t>(ekonominės funkcinės klasifikacijos kodas 08.01.01.02.)</w:t>
      </w:r>
      <w:r>
        <w:rPr/>
        <w:t xml:space="preserve"> - ir grafoje „iš viso“ įrašyti lėšų sumą „1 336 700,00“, grafoje „išlaidoms  iš viso“ įrašyti „0,00“, grafoje „iš jų: DU“ įrašyti „0,00“, grafoje „turtui įsigyti ir finansiniams įsipareigojimams vykdyti“ įrašyti  lėšų sumą „1 336 7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12.</w:t>
      </w:r>
      <w:r>
        <w:rPr>
          <w:rFonts w:eastAsia="Calibri"/>
          <w:lang w:eastAsia="en-US"/>
        </w:rPr>
        <w:t xml:space="preserve"> Sumaž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 – Europos Sąjungos paramos lėšos ES (ekonominės funkcinės klasifikacijos kodas 10.04.01.01.)</w:t>
      </w:r>
      <w:r>
        <w:rPr>
          <w:rFonts w:eastAsia="Calibri"/>
          <w:lang w:eastAsia="en-US"/>
        </w:rPr>
        <w:t xml:space="preserve"> - ir grafoje „iš viso“ įrašyti lėšų sumą „243 800,00“, grafoje „išlaidoms  iš viso“ įrašyti lėšų sumą  „7 800,00“, grafoje „iš jų: DU“ įrašyti lėšų sumą  „7 500,00“, grafoje „turtui įsigyti ir finansiniams įsipareigojimams vykdyti“ įrašyti  lėšų sumą „236 0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 Sumaž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 – Europos Sąjungos paramos lėšos ES (ekonominės funkcinės klasifikacijos kodas 08.01.01.02.)</w:t>
      </w:r>
      <w:r>
        <w:rPr>
          <w:rFonts w:eastAsia="Calibri"/>
          <w:lang w:eastAsia="en-US"/>
        </w:rPr>
        <w:t xml:space="preserve"> - ir grafoje „iš viso“ įrašyti lėšų sumą „2 161 100,00“, grafoje „išlaidoms  iš viso“ įrašyti lėšų sumą „18 100,00“, grafoje „iš jų: DU“ įrašyti lėšų sumą „17 700,00“, grafoje „turtui įsigyti ir finansiniams įsipareigojimams vykdyti“ įrašyti  lėšų sumą „2 143 0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4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>01 tikslo</w:t>
      </w:r>
      <w:r>
        <w:rPr>
          <w:szCs w:val="20"/>
        </w:rPr>
        <w:t xml:space="preserve"> 04 uždavinio 01 priemonės „</w:t>
      </w:r>
      <w:r>
        <w:rPr>
          <w:rFonts w:eastAsia="Calibri"/>
          <w:lang w:eastAsia="en-US"/>
        </w:rPr>
        <w:t>Plungės krizių centro veikla</w:t>
      </w:r>
      <w:r>
        <w:rPr>
          <w:szCs w:val="20"/>
        </w:rPr>
        <w:t xml:space="preserve">“ finansavimo šaltinį </w:t>
      </w:r>
      <w:r>
        <w:rPr/>
        <w:t>- Pajamos už prekes ir paslaugas SB(SP) (ekonominės funkcinės klasifikacijos kodas 10.09.01.01.) - ir grafoje „iš viso“ įrašyti lėšų sumą „15 000,00“, grafoje „išlaidoms  iš viso“ įrašyti lėšų sumą „13 400,00“, grafoje „iš jų: DU“ įrašyti „0,00“, grafoje „turtui įsigyti ir finansiniams įsipareigojimams vykdyti“ įrašyti lėšų sumą „1 600,00“.</w:t>
      </w:r>
    </w:p>
    <w:p>
      <w:pPr>
        <w:pStyle w:val="Normal"/>
        <w:ind w:firstLine="720"/>
        <w:jc w:val="both"/>
        <w:rPr/>
      </w:pPr>
      <w:r>
        <w:rPr/>
        <w:t>15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5 tikslo </w:t>
      </w:r>
      <w:r>
        <w:rPr>
          <w:szCs w:val="20"/>
        </w:rPr>
        <w:t>01 uždavinio 01 priemonės „</w:t>
      </w:r>
      <w:r>
        <w:rPr>
          <w:rFonts w:eastAsia="Calibri"/>
          <w:lang w:eastAsia="en-US"/>
        </w:rPr>
        <w:t>Savivaldybės ir socialinio būsto fondo plėtra</w:t>
      </w:r>
      <w:r>
        <w:rPr>
          <w:szCs w:val="20"/>
        </w:rPr>
        <w:t xml:space="preserve">“ finansavimo šaltinį </w:t>
      </w:r>
      <w:r>
        <w:rPr/>
        <w:t>- Savivaldybės biudžeto lėšos SB (ekonominės funkcinės klasifikacijos kodas 06.01.01.01.) - ir grafoje „iš viso“ įrašyti lėšų sumą „149 600,00“, grafoje „išlaidoms  iš viso“ įrašyti  „0,00“, grafoje „iš jų: DU“ įrašyti „0,00“, grafoje „turtui įsigyti ir finansiniams įsipareigojimams vykdyti“ įrašyti lėšų sumą „149 600,00“.</w:t>
      </w:r>
    </w:p>
    <w:p>
      <w:pPr>
        <w:pStyle w:val="Normal"/>
        <w:ind w:firstLine="720"/>
        <w:jc w:val="both"/>
        <w:rPr/>
      </w:pPr>
      <w:r>
        <w:rPr/>
        <w:t>16.</w:t>
      </w:r>
      <w:r>
        <w:rPr>
          <w:szCs w:val="20"/>
        </w:rPr>
        <w:t xml:space="preserve"> Padidinti </w:t>
      </w:r>
      <w:r>
        <w:rPr>
          <w:color w:val="000000"/>
          <w:szCs w:val="20"/>
        </w:rPr>
        <w:t>04 „</w:t>
      </w:r>
      <w:r>
        <w:rPr>
          <w:rFonts w:eastAsia="Calibri"/>
          <w:lang w:eastAsia="en-US"/>
        </w:rPr>
        <w:t>Socialiai saugios ir sveikos aplinkos kūrimo programos</w:t>
      </w:r>
      <w:r>
        <w:rPr>
          <w:szCs w:val="20"/>
        </w:rPr>
        <w:t xml:space="preserve">“ </w:t>
      </w:r>
      <w:r>
        <w:rPr>
          <w:color w:val="000000"/>
          <w:szCs w:val="20"/>
        </w:rPr>
        <w:t xml:space="preserve">01 tikslo </w:t>
      </w:r>
      <w:r>
        <w:rPr>
          <w:szCs w:val="20"/>
        </w:rPr>
        <w:t>01 uždavinio 03 priemonės „</w:t>
      </w:r>
      <w:r>
        <w:rPr>
          <w:rFonts w:eastAsia="Calibri"/>
          <w:lang w:eastAsia="en-US"/>
        </w:rPr>
        <w:t>Socialinėms paslaugoms</w:t>
      </w:r>
      <w:r>
        <w:rPr>
          <w:szCs w:val="20"/>
        </w:rPr>
        <w:t xml:space="preserve">“ finansavimo šaltinį </w:t>
      </w:r>
      <w:r>
        <w:rPr/>
        <w:t>- Valstybės biudžeto specialiosios tikslinės dotacijos lėšos SB(VB) (ekonominės funkcinės klasifikacijos kodas 10.01.02.02.) - ir grafoje „iš viso“ įrašyti lėšų sumą „694 000,00“, grafoje „išlaidoms  iš viso“ įrašyti lėšų sumą „694 000,00“, grafoje „iš jų: DU“ įrašyti lėšų sumą „20 00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/>
        <w:t>17.</w:t>
      </w:r>
      <w:r>
        <w:rPr>
          <w:rFonts w:eastAsia="Calibri"/>
          <w:lang w:eastAsia="en-US"/>
        </w:rPr>
        <w:t xml:space="preserve"> Sumažinti 07 ,,Savivaldybės veiklos valdymo programos” 01 tikslo 03 uždavinio 01 priemonės  ,,Paskolų grąžinimas” finansavimo šaltinį -</w:t>
      </w:r>
      <w:r>
        <w:rPr>
          <w:spacing w:val="-5"/>
          <w:lang w:eastAsia="en-US"/>
        </w:rPr>
        <w:t xml:space="preserve"> Savivaldybės biudžeto lėšos SB </w:t>
      </w:r>
      <w:r>
        <w:rPr>
          <w:rFonts w:eastAsia="Calibri"/>
          <w:lang w:eastAsia="en-US"/>
        </w:rPr>
        <w:t>(ekonominės funkcinės klasifikacijos kodas 01.03.02.01.) - ir grafoje „iš viso“ įrašyti lėšų sumą „1 804 000,00“, grafoje „išlaidoms  iš viso“ įrašyti  „0,00“, grafoje „iš jų: DU“ įrašyti „0,00“, grafoje „turtui įsigyti ir finansiniams įsipareigojimams vykdyti“ įrašyti  lėšų sumą „1 804 0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 Papildyti 07 ,,Savivaldybės veiklos valdymo programos” 01 tikslo 03 uždavinio 01 priemonę </w:t>
      </w:r>
      <w:r>
        <w:rPr/>
        <w:t>„</w:t>
      </w:r>
      <w:r>
        <w:rPr>
          <w:rFonts w:eastAsia="Calibri"/>
          <w:lang w:eastAsia="en-US"/>
        </w:rPr>
        <w:t>Paskolų grąžinimas”  nauju  finansavimo šaltiniu -</w:t>
      </w:r>
      <w:r>
        <w:rPr>
          <w:spacing w:val="-5"/>
          <w:lang w:eastAsia="en-US"/>
        </w:rPr>
        <w:t xml:space="preserve"> Paskolos lėšos P </w:t>
      </w:r>
      <w:r>
        <w:rPr>
          <w:rFonts w:eastAsia="Calibri"/>
          <w:lang w:eastAsia="en-US"/>
        </w:rPr>
        <w:t>(ekonominės funkcinės klasifikacijos kodas 01.03.02.01.) - ir grafoje „iš viso“ įrašyti lėšų sumą „2 685 300,00“, grafoje „išlaidoms iš viso“ įrašyti „0,00“, grafoje „iš jų: DU“ įrašyti „0,00“, grafoje „turtui įsigyti ir finansiniams įsipareigojimams vykdyti“ įrašyti  lėšų sumą „2 685 30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</w:t>
      </w:r>
      <w:r>
        <w:rPr/>
        <w:t xml:space="preserve"> </w:t>
      </w:r>
      <w:r>
        <w:rPr>
          <w:rFonts w:eastAsia="Calibri"/>
          <w:lang w:eastAsia="en-US"/>
        </w:rPr>
        <w:t>Sumažinti 07 ,,Savivaldybės veiklos valdymo programos” 01 tikslo 03 uždavinio 01 priemonės ,,Palūkanų mokėjimas”  finansavimo šaltinį -</w:t>
      </w:r>
      <w:r>
        <w:rPr>
          <w:spacing w:val="-5"/>
          <w:lang w:eastAsia="en-US"/>
        </w:rPr>
        <w:t xml:space="preserve"> Savivaldybės biudžeto lėšos SB </w:t>
      </w:r>
      <w:r>
        <w:rPr>
          <w:rFonts w:eastAsia="Calibri"/>
          <w:lang w:eastAsia="en-US"/>
        </w:rPr>
        <w:t>(ekonominės funkcinės klasifikacijos kodas 01.07.01.01.) - ir grafoje „iš viso“ įrašyti lėšų sumą „67 000,00“, grafoje „išlaidoms iš viso“ įrašyti lėšų sumą „67 000,00“, grafoje „iš jų: DU“ įrašyti „0,00“, grafoje „turtui įsigyti ir finansiniams įsipareigojimams vykdyti“ įrašyti „67 0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0. Patikslinti </w:t>
      </w:r>
      <w:r>
        <w:rPr>
          <w:spacing w:val="-5"/>
          <w:lang w:eastAsia="en-US"/>
        </w:rPr>
        <w:t>01 ,,Ugdymo kokybės ir modernios aplinkos užtikrinimo programos” 01 tikslo 02 uždavinio 01 priemonės „</w:t>
      </w:r>
      <w:r>
        <w:rPr/>
        <w:t>Akademiko Adolfo Jucio progimnazijos veikla</w:t>
      </w:r>
      <w:r>
        <w:rPr>
          <w:spacing w:val="-5"/>
          <w:lang w:eastAsia="en-US"/>
        </w:rPr>
        <w:t>” finansavimo šaltinį - Savivaldybės biudžeto lėšos SB 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214 300,00“, grafoje „išlaidoms  iš viso“ įrašyti lėšų sumą „213 600,00“, grafoje „iš jų: DU“ įrašyti lėšų sumą „132 200,00“, grafoje „turtui įsigyti ir finansiniams įsipareigojimams vykdyti“ įrašyti lėšų sumą  „70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1. Padidinti </w:t>
      </w:r>
      <w:r>
        <w:rPr>
          <w:spacing w:val="-5"/>
          <w:lang w:eastAsia="en-US"/>
        </w:rPr>
        <w:t>01 ,,Ugdymo kokybės ir modernios aplinkos užtikrinimo programos” 01 tikslo 02 uždavinio 04 priemonės „</w:t>
      </w:r>
      <w:r>
        <w:rPr/>
        <w:t>Plungės specialiojo ugdymo centro veikla</w:t>
      </w:r>
      <w:r>
        <w:rPr>
          <w:spacing w:val="-5"/>
          <w:lang w:eastAsia="en-US"/>
        </w:rPr>
        <w:t>” finansavimo šaltinį - Valstybės biudžeto specialiosios tikslinės dotacijos lėšos SB(VB) 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970 700,00“, grafoje „išlaidoms  iš viso“ įrašyti lėšų sumą „970 700,00“, grafoje „iš jų: DU“ įrašyti lėšų sumą „854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2. Padidinti </w:t>
      </w:r>
      <w:r>
        <w:rPr>
          <w:spacing w:val="-5"/>
          <w:lang w:eastAsia="en-US"/>
        </w:rPr>
        <w:t>01 ,,Ugdymo kokybės ir modernios aplinkos užtikrinimo programos” 01 tikslo 02 uždavinio 04 priemonės „</w:t>
      </w:r>
      <w:r>
        <w:rPr/>
        <w:t>Plungės specialiojo ugdymo centro veikla</w:t>
      </w:r>
      <w:r>
        <w:rPr>
          <w:spacing w:val="-5"/>
          <w:lang w:eastAsia="en-US"/>
        </w:rPr>
        <w:t>” finansavimo šaltinį - Savivaldybės biudžeto lėšos SB 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245 000,00“, grafoje „išlaidoms  iš viso“ įrašyti lėšų sumą „245 000,00“, grafoje „iš jų: DU“ įrašyti lėšų sumą „172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3. Padidinti </w:t>
      </w:r>
      <w:r>
        <w:rPr>
          <w:spacing w:val="-5"/>
          <w:lang w:eastAsia="en-US"/>
        </w:rPr>
        <w:t>01 ,,Ugdymo kokybės ir modernios aplinkos užtikrinimo programos” 01 tikslo 02 uždavinio 06 priemonės „</w:t>
      </w:r>
      <w:r>
        <w:rPr/>
        <w:t>Senamiesčio mokyklos veikla</w:t>
      </w:r>
      <w:r>
        <w:rPr>
          <w:spacing w:val="-5"/>
          <w:lang w:eastAsia="en-US"/>
        </w:rPr>
        <w:t>” finansavimo šaltinį - Valstybės biudžeto lėšos LRVB (ekonominės funkcinės klasifikacijos kodas 09.08.01.01.)</w:t>
      </w:r>
      <w:r>
        <w:rPr>
          <w:rFonts w:eastAsia="Calibri"/>
          <w:lang w:eastAsia="en-US"/>
        </w:rPr>
        <w:t xml:space="preserve"> - ir grafoje „iš viso“ įrašyti lėšų sumą „200,00“, grafoje „išlaidoms  iš viso“ įrašyti lėšų sumą „200,00“, grafoje „iš jų: DU“ įrašyti lėšų sumą „2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709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4. Padidinti </w:t>
      </w:r>
      <w:r>
        <w:rPr>
          <w:spacing w:val="-5"/>
          <w:lang w:eastAsia="en-US"/>
        </w:rPr>
        <w:t>01 ,,Ugdymo kokybės ir modernios aplinkos užtikrinimo programos” 03 tikslo 01 uždavinio 02 priemonės „</w:t>
      </w:r>
      <w:r>
        <w:rPr/>
        <w:t>Lopšelio-darželio "Pasaka" veikla</w:t>
      </w:r>
      <w:r>
        <w:rPr>
          <w:spacing w:val="-5"/>
          <w:lang w:eastAsia="en-US"/>
        </w:rPr>
        <w:t>” finansavimo šaltinį - Valstybės biudžeto specialiosios tikslinės dotacijos lėšos SB(VB) 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480 000,00“, grafoje „išlaidoms  iš viso“ įrašyti lėšų sumą „480 000,00“, grafoje „iš jų: DU“ įrašyti lėšų sumą „460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993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3CharChar">
    <w:name w:val=" Diagrama Diagrama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76293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59:00Z</dcterms:created>
  <dc:creator>Jovita</dc:creator>
  <dc:description/>
  <cp:keywords/>
  <dc:language>en-US</dc:language>
  <cp:lastModifiedBy>Jovita Šumskienė</cp:lastModifiedBy>
  <cp:lastPrinted>2021-07-15T16:53:00Z</cp:lastPrinted>
  <dcterms:modified xsi:type="dcterms:W3CDTF">2021-09-29T13:57:00Z</dcterms:modified>
  <cp:revision>14</cp:revision>
  <dc:subject/>
  <dc:title>PROJEKTAS</dc:title>
</cp:coreProperties>
</file>