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53" w:firstLine="627"/>
        <w:rPr>
          <w:sz w:val="22"/>
          <w:szCs w:val="22"/>
        </w:rPr>
      </w:pPr>
      <w:r>
        <w:rPr>
          <w:sz w:val="22"/>
          <w:szCs w:val="22"/>
        </w:rPr>
        <w:t>Plungės rajono savivaldybės</w:t>
      </w:r>
    </w:p>
    <w:p>
      <w:pPr>
        <w:pStyle w:val="Normal"/>
        <w:ind w:left="9453" w:firstLine="627"/>
        <w:rPr>
          <w:sz w:val="22"/>
          <w:szCs w:val="22"/>
        </w:rPr>
      </w:pPr>
      <w:r>
        <w:rPr>
          <w:sz w:val="22"/>
          <w:szCs w:val="22"/>
        </w:rPr>
        <w:t xml:space="preserve">tarybos 2021 m.  rugsėjo 29 d. </w:t>
      </w:r>
    </w:p>
    <w:p>
      <w:pPr>
        <w:pStyle w:val="Normal"/>
        <w:ind w:left="9453" w:firstLine="627"/>
        <w:rPr>
          <w:sz w:val="22"/>
          <w:szCs w:val="22"/>
        </w:rPr>
      </w:pPr>
      <w:r>
        <w:rPr>
          <w:sz w:val="22"/>
          <w:szCs w:val="22"/>
        </w:rPr>
        <w:t xml:space="preserve">sprendimo Nr. T1-252 </w:t>
      </w:r>
    </w:p>
    <w:p>
      <w:pPr>
        <w:pStyle w:val="Normal"/>
        <w:ind w:left="9453" w:firstLine="627"/>
        <w:rPr/>
      </w:pPr>
      <w:r>
        <w:rPr>
          <w:sz w:val="22"/>
          <w:szCs w:val="22"/>
        </w:rPr>
        <w:t>1 priedas             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IKSUOTŲ PAJAMŲ MOKESČIO DYDŽIŲ, TAIKOMŲ ĮSIGYJANT VERSLO LIUDIJIMUS 2022 METAIS VYKDOMAI VEIKLAI,</w:t>
      </w:r>
      <w:r>
        <w:rPr/>
        <w:t xml:space="preserve"> SĄRAŠAS</w:t>
      </w:r>
    </w:p>
    <w:tbl>
      <w:tblPr>
        <w:tblW w:w="51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3"/>
        <w:gridCol w:w="3908"/>
        <w:gridCol w:w="2812"/>
        <w:gridCol w:w="1337"/>
        <w:gridCol w:w="1891"/>
        <w:gridCol w:w="2285"/>
        <w:gridCol w:w="1477"/>
      </w:tblGrid>
      <w:tr>
        <w:trPr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as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Veiklos rūšies pavadinimas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Ryšys su Ekonominės veiklos rūšių klasifikatoriaus (2 redakcijos; toliau – EVRK) klasėmis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Veiklos grupė</w:t>
            </w:r>
          </w:p>
        </w:tc>
        <w:tc>
          <w:tcPr>
            <w:tcW w:w="5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rPr/>
            </w:pPr>
            <w:r>
              <w:rPr>
                <w:bCs/>
                <w:sz w:val="22"/>
                <w:szCs w:val="22"/>
              </w:rPr>
              <w:t>Fiksuoto dydžio pajamų mokestis (Eur) taikomas veiklai vykdomai:</w:t>
            </w:r>
          </w:p>
        </w:tc>
      </w:tr>
      <w:tr>
        <w:trPr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neribojant veiklos teritorijo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Lietuvos Respublikoje, išskyrus Alytaus m., Kauno m., Klaipėdos m., Neringos, Palangos m., Panevėžio m., Šiaulių m., Vilniaus m. savivaldybių teritorijas bei Marijampolės savivaldybės miesto teritorij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konkrečios savivaldybės teritorijoje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enos ruoša, malkų gamyba, medienos ruošos paslaugų veikla, įskaitant rąstų vežimą mišk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e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02.20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02.2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02.40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02.4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kyba tik ne maisto produktai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45.3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45.3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47.8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47.8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47.8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47.8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47.9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47.9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45.40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45.4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kyb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kyb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EVRK klasė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47.81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47.81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47.82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47.82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47.89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47.89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47.99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47.99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kyb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meninių ir namų ūkio reikmenų, išskyrus audiovizualinius kūrinius ir garso įrašus, nuom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77.2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77.2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77.2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77.2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iuteriniai žaidimai (už kiekvieną komplektą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62.0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62.0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ų valyma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6.0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6.0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kamų tualetų ir svėrimo paslaugo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6.0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6.0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gyvendinimo paslaugų (kaimo turizmo paslaugos) teikima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55.20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55.2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lės pluoštų paruošimas ir verpima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3.10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3.1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atavų tekstilės gaminių gamyb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3.9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3.9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yb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bužių siuvimas, taisyma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4.1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4.1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4.1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4.1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4.1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4.13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4.14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4.14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4.1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4.1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5.2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5.2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gaminų, rankinių ir panašių reikmenų, balno reikmenų ir pakinktų gamyba, taisyma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5.1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5.1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5.2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5.23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lynės taisyma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5.2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5.23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ybinių dailidžių ir stalių dirbinių, medinės taros, kitų medienos gaminių, čiužinių gamyba, remonta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6.2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6.2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6.2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6.23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6.24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6.24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31.0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31.03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įeina į EVRK klase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6.2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6.2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32.9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32.9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33.1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33.1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rbinių iš kamštienos, šiaudų, pynimo medžiagų gamyba, vainikų, krepšelių, puokščių, šluotų, šepečių ir kita niekur kitur nepriskirta gamyba (išskyrus apsauginės saugos įrangos gamybą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EVRK klasė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32.91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32.91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įeina į EVRK klase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15.12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15.12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16.29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16.29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22.19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22.19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22.29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22.29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25.99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25.99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30.92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30.92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32.99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32.99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amyb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aminių buities ir puošybos gaminių bei dirbinių gamyb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23.4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23.4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yb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o, gipso ir cemento gaminių bei dirbinių gamyba ir pastatymas, akmens pjaustymas, formavimas ir apdaila, įskaitant įrašų iškalimą (išpjovimą) paminkliniuose akmenys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23.6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23.6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23.70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23.7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ybinių stalių ir dailidžių metalo dirbinių gamyba, įrankių, spynų ir vyrių gamyba, montavima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25.7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25.7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įeina į EVRK klase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25.1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25.1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25.7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25.73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43.2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43.2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43.3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43.3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mės ir miškų ūkio traktorių ir kitų žemės ir miškų ūkio mašinų remonta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33.1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33.1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smeninių ir namų ūkio reikmenų taisyma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5.2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5.2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5.2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5.23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5.25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5.25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įeina į EVRK klase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5.2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5.2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5.2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5.2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inių buities reikmenų taisyma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5.2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5.2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5.2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5.2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binių iš gintaro ir jo pakaitalų gamyb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32.1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32.13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yb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vejybos reikmenų gamyba, trūklių lervų gaudyma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e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03.1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03.1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32.30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32.3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vakių ir kitų liejinių iš vaško gamyb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32.9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32.9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yb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tografavimo veikla (išskyrus fotoreporterių veiklą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74.20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74.20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ygų įrišimas, apdail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8.14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8.14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rpyklų, kosmetikos kabinetų ir salonų, soliariumų veikl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6.0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6.0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, 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6.04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6.04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zikantų paslaugos (išskyrus koncertinę veiklą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0.0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0.0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ilsio parkų ir paplūdimių veikla, poilsinių transporto priemonių, turistinės stovyklos paslaugų teikimas ir laisvalaikio ir pramogų įrangos, kaip integruotos pramogų paslaugų dalies, trumpalaikė nuom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įeina į EVRK klase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55.30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55.30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93.29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93.29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ų ūkio veikla (šeimininkavimas pobūviuose, butų tvarkymas, baldų ir kilimų valymas, daržų priežiūra, apželdinimas, malkų skaldymas, šiukšlių surinkimas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e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01.6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01.6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02.20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02.2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38.1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38.1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56.2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56.2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81.2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81.2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81.30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81.3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6.0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6.0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Įrankių galandima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25.6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25.6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s variklių, generatorių, transformatorių remonta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33.14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33.14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aviečių priežiūra ir duobkasių paslaugo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6.0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6.03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osnių, kaminų ir židinių valyma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81.2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81.2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o kūrinių restauravima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0.0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0.03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klo išpjovima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23.1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23.1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Įvairių tipų laikrodžių ir juvelyrinių dirbinių taisyma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5.25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5.25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iračių remonta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5.2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5.2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gyvendinimo paslaugų (nakvynės ir pusryčių paslaugos) teikima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e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55.20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55.2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55.90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55.9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Šviežių ir ilgai išsilaikančių konditerijos kepinių ir pyragaičių gamyba, džiūvėsių ir sausainių gamyb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0.7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0.7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0.7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0.7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yb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ilių išdirbimas ir dažymas, kailinių gaminių ir dirbinių gamyb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4.20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4.2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įeina į EVRK klase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3.20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3.2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3.9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3.9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5.1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5.1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ztų (trikotažinių) ir nertų medžiagų gamyba, megztų (trikotažinių) ir nertų gaminių bei dirbinių gamyb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4.3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4.3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4.3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4.3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įeina į EVRK klase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3.9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3.9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4.1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4.1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yb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lynės gamyb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5.20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5.2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6.2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6.2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yb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dų gamyb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31.0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31.0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31.0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31.0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31.0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31.03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31.0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31.0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29.3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29.3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yb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yvenamosios paskirties patalpų nuoma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ž vieną objekt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apgyvendinimo paslaugos (kaimo turizmo paslaugos arba nakvynės ir pusryčių paslaugos) neįeina)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įeina į EVRK klase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68.20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68.20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uvų, mėsos ir jų gaminių rūkyma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e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0.1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0.13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0.20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0.2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isių, uogų ir daržovių sulčių gamyb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0.3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0.3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ūdų malima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0.6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0.6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štinės mašinų, buhalterinių mašinų, kompiuterių ir elektroninės aparatūros priežiūra ir remonta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5.1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5.1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33.1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33.1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timo veikla (įskaitant nedidelės apimties spausdinimą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74.30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74.3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82.1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82.1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velyrinių papuošalų gamyba ir taisyma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e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32.1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32.1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5.25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5.25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btinės bižuterijos gamyb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32.1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32.13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yb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lmavimas pramoginiuose renginiuose (išskyrus reportažų, informacinių laidų rengimą ir kitą žurnalistinio ar tiriamojo pobūdžio veiklą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74.20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74.20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ikomosios dailės ir vaizduojamojo meno dirbinių gamyb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0.0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0.03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yb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ovizualinių kūrinių ir (arba) fonogramų bet kokiose laikmenose platinimas (prekyba ir (arba) nuoma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e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47.8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47.8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47.9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47.9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77.2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77.2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vanų pakavima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82.9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82.9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zikos instrumentų taisyma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5.2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5.2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nių restauravima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33.1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33.1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iuvinėtų dirbinių gamyba </w:t>
            </w:r>
            <w:r>
              <w:rPr>
                <w:rStyle w:val="Msoins"/>
                <w:color w:val="000000"/>
                <w:sz w:val="22"/>
                <w:szCs w:val="22"/>
                <w:u w:val="none"/>
              </w:rPr>
              <w:t>ir taisyma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e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3.9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3.9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5.2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5.2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minių gyvūnėlių kirpima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96.09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96.09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yvulių traukiamų transporto priemonių, valčių, laivelių (kanojų, baidarių, eldijų), plaustų gamyb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įeina į EVRK klase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30.12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30.12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30.99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30.99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yb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erių veikla, jei asmuo nėra sudaręs sporto veiklos sutarties (kontrakto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85.5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85.5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islinių naminių gyvūnėlių auginima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01.4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01.4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yb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ygų, žurnalų ir laikraščių nuom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77.2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77.2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limų ir kiliminių gaminių taisyma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5.2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5.2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kotekos vedėjo veikl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0.0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0.0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istų gidų veikl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79.90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79.9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vulių traukiamų transporto priemonių, valčių, laivelių (kanojų, baidarių, eldijų), plaustų remonta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e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33.15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33.15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33.17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33.17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ybinės miško medžiagos auginimas (sodinimas, persodinimas, atsodinimas, retinimas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02.10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02.1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ško daigynų veikl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02.10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02.1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yb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alių, medalionų gamyb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32.1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32.1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yb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vilninių ir lininių audinių audima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13.20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13.2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yb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javimo, šviesoraščio, teksto dauginimo veikl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82.1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82.1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trologijos veikl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6.0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6.0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iptinių valyma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81.2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81.2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čių nuom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EVRK klasė 77.21.10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iračių nuom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EVRK klasė 77.21.30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lės, juvelyrinių dirbinių, drabužių, avalynės nuom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77.2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77.2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ų valyma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81.2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81.2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lbėtojų veikl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93.2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93.2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z w:val="22"/>
                <w:szCs w:val="22"/>
              </w:rPr>
              <w:t>Neįgalių, įskaitant nepilnamečius neįgalius asmenis, ir kitų asmenų (išskyrus nepilnamečius asmenis) priežiūros veikl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įeina į EVRK klases 88.10; 88.91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vių (arklių kaustytojų) veikl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01.6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01.6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tatų valymo po statybų darbai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43.39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43.39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pecialieji statybos darbai (statybvietės paruošimas, stogų dengimas, pamatų klojimas, mūrijimo, betonavimo, hidroizoliaciniai darbai, pastolių ir darbo platformų statymas ir ardymas, dūmtraukių įrengimas), </w:t>
            </w:r>
            <w:r>
              <w:rPr>
                <w:bCs/>
                <w:color w:val="000000"/>
              </w:rPr>
              <w:t>išskyrus pastatų ir kitų statinių apdailos ir remonto darbu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EVRK klasė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43.12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43.12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43.9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43.91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įeina į EVRK klasę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43.9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43.9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valifikacijos tobulinimo ir papildomo mokymo veikl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įeina į EVRK klase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85.51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85.51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85.52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85.52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http://www.stat.gov.lt/uploads/klasifik/EVRK/EVRK2red_lt_RIGHT.htm" \l "85.59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85.59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nkos tvarkymas, gatvių valymas, sniego ir ledo šalinima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įeina į EVRK klases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81.29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81.29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;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www.stat.gov.lt/uploads/klasifik/EVRK/EVRK2red_lt_RIGHT.htm" \l "81.30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81.3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o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70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Antrat1Diagrama">
    <w:name w:val="Antraštė 1 Diagrama"/>
    <w:qFormat/>
    <w:rPr>
      <w:rFonts w:cs="Arial"/>
      <w:b/>
      <w:bCs/>
      <w:sz w:val="24"/>
      <w:szCs w:val="32"/>
    </w:rPr>
  </w:style>
  <w:style w:type="character" w:styleId="Antrat3Diagrama">
    <w:name w:val="Antraštė 3 Diagrama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ntratsDiagrama">
    <w:name w:val="Antraštės Diagrama"/>
    <w:qFormat/>
    <w:rPr>
      <w:sz w:val="24"/>
      <w:szCs w:val="24"/>
    </w:rPr>
  </w:style>
  <w:style w:type="character" w:styleId="PoratDiagrama">
    <w:name w:val="Poraštė Diagrama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Msoins">
    <w:name w:val="msoins"/>
    <w:qFormat/>
    <w:rPr>
      <w:color w:val="008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uotas">
    <w:name w:val="Numeruotas"/>
    <w:basedOn w:val="Normal"/>
    <w:qFormat/>
    <w:pPr>
      <w:numPr>
        <w:ilvl w:val="0"/>
        <w:numId w:val="2"/>
      </w:numPr>
      <w:spacing w:before="60" w:after="0"/>
      <w:jc w:val="both"/>
    </w:pPr>
    <w:rPr/>
  </w:style>
  <w:style w:type="paragraph" w:styleId="StiliusAntrat3TimesNewRoman12ptPabraukimasPirmojieil">
    <w:name w:val="Stilius Antraštė 3 + Times New Roman 12 pt Pabraukimas Pirmoji eil...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4"/>
      <w:szCs w:val="20"/>
      <w:u w:val="single"/>
    </w:rPr>
  </w:style>
  <w:style w:type="paragraph" w:styleId="NormalParagraphStyle">
    <w:name w:val="NormalParagraphStyle"/>
    <w:basedOn w:val="Normal"/>
    <w:qFormat/>
    <w:pPr>
      <w:suppressAutoHyphens w:val="true"/>
      <w:autoSpaceDE w:val="false"/>
      <w:spacing w:lineRule="auto" w:line="288"/>
      <w:textAlignment w:val="center"/>
    </w:pPr>
    <w:rPr>
      <w:color w:val="000000"/>
      <w:lang w:val="en-US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MAZAS">
    <w:name w:val="MAZAS"/>
    <w:basedOn w:val="Normal"/>
    <w:qFormat/>
    <w:pPr>
      <w:suppressAutoHyphens w:val="true"/>
      <w:autoSpaceDE w:val="false"/>
      <w:spacing w:lineRule="auto" w:line="297"/>
      <w:ind w:firstLine="312"/>
      <w:jc w:val="both"/>
      <w:textAlignment w:val="center"/>
    </w:pPr>
    <w:rPr>
      <w:color w:val="000000"/>
      <w:sz w:val="8"/>
      <w:szCs w:val="8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reformatted1">
    <w:name w:val="preformatted"/>
    <w:basedOn w:val="Normal"/>
    <w:qFormat/>
    <w:pPr>
      <w:snapToGrid w:val="false"/>
    </w:pPr>
    <w:rPr>
      <w:rFonts w:ascii="Courier New" w:hAnsi="Courier New" w:cs="Courier New"/>
      <w:sz w:val="20"/>
      <w:szCs w:val="20"/>
    </w:rPr>
  </w:style>
  <w:style w:type="paragraph" w:styleId="Normalparagraphstyle1">
    <w:name w:val="normalparagraphstyle"/>
    <w:basedOn w:val="Normal"/>
    <w:qFormat/>
    <w:pPr>
      <w:autoSpaceDE w:val="false"/>
      <w:spacing w:lineRule="auto" w:line="288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7388630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2:24:00Z</dcterms:created>
  <dc:creator>Daiva Mažeikienė</dc:creator>
  <dc:description/>
  <cp:keywords/>
  <dc:language>en-US</dc:language>
  <cp:lastModifiedBy>Jovita Šumskienė</cp:lastModifiedBy>
  <dcterms:modified xsi:type="dcterms:W3CDTF">2021-09-29T14:33:00Z</dcterms:modified>
  <cp:revision>7</cp:revision>
  <dc:subject/>
  <dc:title/>
</cp:coreProperties>
</file>