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DĖL parduodamų SAVIVALDYBĖS BŪSTų ir pagalbinio ūkio paskirties pastatų SĄRAŠo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6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912" w:leader="none"/>
        </w:tabs>
        <w:ind w:firstLine="709"/>
        <w:rPr/>
      </w:pPr>
      <w:r>
        <w:rPr/>
        <w:t xml:space="preserve">Vadovaudamasi Lietuvos Respublikos vietos savivaldos įstatymo 16 straipsnio 2 dalies 26 punktu ir Lietuvos Respublikos paramos būstui įsigyti ar išsinuomoti įstatymo 4 straipsnio 5 dalies 6 punktu, Plungės rajono savivaldybės taryba </w:t>
      </w:r>
      <w:r>
        <w:rPr>
          <w:spacing w:val="60"/>
        </w:rPr>
        <w:t>nusprendži</w:t>
      </w:r>
      <w:r>
        <w:rPr/>
        <w:t>a:</w:t>
      </w:r>
    </w:p>
    <w:p>
      <w:pPr>
        <w:pStyle w:val="Normal"/>
        <w:ind w:firstLine="709"/>
        <w:rPr/>
      </w:pPr>
      <w:r>
        <w:rPr/>
        <w:t>Patvirtinti parduodamų Savivaldybės būstų ir pagalbinio ūkio paskirties pastatų sąrašą (pridedama).</w:t>
      </w:r>
    </w:p>
    <w:p>
      <w:pPr>
        <w:pStyle w:val="Normal"/>
        <w:ind w:firstLine="737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</w:t>
        <w:tab/>
        <w:tab/>
        <w:tab/>
        <w:tab/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</w:t>
      </w:r>
      <w:bookmarkStart w:id="0" w:name="_GoBack"/>
      <w:bookmarkEnd w:id="0"/>
      <w:r>
        <w:rPr/>
        <w:t xml:space="preserve">    </w:t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PATVIRTINTA</w:t>
      </w:r>
    </w:p>
    <w:p>
      <w:pPr>
        <w:pStyle w:val="Normal"/>
        <w:tabs>
          <w:tab w:val="clear" w:pos="1296"/>
          <w:tab w:val="left" w:pos="68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ab/>
        <w:t>Plungės rajono savivaldybės</w:t>
      </w:r>
    </w:p>
    <w:p>
      <w:pPr>
        <w:pStyle w:val="Normal"/>
        <w:tabs>
          <w:tab w:val="clear" w:pos="1296"/>
          <w:tab w:val="left" w:pos="6825" w:leader="none"/>
        </w:tabs>
        <w:rPr/>
      </w:pPr>
      <w:r>
        <w:rPr/>
        <w:tab/>
        <w:t xml:space="preserve"> tarybos 2015 m. kovo 26 d.</w:t>
      </w:r>
    </w:p>
    <w:p>
      <w:pPr>
        <w:pStyle w:val="Normal"/>
        <w:tabs>
          <w:tab w:val="clear" w:pos="1296"/>
          <w:tab w:val="left" w:pos="68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ab/>
        <w:t xml:space="preserve"> sprendimu Nr.T1-67                            </w:t>
      </w:r>
    </w:p>
    <w:p>
      <w:pPr>
        <w:pStyle w:val="Normal"/>
        <w:tabs>
          <w:tab w:val="clear" w:pos="1296"/>
          <w:tab w:val="left" w:pos="6825" w:leader="none"/>
        </w:tabs>
        <w:jc w:val="center"/>
        <w:rPr/>
      </w:pPr>
      <w:r>
        <w:rPr/>
      </w:r>
    </w:p>
    <w:p>
      <w:pPr>
        <w:pStyle w:val="Normal"/>
        <w:tabs>
          <w:tab w:val="clear" w:pos="1296"/>
          <w:tab w:val="left" w:pos="6825" w:leader="none"/>
        </w:tabs>
        <w:jc w:val="center"/>
        <w:rPr>
          <w:b/>
          <w:b/>
          <w:bCs/>
        </w:rPr>
      </w:pPr>
      <w:r>
        <w:rPr>
          <w:b/>
          <w:bCs/>
        </w:rPr>
        <w:t>PARDUODAMŲ SAVIVALDYBĖS BŪSTŲ IR PAGALBINIO ŪKIO PASKIRTIES PASTATŲ SĄRAŠAS</w:t>
      </w:r>
    </w:p>
    <w:p>
      <w:pPr>
        <w:pStyle w:val="Normal"/>
        <w:tabs>
          <w:tab w:val="clear" w:pos="1296"/>
          <w:tab w:val="left" w:pos="68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69"/>
        <w:gridCol w:w="1444"/>
        <w:gridCol w:w="1269"/>
        <w:gridCol w:w="2655"/>
      </w:tblGrid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Eil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Nr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Adresa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Bendras</w:t>
            </w:r>
          </w:p>
          <w:p>
            <w:pPr>
              <w:pStyle w:val="Normal"/>
              <w:ind w:hanging="0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lotas,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 </w:t>
            </w:r>
            <w:r>
              <w:rPr>
                <w:color w:val="000000"/>
                <w:lang w:eastAsia="lt-LT"/>
              </w:rPr>
              <w:t>kv. m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Kambarių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skaičiu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Unikalus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Nr.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Aušros g. 8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2,22 (bendro naud. 1,66 kv. m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6893-3000-1012:0004 su priklausiniais 1/11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3-3000-105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Aušros g. 8-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22,48 (bendro naud. 5,56 kv. m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6893-3000-1012:0005 su priklausiniais 1/11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3-3000-105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Aušros g. 8-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2.92 (bendro naud. 5,56 kv. m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6893-3000-1012:0006 su priklausiniais 1/11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3-3000-105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Aušros g. 8-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2,85 (bendro naud. 5,55 kv. m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6893-3000-1012:0007 su priklausiniais 1/11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3-3000-105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Aušros g. 8A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4,5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6893-3000-1045:0002 su priklausiniais 1/11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3-3000-1056 ir ūkio patalpomis 6893-3000-1023:000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Aušros g. 8A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1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6893-3000-1045:0001 su priklausiniais 1/11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3-3000-1056 ir ūkio patalpomis 6893-3000-1023:000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7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Aušros g. 8A-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5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6893-3000-1045:0003 su priklausiniais 1/11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 xml:space="preserve">6893-3000-1056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8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Babrungo g. 2-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2,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 xml:space="preserve">6888-5000-1015:0006 su sandėliu </w:t>
            </w:r>
            <w:r>
              <w:rPr/>
              <w:t>6888-5000-111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9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Birutės g. 10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5,17 (bendro naud. 13,87 kv. m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3-5000-3016:0006 su 1/14 priklausiniais 6893-5000-3038 ir sandėliu 6893-5000-302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10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Birutės g. 10-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32,92 (bendro naud. 11,64 kv. m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6893-5000-3016:000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Birutės g. 10-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4,29 (bendro naud. 8,85 kv. m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6893-5000-3016:0008 su 1/14 priklausiniais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 xml:space="preserve">6893-5000-3038  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Birutės g. 10-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1,29 (bendro naud. 16,94 kv. m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3-5000-3016:0009 su 1/14 priklausiniais 6893-5000-303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Birutės g. 10-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0,59 (bendro naud. 13,13 kv. m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3-5000-3016:0013 su 1/14 priklausiniais 6893-5000-303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Birutės g. 28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8,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3-0000-4012:001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Birutės g. 28-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7,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3-0000-4012:001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Dariaus ir Girėno g. 24-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9,12 (bendro naud. 3,11 kv.m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0-9000-1018:0012 su 1/10 priklausiniais 6890-9000-110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7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Dariaus ir Girėno g. 33-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1,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6-4000-5017:001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8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Dariaus ir Girėno g. 35-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2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6-0001-9017:002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9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Dariaus ir Girėno g. 37-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2,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6-1000-6011:002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0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Dariaus ir Girėno g. 37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8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6-1000-6011:002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Dariaus ir Girėno g. 37-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8,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6-1000-6011:002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Dariaus ir Girėno g. 39-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0,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6-4000-6014:003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Dariaus ir Girėno g. 41-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9,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6-4000-7011:003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Dariaus ir Girėno g. 42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4,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6-7001-1016:004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Dariaus ir Girėno g. 45-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7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6-1000-8017:003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Dariaus ir Girėno g. 45-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9,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6-1000-8017:004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7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Dariaus ir Girėno g. 45-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9,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6-1000-8017:004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8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Dariaus ir Girėno g. 47-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9,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6-1000-7014:002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9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Dariaus ir Girėno g. 47-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9,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6-1000-7014:002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0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Dariaus ir Girėno g. 47-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7,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6-1000-7014:002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Gandingos g. 16-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77,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9-7002-4015:000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Gandingos g. 16-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77,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899-7002-4015:002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Gandingos g. 16-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5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9-7002-4015:002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Gandingos g. 16-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77,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9-7002-4015:002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Gandingos g. 16-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5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9-7002-4015:004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Cs w:val="24"/>
                <w:lang w:eastAsia="lt-LT"/>
              </w:rPr>
            </w:pPr>
            <w:r>
              <w:rPr>
                <w:lang w:eastAsia="lt-LT"/>
              </w:rPr>
              <w:t>A. Jucio g. 4-5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3,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898-0000-4016:006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7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A. Jucio g. 12-5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0,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8-0000-5017:006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8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A. Jucio g. 48-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2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898-9000-2011:004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9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0,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0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4,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3,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1,3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4,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3,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1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3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7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3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8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0,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9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4,3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0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3,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0,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0,7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0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1,5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0,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1,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7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1,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8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0,6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9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1,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0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0,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0,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1,6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7-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1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I. Končiaus g. 9-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78,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Laisvės al. 5-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1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893-3000-5012:000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Laisvės al. 8-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8,7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2-8000-8012:001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7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Laisvės al. 8-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4,7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892-8000-8012:001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8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Laisvės al. 8-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3,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892-8000-8012:000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9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Laisvės al. 9-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7,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3-3000-7018:000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70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Lentpjūvės g. 6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47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6897-9000-9010:000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7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. Mačernio g. 8-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70,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7-0004-3015:008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7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. Mačernio g. 9-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6,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7-5002-1018:006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7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. Mačernio g. 13-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2,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7-7002-3010:002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7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 xml:space="preserve">V. Mačernio g. 25-45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47,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/>
              <w:t>6897-2003-0014:001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7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. Mačernio g. 27-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3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6-8003-4016:009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7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. Mačernio g. 43-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4,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7-3002-0011:003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77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. Mačernio g. 61-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5,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6-9003-1018:004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78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S. Nėries g. 4-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9,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79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S. Nėries g. 4-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5,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893-8000-4016:001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80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Paprūdžio g. 44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4,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896-0004-2014:000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8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Paprūdžio g. 44-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50,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896-0004-2014:000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8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FF0000"/>
                <w:szCs w:val="24"/>
                <w:lang w:eastAsia="lt-LT"/>
              </w:rPr>
            </w:pPr>
            <w:r>
              <w:rPr>
                <w:lang w:eastAsia="lt-LT"/>
              </w:rPr>
              <w:t>Senamiesčio a. 6-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1,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8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Stoties g. 22-3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3,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897-9001-4014:004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8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Stoties g. 24-1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14,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6898-2003-5015:004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8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Stoties g. 24-2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4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8-2003-5015:004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8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Stoties g. 24-5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4,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898-2003-5015:004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87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Stoties g. 32-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9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8-7001-7018:000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88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Telšių g. 8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28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89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Telšių g. 16-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6,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893-2001-2012:000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90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Telšių g. 19B-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0,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896-0005-5013:000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9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Telšių g. 38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0,3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 xml:space="preserve">6893-3001-6017:0006 su 1/7 priklausiniais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3-3001-603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9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J. Tumo-Vaižganto g. 4C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1,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2-8001-9017:000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9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J. Tumo-Vaižganto g. 6-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3,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3-5001-8014:0007 su 1/8 priklausiniais 6893-5001-8031 ir sandėliu 6893-5001-8102:001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9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J. Tumo-Vaižganto g. 75-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5,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1-9000-2019:000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9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A. Vaišvilos g. 27-5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2,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6-7003-7014:005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9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A. Vaišvilos g. 31-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5,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896-6004-0014:005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97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ėjo g. 12-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9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9-8002-2014:000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98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ėjo g. 12-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87,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9-8002-2014:001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99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ėjo g. 12-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9,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9-8002-2014:0014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00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ėjo g. 12-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3,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9-8002-2014:000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0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ėjo g. 12-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5,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9-8002-2014:000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0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ėjo g. 12-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7,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9-8002-2014:001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03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ėjo g. 12-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63,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9-8002-2014:001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04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ėjo g. 12-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88,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9-8002-2014:000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0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ėjo g. 12-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88,3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9-8002-2014:000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0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ėjo g. 12-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88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9-8002-2014:0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07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ėjo g. 12-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88,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9-8002-2014:002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08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ėjo g. 12-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89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9-8002-2014:002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09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Vėjo g. 12-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89,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9-8002-2014:002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10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Plateliai, Didžioji g. 5-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40,16 (bendro naud. 1,86 kv. m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8-4012-8015:000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1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  <w:lang w:eastAsia="lt-LT"/>
              </w:rPr>
            </w:pPr>
            <w:r>
              <w:rPr>
                <w:lang w:eastAsia="lt-LT"/>
              </w:rPr>
              <w:t>Plateliai, Didžioji g. 5-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34,47 (bendro naud. 1,86 kv. m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lang w:eastAsia="lt-LT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/>
              <w:t>6898-4012-8015:0007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/>
        <w:t>----------------------------------------------------------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0:00Z</dcterms:created>
  <dc:creator>rima</dc:creator>
  <dc:description/>
  <cp:keywords/>
  <dc:language>en-US</dc:language>
  <cp:lastModifiedBy>rima</cp:lastModifiedBy>
  <cp:lastPrinted>2015-03-27T14:18:00Z</cp:lastPrinted>
  <dcterms:modified xsi:type="dcterms:W3CDTF">2015-03-27T12:21:00Z</dcterms:modified>
  <cp:revision>3</cp:revision>
  <dc:subject/>
  <dc:title>PLUNGĖS RAJONO SAVIVALDYBĖS ADMINISTRATORIUS</dc:title>
</cp:coreProperties>
</file>