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 SAVIVALDYBEI NUOSAVYBĖS TEISE PRIKLAUSANČIŲ PATALPŲ  PERDAVIMO VALDYTI PANAUDOS PAGRINDAI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o 1 dalimi, 14 straipsniu, Plungės rajono savivaldybės tarybos 2015 m. vasario 12 d. sprendimu Nr. T1-32 patvirtinto  Savivaldybės materialiojo ir nematerialiojo turto valdymo, naudojimo ir disponavimo juo tvarkos aprašo 28.4 ir 106 punktais ir atsižvelgdama į Plungės rajono savivaldybės Šateikių kultūros centro 2015 m. kovo 9 d. raštą Nr. V-3 „Dėl nenaudojamų patalpų perdavimo“ bei į Narvaišių kaimo bendruomenės (teisinė forma – asociacija) 2015 m. vasario 13 d. prašymą, Plungės rajono savivaldybės taryba </w:t>
      </w:r>
      <w:r>
        <w:rPr>
          <w:spacing w:val="40"/>
        </w:rPr>
        <w:t>nusprendžia:</w:t>
      </w:r>
    </w:p>
    <w:p>
      <w:pPr>
        <w:pStyle w:val="Normal"/>
        <w:ind w:firstLine="709"/>
        <w:rPr/>
      </w:pPr>
      <w:r>
        <w:rPr/>
        <w:t xml:space="preserve">1. Suteikti panaudos pagrindais penkerių metų laikotarpiui Narvaišių kaimo bendruomenei (j. a. k. 303252155) Plungės rajono savivaldybei nuosavybės teise priklausančio,  Šateikių kultūros centro patikėjimo teise valdomo pastato – Kultūros namų (registro įrašo Nr. 44/851254, unikalus Nr. 6896-0011-5023, pažymėjimas plane 2C2p), esančio Liepgirių g. 27, Narvaišių k., Plungės r., patalpą 1-15 (16,80 kv. m) su bendro naudojimo patalpomis 1-8 (0,84 kv. m), 1-9 (0,85 kv. m), 1-10 (0,85 kv. m), 1-11 (0,84 kv. m), visas plotas – 20,18 kv. m, neatlygintinai naudotis bendruomenės administracinei veiklai vykdyti. </w:t>
      </w:r>
    </w:p>
    <w:p>
      <w:pPr>
        <w:pStyle w:val="Normal"/>
        <w:ind w:firstLine="709"/>
        <w:rPr/>
      </w:pPr>
      <w:r>
        <w:rPr/>
        <w:t xml:space="preserve">2. Įgalioti Plungės rajono savivaldybės Šateikių kultūros centro direktorių pasirašyti panaudos sutartį bei turto perdavimo ir priėmimo aktą su Narvaišių kaimo bendruomene. </w:t>
      </w:r>
    </w:p>
    <w:p>
      <w:pPr>
        <w:pStyle w:val="Normal"/>
        <w:tabs>
          <w:tab w:val="clear" w:pos="1296"/>
          <w:tab w:val="left" w:pos="-3261" w:leader="none"/>
        </w:tabs>
        <w:ind w:firstLine="709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2:00Z</dcterms:created>
  <dc:creator>rima</dc:creator>
  <dc:description/>
  <cp:keywords/>
  <dc:language>en-US</dc:language>
  <cp:lastModifiedBy>rima</cp:lastModifiedBy>
  <cp:lastPrinted>2015-03-27T14:40:00Z</cp:lastPrinted>
  <dcterms:modified xsi:type="dcterms:W3CDTF">2015-03-27T12:41:00Z</dcterms:modified>
  <cp:revision>3</cp:revision>
  <dc:subject/>
  <dc:title>PLUNGĖS RAJONO SAVIVALDYBĖS ADMINISTRATORIUS</dc:title>
</cp:coreProperties>
</file>