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PLUNGĖS RAJONO SAVIVALDYBĖS BIUDŽETINIŲ ĮSTAIGŲ DIDŽIAUSIO LEISTINO PAREIGYBIŲ SKAIČIAUS  (bE PEDAGOGINIŲ DARBUOTOJŲ) PATVIRTINIMO IR KAI KURIŲ SAVIVALDYBĖS TARYBOS SPRENDIMŲ PRIPAŽINIMO NETEKUSIAIS GALIOS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kovo 26 d. Nr.T1-55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>Vadovaudamasi Lietuvos Respublikos vietos savivaldos įstatymo 16 straipsnio 3 dalies 9 punktu ir 18 straipsnio 1 dalimi, Plungės rajono savivaldybės taryba n u s p r e n d ž i a</w:t>
      </w:r>
      <w:r>
        <w:rPr>
          <w:bCs/>
        </w:rPr>
        <w:t>: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/>
        <w:t>1. Patvirtinti Plungės rajono savivaldybės biudžetinių įstaigų didžiausią leistiną pareigybių skaičių (be pedagoginių darbuotojų) (pridedama).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/>
        <w:t>2. Pripažinti netekusiais galios Plungės rajono savivaldybės tarybos: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/>
        <w:t>2.1. 2014 m. kovo 27 d. sprendimą Nr. T1-65 „Dėl Plungės rajono savivaldybės biudžetinių įstaigų didžiausio leistino pareigybių skaičiaus (be pedagoginių darbuotojų) patvirtinimo“;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/>
        <w:t>2.2. 2014 m. rugpjūčio 14 d. sprendimą Nr. T1-183 „Dėl Plungės rajono savivaldybės tarybos 2014 m. kovo 27 d. sprendimo Nr. T1-65 „Dėl Plungės rajono savivaldybės biudžetinių įstaigų didžiausio leistino pareigybių skaičiaus (be pedagoginių darbuotojų) patvirtinimo“ pakeitimo“;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/>
        <w:t>2.3. 2014 m. rugsėjo 25 d. sprendimą Nr. T1-239 „Dėl Plungės rajono savivaldybės tarybos 2014 m. kovo 27 d. sprendimo Nr. T1-65 „Dėl Plungės rajono savivaldybės biudžetinių įstaigų didžiausio leistino pareigybių skaičiaus (be pedagoginių darbuotojų) patvirtinimo“ pakeitimo“;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/>
        <w:t>2.4. 2014 m. spalio 30 d. sprendimą Nr. T1-265 „Dėl Plungės rajono savivaldybės tarybos 2014 m. kovo 27 d. sprendimo Nr. T1-65 „Dėl Plungės rajono savivaldybės biudžetinių įstaigų didžiausio leistino pareigybių skaičiaus (be pedagoginių darbuotojų) patvirtinimo“ pakeitimo“;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/>
        <w:t>2.5. 2014 m. gruodžio 18 d. sprendimą Nr. T1-359 „Dėl Plungės rajono savivaldybės tarybos 2014 m. kovo 27 d. sprendimo Nr. T1-65 „Dėl Plungės rajono savivaldybės biudžetinių įstaigų didžiausio leistino pareigybių skaičiaus (be pedagoginių darbuotojų) patvirtinimo“ pakeitimo“.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/>
        <w:t xml:space="preserve">Šis sprendimas gali būti skundžiamas Lietuvos Respublikos administracinių bylų teisenos įstatymo nustatyta tvarka. 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 xml:space="preserve">                         Audrius Klišonis</w:t>
        <w:tab/>
        <w:tab/>
        <w:t xml:space="preserve">  </w:t>
        <w:tab/>
        <w:tab/>
        <w:tab/>
      </w:r>
    </w:p>
    <w:p>
      <w:pPr>
        <w:pStyle w:val="Normal"/>
        <w:ind w:firstLine="73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885"/>
        <w:gridCol w:w="236"/>
        <w:gridCol w:w="3"/>
        <w:gridCol w:w="1037"/>
        <w:gridCol w:w="940"/>
        <w:gridCol w:w="840"/>
      </w:tblGrid>
      <w:tr>
        <w:trPr>
          <w:trHeight w:val="27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03" w:firstLine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103" w:firstLine="72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5103" w:firstLine="72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5103" w:firstLine="72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5103" w:firstLine="72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5103" w:firstLine="424"/>
              <w:outlineLvl w:val="0"/>
              <w:rPr/>
            </w:pPr>
            <w:r>
              <w:rPr/>
              <w:t>PATVIRTINTA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62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 xml:space="preserve">Plungės rajono savivaldybės </w:t>
            </w:r>
          </w:p>
        </w:tc>
      </w:tr>
      <w:tr>
        <w:trPr>
          <w:trHeight w:val="285" w:hRule="atLeast"/>
        </w:trPr>
        <w:tc>
          <w:tcPr>
            <w:tcW w:w="1162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 xml:space="preserve">tarybos 2015 m. kovo 26 d. </w:t>
            </w:r>
          </w:p>
        </w:tc>
      </w:tr>
      <w:tr>
        <w:trPr>
          <w:trHeight w:val="286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85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</w:t>
            </w:r>
            <w:r>
              <w:rPr>
                <w:bCs/>
              </w:rPr>
              <w:t>sprendimu Nr. T1-5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UNGĖS RAJONO SAVIVALDYBĖS BIUDŽETINIŲ ĮSTAIGŲ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DŽIAUSIAS LEISTINAS PAREIGYBIŲ SKAIČIUS                           (BE PEDAGOGINIŲ DARBUOTOJŲ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714"/>
        <w:gridCol w:w="1373"/>
        <w:gridCol w:w="1373"/>
        <w:gridCol w:w="1361"/>
      </w:tblGrid>
      <w:tr>
        <w:trPr>
          <w:trHeight w:val="97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l. Nr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Įstaigos pavadinimas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areigybių skaičius 2014 m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areigybių skaičius 2015 m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astabos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sėdžių gimnazij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,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,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</w:rPr>
              <w:t>„</w:t>
            </w:r>
            <w:r>
              <w:rPr/>
              <w:t>Babrungo“ pagrindinė mokykl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>10,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kademiko A. Jucio pagrindinė mokykl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>1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antaučių pagrindinė mokykl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,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,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lungės vyskupo M. Valančiaus  pradinė mokykl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,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ių gimnazij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,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,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usodžio pagrindinė mokykl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atelių gimnazij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„</w:t>
            </w:r>
            <w:r>
              <w:rPr/>
              <w:t>Ryto“ pagrindinė mokykl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,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,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„</w:t>
            </w:r>
            <w:r>
              <w:rPr/>
              <w:t>Saulės“ gimnazij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enamiesčio mokykl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pecialiojo ugdymo cent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,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talgėnų pagrindinė mokykl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tanelių pagrindinė mokykl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uaugusiųjų švietimo cent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,9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Šateikių pagrindinė mokykl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emaičių Kalvarijos Motiejaus Valančiaus gimnazij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,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libinų Igno Končiaus pagrindinė mokykl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idvyčių mokykla-darželi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rūsalių mokykla-darželi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pšelis-darželis „Nykštukas“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,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,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pšelis-darželis „Pasaka“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,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pšelis-darželis „Raudonkepuraitė“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,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,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pšelis-darželis „Rūtelė“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pšelis-darželis „Saulutė“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pšelis - darželis „Vyturėlis“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sėdžių lopšelis-darželi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atelių universalus daugiafunkcis cent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,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,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emaičių Kalvarijos lopšelis-darželi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M. Oginskio meno mokykl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,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atelių meno mokykl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edagoginė psichologinė tarnyb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krizių cent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,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,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Nuo 2015-06-17 d. pareigybių sk. 14,5</w:t>
            </w:r>
          </w:p>
        </w:tc>
      </w:tr>
      <w:tr>
        <w:trPr>
          <w:trHeight w:val="40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socialinių paslaugų cent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,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,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vaikų globos nama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,9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riešgaisrinės apsaugos tarnyb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iešoji bibliotek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2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emaičių dailės muzieju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kultūros cent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ių kultūros cent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1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Šateikių kultūros cent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42. 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emaičių Kalvarijos kultūros cent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libinų kultūros cent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4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rajono savivaldybės visuomenės sveikatos biu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5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sporto ir rekreacijos centr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š viso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89,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87,7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___________________________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DiagramaDiagrama">
    <w:name w:val=" Diagrama Diagrama"/>
    <w:qFormat/>
    <w:rPr>
      <w:sz w:val="24"/>
      <w:lang w:val="lt-L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33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3-27T08:33:00Z</dcterms:modified>
  <cp:revision>2</cp:revision>
  <dc:subject/>
  <dc:title>PLUNGĖS RAJONO SAVIVALDYBĖS ADMINISTRATORIUS</dc:title>
</cp:coreProperties>
</file>