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SAVIVALDYBĖS ĮMONĖS „PLUNGĖS BŪSTAS“ 2015 M.  DARBO UŽMOKESČIO FONDO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5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4 dalimi ir atsižvelgdama į Savivaldybės įmonės „Plungės būstas“ prašymą bei įmonės Įstatus, Plungės rajono savivaldybės taryba n u s p r e n d ž i a:</w:t>
      </w:r>
    </w:p>
    <w:p>
      <w:pPr>
        <w:pStyle w:val="Normal"/>
        <w:rPr/>
      </w:pPr>
      <w:r>
        <w:rPr/>
        <w:t>Patvirtinti Savivaldybės įmonės „Plungės būstas“  2015 metų darbo užmokesčio fondą –113,6 tūkst.  eurų.</w:t>
      </w:r>
    </w:p>
    <w:p>
      <w:pPr>
        <w:pStyle w:val="Normal"/>
        <w:ind w:firstLine="73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 xml:space="preserve">   Audrius Klišonis</w:t>
        <w:tab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33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3-27T08:33:00Z</dcterms:modified>
  <cp:revision>2</cp:revision>
  <dc:subject/>
  <dc:title>PLUNGĖS RAJONO SAVIVALDYBĖS ADMINISTRATORIUS</dc:title>
</cp:coreProperties>
</file>