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2015-2016 MOKSLO METŲ KLASIŲ KOMPLEKTŲ SKAIČIAUS IR MOKINIŲ SKAIČIAUS VIDURKIO KLASĖSE PAGAL VYKDOMAS PROGRAMAS PLUNGĖS RAJONO SAVIVALDYBĖS BENDROJO UGDYMO MOKYKLOSE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3 dalies 9 punktu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 xml:space="preserve"> </w:t>
      </w:r>
      <w:r>
        <w:rPr/>
        <w:t>Patvirtinti 2015-2016 mokslo metų klasių komplektų skaičių ir mokinių skaičiaus vidurkį klasė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  </w:t>
      </w: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7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11:07:00Z</dcterms:modified>
  <cp:revision>2</cp:revision>
  <dc:subject/>
  <dc:title>PLUNGĖS RAJONO SAVIVALDYBĖS ADMINISTRATORIUS</dc:title>
</cp:coreProperties>
</file>