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LUNGĖS RAJONO SAVIVALDYBĖS TARYBOS IR SAVIVALDYBĖS MERO 2014 M. VEIKLOS ATASKAITA</w:t>
      </w:r>
    </w:p>
    <w:p>
      <w:pPr>
        <w:pStyle w:val="Normal"/>
        <w:jc w:val="center"/>
        <w:rPr>
          <w:b/>
          <w:b/>
          <w:sz w:val="28"/>
          <w:szCs w:val="28"/>
        </w:rPr>
      </w:pPr>
      <w:r>
        <w:rPr>
          <w:b/>
          <w:sz w:val="28"/>
          <w:szCs w:val="28"/>
        </w:rPr>
      </w:r>
    </w:p>
    <w:p>
      <w:pPr>
        <w:pStyle w:val="Normal"/>
        <w:jc w:val="center"/>
        <w:rPr/>
      </w:pPr>
      <w:r>
        <w:rPr>
          <w:b/>
        </w:rPr>
        <w:t xml:space="preserve">INFORMACIJA APIE 2014 METŲ  VII ŠAUKIMO PLUNGĖS RAJONO SAVIVALDYBĖS TARYBOS, JOS SUDARYTŲ KOMITETŲ IR KOMISIJŲ   VEIKLĄ </w:t>
      </w:r>
    </w:p>
    <w:p>
      <w:pPr>
        <w:pStyle w:val="Normal"/>
        <w:jc w:val="center"/>
        <w:rPr>
          <w:b/>
          <w:b/>
        </w:rPr>
      </w:pPr>
      <w:r>
        <w:rPr>
          <w:b/>
        </w:rPr>
      </w:r>
    </w:p>
    <w:p>
      <w:pPr>
        <w:pStyle w:val="Normal"/>
        <w:ind w:firstLine="720"/>
        <w:jc w:val="both"/>
        <w:rPr/>
      </w:pPr>
      <w:r>
        <w:rPr/>
        <w:t>Praradus Savivaldybės tarybos narių pasitikėjimą, 2014 metų rugpjūčio 14 d. iš pareigų atleistas Savivaldybės meras Albinas Klimas ir į šias pareigas paskirtas Savivaldybės tarybos narys Audrius Klišonis. Pasikeitė Savivaldybės tarybos sudėtis: vietoje Savivaldybės tarybos narių Alberto Krauleidžio ir Gintauto Vaitkevičiaus,  Vyriausiosios rinkimų komisijos sprendimu,  rugsėjo 4 dieną tarybos narėmis tapo Irena Taučienė ir Marė Valaitienė; vietoje savo noru atsistatydinusios Juditos Stankutės rugsėjo 25 dieną – Asta Beierle Eigirdienė. Pasikeitus mažumos ir daugumos proporcijoms, performuota Savivaldybės tarybos sudarytų komitetų ir komisijų sudėtis. Rugsėjo 4 d. įregistruota opozicinė Tėvynės sąjungos – Lietuvos krikščionių demokratų frakcija, o lapkričio 27 d. - pakartotinai  7 Savivaldybės tarybos narių opozicinė mažuma su seniūne Asta Beierle Eigirdiene.</w:t>
      </w:r>
    </w:p>
    <w:p>
      <w:pPr>
        <w:pStyle w:val="Normal"/>
        <w:ind w:firstLine="720"/>
        <w:jc w:val="both"/>
        <w:rPr>
          <w:bCs/>
        </w:rPr>
      </w:pPr>
      <w:r>
        <w:rPr/>
        <w:t>Savivaldybės taryba dirbo pagal patvirtintą darbo planą: patvirtino naujos redakcijos Savivaldybės 2010- 2020 m. plėtros strateginį planą, S</w:t>
      </w:r>
      <w:r>
        <w:rPr>
          <w:bCs/>
        </w:rPr>
        <w:t xml:space="preserve">avivaldybės 2014-2016 metų strateginį veiklos planą ir numatytas programas, </w:t>
      </w:r>
      <w:r>
        <w:rPr/>
        <w:t xml:space="preserve">Savivaldybės biudžetą, analizavo švietimo, socialinių pašalpų administravimo, centralizuoto šilumos tiekimo, laikino nedarbingumo priežastis ir problemas. Aptarė vandentvarkos projektų vykdymą ir perspektyvas, paskirstė seniūnijoms Savivaldybei 2014 m. Kelių priežiūros ir plėtros programai skirtas lėšas, patvirtino mokesčio ir nuomos mokesčio už valstybinę žemę tarifus ir mokėjimo terminus 2014 metams, nekilnojamojo turto mokesčio tarifą,  patalpų ir statinių, kuriems 2014 metais taikomas 3 procentų nekilnojamojo mokesčio tarifas, sąrašą. Išklausė UAB „Plungės autobusų parkas“, Sporto ir rekreacijos centro, Plungės rajono savivaldybės kultūros centro, Turizmo informacijos centro veiklos ataskaitas. Vadovaudamasi Nacionalinio euro įvedimo planu, patvirtino biudžetinių, viešųjų ir kitų įstaigų teikiamų paslaugų tarifus eurais. Patvirtinti Platelių ir Kulių miestelių teritorijų bendrieji  planai. Metų pabaigoje Savivaldybės tarybai buvo pristatytas </w:t>
      </w:r>
      <w:r>
        <w:rPr>
          <w:bCs/>
        </w:rPr>
        <w:t>Plungės miesto tikslinės teritorijos vystymo kompleksinės savitumo architektūrinės vizualizacijos projektas. Iš viso Savivaldybės taryba 2014 metais apsvarstė 437 klausimus, priėmė 389 sprendimus.</w:t>
      </w:r>
    </w:p>
    <w:p>
      <w:pPr>
        <w:pStyle w:val="Normal"/>
        <w:ind w:firstLine="720"/>
        <w:jc w:val="both"/>
        <w:rPr>
          <w:bCs/>
        </w:rPr>
      </w:pPr>
      <w:r>
        <w:rPr>
          <w:bCs/>
        </w:rPr>
      </w:r>
    </w:p>
    <w:p>
      <w:pPr>
        <w:pStyle w:val="HTMLiankstoformatuotas"/>
        <w:ind w:firstLine="720"/>
        <w:jc w:val="center"/>
        <w:rPr/>
      </w:pPr>
      <w:r>
        <w:rPr>
          <w:rFonts w:cs="Times New Roman" w:ascii="Times New Roman" w:hAnsi="Times New Roman"/>
          <w:b/>
          <w:sz w:val="24"/>
          <w:szCs w:val="24"/>
        </w:rPr>
        <w:t>2014 METAIS ĮVYKĘ SAVIVALDYBĖS TARYBOS POSĖDŽIAI IR PRIIMTŲ SPRENDIMŲ SKAIČIUS</w:t>
      </w:r>
    </w:p>
    <w:p>
      <w:pPr>
        <w:pStyle w:val="HTMLiankstoformatuotas"/>
        <w:ind w:firstLine="720"/>
        <w:jc w:val="both"/>
        <w:rPr>
          <w:rFonts w:ascii="Times New Roman" w:hAnsi="Times New Roman" w:cs="Times New Roman"/>
          <w:b/>
          <w:b/>
          <w:i/>
          <w:i/>
          <w:sz w:val="24"/>
          <w:szCs w:val="24"/>
        </w:rPr>
      </w:pPr>
      <w:r>
        <w:rPr>
          <w:rFonts w:cs="Times New Roman" w:ascii="Times New Roman" w:hAnsi="Times New Roman"/>
          <w:b/>
          <w:i/>
          <w:sz w:val="24"/>
          <w:szCs w:val="24"/>
        </w:rPr>
      </w:r>
    </w:p>
    <w:tbl>
      <w:tblPr>
        <w:tblW w:w="5051" w:type="dxa"/>
        <w:jc w:val="center"/>
        <w:tblInd w:w="0" w:type="dxa"/>
        <w:tblLayout w:type="fixed"/>
        <w:tblCellMar>
          <w:top w:w="0" w:type="dxa"/>
          <w:left w:w="108" w:type="dxa"/>
          <w:bottom w:w="0" w:type="dxa"/>
          <w:right w:w="108" w:type="dxa"/>
        </w:tblCellMar>
      </w:tblPr>
      <w:tblGrid>
        <w:gridCol w:w="1404"/>
        <w:gridCol w:w="1604"/>
        <w:gridCol w:w="2043"/>
      </w:tblGrid>
      <w:tr>
        <w:trPr>
          <w:trHeight w:val="503"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ėdžio Nr.</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ėdžio data</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imta sprendimų</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1.23.</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2.13.</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3.27.</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4.24.</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5.29.</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škilmingas</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6.2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6.2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eilinis</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8.14.</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9.04.</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9.25.</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11.27.</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12.18.</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š viso:</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 (2013 m. -303)</w:t>
            </w:r>
          </w:p>
        </w:tc>
      </w:tr>
    </w:tbl>
    <w:p>
      <w:pPr>
        <w:pStyle w:val="Normal"/>
        <w:ind w:firstLine="720"/>
        <w:jc w:val="both"/>
        <w:rPr/>
      </w:pPr>
      <w:r>
        <w:rPr/>
        <w:t xml:space="preserve">Visos Savivaldybės tarybos posėdžių darbotvarkės kartu su sprendimų projektais buvo skelbtos laikraštyje „Plungės žinios“ ir  Savivaldybės interneto svetainėje. </w:t>
      </w:r>
    </w:p>
    <w:p>
      <w:pPr>
        <w:pStyle w:val="Normal"/>
        <w:ind w:firstLine="720"/>
        <w:jc w:val="both"/>
        <w:rPr/>
      </w:pPr>
      <w:r>
        <w:rPr/>
        <w:t xml:space="preserve"> </w:t>
      </w:r>
      <w:r>
        <w:rPr/>
        <w:t xml:space="preserve">Priimti sprendimai publikuoti Savivaldybės interneto svetainėje, kompiuterinėje dokumentų valdymo ir apskaitos programoje „Kontora“ (Savivaldybės tarybos nariams sudaryta galimybė prisijungti prie šios programos ir susipažinti su juos dominančiais dokumentais), norminių teisės aktų projektai ir priimti sprendimai publikuoti LR Seimo teisės aktų registre (TAIS, TAR), informacija apie priimtus norminius teisės aktus skelbta laikraštyje „Plungės žinios“. </w:t>
      </w:r>
    </w:p>
    <w:p>
      <w:pPr>
        <w:pStyle w:val="Normal"/>
        <w:jc w:val="center"/>
        <w:rPr>
          <w:b/>
          <w:b/>
        </w:rPr>
      </w:pPr>
      <w:r>
        <w:rPr>
          <w:b/>
        </w:rPr>
      </w:r>
    </w:p>
    <w:p>
      <w:pPr>
        <w:pStyle w:val="Normal"/>
        <w:jc w:val="center"/>
        <w:rPr>
          <w:b/>
          <w:b/>
        </w:rPr>
      </w:pPr>
      <w:r>
        <w:rPr>
          <w:b/>
        </w:rPr>
        <w:t>KOMITETŲ VEIKLA</w:t>
      </w:r>
    </w:p>
    <w:p>
      <w:pPr>
        <w:pStyle w:val="Normal"/>
        <w:jc w:val="center"/>
        <w:rPr>
          <w:b/>
          <w:b/>
          <w:i/>
          <w:i/>
        </w:rPr>
      </w:pPr>
      <w:r>
        <w:rPr>
          <w:b/>
          <w:i/>
        </w:rPr>
      </w:r>
    </w:p>
    <w:tbl>
      <w:tblPr>
        <w:tblW w:w="8395" w:type="dxa"/>
        <w:jc w:val="center"/>
        <w:tblInd w:w="0" w:type="dxa"/>
        <w:tblLayout w:type="fixed"/>
        <w:tblCellMar>
          <w:top w:w="0" w:type="dxa"/>
          <w:left w:w="108" w:type="dxa"/>
          <w:bottom w:w="0" w:type="dxa"/>
          <w:right w:w="108" w:type="dxa"/>
        </w:tblCellMar>
      </w:tblPr>
      <w:tblGrid>
        <w:gridCol w:w="3421"/>
        <w:gridCol w:w="1548"/>
        <w:gridCol w:w="1713"/>
        <w:gridCol w:w="1713"/>
      </w:tblGrid>
      <w:tr>
        <w:trPr>
          <w:trHeight w:val="50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miteto</w:t>
            </w:r>
          </w:p>
          <w:p>
            <w:pPr>
              <w:pStyle w:val="Normal"/>
              <w:rPr>
                <w:b/>
                <w:b/>
              </w:rPr>
            </w:pPr>
            <w:r>
              <w:rPr>
                <w:b/>
              </w:rPr>
              <w:t>pavadinima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ėdžių skaičius</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varstytų klausimų </w:t>
            </w:r>
          </w:p>
          <w:p>
            <w:pPr>
              <w:pStyle w:val="Normal"/>
              <w:rPr>
                <w:b/>
                <w:b/>
              </w:rPr>
            </w:pPr>
            <w:r>
              <w:rPr>
                <w:b/>
              </w:rPr>
              <w:t xml:space="preserve">skaičius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ikta</w:t>
            </w:r>
          </w:p>
          <w:p>
            <w:pPr>
              <w:pStyle w:val="Normal"/>
              <w:rPr>
                <w:b/>
                <w:b/>
              </w:rPr>
            </w:pPr>
            <w:r>
              <w:rPr>
                <w:b/>
              </w:rPr>
              <w:t>sprendimų</w:t>
            </w:r>
          </w:p>
          <w:p>
            <w:pPr>
              <w:pStyle w:val="Normal"/>
              <w:rPr>
                <w:b/>
                <w:b/>
              </w:rPr>
            </w:pPr>
            <w:r>
              <w:rPr>
                <w:b/>
              </w:rPr>
              <w:t>projektų</w:t>
            </w:r>
          </w:p>
          <w:p>
            <w:pPr>
              <w:pStyle w:val="Normal"/>
              <w:rPr>
                <w:b/>
                <w:b/>
              </w:rPr>
            </w:pPr>
            <w:r>
              <w:rPr>
                <w:b/>
              </w:rPr>
              <w:t>Savivaldybės tarybai</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b/>
              </w:rPr>
              <w:t>Vietos ūkio ir ekologijo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konomikos, finansų ir biudžeto</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vietimo, kultūros ir sporto</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veikatos ir socialinės apsaugo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imo reikalų</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trolės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š viso:</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w:t>
            </w:r>
          </w:p>
        </w:tc>
      </w:tr>
    </w:tbl>
    <w:p>
      <w:pPr>
        <w:pStyle w:val="Normal"/>
        <w:rPr>
          <w:i/>
          <w:i/>
        </w:rPr>
      </w:pPr>
      <w:r>
        <w:rPr>
          <w:i/>
        </w:rPr>
      </w:r>
    </w:p>
    <w:p>
      <w:pPr>
        <w:pStyle w:val="Normal"/>
        <w:rPr>
          <w:b/>
          <w:b/>
          <w:i/>
          <w:i/>
        </w:rPr>
      </w:pPr>
      <w:r>
        <w:rPr>
          <w:i/>
        </w:rPr>
        <w:tab/>
        <w:tab/>
        <w:tab/>
      </w:r>
    </w:p>
    <w:p>
      <w:pPr>
        <w:pStyle w:val="Normal"/>
        <w:ind w:firstLine="720"/>
        <w:jc w:val="center"/>
        <w:rPr>
          <w:smallCaps/>
        </w:rPr>
      </w:pPr>
      <w:r>
        <w:rPr>
          <w:smallCaps/>
          <w:sz w:val="28"/>
          <w:szCs w:val="28"/>
        </w:rPr>
        <w:t>E</w:t>
      </w:r>
      <w:r>
        <w:rPr>
          <w:b/>
          <w:smallCaps/>
          <w:sz w:val="32"/>
          <w:szCs w:val="32"/>
        </w:rPr>
        <w:t>konomikos, finansų ir biudžeto komitetas</w:t>
      </w:r>
    </w:p>
    <w:p>
      <w:pPr>
        <w:pStyle w:val="Normal"/>
        <w:ind w:firstLine="720"/>
        <w:jc w:val="both"/>
        <w:rPr>
          <w:b/>
          <w:b/>
        </w:rPr>
      </w:pPr>
      <w:r>
        <w:rPr>
          <w:b/>
        </w:rPr>
        <w:t xml:space="preserve">Pirmininkas Visvaldas Nekrašas, pavaduotojas Vytautas Jonutis, nariai: Aidas Kėsas, Mykolas Pronckus, Adomas Zamulskis. </w:t>
      </w:r>
    </w:p>
    <w:p>
      <w:pPr>
        <w:pStyle w:val="Normal"/>
        <w:ind w:firstLine="720"/>
        <w:jc w:val="both"/>
        <w:rPr>
          <w:b/>
          <w:b/>
        </w:rPr>
      </w:pPr>
      <w:r>
        <w:rPr>
          <w:b/>
        </w:rPr>
        <w:t>Nuo rugsėjo 17 d. – pirmininkas Vytautas Jonutis, pavaduotojas Mykolas Pronckus, nariai: Aidas Kėsas, Albinas Klimas, Visvaldas Nekrašas.</w:t>
      </w:r>
    </w:p>
    <w:p>
      <w:pPr>
        <w:pStyle w:val="Normal"/>
        <w:ind w:firstLine="720"/>
        <w:jc w:val="both"/>
        <w:rPr/>
      </w:pPr>
      <w:r>
        <w:rPr/>
        <w:t xml:space="preserve">Komitetas 14-oje vykusių posėdžių aptarė 177 Savivaldybės administracijos teiktus klausimus, iš jų 126 sprendimų projektus teikė Savivaldybės tarybai. </w:t>
      </w:r>
    </w:p>
    <w:p>
      <w:pPr>
        <w:pStyle w:val="Normal"/>
        <w:numPr>
          <w:ilvl w:val="0"/>
          <w:numId w:val="0"/>
        </w:numPr>
        <w:ind w:firstLine="737"/>
        <w:jc w:val="both"/>
        <w:outlineLvl w:val="0"/>
        <w:rPr/>
      </w:pPr>
      <w:r>
        <w:rPr/>
        <w:t xml:space="preserve">Komitetas, be kasmet svarstomų klausimų, aptarė veiklos plane numatytus: išklausė Savivaldybės turto privatizavimo komisijos pirmininkės Daivos Bliujutės informaciją apie Savivaldybės veiklai nereikalingo turto privatizavimą ir siūlė Komisijai kartu su Savivaldybės administracija ieškoti variantų privatizuoti kuo daugiau savivaldybės funkcijoms vykdyti nereikalingų objektų. UAB „Plungės autobusų parkas“ direktorius Rimantas Kmieliauskas pateikė informaciją apie bendrovės finansinę padėtį ir veiklos perspektyvas. Komitetas aptarė Savivaldybės įsiskolinimų mažinimo galimybes, UAB „Plungės šilumos tinklai“ investicijų atsiperkamumą ir perkamo kuro kainų pagrįstumą. Išklausė Vietos ūkio ir turto skyriaus informaciją apie nebaigtų statybų apskaitą ir renovuotų objektų pripažinimą tinkamais naudoti.  Išklausęs SĮ „Plungės būstas“ direktoriaus Zigmanto Daugėlos pateiktą informaciją apie socialinių būstų nuomininkų įsiskolinimus už komunalines paslaugas ir patalpų nuomą, siūlė aktyviau ieškoti būdų skoloms išieškoti. </w:t>
      </w:r>
    </w:p>
    <w:p>
      <w:pPr>
        <w:pStyle w:val="Normal"/>
        <w:ind w:firstLine="720"/>
        <w:jc w:val="both"/>
        <w:rPr/>
      </w:pPr>
      <w:r>
        <w:rPr>
          <w:rStyle w:val="Komentaronuoroda"/>
          <w:sz w:val="24"/>
        </w:rPr>
        <w:t>Komitetas vertino</w:t>
      </w:r>
      <w:r>
        <w:rPr>
          <w:rStyle w:val="Komentaronuoroda"/>
        </w:rPr>
        <w:t xml:space="preserve"> </w:t>
      </w:r>
      <w:r>
        <w:rPr/>
        <w:t>Savivaldybės prisidėjimo prie numatomų vykdyti investicinių projektų galimybes, tikslino investiciniams projektams skirtų lėšų apimtis, svarstė įstaigų prašymus dėl teikiamų paslaugų įkainių ar patalpų nuomos kainų patvirtinimo, mokesčių lengvatų suteikimo bei dėl Savivaldybės biudžetinių įstaigų didžiausio leistino pareigybių skaičiaus patvirtinimo, dėl tarnybinių atlyginimų ir priedų prie tarnybinių atlyginimų biudžetinių įstaigų vadovams nustatymo ir  kt.</w:t>
      </w:r>
    </w:p>
    <w:p>
      <w:pPr>
        <w:pStyle w:val="Normal"/>
        <w:ind w:firstLine="720"/>
        <w:jc w:val="both"/>
        <w:rPr/>
      </w:pPr>
      <w:r>
        <w:rPr/>
        <w:t xml:space="preserve">  </w:t>
      </w:r>
    </w:p>
    <w:p>
      <w:pPr>
        <w:pStyle w:val="Normal"/>
        <w:numPr>
          <w:ilvl w:val="0"/>
          <w:numId w:val="0"/>
        </w:numPr>
        <w:ind w:firstLine="737"/>
        <w:jc w:val="both"/>
        <w:outlineLvl w:val="0"/>
        <w:rPr/>
      </w:pPr>
      <w:r>
        <w:rPr/>
      </w:r>
    </w:p>
    <w:p>
      <w:pPr>
        <w:pStyle w:val="Normal"/>
        <w:ind w:firstLine="720"/>
        <w:jc w:val="center"/>
        <w:rPr>
          <w:b/>
          <w:b/>
          <w:caps/>
        </w:rPr>
      </w:pPr>
      <w:r>
        <w:rPr>
          <w:b/>
          <w:caps/>
        </w:rPr>
        <w:t>Vietos ūkio ir ekologijos komitetas</w:t>
      </w:r>
    </w:p>
    <w:p>
      <w:pPr>
        <w:pStyle w:val="Normal"/>
        <w:ind w:firstLine="720"/>
        <w:jc w:val="both"/>
        <w:rPr>
          <w:b/>
          <w:b/>
        </w:rPr>
      </w:pPr>
      <w:r>
        <w:rPr>
          <w:b/>
        </w:rPr>
        <w:t xml:space="preserve">Pirmininkas Robertas Endrikas, pavaduotojas Romas Remėza, nariai: Tomas Raudys, Janutė Stancelienė, Juozas Šlepetis. </w:t>
      </w:r>
    </w:p>
    <w:p>
      <w:pPr>
        <w:pStyle w:val="Normal"/>
        <w:ind w:firstLine="720"/>
        <w:jc w:val="both"/>
        <w:rPr>
          <w:b/>
          <w:b/>
        </w:rPr>
      </w:pPr>
      <w:r>
        <w:rPr>
          <w:b/>
        </w:rPr>
        <w:t>Nuo rugsėjo 16 d. – pirmininkas Tomas Raudys, pavaduotojas  Robertas Endrikas, nariai: Algirdas Pečiulis, Romas Remėza, Janutė Stancelienė.</w:t>
      </w:r>
    </w:p>
    <w:p>
      <w:pPr>
        <w:pStyle w:val="Normal"/>
        <w:ind w:firstLine="720"/>
        <w:jc w:val="both"/>
        <w:rPr/>
      </w:pPr>
      <w:r>
        <w:rPr/>
        <w:t xml:space="preserve">Metų pradžioje pagal Komitetui nustatytas veiklos sritis buvo aptartos Savivaldybės 2014-2016 metų strateginio veiklos plano programos, vandentvarkos objektų, finansuojamų iš ES struktūrinių fondų, plėtros 2014-2020 metais sąrašas. Savivaldybės administracijai ir UAB „Plungės vandenys“ siūlyta teikti Aplinkos projektų valdymo agentūrai objektų sąrašą, tik įvertinus projektų vykdymo tikslingumą bei finansines galimybes prisidėti prie jų įgyvendinimo. Aptarė investicijų projektų, teikiamų finansavimui  gauti iš 2015 -2017 metų Valstybės investicijų programos, sąrašą bei klausimą dėl vietinės reikšmės kelių (gatvių) projekto įtraukimo į Kapitalo investicijų programą. </w:t>
      </w:r>
    </w:p>
    <w:p>
      <w:pPr>
        <w:pStyle w:val="Normal"/>
        <w:ind w:firstLine="720"/>
        <w:jc w:val="both"/>
        <w:rPr/>
      </w:pPr>
      <w:r>
        <w:rPr/>
        <w:t xml:space="preserve">Komitetas svarstė ir pritarė Pyvorų naftos gavybos aikštelės įrengimo ir eksploatacijos Mižuikių k., Kulių sen., poveikio aplinkai vertinimo būtinumui, 2014 m. Kelių priežiūros ir plėtros programai vykdyti skirtų lėšų paskirstymo projektui bei, įvertinęs darbo grupės siūlymus, pritarė rinkliavos už komunalinių atliekų surinkimą iš atliekų turėtojų ir atliekų tvarkymą dydžio nustatymo metodikai. </w:t>
      </w:r>
    </w:p>
    <w:p>
      <w:pPr>
        <w:pStyle w:val="Normal"/>
        <w:ind w:firstLine="720"/>
        <w:jc w:val="both"/>
        <w:rPr/>
      </w:pPr>
      <w:r>
        <w:rPr/>
        <w:t>Komitetas siūlė Savivaldybės administracijai išsiaiškinti centrinėje Plungės miesto dalyje esančių nenaudojamų garažų ir sandėlių būklę bei jų paskirtį ir, juos pripažinus nereikalingais savivaldybės funkcijoms įgyvendinti, įtraukti  į Privatizavimo objektų sąrašą.</w:t>
      </w:r>
    </w:p>
    <w:p>
      <w:pPr>
        <w:pStyle w:val="Normal"/>
        <w:ind w:firstLine="720"/>
        <w:jc w:val="both"/>
        <w:rPr/>
      </w:pPr>
      <w:r>
        <w:rPr/>
        <w:t>Be minėtų klausimų, Komitetas aptarė, vertino ir teikė Savivaldybės tarybai Savivaldybės administracijos parengtus sprendimų projektus dėl  disponavimo Savivaldybei priklausančiu turtu: perėmimo ar perdavimo, suteikimo nuomai ar panaudai. Taip pat sprendimų projektus dėl leidimo rengti detaliuosius planus ar juos tvirtinti, dėl plotų, siūlomų įtraukti į neprivatizuojamų žemės sklypų sąrašus, dėl pritarimo įvairiems investiciniams projektams, dėl pavadinimų gatvėms suteikimo ir kt.</w:t>
      </w:r>
    </w:p>
    <w:p>
      <w:pPr>
        <w:pStyle w:val="Normal"/>
        <w:ind w:firstLine="720"/>
        <w:jc w:val="both"/>
        <w:rPr/>
      </w:pPr>
      <w:r>
        <w:rPr/>
      </w:r>
    </w:p>
    <w:p>
      <w:pPr>
        <w:pStyle w:val="Normal"/>
        <w:ind w:firstLine="720"/>
        <w:jc w:val="both"/>
        <w:rPr>
          <w:b/>
          <w:b/>
          <w:caps/>
        </w:rPr>
      </w:pPr>
      <w:r>
        <w:rPr>
          <w:b/>
          <w:caps/>
        </w:rPr>
      </w:r>
    </w:p>
    <w:p>
      <w:pPr>
        <w:pStyle w:val="Normal"/>
        <w:ind w:firstLine="720"/>
        <w:jc w:val="center"/>
        <w:rPr>
          <w:b/>
          <w:b/>
          <w:caps/>
        </w:rPr>
      </w:pPr>
      <w:r>
        <w:rPr>
          <w:b/>
          <w:caps/>
        </w:rPr>
        <w:t>Sveikatos ir socialinės apsaugos komitetas</w:t>
      </w:r>
    </w:p>
    <w:p>
      <w:pPr>
        <w:pStyle w:val="Normal"/>
        <w:ind w:firstLine="720"/>
        <w:jc w:val="both"/>
        <w:rPr>
          <w:b/>
          <w:b/>
        </w:rPr>
      </w:pPr>
      <w:r>
        <w:rPr>
          <w:b/>
        </w:rPr>
        <w:t xml:space="preserve">Pirmininkas Raimondas Doviltis, pavaduotoja  Irena Nekrašienė, nariai: Mindaugas Jurčius, Audrius Klišonis, Algirdas Pečiulis. </w:t>
      </w:r>
    </w:p>
    <w:p>
      <w:pPr>
        <w:pStyle w:val="Normal"/>
        <w:ind w:firstLine="720"/>
        <w:jc w:val="both"/>
        <w:rPr>
          <w:b/>
          <w:b/>
        </w:rPr>
      </w:pPr>
      <w:r>
        <w:rPr>
          <w:b/>
        </w:rPr>
        <w:t>Nuo rugsėjo 16 d. - pirmininkas Juozas Šlepetis, pavaduotojas Raimondas Doviltis, nariai: Irena Taučienė, Marė Valaitienė, Adomas Zamulskis.</w:t>
      </w:r>
    </w:p>
    <w:p>
      <w:pPr>
        <w:pStyle w:val="Normal"/>
        <w:ind w:firstLine="720"/>
        <w:jc w:val="both"/>
        <w:rPr/>
      </w:pPr>
      <w:r>
        <w:rPr/>
        <w:t xml:space="preserve">Metų pradžioje Komiteto posėdyje aptarta Socialiai saugios ir sveikos aplinkos kūrimo programa, siūlyta socialinę paslaugą namuose teikti visose seniūnijose ir šiai paslaugai skirti papildomą 70 tūkst. litų finansavimą bei siūlė patikslinti Socialiai saugios ir sveikos aplinkos kūrimo programą. Komitetui buvo pristatyti investiciniai projektai, teikiami 2015-2017 metų Valstybės investicijų programos finansavimui gauti, diskutuota dėl Alsėdžių vidurinės mokyklos įtraukimo į Lietuvos Respublikos švietimo ir mokslo ministerijai teikiamų Valstybės investicijų programos projektų sąrašą bei siūlyta patikslinti sprendimą, nurodant, kokioms ministerijoms bus teikiami investiciniai projektai. Aptariant 2014 metų Savivaldybės biudžetą,  Komitetas siūlė socialinėms reikmėms numatyti tiek lėšų, kiek buvo priskaičiuota tvirtinant LR valstybės biudžeto ir savivaldybių biudžetų finansinių rodiklių patvirtinimo įstatymą, numatyti bent pusę lėšų Savivaldybės turimoms skoloms padengti, sumažinti „Olimpo“ krepšinio komandai skiriamą finansavimą ir dalį lėšų skirti Savivaldybės ligoninės vykdomai programai bei Šateikių vaikų dienos centro veiklai vykdyti. Esant galimybei, papildomą finansavimą siūlė skirti Plungės vaikų globos namų veiklai. Aptartas Plungės rajono savivaldybės ir Plungės Šv. Jono Krikštytojo parapijos bendradarbiavimo sutarties projektas, kalbėta apie sveikatos priežiūrą Plungės rajono savivaldybės mokyklose, vykdant Lietuvos Respublikos visuomenės sveikatos priežiūros įstatymo pasikeitimus ir reikalavimus. Komitetas aptarė Būsto šildymo, geriamojo ir karšto vandens išlaidų kompensacijų teikimo savivaldybėje tvarkos aprašą, siūlė jį papildyti nuostata dėl informacijos apie įsiskolinusius asmenis teikimo. Kalbėta apie socialinėms pašalpoms mokėti skirtų ir sutaupytų lėšų panaudojimą, siūlyta sutaupytas lėšas skirti socialinės pagalbos namuose paslaugai teikti kaimiškosiose seniūnijose. Kalbėta apie socialines paslaugas teikiančių įstaigų licencijavimui keliamus reikalavimus. Pritarta Visuomenės sveikatos biuro dalyvavimui  partnerio teisėmis 2009-2014 m. Norvegijos finansinio mechanizmo programos „Visuomenės sveikatai skirtos iniciatyvos“ priemonės „Sveikatos priežiūros paslaugų teikimo mokyklose ir ikimokyklinio ugdymo įstaigose gerinimas“ projektų konkurse. Aptariant sprendimo projektą dėl socialinio būsto pirkimo, kalbėta apie įsiskolinimų už komunalinius patarnavimus išieškojimo iš gyventojų, gyvenančių socialiniuose būstuose, prievolę. </w:t>
      </w:r>
    </w:p>
    <w:p>
      <w:pPr>
        <w:pStyle w:val="Normal"/>
        <w:ind w:firstLine="720"/>
        <w:jc w:val="both"/>
        <w:rPr/>
      </w:pPr>
      <w:r>
        <w:rPr/>
        <w:t xml:space="preserve">Diskutuota ir balsuota dėl sutikimo reorganizuoti Plungės trumpalaikės globos centrą prijungimo prie Plungės socialinių paslaugų centro būdu. Komitetas pritarė prekybos alkoholiniais gėrimais laiko apribojimui uždarajai akcinei bendrovei „Palsana“, vieno etato visuomenės sveikatos stiprinimo funkcijoms vykdyti įsteigimui Visuomenės sveikatos biure, Plungės socialinių paslaugų centro naujai nuostatų redakcijai, Neįgaliųjų aprūpinimo techninės pagalbos priemonėmis ir šių priemonių įsigijimo išlaidų kompensavimo tvarkos aprašui. Aptariant Viešųjų darbų valstybinėms funkcijoms vykdyti 2015 metais sąrašą, siūlė Savivaldybės administracijai pavesti seniūnams parengti viešųjų darbų planus, pateikti darbuotojų poreikį šiems darbams atlikti bei numatyti lėšas vienam etatui viešųjų darbų priežiūrai vykdyti Plungės mieste. </w:t>
      </w:r>
    </w:p>
    <w:p>
      <w:pPr>
        <w:pStyle w:val="Normal"/>
        <w:ind w:firstLine="720"/>
        <w:jc w:val="both"/>
        <w:rPr/>
      </w:pPr>
      <w:r>
        <w:rPr/>
        <w:t>Be aptartų sprendimų projektų, per metus išklausytos informacijos apie Europos Sąjungos 2014-2020 m. struktūrinę paramą kultūros sričiai ir Plungės rajono savivaldybės kultūros objektų būklę, apie Europos moterų ir vyrų lygybės vietos gyvenime chartijos nuostatas, rajono sveikatos priežiūros įstaigų licencijavimą, Klaipėdos miesto Visuomenės sveikatos biuro patirtį, susijusią su Klaipėdos, kaip sveiko miesto, statusu (siūlyta Savivaldybės administracijai į Savivaldybės strateginį 2015-2017 metų veiklos planą įtraukti priemones, atitinkančias Lietuvos sveikų miestų tinklo kūrimo reikalavimus), analizavo socialinio būsto nuomininkų įsiskolinimus už nuomą, komunalines paslaugas ir daugiabučių namų atnaujinimą (siūlyta Savivaldybės administracijai kaupti informaciją apie Savivaldybės socialiniuose būstuose gyvenančių asmenų įsiskolinimus už vandenį, elektrą, šilumą bei nuomą, o įsiskolinusiesiems nesuteikti galimybės pagerinti sąlygų).</w:t>
      </w:r>
    </w:p>
    <w:p>
      <w:pPr>
        <w:pStyle w:val="Normal"/>
        <w:ind w:firstLine="720"/>
        <w:jc w:val="both"/>
        <w:rPr>
          <w:b/>
          <w:b/>
        </w:rPr>
      </w:pPr>
      <w:r>
        <w:rPr>
          <w:b/>
        </w:rPr>
      </w:r>
    </w:p>
    <w:p>
      <w:pPr>
        <w:pStyle w:val="Normal"/>
        <w:ind w:firstLine="720"/>
        <w:jc w:val="both"/>
        <w:rPr>
          <w:b/>
          <w:b/>
        </w:rPr>
      </w:pPr>
      <w:r>
        <w:rPr>
          <w:b/>
        </w:rPr>
      </w:r>
    </w:p>
    <w:p>
      <w:pPr>
        <w:pStyle w:val="Normal"/>
        <w:ind w:firstLine="720"/>
        <w:jc w:val="center"/>
        <w:rPr>
          <w:b/>
          <w:b/>
          <w:caps/>
        </w:rPr>
      </w:pPr>
      <w:r>
        <w:rPr>
          <w:b/>
          <w:caps/>
        </w:rPr>
        <w:t>Švietimo, kultūros ir sporto komitetas</w:t>
      </w:r>
    </w:p>
    <w:p>
      <w:pPr>
        <w:pStyle w:val="Normal"/>
        <w:ind w:firstLine="720"/>
        <w:jc w:val="both"/>
        <w:rPr>
          <w:b/>
          <w:b/>
        </w:rPr>
      </w:pPr>
      <w:r>
        <w:rPr>
          <w:b/>
        </w:rPr>
        <w:t xml:space="preserve">Pirmininkė Elvyra Valerija Lapukienė, pavaduotoja Judita Stankutė, nariai: Albertas Krauleidis, Audrius Misiūnas, Gintautas Vaitkevičius. </w:t>
      </w:r>
    </w:p>
    <w:p>
      <w:pPr>
        <w:pStyle w:val="Normal"/>
        <w:ind w:firstLine="720"/>
        <w:jc w:val="both"/>
        <w:rPr>
          <w:b/>
          <w:b/>
        </w:rPr>
      </w:pPr>
      <w:r>
        <w:rPr>
          <w:b/>
        </w:rPr>
        <w:t xml:space="preserve">Nuo rugsėjo 15 d. - pirmininkas Audrius Misiūnas, pavaduotoja Rigonda Pereverzeva, nariai: Asta Beierle Eigirdienė, Mindaugas Jurčius, Elvyra Valerija Lapukienė, </w:t>
      </w:r>
    </w:p>
    <w:p>
      <w:pPr>
        <w:pStyle w:val="Normal"/>
        <w:ind w:firstLine="709"/>
        <w:jc w:val="both"/>
        <w:rPr/>
      </w:pPr>
      <w:r>
        <w:rPr/>
        <w:t xml:space="preserve">Komitetas nagrinėjo švietimo, kultūros, sporto ir teisėsaugos klausimus. Sušaukta 14 posėdžių, kuriuose aptarti 103 klausimai. Komitetas aptarė visus darbo plane numatytus klausimus ir sprendimų projektus pristatė Savivaldybės tarybai. Pritarta Mokinio krepšelio lėšų paskirstymo ir naudojimo  tvarkos aprašui; nustatyti Plungės rajono savivaldybės švietimo įstaigų vadovų tarnybinių atlyginimų koeficientai ir priedai; patvirtintas Mokinių priėmimo į Plungės rajono savivaldybės bendrojo  ugdymo mokyklas tvarkos aprašas ir mokyklų aptarnavimo teritorijos; pritarta Plungės rajono savivaldybės ir </w:t>
      </w:r>
      <w:r>
        <w:rPr>
          <w:bCs/>
        </w:rPr>
        <w:t xml:space="preserve">labdaros ir paramos fondo „G vaikų pasaulis“ bendradarbiavimui; išklausyta </w:t>
      </w:r>
      <w:r>
        <w:rPr/>
        <w:t xml:space="preserve">informacija apie Plungės rajono kultūros centrų ir jų filialų perspektyvas bei apie  kūno kultūros pamokas mokyklose, šios veiklos organizavimą, materialinę bazę 2013-2014 m. m.; aptarta Plungės sporto ir rekreacijos centro veikla; patvirtintas 2014-2015 mokslo metų klasių komplektų skaičius ir mokinių skaičiaus vidurkis klasėse pagal vykdomas programas rajono bendrojo ugdymo mokyklose; pritarta Plungės rajono savivaldybės visuomenės sveikatos biuro dalyvavimui partnerio teisėmis 2009-2014 m. Norvegijos finansinio mechanizmo programos Nr. LT11 „Visuomenės sveikatai skirtos iniciatyvos“ priemonės „Sveikatos priežiūros paslaugų teikimo mokyklose ir ikimokyklinio ugdymo įstaigose gerinimas“ projektų konkurse; diskutuota apie Plungės </w:t>
      </w:r>
      <w:r>
        <w:rPr>
          <w:lang w:eastAsia="en-US"/>
        </w:rPr>
        <w:t xml:space="preserve">„Saulės“ gimnaziją, jos pasiekimus, problemas ir jų sprendimo būdus; neprieštarauta Trečiojo amžiaus universiteto skyriaus Plungėje steigimui. </w:t>
      </w:r>
      <w:r>
        <w:rPr/>
        <w:t xml:space="preserve">Diskutuota dėl rajono kultūros paveldo objektų. Pritarta Plungės Mykolo Oginskio bei Plungės rajono Platelių meno mokyklų, Platelių gimnazijos nuostatams.  Metus Komitetas užbaigė didžiuodamasis, kad rajone buvo patvirtintos trys naujos gimnazijos - Alsėdžių, Kulių ir Žemaičių Kalvarijos Motiejaus Valančiaus. </w:t>
      </w:r>
    </w:p>
    <w:p>
      <w:pPr>
        <w:pStyle w:val="Normal"/>
        <w:ind w:firstLine="720"/>
        <w:jc w:val="both"/>
        <w:rPr>
          <w:b/>
          <w:b/>
        </w:rPr>
      </w:pPr>
      <w:r>
        <w:rPr>
          <w:b/>
        </w:rPr>
      </w:r>
    </w:p>
    <w:p>
      <w:pPr>
        <w:pStyle w:val="Normal"/>
        <w:ind w:firstLine="720"/>
        <w:jc w:val="center"/>
        <w:rPr>
          <w:b/>
          <w:b/>
          <w:caps/>
        </w:rPr>
      </w:pPr>
      <w:r>
        <w:rPr>
          <w:b/>
          <w:caps/>
        </w:rPr>
        <w:t>Kaimo reikalų komitetas</w:t>
      </w:r>
    </w:p>
    <w:p>
      <w:pPr>
        <w:pStyle w:val="Normal"/>
        <w:ind w:firstLine="720"/>
        <w:jc w:val="both"/>
        <w:rPr>
          <w:b/>
          <w:b/>
        </w:rPr>
      </w:pPr>
      <w:r>
        <w:rPr>
          <w:b/>
        </w:rPr>
        <w:t>Pirmininkas Marijus Kaktys, pavaduotoja Rigonda Pereverzeva</w:t>
      </w:r>
      <w:r>
        <w:rPr/>
        <w:t xml:space="preserve">, </w:t>
      </w:r>
      <w:r>
        <w:rPr>
          <w:b/>
        </w:rPr>
        <w:t xml:space="preserve">nariai: Andriejus Stančikas, Audrius Šapalas. </w:t>
      </w:r>
    </w:p>
    <w:p>
      <w:pPr>
        <w:pStyle w:val="Normal"/>
        <w:ind w:firstLine="720"/>
        <w:jc w:val="both"/>
        <w:rPr>
          <w:b/>
          <w:b/>
        </w:rPr>
      </w:pPr>
      <w:r>
        <w:rPr>
          <w:b/>
        </w:rPr>
        <w:t>Nuo rugsėjo 15 d. –pirmininkas Marijus Kaktys, pavaduotojas Audrius Šapalas, nariai: Irena Nekrašienė, Andriejus Stančikas.</w:t>
      </w:r>
    </w:p>
    <w:p>
      <w:pPr>
        <w:pStyle w:val="Normal"/>
        <w:ind w:firstLine="720"/>
        <w:jc w:val="both"/>
        <w:rPr>
          <w:lang w:val="en-US" w:eastAsia="en-US"/>
        </w:rPr>
      </w:pPr>
      <w:r>
        <w:rPr/>
        <w:t>Komitetas surengė 6 posėdžius, kuriuose aptarė 24 klausimus. Svarstyta ir pritarta 2014 m. Savivaldybės biudžeto projektui. Išklausyta informacija apie kaimo kelių priežiūrą žiemos laikotarpiu. Svarstyta galimybė leisti žiemos metu kelius valyti ūkininkams. Aptarta Kaimo teritorijų vystymo ir žemės ūkio plėtros programa.</w:t>
      </w:r>
      <w:r>
        <w:rPr>
          <w:bCs/>
        </w:rPr>
        <w:t xml:space="preserve"> Pateikta i</w:t>
      </w:r>
      <w:r>
        <w:rPr/>
        <w:t xml:space="preserve">nformacija apie </w:t>
      </w:r>
      <w:r>
        <w:rPr>
          <w:color w:val="000000"/>
        </w:rPr>
        <w:t>Europos Sąjungos 2014-2020 m. struktūrinę paramą kultūros sričiai ir pristatytas Plungės rajono savivaldybės kultūros objektų sąrašas. Diskutuota d</w:t>
      </w:r>
      <w:r>
        <w:rPr/>
        <w:t xml:space="preserve">ėl švietimo įstaigų teikimo dalyvauti Švietimo įstaigų modernizavimo programoje; dėl vandentvarkos objektų, finansuojamų iš ES struktūrinių fondų, plėtros 2014-2020 metais;  pristatyta informacija apie įvykdytus vandentvarkos projektus kaimo vietovėse bei vartotojų valdų prijungimą prie centralizuotų tinklų. Diskutuota apie statybų reglamentavimą ir planavimo dokumentų rengimo pasikeitimus; apie kelių būklę kaimo vietovėse, jų priežiūrą. UAB „Plungės autobusų parkas“ informavo apie paslaugų teikimą, autobusų maršrutų sudarymo principus, siekiant užtikrinti gyventojų pavėžėjimą kaimo vietovėse. Aptartos Lietuvos kaimo plėtros perspektyvos 2014-2020 metais, pritarta Plungės rajono savivaldybės 2014 metų socialinių paslaugų planui. </w:t>
      </w:r>
      <w:r>
        <w:rPr>
          <w:bCs/>
        </w:rPr>
        <w:t xml:space="preserve">Pritarta Valstybinės žemės nuomos mokesčio administravimo tvarkos aprašui. Aptarti einamieji klausimai. Savivaldybės tarybai teikti 6 sprendimo projektai. </w:t>
      </w:r>
    </w:p>
    <w:p>
      <w:pPr>
        <w:pStyle w:val="Normal"/>
        <w:ind w:firstLine="720"/>
        <w:jc w:val="both"/>
        <w:rPr>
          <w:lang w:val="en-US" w:eastAsia="en-US"/>
        </w:rPr>
      </w:pPr>
      <w:r>
        <w:rPr>
          <w:lang w:val="en-US" w:eastAsia="en-US"/>
        </w:rPr>
      </w:r>
    </w:p>
    <w:p>
      <w:pPr>
        <w:pStyle w:val="Normal"/>
        <w:ind w:firstLine="720"/>
        <w:jc w:val="center"/>
        <w:rPr>
          <w:b/>
          <w:b/>
        </w:rPr>
      </w:pPr>
      <w:r>
        <w:rPr>
          <w:b/>
        </w:rPr>
        <w:t>KONTROLĖS KOMITETAS</w:t>
      </w:r>
    </w:p>
    <w:p>
      <w:pPr>
        <w:pStyle w:val="Normal"/>
        <w:ind w:firstLine="720"/>
        <w:jc w:val="both"/>
        <w:rPr>
          <w:b/>
          <w:b/>
        </w:rPr>
      </w:pPr>
      <w:r>
        <w:rPr>
          <w:b/>
        </w:rPr>
        <w:t>Pirmininkas Tomas Raudys, pavaduotoja Elvyra Valerija Lapukienė, nariai: Marijus Kaktys, Albertas Krauleidis, Irena Nekrašienė, Romas Remėza, Janutė Stancelienė, Rigonda Pereverzeva.</w:t>
      </w:r>
    </w:p>
    <w:p>
      <w:pPr>
        <w:pStyle w:val="Normal"/>
        <w:ind w:firstLine="720"/>
        <w:jc w:val="both"/>
        <w:rPr/>
      </w:pPr>
      <w:r>
        <w:rPr>
          <w:b/>
        </w:rPr>
        <w:t>Nuo rugsėjo 4 d. – pirmininkė Janutė Stancelienė, pavaduotojas Tomas Raudys, nariai:  Marijus Kaktys, Elvyra Valerija Lapukienė, Irena Nekrašienė, Romas Remėza, Rigonda Pereverzeva, Marė Valaitienė.</w:t>
      </w:r>
    </w:p>
    <w:p>
      <w:pPr>
        <w:pStyle w:val="Normal"/>
        <w:ind w:firstLine="720"/>
        <w:jc w:val="both"/>
        <w:rPr/>
      </w:pPr>
      <w:r>
        <w:rPr/>
        <w:t xml:space="preserve">2014 metais įvykusiuose 7 posėdžiuose aptartas 21 klausimas. Pritarta Kontrolės komiteto 2013 metų veiklos ataskaitai bei patvirtinta 2014 metų Komiteto veiklos programa. Išklausyta Plungės suaugusiųjų švietimo centro veiklos audito ataskaita bei Lėšų skyrimo iš Kelių priežiūros ir plėtros programos tikrinimo ataskaita, kuri buvo pateikta Savivaldybės tarybai. Taip pat tarybai pateikta teigiama išvada dėl Plungės rajono savivaldybės galimybės imti trumpalaikę paskolą iš valstybės Savivaldybės biudžeto laikinam pajamų trūkumui padengti. Pritarta Savivaldybės įmonių „Plungės profilaktinė dezinfekcija“ bei „Varpo“ knygyno finansinių auditų ataskaitoms. Daug diskusijų sukėlė viešosios įstaigos Plungės greitosios medicinos pagalbos finansinio (teisėtumo) audito ataskaitos ir išvados aptarimas. Siūlyta Savivaldybės tarybai svarstyti klausimą dėl drausminės nuobaudos viešosios įstaigos Plungės rajono greitosios medicinos pagalbos direktorei Marytei Mažonienei skyrimo. Šateikių kultūros centre atlikto patikrinimo rezultatų ataskaita taip pat sukėlė nemažai diskusijų, po kurių minėto KC direktorė privalėjo atlyginti žalą bei buvo atleista iš užimamų pareigų. Diskutuota dėl Kontrolės komiteto 2015 m. I ketvirčio darbo plano. Aptarti Savivaldybės Kontrolės ir audito tarnybos 2015 metų veiklos planui vykdyti reikalingi asignavimai. Savivaldybės tarybai teikta 12 sprendimo projektų, ataskaitų bei informacijų. </w:t>
      </w:r>
    </w:p>
    <w:p>
      <w:pPr>
        <w:pStyle w:val="Normal"/>
        <w:ind w:firstLine="720"/>
        <w:jc w:val="both"/>
        <w:rPr>
          <w:b/>
          <w:b/>
        </w:rPr>
      </w:pPr>
      <w:r>
        <w:rPr>
          <w:b/>
        </w:rPr>
        <w:t xml:space="preserve"> </w:t>
      </w:r>
    </w:p>
    <w:p>
      <w:pPr>
        <w:pStyle w:val="Normal"/>
        <w:ind w:firstLine="720"/>
        <w:jc w:val="center"/>
        <w:rPr>
          <w:b/>
          <w:b/>
        </w:rPr>
      </w:pPr>
      <w:r>
        <w:rPr>
          <w:b/>
        </w:rPr>
        <w:t>ETIKOS KOMISIJA</w:t>
      </w:r>
    </w:p>
    <w:p>
      <w:pPr>
        <w:pStyle w:val="Normal"/>
        <w:ind w:firstLine="720"/>
        <w:jc w:val="center"/>
        <w:rPr>
          <w:b/>
          <w:b/>
        </w:rPr>
      </w:pPr>
      <w:r>
        <w:rPr>
          <w:b/>
        </w:rPr>
        <w:t xml:space="preserve">Pirmininkas Mykolas Pronckus, nariai: tarybos nariai Irena Nekrašienė, Audrius Misiūnas, Audrius Šapalas ir seniūnaičių išrinkti atstovai: Marytė Mažonienė – Babrungo seniūnija, Liucijus Paulauskas - Kulių seniūnija, Danutė Šatkuvienė – Šateikių seniūnija. </w:t>
      </w:r>
    </w:p>
    <w:p>
      <w:pPr>
        <w:pStyle w:val="Normal"/>
        <w:ind w:firstLine="720"/>
        <w:jc w:val="both"/>
        <w:rPr/>
      </w:pPr>
      <w:r>
        <w:rPr>
          <w:b/>
        </w:rPr>
        <w:t>Nuo spalio 30 d. vietoje Komisijos nario Audriaus Šapalo Komisijos nariu ir pirmininku paskirtas Albinas Klimas.</w:t>
      </w:r>
    </w:p>
    <w:p>
      <w:pPr>
        <w:pStyle w:val="Normal"/>
        <w:ind w:firstLine="720"/>
        <w:jc w:val="both"/>
        <w:rPr/>
      </w:pPr>
      <w:r>
        <w:rPr/>
        <w:t xml:space="preserve">Metų pradžioje Etikos komisija nagrinėjo grupės Savivaldybės tarybos narių kreipimąsi dėl Savivaldybės mero Albino Klimo  veiksmų  įvertinimo dėl teiktų dokumentų, susijusių su planuojama kelione į Krasnogorską bei viešų ir privačių interesų derinimo ir dėl Savivaldybės tarybos veiklos reglamento nesilaikymo, šaukiant ir vedant jungtinį Ekonomikos, finansų ir biudžeto komiteto posėdį.  Pirmąjį klausimą perėmė nagrinėti Vyriausioji tarnybinės etikos komisija ir pati priėmė sprendimą, antruoju klausimu sprendimą priėmė Savivaldybės tarybos Etikos komisija, nutarusi apsiriboti klausimo svarstymu. </w:t>
      </w:r>
    </w:p>
    <w:p>
      <w:pPr>
        <w:pStyle w:val="Normal"/>
        <w:ind w:firstLine="720"/>
        <w:jc w:val="both"/>
        <w:rPr/>
      </w:pPr>
      <w:r>
        <w:rPr/>
        <w:t xml:space="preserve">Sausio pabaigoje Komisija nagrinėjo buvusio Savivaldybės mero Albino Klimo kreipimąsi dėl galimų Savivaldybės tarybos veiklos reglamento pažeidimų, perrenkant Vietos ūkio ir ekologijos komiteto pirmininką, įvertinimo bei šio Komiteto pirmininko Juozo Šlepečio ir jo pavaduotojo Romo Remėzos pasišalinimo iš Savivaldybės tarybos posėdžio, neįvardijus pasišalinimo priežasčių. Išanalizavusi surinktus dokumentus, Komisija priėmė sprendimą, jog Savivaldybės tarybos veiklos reglamento nuostatos nebuvo pažeistos. Beje, šiam sprendimui Komisijos narė Irena Nekrašienė nepritarė ir pateikė atskirąją nuomonę. </w:t>
      </w:r>
    </w:p>
    <w:p>
      <w:pPr>
        <w:pStyle w:val="Normal"/>
        <w:ind w:firstLine="720"/>
        <w:jc w:val="both"/>
        <w:rPr>
          <w:b/>
          <w:b/>
        </w:rPr>
      </w:pPr>
      <w:r>
        <w:rPr>
          <w:b/>
        </w:rPr>
        <w:t xml:space="preserve"> </w:t>
      </w:r>
    </w:p>
    <w:p>
      <w:pPr>
        <w:pStyle w:val="Normal"/>
        <w:ind w:firstLine="720"/>
        <w:jc w:val="center"/>
        <w:rPr>
          <w:b/>
          <w:b/>
        </w:rPr>
      </w:pPr>
      <w:r>
        <w:rPr>
          <w:b/>
        </w:rPr>
        <w:t xml:space="preserve">ADMINISTRACINĖ KOMISIJA </w:t>
      </w:r>
    </w:p>
    <w:p>
      <w:pPr>
        <w:pStyle w:val="Normal"/>
        <w:ind w:firstLine="720"/>
        <w:jc w:val="center"/>
        <w:rPr>
          <w:b/>
          <w:b/>
        </w:rPr>
      </w:pPr>
      <w:r>
        <w:rPr>
          <w:b/>
        </w:rPr>
        <w:t>Pirmininkė Janutė Stancelienė</w:t>
      </w:r>
    </w:p>
    <w:p>
      <w:pPr>
        <w:pStyle w:val="Normal"/>
        <w:ind w:firstLine="720"/>
        <w:jc w:val="both"/>
        <w:rPr/>
      </w:pPr>
      <w:r>
        <w:rPr/>
        <w:t>2014 m. Komisija gavo ir išnagrinėjo 7 administracinių teisės pažeidimų bylas. Surašyti 7 protokolai ir nutarimai. Išnagrinėjimo rezultatai: du asmenys nesusimokėjo už taksi paslaugas ir pažeidė ATPK 142 str. 5 d. Jiems skirta administracinė bauda po 60 Lt,  vienas iš jų privalėjo atlyginti 100 litų žalą taksi vairuotojui. Dėl savavaldžiavimo tuo pažeidžiant ATPK 188 str. nuostatas,  1 asmuo nubaustas 100 litų bauda, 3 asmenims pareikšti įspėjimai. Vienas asmuo už ATPK 103 str. pažeidimą nubaustas 100 litų bauda.</w:t>
      </w:r>
    </w:p>
    <w:p>
      <w:pPr>
        <w:pStyle w:val="Normal"/>
        <w:ind w:firstLine="720"/>
        <w:jc w:val="both"/>
        <w:rPr/>
      </w:pPr>
      <w:r>
        <w:rPr/>
      </w:r>
    </w:p>
    <w:p>
      <w:pPr>
        <w:pStyle w:val="Normal"/>
        <w:jc w:val="center"/>
        <w:rPr>
          <w:b/>
          <w:b/>
        </w:rPr>
      </w:pPr>
      <w:r>
        <w:rPr>
          <w:b/>
        </w:rPr>
        <w:t xml:space="preserve">KOMISIJA RYŠIAMS SU UŽSIENIU </w:t>
      </w:r>
    </w:p>
    <w:p>
      <w:pPr>
        <w:pStyle w:val="Normal"/>
        <w:jc w:val="center"/>
        <w:rPr/>
      </w:pPr>
      <w:r>
        <w:rPr>
          <w:b/>
        </w:rPr>
        <w:t>Pirmininkas Mindaugas Jurčius</w:t>
      </w:r>
    </w:p>
    <w:p>
      <w:pPr>
        <w:pStyle w:val="Normal"/>
        <w:ind w:firstLine="720"/>
        <w:jc w:val="both"/>
        <w:rPr/>
      </w:pPr>
      <w:r>
        <w:rPr/>
        <w:t>Įvyko 8 Komisijos posėdžiai. Komisija pritarė Plungės rajono savivaldybės viešosios bibliotekos pageidavimui plėsti tarptautinį bendradarbiavimą bei užmegzti partnerystės ryšius su Plungės miestų partnerių viešosiomis bibliotekomis ir nevyriausybinėmis organizacijomis, dirbančiomis kultūros srityje.</w:t>
      </w:r>
    </w:p>
    <w:p>
      <w:pPr>
        <w:pStyle w:val="Normal"/>
        <w:ind w:firstLine="720"/>
        <w:jc w:val="both"/>
        <w:rPr/>
      </w:pPr>
      <w:r>
        <w:rPr/>
        <w:t xml:space="preserve">Aptarė Ukrainos Respublikos Ivano-Frankivsko miesto ir Gruzijos Respublikos Kvareli miesto savivaldybių siūlymus bendradarbiauti. Atsižvelgusi į sunkią ekonominę padėtį, Komisija nepritarė naujų ryšių su Ukrainos Ivano-Frankivsko miestu užmezgimui, bet pritarė draugiškų ir dalykinių santykių užmezgimui su Kvareli savivaldybe. Posėdžių metu aptarti miestų partnerių – Tukumo (Latvijos Respublika), Krasnogorsko (Rusijos Federacija), Golub-Dobžyno (Lenkijos Respublika), Bjerkreimo (Norvegijos Karalystė), Bruntalio (Čekijos Respublika) – kvietimai dalyvauti jų šventiniuose renginiuose ir sudarytos oficialios delegacijos. Tukumo savivaldybė į Tukumo rožių festivalį kvietė atvykti ne tik oficialią delegaciją, bet ir Plungės vaikų ir jaunimo teatrą „Saula“, bet, šiam nepriėmus kvietimo, nuspręsta deleguoti Plungės Mykolo Oginskio meno mokyklos liaudiškos muzikos kapelą „Mykoliukai“ ir siūlyta  Savivaldybės administracijai padengti kelionės išlaidas. Pritarta Tukumo savivaldybės mero kvietimui Plungės rajono savivaldybės administracijos darbuotojams ir seniūnams apsilankyti Tukumo savivaldybėje ir susipažinti su Tukumo savivaldybės struktūra bei pasidalyti seniūnijų darbo patirtimi. Tuo tikslu buvo sudaryta 15 asmenų delegacija.   Siekiant paminėti 20-ies metų bendradarbiavimo jubiliejų su Bjerkreimo ir Viljandi (Estijos Respublika) savivaldybėmis, aptartas sprendimo projektas dėl bendradarbiavimo sutarčių atnaujinimo ir  Bjerkreimo savivaldybės administracijos siūlymas surengti fotografijų apie Plungę parodą Bjerkreimo savivaldybėje. Komisija pavedė Plungės savivaldybės viešajai bibliotekai atrinkti ir parengti parodai 20 Plungės miesto fotografijų. </w:t>
      </w:r>
    </w:p>
    <w:p>
      <w:pPr>
        <w:pStyle w:val="Normal"/>
        <w:ind w:firstLine="720"/>
        <w:jc w:val="both"/>
        <w:rPr/>
      </w:pPr>
      <w:r>
        <w:rPr/>
        <w:t>Komisija aptarė klausimą dėl Krasnogorsko jaunimo delegacijos priėmimo ir Plungės jaunimo delegacijos vizito į Krasnogorską. Kalbėta apie kelionės išlaidas, deleguojamas kandidatūras, svečių priėmimą. Pritarta 10 vaikų ir 2 juos lydinčiųjų vizitui į Krasnogorską bei Krasnogorsko jaunimo delegacijos priėmimui. Aptartas Krasnogorsko municipalinio rajono kvietimas dalyvauti miestų partnerių kūrybinio jaunimo festivalyje „Novij mir“. Į minėtą festivalį nutarta deleguoti „Saulės“ gimnazijos vaikinų ansamblį „Džentelmenai“.  Aptartas Portugalijos Leader Oeste regiono plėtros agentūros kvietimas dalyvauti dalykinėje kelionėje - seminare VVG veiklos ir strategijos klausimais. Į renginį deleguojamos kandidatūros buvo pasiūlytos ir aptartos Savivaldybės Vietos veiklos grupės valdybos posėdyje. Komisija pritarė vizitui į Portugaliją ir VVG valdybos pateiktoms kandidatūroms.</w:t>
      </w:r>
    </w:p>
    <w:p>
      <w:pPr>
        <w:pStyle w:val="Normal"/>
        <w:ind w:firstLine="720"/>
        <w:jc w:val="both"/>
        <w:rPr/>
      </w:pPr>
      <w:r>
        <w:rPr/>
        <w:t xml:space="preserve">Komisijos posėdžiuose kalbėta apie miestų partnerių oficialių delegacijų pakvietimą į Plungės miesto šventę, aptartos delegacijų sudėtys, jų maitinimo, užimtumo, apgyvendinimo galimybės. </w:t>
      </w:r>
    </w:p>
    <w:p>
      <w:pPr>
        <w:pStyle w:val="Normal"/>
        <w:jc w:val="both"/>
        <w:rPr>
          <w:b/>
          <w:b/>
          <w:i/>
          <w:i/>
        </w:rPr>
      </w:pPr>
      <w:r>
        <w:rPr>
          <w:b/>
          <w:i/>
        </w:rPr>
      </w:r>
    </w:p>
    <w:p>
      <w:pPr>
        <w:pStyle w:val="Normal"/>
        <w:jc w:val="center"/>
        <w:rPr>
          <w:b/>
          <w:b/>
        </w:rPr>
      </w:pPr>
      <w:r>
        <w:rPr>
          <w:b/>
        </w:rPr>
        <w:t xml:space="preserve">SAUGAUS EISMO ORGANIZAVIMO KOMISIJA </w:t>
      </w:r>
    </w:p>
    <w:p>
      <w:pPr>
        <w:pStyle w:val="Normal"/>
        <w:jc w:val="center"/>
        <w:rPr>
          <w:b/>
          <w:b/>
        </w:rPr>
      </w:pPr>
      <w:r>
        <w:rPr>
          <w:b/>
        </w:rPr>
        <w:t>Pirmininkas Mindaugas Jurčius</w:t>
      </w:r>
    </w:p>
    <w:p>
      <w:pPr>
        <w:pStyle w:val="Normal"/>
        <w:ind w:firstLine="720"/>
        <w:jc w:val="both"/>
        <w:rPr/>
      </w:pPr>
      <w:r>
        <w:rPr/>
        <w:t xml:space="preserve">2014 metais Komisija suorganizavo 6 posėdžius, kuriuose buvo aptarti 22 gyventojų ir įvairių organizacijų prašymai bei išklausytos informacijos. </w:t>
      </w:r>
    </w:p>
    <w:p>
      <w:pPr>
        <w:pStyle w:val="Normal"/>
        <w:ind w:firstLine="720"/>
        <w:jc w:val="both"/>
        <w:rPr/>
      </w:pPr>
      <w:r>
        <w:rPr/>
        <w:t xml:space="preserve">Komisijos nariai apgailestauja, kad Saugaus eismo organizavimo komisija neturi lėšų, kurios galėtų būti panaudojamos priimamiems nutarimams įgyvendinti. </w:t>
      </w:r>
    </w:p>
    <w:p>
      <w:pPr>
        <w:pStyle w:val="Normal"/>
        <w:ind w:firstLine="720"/>
        <w:jc w:val="both"/>
        <w:rPr/>
      </w:pPr>
      <w:r>
        <w:rPr/>
      </w:r>
    </w:p>
    <w:p>
      <w:pPr>
        <w:pStyle w:val="Normal"/>
        <w:tabs>
          <w:tab w:val="clear" w:pos="1296"/>
          <w:tab w:val="left" w:pos="-3261" w:leader="none"/>
        </w:tabs>
        <w:ind w:firstLine="720"/>
        <w:jc w:val="center"/>
        <w:rPr>
          <w:b/>
          <w:b/>
          <w:bCs/>
        </w:rPr>
      </w:pPr>
      <w:r>
        <w:rPr>
          <w:b/>
          <w:bCs/>
        </w:rPr>
        <w:t>KULTŪROS RĖMIMO PROGRAMOS LĖŠŲ SKIRSTYMO KOMISIJA</w:t>
      </w:r>
    </w:p>
    <w:p>
      <w:pPr>
        <w:pStyle w:val="Normal"/>
        <w:tabs>
          <w:tab w:val="clear" w:pos="1296"/>
          <w:tab w:val="left" w:pos="-3261" w:leader="none"/>
        </w:tabs>
        <w:ind w:firstLine="720"/>
        <w:jc w:val="center"/>
        <w:rPr/>
      </w:pPr>
      <w:r>
        <w:rPr>
          <w:b/>
          <w:bCs/>
        </w:rPr>
        <w:t>Pirmininkė Judita Stankutė.</w:t>
      </w:r>
    </w:p>
    <w:p>
      <w:pPr>
        <w:pStyle w:val="Normal"/>
        <w:tabs>
          <w:tab w:val="clear" w:pos="1296"/>
          <w:tab w:val="left" w:pos="-3261" w:leader="none"/>
        </w:tabs>
        <w:ind w:firstLine="720"/>
        <w:jc w:val="both"/>
        <w:rPr>
          <w:b/>
          <w:b/>
        </w:rPr>
      </w:pPr>
      <w:r>
        <w:rPr>
          <w:b/>
          <w:bCs/>
        </w:rPr>
        <w:t>N</w:t>
      </w:r>
      <w:r>
        <w:rPr>
          <w:b/>
        </w:rPr>
        <w:t>uo spalio 31 d. vietoje Komisijos pirmininkės Juditos Stankutės Komisijos nare paskirta Asta Beierle Eigirdienė</w:t>
      </w:r>
      <w:r>
        <w:rPr>
          <w:b/>
          <w:bCs/>
        </w:rPr>
        <w:t>.</w:t>
      </w:r>
    </w:p>
    <w:p>
      <w:pPr>
        <w:pStyle w:val="Normal"/>
        <w:ind w:firstLine="720"/>
        <w:jc w:val="both"/>
        <w:rPr/>
      </w:pPr>
      <w:r>
        <w:rPr/>
        <w:t>Kultūros rėmimo programai įgyvendinti iš Savivaldybės biudžeto skirta 40000 litų,  pateikti 45 projektai  finansavimui iš dalies gauti.</w:t>
      </w:r>
    </w:p>
    <w:p>
      <w:pPr>
        <w:pStyle w:val="Normal"/>
        <w:ind w:firstLine="720"/>
        <w:jc w:val="both"/>
        <w:rPr/>
      </w:pPr>
      <w:r>
        <w:rPr/>
        <w:t xml:space="preserve"> </w:t>
      </w:r>
      <w:r>
        <w:rPr/>
        <w:t xml:space="preserve">Kultūros reikalų taryba pasiūlė prioriteto tvarka iš dalies finansuoti projektus, parengtus istorinei atminčiai įamžinti, K. Donelaičio 300 metų paminėjimui bei teatrinio meno sklaidai. Be to, siūlė valstybinių ir kalendorinių švenčių paminėjimui skirti 3000 litų, Plungės miesto šventės infrastruktūrai - 7000 litų, kultūros projektams finansuoti - 30000 litų. Komisija, atsižvelgusi į Kultūros reikalų tarybos siūlymus, atrinko 35 prioritetus atitinkančius projektus, diskutavo apie kultūros ir meno kūrėjų skatinimą ir siūlė Kultūros ir sporto skyriui parengti naujos redakcijos Plungės rajono meno ir kultūros atstovams, nusipelniusiems atstovaujant rajono kultūrai Lietuvoje ir užsienyje respublikiniuose ir tarptautiniuose konkursuose, finansiškai skatinti ir apdovanoti piniginių prizų dydžių ir skyrimo tvarkos aprašą. </w:t>
      </w:r>
    </w:p>
    <w:p>
      <w:pPr>
        <w:pStyle w:val="Normal"/>
        <w:ind w:firstLine="720"/>
        <w:jc w:val="both"/>
        <w:rPr/>
      </w:pPr>
      <w:r>
        <w:rPr/>
        <w:t xml:space="preserve">Komisijos nariai pageidavo, kad būtų sudarytos sąlygos iš anksto susipažinti su Kultūros rėmimo programai finansavimui iš dalies gauti teikiamais projektais. </w:t>
      </w:r>
    </w:p>
    <w:p>
      <w:pPr>
        <w:pStyle w:val="Normal"/>
        <w:jc w:val="both"/>
        <w:rPr>
          <w:b/>
          <w:b/>
        </w:rPr>
      </w:pPr>
      <w:r>
        <w:rPr>
          <w:b/>
        </w:rPr>
        <w:t xml:space="preserve"> </w:t>
      </w:r>
    </w:p>
    <w:p>
      <w:pPr>
        <w:pStyle w:val="Normal"/>
        <w:tabs>
          <w:tab w:val="clear" w:pos="1296"/>
          <w:tab w:val="left" w:pos="-3261" w:leader="none"/>
        </w:tabs>
        <w:ind w:firstLine="720"/>
        <w:jc w:val="center"/>
        <w:rPr>
          <w:b/>
          <w:b/>
          <w:lang w:val="it-IT"/>
        </w:rPr>
      </w:pPr>
      <w:r>
        <w:rPr>
          <w:b/>
          <w:lang w:val="it-IT"/>
        </w:rPr>
        <w:t>BEDRUOMENĖS SVEIKATOS TARYBA</w:t>
      </w:r>
    </w:p>
    <w:p>
      <w:pPr>
        <w:pStyle w:val="Normal"/>
        <w:tabs>
          <w:tab w:val="clear" w:pos="1296"/>
          <w:tab w:val="left" w:pos="-3261" w:leader="none"/>
        </w:tabs>
        <w:ind w:firstLine="720"/>
        <w:jc w:val="center"/>
        <w:rPr/>
      </w:pPr>
      <w:r>
        <w:rPr>
          <w:b/>
          <w:lang w:val="it-IT"/>
        </w:rPr>
        <w:t>Pirmininkė Stanislava Simonavičienė</w:t>
      </w:r>
    </w:p>
    <w:p>
      <w:pPr>
        <w:pStyle w:val="Normal"/>
        <w:tabs>
          <w:tab w:val="clear" w:pos="1296"/>
          <w:tab w:val="left" w:pos="3038" w:leader="none"/>
        </w:tabs>
        <w:ind w:firstLine="720"/>
        <w:jc w:val="both"/>
        <w:rPr/>
      </w:pPr>
      <w:r>
        <w:rPr/>
        <w:t xml:space="preserve">Sausio mėnesį aptartas ir  patvirtintas Bendruomenės tarybos 2014 m. veiklos planas,  patvirtinti programų rengimo ir jų finansavimo prioritetai bei numatytas terminas paraiškoms pateikti. Taryba patvirtino šešis prioritetus teikiamiems projektams - vaikų ir jaunimo sveikatos išsaugojimas ir stiprinimas; gyventojų sveikos mitybos ir fizinio aktyvumo skatinimas; alkoholio, tabako ir kitų psichoaktyviųjų medžiagų vartojimo prevencija; burnos ertmės organų ligų profilaktika; bendruomenės sveikatos stiprinimas, sveikatos mokymas, sveikatos žinių populiarinimas, psichikos sveikatos stiprinimas; savižudybių ir smurto prevencija; gyvenamosios aplinkos sveikatinimas,  kitų sričių visuomenės programų, kurios padėtų nustatyti ir mažinti sveikatos rizikos faktorius Plungės rajono savivaldybėje, įgyvendinimas. Taryba, įvertinusi, jog projektų rengėjai nesivadovauja Projektų rengimo tvarkos aprašu, nusprendė paraiškų teikėjus  telefonu konsultuoti individualiai. </w:t>
      </w:r>
    </w:p>
    <w:p>
      <w:pPr>
        <w:pStyle w:val="Normal"/>
        <w:tabs>
          <w:tab w:val="clear" w:pos="1296"/>
          <w:tab w:val="left" w:pos="3038" w:leader="none"/>
        </w:tabs>
        <w:ind w:firstLine="720"/>
        <w:jc w:val="both"/>
        <w:rPr/>
      </w:pPr>
      <w:r>
        <w:rPr/>
        <w:t>Vasario 4 d. įvyko konferencija „Bendruomenės sveikatos stiprinimo ir sveikos gyvensenos įpročių ugdymo galimybės Plungės rajone“. Pranešimą skaitė Bendruomenės sveikatos tarybos pirmininkė Stanislava Simonavičienė. Konferencijoje buvo pristatyti 24 stendai ir 22 projektai bei pasidalyta projektų įgyvendinimo patirtimi. Vasario mėnesį Bendruomenės sveikatos tarybos posėdyje buvo aptartos projektų pateikimo galimybės, patvirtintas projektų vertinimo terminas bei Sveikatos rėmimo specialiosios programos lėšų paskirstymo data. Bendruomenės sveikatos taryba pavedė Stanislavai Simonavičienei sukurti elektroninį paštą.  Kovo mėnesį Taryba išklausė informaciją apie pateiktus projektus daliniam finansavimui iš Sveikatos rėmimo specialiosios programos (skirta 37000 litų) gauti. Iš pateiktų 58 projektų  22 projektams, įvertintiems mažiau nei 15 balų, finansavimas neskirtas. Taryba išimties tvarka siūlė finansuoti vaikų futbolo klubo „Žiogelis“ projektą „Mokomės plaukti ir saugiai elgtis vandenyje“, dalį 2014 m. sausio 1 d. nepanaudotų lėšų nuspręsta skirti Bendruomenės sveikatos tarybos veiklai ir Maudymosi vietų vandens kokybės stebėsenos programai.</w:t>
      </w:r>
    </w:p>
    <w:p>
      <w:pPr>
        <w:pStyle w:val="Normal"/>
        <w:tabs>
          <w:tab w:val="clear" w:pos="1296"/>
          <w:tab w:val="left" w:pos="3038" w:leader="none"/>
        </w:tabs>
        <w:ind w:firstLine="720"/>
        <w:jc w:val="both"/>
        <w:rPr/>
      </w:pPr>
      <w:r>
        <w:rPr/>
        <w:t xml:space="preserve">Taryba pritarė tolesniam bendradarbiavimui su Birštono bendruomenės sveikatos taryba ir nusprendė 2015 metais jos atstovus pakviesti apsilankyti Plungėje. </w:t>
      </w:r>
    </w:p>
    <w:p>
      <w:pPr>
        <w:pStyle w:val="Normal"/>
        <w:tabs>
          <w:tab w:val="clear" w:pos="1296"/>
          <w:tab w:val="left" w:pos="3038" w:leader="none"/>
        </w:tabs>
        <w:ind w:firstLine="720"/>
        <w:jc w:val="both"/>
        <w:rPr/>
      </w:pPr>
      <w:r>
        <w:rPr/>
        <w:t xml:space="preserve">Gruodžio mėnesį buvo aptarta Bendruomenės sveikatos tarybos veikla.  Nutarta įpareigoti projektų rengėjus informaciją apie projektinę veiklą skelbti Savivaldybės interneto svetainėje,  o 2015 metais teikiamiems projektams nustatyti ne daugiau kaip du prioritetus. Atsižvelgiant į tai, jog  nuo 2014 metų iš Privalomojo sveikatos draudimo fondo neskiriamas finansavimas, nutarta prašyti Sveikatos rėmimo specialiajai programai numatyti lėšas Savivaldybės 2015 metų biudžete. </w:t>
      </w:r>
    </w:p>
    <w:p>
      <w:pPr>
        <w:pStyle w:val="Normal"/>
        <w:jc w:val="both"/>
        <w:rPr/>
      </w:pPr>
      <w:r>
        <w:rPr/>
      </w:r>
    </w:p>
    <w:p>
      <w:pPr>
        <w:pStyle w:val="Normal"/>
        <w:ind w:firstLine="1296"/>
        <w:jc w:val="both"/>
        <w:rPr/>
      </w:pPr>
      <w:r>
        <w:rPr/>
      </w:r>
    </w:p>
    <w:p>
      <w:pPr>
        <w:pStyle w:val="Normal"/>
        <w:tabs>
          <w:tab w:val="clear" w:pos="1296"/>
          <w:tab w:val="left" w:pos="3038" w:leader="none"/>
        </w:tabs>
        <w:jc w:val="center"/>
        <w:rPr>
          <w:b/>
          <w:b/>
        </w:rPr>
      </w:pPr>
      <w:r>
        <w:rPr>
          <w:b/>
        </w:rPr>
        <w:t>JAUNIMO REIKALŲ TARYBA</w:t>
      </w:r>
    </w:p>
    <w:p>
      <w:pPr>
        <w:pStyle w:val="Normal"/>
        <w:tabs>
          <w:tab w:val="clear" w:pos="1296"/>
          <w:tab w:val="left" w:pos="3038" w:leader="none"/>
        </w:tabs>
        <w:jc w:val="center"/>
        <w:rPr>
          <w:b/>
          <w:b/>
        </w:rPr>
      </w:pPr>
      <w:r>
        <w:rPr>
          <w:b/>
        </w:rPr>
        <w:t>Pirmininkė Reda Aurylaitė</w:t>
      </w:r>
    </w:p>
    <w:p>
      <w:pPr>
        <w:pStyle w:val="Normal"/>
        <w:tabs>
          <w:tab w:val="clear" w:pos="1296"/>
          <w:tab w:val="left" w:pos="3038" w:leader="none"/>
        </w:tabs>
        <w:jc w:val="both"/>
        <w:rPr/>
      </w:pPr>
      <w:r>
        <w:rPr/>
        <w:t xml:space="preserve">            </w:t>
      </w:r>
      <w:r>
        <w:rPr/>
        <w:t xml:space="preserve">2014 metais įvyko keturi Jaunimo reikalų tarybos posėdžiai, aptarta devyniolika klausimų. Vasario mėnesį  išklausyta Jaunimo reikalų tarybos 2013 metų veiklos ataskaita ir aptartas 2014 metų Tarybos veiklos planas. Siūlyta  2014 metų veiklos planą papildyti (bendradarbiavimo su dienos centrais, Visuomenės sveikatos biuru, Pedagogine psichologine tarnyba, darbo su jaunomis šeimomis priemonėmis) ir aptarti kitame Tarybos posėdyje. Išklausyta ataskaita apie 2013 metų  Jaunimo veiklos programos lėšų panaudojimą. Didžioji dalis Programos lėšų buvo panaudota Krasnogorsko miesto (Rusijos Federacija) jaunimo delegacijos maitinimo išlaidoms padengti. Dalis lėšų buvo panaudota transporto išlaidoms į Jaunimo  vasaros akademiją Mažeikiuose padengti ir kelionės išlaidoms į Krasnogorską apmokėti Likusios Programos lėšos buvo panaudotos VšĮ Plungės atviro jaunimo centro, Akademiko Adolfo Jucio pagrindinės mokyklos, Žemaitijos skautų draugijos, Jaunimo organizacijos „Darbas“ teiktiems projektams iš dalies  finansuoti bei Jaunimo reikalų tarybos organizuotiems renginiams Plungės miesto šventės metu finansuoti. Jaunimo reikalų taryba aptarė jaunimo organizacijos „Darbas“ prašymą skirti 600 litų BRAVO apdovanojimams. Nuspręsta apdovanojimams skirti 400 litų. Taryba pritarė VšĮ Plungės atvirto jaunimo centro 2013 metų veiklos programai. Aptartas klausimas dėl Plungės rajono savivaldybės jaunimo apdovanojimų organizavimo. Nutarta iki 2014 metų spalio mėnesio teikti kandidatūras nominacijoms „Plungės rajono savivaldybės jaunimo apdovanojimai“ ir apdovanojimus surengti metų pabaigoje. Rosita Urnikytė, Lietuvos mokinių parlamento narė,  pristatė savo veiklos planą. </w:t>
      </w:r>
    </w:p>
    <w:p>
      <w:pPr>
        <w:pStyle w:val="Normal"/>
        <w:tabs>
          <w:tab w:val="clear" w:pos="1296"/>
          <w:tab w:val="left" w:pos="3038" w:leader="none"/>
        </w:tabs>
        <w:jc w:val="both"/>
        <w:rPr/>
      </w:pPr>
      <w:r>
        <w:rPr/>
        <w:t xml:space="preserve">          </w:t>
      </w:r>
      <w:r>
        <w:rPr/>
        <w:t xml:space="preserve">Gegužės mėnesį aptartas Jaunimo reikalų departamento prie Socialinės apsaugos ir darbo ministerijos siūlymas dalyvauti mokymuose „Savivaldybių jaunimo reikalų tarybų veiklos efektyvumo didinimas“ Telšiuose bei 9-ojoje jaunimo vasaros akademijoje „Kartu mes galime daug!“ Rietave. Pritarta dalyvavimui šiuose renginiuose. Aptarti jaunimo programos Plungės miesto šventės metu organizavimo klausimai. Diskutuota apie Krasnogorsko delegacijos priėmimą ir užimtumo programą. Nuspręsta surengti pažintines ekskursijas po Platelių apylinkes, organizuoti išvykas į Vilnių ir Klaipėdą bei aptarti bendras veiklas VšĮ Plungės atvirame jaunimo centre. Jaunimo reikalų koordinatorė Lolita Vaitkevičienė pristatė programą jaunimui „Jaunimo garantijos“. Nutarta į Jaunimo garantijų iniciatyvos komisiją prie Telšių teritorinės darbo biržos Plungės skyriaus deleguoti Savivaldybės jaunimo reikalų koordinatorę ir Jaunimo reikalų tarybos narę Lolitą Vaitkevičienę. </w:t>
      </w:r>
    </w:p>
    <w:p>
      <w:pPr>
        <w:pStyle w:val="Normal"/>
        <w:tabs>
          <w:tab w:val="clear" w:pos="1296"/>
          <w:tab w:val="left" w:pos="3038" w:leader="none"/>
        </w:tabs>
        <w:jc w:val="both"/>
        <w:rPr/>
      </w:pPr>
      <w:r>
        <w:rPr/>
        <w:t xml:space="preserve">           </w:t>
      </w:r>
      <w:r>
        <w:rPr/>
        <w:t>Rugpjūčio mėnesį buvo aptarti Savivaldos dienos organizavimo klausimai. Nutarta į renginį pakviesti jaunimo organizacijas, klubus, bendruomenių bei mokinių savivaldos atstovus. Išklausyta informacija apie Jaunimo metodinės tarybos prie Telšių teritorinės darbo biržos Plungės skyriaus veiklą.</w:t>
      </w:r>
    </w:p>
    <w:p>
      <w:pPr>
        <w:pStyle w:val="Normal"/>
        <w:tabs>
          <w:tab w:val="clear" w:pos="1296"/>
          <w:tab w:val="left" w:pos="3038" w:leader="none"/>
        </w:tabs>
        <w:jc w:val="both"/>
        <w:rPr/>
      </w:pPr>
      <w:r>
        <w:rPr/>
        <w:t xml:space="preserve">           </w:t>
      </w:r>
      <w:r>
        <w:rPr/>
        <w:t>Gruodžio mėnesį išklausyta ataskaita apie 2014 m. Jaunimo veiklos programos lėšų panaudojimą ir Jaunimo reikalų tarybos 2014 metų veiklos ataskaita. Ataskaitoms pritarta. Aptarta būsimų jaunimo reikalų tarybų narių mokymų organizavimo galimybė. Pritarta mokymų Plungėje organizavimui. Senamiesčio mokyklos mokinių tarybos pirmininkas Modestas Šaltupis pristatė projektą  Plungėje organizuoti Mokomojo Europos parlamento (MEP) mokymus atstovams iš visos Lietuvos. Jaunimo reikalų taryba pritarė MEP mokymo idėjai Plungėje.  Diskutuota dėl jaunimo ir su jaunimu dirbančių organizacijų susitikimų su Savivaldybės vadovais. Nutarta susitikimus organizuoti vieną kartą per mėnesį.</w:t>
      </w:r>
    </w:p>
    <w:p>
      <w:pPr>
        <w:pStyle w:val="Normal"/>
        <w:jc w:val="both"/>
        <w:rPr/>
      </w:pPr>
      <w:r>
        <w:rPr/>
      </w:r>
    </w:p>
    <w:p>
      <w:pPr>
        <w:pStyle w:val="Normal"/>
        <w:rPr/>
      </w:pPr>
      <w:r>
        <w:rPr/>
      </w:r>
    </w:p>
    <w:p>
      <w:pPr>
        <w:pStyle w:val="Normal"/>
        <w:rPr/>
      </w:pPr>
      <w:r>
        <w:rPr/>
      </w:r>
    </w:p>
    <w:p>
      <w:pPr>
        <w:pStyle w:val="Normal"/>
        <w:tabs>
          <w:tab w:val="clear" w:pos="1296"/>
          <w:tab w:val="left" w:pos="600" w:leader="none"/>
        </w:tabs>
        <w:jc w:val="center"/>
        <w:rPr>
          <w:b/>
          <w:b/>
        </w:rPr>
      </w:pPr>
      <w:r>
        <w:rPr>
          <w:b/>
        </w:rPr>
        <w:t>PLUNGĖS RAJONO SAVIVALDYBĖS ANTIKORUPCIJOS KOMISIJOS 2014 M. VEIKLOS ATASKAITA</w:t>
      </w:r>
    </w:p>
    <w:p>
      <w:pPr>
        <w:pStyle w:val="Normal"/>
        <w:tabs>
          <w:tab w:val="clear" w:pos="1296"/>
          <w:tab w:val="left" w:pos="600" w:leader="none"/>
        </w:tabs>
        <w:jc w:val="center"/>
        <w:rPr>
          <w:b/>
          <w:b/>
        </w:rPr>
      </w:pPr>
      <w:r>
        <w:rPr>
          <w:b/>
        </w:rPr>
        <w:t>Pirmininkas Romas Remėza</w:t>
      </w:r>
    </w:p>
    <w:p>
      <w:pPr>
        <w:pStyle w:val="Normal"/>
        <w:rPr/>
      </w:pPr>
      <w:r>
        <w:rPr/>
        <w:t xml:space="preserve">              </w:t>
      </w:r>
      <w:r>
        <w:rPr/>
        <w:t>2011 m. liepos 28 d  sprendimu Nr. T1-183  VII šaukimo Savivaldybės tarybos įgaliojimų laikui patvirtino Antikorupcijos komisiją iš 6 narių:</w:t>
      </w:r>
    </w:p>
    <w:p>
      <w:pPr>
        <w:pStyle w:val="Normal"/>
        <w:rPr/>
      </w:pPr>
      <w:r>
        <w:rPr/>
        <w:t xml:space="preserve">             </w:t>
      </w:r>
      <w:r>
        <w:rPr/>
        <w:t xml:space="preserve">Virginijus Brezgys, Truikių seniūnaitijos seniūnaitis, </w:t>
      </w:r>
    </w:p>
    <w:p>
      <w:pPr>
        <w:pStyle w:val="Normal"/>
        <w:rPr/>
      </w:pPr>
      <w:r>
        <w:rPr/>
        <w:t xml:space="preserve">              </w:t>
      </w:r>
      <w:r>
        <w:rPr/>
        <w:t>Jonas Gasiūnas, Juridinio ir personalo administravimo skyriaus vedėjas,</w:t>
      </w:r>
    </w:p>
    <w:p>
      <w:pPr>
        <w:pStyle w:val="Normal"/>
        <w:ind w:left="600" w:hanging="0"/>
        <w:rPr/>
      </w:pPr>
      <w:r>
        <w:rPr/>
        <w:t xml:space="preserve">    </w:t>
      </w:r>
      <w:r>
        <w:rPr/>
        <w:t>Danutė Jarašiūnienė, Savivaldybės kontrolierė,</w:t>
      </w:r>
    </w:p>
    <w:p>
      <w:pPr>
        <w:pStyle w:val="Normal"/>
        <w:rPr/>
      </w:pPr>
      <w:r>
        <w:rPr/>
        <w:t xml:space="preserve">              </w:t>
      </w:r>
      <w:r>
        <w:rPr/>
        <w:t>Jurgita Saldukienė, Viešųjų pirkimų skyriaus vyr. specialistė;</w:t>
      </w:r>
    </w:p>
    <w:p>
      <w:pPr>
        <w:pStyle w:val="Normal"/>
        <w:rPr/>
      </w:pPr>
      <w:r>
        <w:rPr/>
        <w:t xml:space="preserve">              </w:t>
      </w:r>
      <w:r>
        <w:rPr/>
        <w:t>Audrius Klišonis, Savivaldybės tarybos narys;</w:t>
      </w:r>
    </w:p>
    <w:p>
      <w:pPr>
        <w:pStyle w:val="Normal"/>
        <w:tabs>
          <w:tab w:val="clear" w:pos="1296"/>
          <w:tab w:val="left" w:pos="840" w:leader="none"/>
        </w:tabs>
        <w:rPr/>
      </w:pPr>
      <w:r>
        <w:rPr/>
        <w:t xml:space="preserve">              </w:t>
      </w:r>
      <w:r>
        <w:rPr/>
        <w:t>Romas Remėza, Savivaldybės tarybos narys, komisijos pirmininkas.</w:t>
      </w:r>
    </w:p>
    <w:p>
      <w:pPr>
        <w:pStyle w:val="Normal"/>
        <w:tabs>
          <w:tab w:val="clear" w:pos="1296"/>
          <w:tab w:val="left" w:pos="840" w:leader="none"/>
        </w:tabs>
        <w:jc w:val="both"/>
        <w:rPr/>
      </w:pPr>
      <w:r>
        <w:rPr/>
        <w:t xml:space="preserve">              </w:t>
      </w:r>
      <w:r>
        <w:rPr/>
        <w:t>Išrinkus Savivaldybės meru Audrių Klišonį, 2014m. rugsėjo 4 dienos sprendimu Nr. T1-205 vietoje Audriaus Klišonio komisijos nare patvirtinta Rigonda Pereverzeva.</w:t>
      </w:r>
    </w:p>
    <w:p>
      <w:pPr>
        <w:pStyle w:val="Normal"/>
        <w:autoSpaceDE w:val="false"/>
        <w:jc w:val="both"/>
        <w:rPr/>
      </w:pPr>
      <w:r>
        <w:rPr/>
        <w:t xml:space="preserve">              </w:t>
      </w:r>
      <w:r>
        <w:rPr/>
        <w:t xml:space="preserve">Komisija savo veikloje vadovaujasi Lietuvos Respublikos Konstitucija, Korupcijos prevencijos </w:t>
      </w:r>
      <w:r>
        <w:rPr>
          <w:rFonts w:cs="TimesNewRoman;Times New Roman" w:ascii="TimesNewRoman;Times New Roman" w:hAnsi="TimesNewRoman;Times New Roman"/>
        </w:rPr>
        <w:t>į</w:t>
      </w:r>
      <w:r>
        <w:rPr/>
        <w:t xml:space="preserve">statymu, kitais </w:t>
      </w:r>
      <w:r>
        <w:rPr>
          <w:rFonts w:cs="TimesNewRoman;Times New Roman" w:ascii="TimesNewRoman;Times New Roman" w:hAnsi="TimesNewRoman;Times New Roman"/>
        </w:rPr>
        <w:t>į</w:t>
      </w:r>
      <w:r>
        <w:rPr/>
        <w:t>statymais, Vyriausyb</w:t>
      </w:r>
      <w:r>
        <w:rPr>
          <w:rFonts w:cs="TimesNewRoman;Times New Roman" w:ascii="TimesNewRoman;Times New Roman" w:hAnsi="TimesNewRoman;Times New Roman"/>
        </w:rPr>
        <w:t>ė</w:t>
      </w:r>
      <w:r>
        <w:rPr/>
        <w:t>s nutarimais, Savivaldyb</w:t>
      </w:r>
      <w:r>
        <w:rPr>
          <w:rFonts w:cs="TimesNewRoman;Times New Roman" w:ascii="TimesNewRoman;Times New Roman" w:hAnsi="TimesNewRoman;Times New Roman"/>
        </w:rPr>
        <w:t>ė</w:t>
      </w:r>
      <w:r>
        <w:rPr/>
        <w:t>s tarybos sprendimais ir kitais teis</w:t>
      </w:r>
      <w:r>
        <w:rPr>
          <w:rFonts w:cs="TimesNewRoman;Times New Roman" w:ascii="TimesNewRoman;Times New Roman" w:hAnsi="TimesNewRoman;Times New Roman"/>
        </w:rPr>
        <w:t>ė</w:t>
      </w:r>
      <w:r>
        <w:rPr/>
        <w:t>s aktais.</w:t>
      </w:r>
    </w:p>
    <w:p>
      <w:pPr>
        <w:pStyle w:val="Normal"/>
        <w:jc w:val="both"/>
        <w:rPr/>
      </w:pPr>
      <w:r>
        <w:rPr/>
        <w:t xml:space="preserve">             </w:t>
      </w:r>
      <w:r>
        <w:rPr/>
        <w:t>Antikorupcijos komisija 2014 metais pravedė keletą posėdžių, Juose apsvarstytas sprendimo projektas „Dėl Plungės rajono savivaldybės korupcijos prevencijos programos 2014-2015 metams ir priemonių plano jai įgyvendinti patvirtinimo“- šis sprendimo projektas 2014 m. balandžio mėn. pateiktas  Tarybai, kuris patvirtintas 2014 m. balandžio 24 d. sprendimu Nr. T1-125. Korupcijos prevencijos programos įgyvendinimo plane numatytos priemonės turi būti įgyvendintos per 2014-2015 metus.</w:t>
      </w:r>
    </w:p>
    <w:p>
      <w:pPr>
        <w:pStyle w:val="Normal"/>
        <w:jc w:val="both"/>
        <w:rPr/>
      </w:pPr>
      <w:r>
        <w:rPr/>
        <w:t xml:space="preserve">             </w:t>
      </w:r>
      <w:r>
        <w:rPr/>
        <w:t>Programos įgyvendinimo priemonių plano 1.1. punktas nustato, kad Savivaldybės įstaigos, įmonės, organizacijos parengia korupcijos prevencijos programas ir priemonių planus joms įgyvendinti, jas paskelbia įstaigų internetinėse svetainėse. Deja, ne visos Savivaldybės įstaigos vykdo tarybos sprendimus.</w:t>
      </w:r>
    </w:p>
    <w:p>
      <w:pPr>
        <w:pStyle w:val="Normal"/>
        <w:jc w:val="both"/>
        <w:rPr/>
      </w:pPr>
      <w:r>
        <w:rPr/>
        <w:t xml:space="preserve">             </w:t>
      </w:r>
      <w:r>
        <w:rPr/>
        <w:t xml:space="preserve">Teisės aktų projektų antikorupcinio vertinimo tikslas – išvengti korupcijos įtakos rengiant ir įgyvendinant Savivaldybės institucijų teisės aktus. </w:t>
      </w:r>
    </w:p>
    <w:p>
      <w:pPr>
        <w:pStyle w:val="Normal"/>
        <w:jc w:val="both"/>
        <w:rPr/>
      </w:pPr>
      <w:r>
        <w:rPr/>
        <w:t xml:space="preserve">             </w:t>
      </w:r>
      <w:r>
        <w:rPr/>
        <w:t>Todėl, siekdama sustiprinti antikorupcinę veiklą savivaldybėje,  Savivaldybės taryba 2014 m. rugpjūčio 14 d. sprendimu Nr. T1-189 patvirtino Plungės rajono savivaldybės teisės aktų projektų antikorupcinio vertinimo tvarkos aprašą. Šiuo aprašu nustatyta, kokiais atvejais būtina atlikti antikorupcinį teisės akto projekto vertinimą. Tai:</w:t>
      </w:r>
    </w:p>
    <w:p>
      <w:pPr>
        <w:pStyle w:val="Normal"/>
        <w:tabs>
          <w:tab w:val="clear" w:pos="1296"/>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Savivaldybės turto patikėjimo teisės perleidimu, Savivaldybės turto nuosavybės ar valdymo teisės perleidimu privatiems asmenims;</w:t>
      </w:r>
    </w:p>
    <w:p>
      <w:pPr>
        <w:pStyle w:val="Normal"/>
        <w:tabs>
          <w:tab w:val="clear" w:pos="1296"/>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Savivaldybės biudžeto pajamų ar išlaidų didinimu ar mažinimu dėl savivaldybės funkcijų vykdymo perdavimo Savivaldybės įmonėms, viešosioms įstaigoms ar privatiems asmenims;</w:t>
      </w:r>
    </w:p>
    <w:p>
      <w:pPr>
        <w:pStyle w:val="Normal"/>
        <w:tabs>
          <w:tab w:val="clear" w:pos="1296"/>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subsidijų, dotacijų, kompensacijų, rentų, pašalpų, premijų ir kitų išmokų mokėjimu iš Savivaldybės biudžeto;</w:t>
      </w:r>
    </w:p>
    <w:p>
      <w:pPr>
        <w:pStyle w:val="Normal"/>
        <w:tabs>
          <w:tab w:val="clear" w:pos="1296"/>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Europos Sąjungos ir kitų struktūrinių fondų paramos teikimu;</w:t>
      </w:r>
    </w:p>
    <w:p>
      <w:pPr>
        <w:pStyle w:val="Normal"/>
        <w:tabs>
          <w:tab w:val="clear" w:pos="1296"/>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prekių ar paslaugų viešaisiais pirkimais ar koncesijos suteikimu;</w:t>
      </w:r>
    </w:p>
    <w:p>
      <w:pPr>
        <w:pStyle w:val="Normal"/>
        <w:tabs>
          <w:tab w:val="clear" w:pos="1296"/>
          <w:tab w:val="left" w:pos="720" w:leader="none"/>
        </w:tabs>
        <w:rPr/>
      </w:pPr>
      <w:r>
        <w:rPr/>
        <w:t xml:space="preserve">            </w:t>
      </w:r>
      <w:r>
        <w:rPr/>
        <w:t>-  asmenų ar daiktų registravimu viešuose registruose;</w:t>
      </w:r>
    </w:p>
    <w:p>
      <w:pPr>
        <w:pStyle w:val="Normal"/>
        <w:tabs>
          <w:tab w:val="clear" w:pos="1296"/>
          <w:tab w:val="left" w:pos="720" w:leader="none"/>
        </w:tabs>
        <w:rPr/>
      </w:pPr>
      <w:r>
        <w:rPr/>
        <w:t xml:space="preserve">            </w:t>
      </w:r>
      <w:r>
        <w:rPr/>
        <w:t xml:space="preserve">-  paslaugų, teikiamų pagal viešąsias sutartis, teikimu; </w:t>
      </w:r>
    </w:p>
    <w:p>
      <w:pPr>
        <w:pStyle w:val="Normal"/>
        <w:tabs>
          <w:tab w:val="clear" w:pos="1296"/>
          <w:tab w:val="left" w:pos="720" w:leader="none"/>
        </w:tabs>
        <w:rPr/>
      </w:pPr>
      <w:r>
        <w:rPr/>
        <w:tab/>
        <w:t>-  konkursų eiti pareigas valstybinėje tarnyboje organizavimu, reputacijos, kvalifikacijos, atestacijos ir rotacijos reikalavimų asmenims, dirbantiems valstybinėje tarnyboje, nustatymu, panaikinimu ar pakeitimu;</w:t>
      </w:r>
    </w:p>
    <w:p>
      <w:pPr>
        <w:pStyle w:val="Normal"/>
        <w:tabs>
          <w:tab w:val="clear" w:pos="1296"/>
          <w:tab w:val="left" w:pos="720" w:leader="none"/>
        </w:tabs>
        <w:jc w:val="both"/>
        <w:rPr/>
      </w:pPr>
      <w:r>
        <w:rPr/>
        <w:tab/>
        <w:t>-  licencijuojamos ūkinės komercinės veiklos ar ūkinės komercinės veiklos, kuriai vykdyti reikalingas Savivaldybės institucijų leidimas, subjektų kvalifikacijos ir dalykinės reputacijos reikalavimų nustatymu, panaikinimu ar pakeitimu;</w:t>
      </w:r>
    </w:p>
    <w:p>
      <w:pPr>
        <w:pStyle w:val="Normal"/>
        <w:tabs>
          <w:tab w:val="clear" w:pos="1296"/>
          <w:tab w:val="left" w:pos="720" w:leader="none"/>
        </w:tabs>
        <w:rPr/>
      </w:pPr>
      <w:r>
        <w:rPr/>
        <w:tab/>
        <w:t>-  teisės pažeidimų tyrimu, atsakomybės už teisės pažeidimus sąlygomis;</w:t>
      </w:r>
    </w:p>
    <w:p>
      <w:pPr>
        <w:pStyle w:val="Normal"/>
        <w:tabs>
          <w:tab w:val="clear" w:pos="1296"/>
          <w:tab w:val="left" w:pos="720" w:leader="none"/>
        </w:tabs>
        <w:rPr/>
      </w:pPr>
      <w:r>
        <w:rPr/>
        <w:tab/>
        <w:t>-  žemėtvarka, teritorijų planavimu, statyba;</w:t>
      </w:r>
    </w:p>
    <w:p>
      <w:pPr>
        <w:pStyle w:val="Normal"/>
        <w:tabs>
          <w:tab w:val="clear" w:pos="1296"/>
          <w:tab w:val="left" w:pos="720" w:leader="none"/>
        </w:tabs>
        <w:rPr/>
      </w:pPr>
      <w:r>
        <w:rPr/>
        <w:t xml:space="preserve">            </w:t>
      </w:r>
      <w:r>
        <w:rPr/>
        <w:t>-  farmacija ir medicina;</w:t>
      </w:r>
    </w:p>
    <w:p>
      <w:pPr>
        <w:pStyle w:val="Normal"/>
        <w:tabs>
          <w:tab w:val="clear" w:pos="1296"/>
          <w:tab w:val="left" w:pos="720" w:leader="none"/>
        </w:tabs>
        <w:jc w:val="both"/>
        <w:rPr>
          <w:strike/>
        </w:rPr>
      </w:pPr>
      <w:r>
        <w:rPr/>
        <w:tab/>
        <w:t xml:space="preserve">-  kitais atvejais, jeigu, teisės akto projekto rengėjo nuomone, rengiamu teisės aktu numatomas teisinis reguliavimas gali paveikti </w:t>
      </w:r>
      <w:r>
        <w:fldChar w:fldCharType="begin"/>
      </w:r>
      <w:r>
        <w:rPr>
          <w:rStyle w:val="InternetLink"/>
        </w:rPr>
        <w:instrText xml:space="preserve"> HYPERLINK "http://masis33:81/Litlex/LL.DLL?Tekstas=1?Id=55244&amp;Zd=korupcijos%2Bprevencijos%2B%E1statymas&amp;BF=4" \l "71z%2371z"</w:instrText>
      </w:r>
      <w:r>
        <w:rPr>
          <w:rStyle w:val="InternetLink"/>
        </w:rPr>
        <w:fldChar w:fldCharType="separate"/>
      </w:r>
      <w:r>
        <w:rPr>
          <w:rStyle w:val="InternetLink"/>
        </w:rPr>
        <w:t>korupcijos</w:t>
      </w:r>
      <w:r>
        <w:rPr>
          <w:rStyle w:val="InternetLink"/>
        </w:rPr>
        <w:fldChar w:fldCharType="end"/>
      </w:r>
      <w:r>
        <w:rPr/>
        <w:t xml:space="preserve"> mastą.</w:t>
      </w:r>
    </w:p>
    <w:p>
      <w:pPr>
        <w:pStyle w:val="Normal"/>
        <w:tabs>
          <w:tab w:val="clear" w:pos="1296"/>
          <w:tab w:val="left" w:pos="720" w:leader="none"/>
        </w:tabs>
        <w:jc w:val="both"/>
        <w:rPr/>
      </w:pPr>
      <w:r>
        <w:rPr/>
        <w:t xml:space="preserve">           </w:t>
      </w:r>
      <w:r>
        <w:rPr/>
        <w:t>2014 m. kovo 21 d. savivaldybės tarybos nariams pravesta paskaita dėl korupcijos prevencijos. Paskaitą pravedė Lietuvos Respublikos specialiųjų tyrimų tarnybos Klaipėdos valdybos korupcijos prevencijos poskyrio viršininkas Leonas Barišauskas.</w:t>
      </w:r>
    </w:p>
    <w:p>
      <w:pPr>
        <w:pStyle w:val="Prastasistinklapi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Vadovaujantis Lietuvos Respublikos Vyriausybės 2002 m. spalio 8 d. nutarimu Nr. 1601 ,,Dėl Korupcijos rizikos analizės atlikimo tvarkos patvirtinimo“, Lietuvos Respublikos specialiųjų tyrimų tarnybos  direktoriaus 2011 m. gegužės 13 d. įsakymu Nr. 2-170 „Dėl Valstybės ar savivaldybės įstaigų veiklos sričių, kuriose egzistuoja didelė korupcijos pasireiškimo tikimybė, nustatymo rekomendacijų patvirtinimo“, Plungės rajono savivaldybės administracijos Socialinės paramos skyriuje atliktas  korupcijos pasireiškimo tikimybės nustatymas vykdant piniginės socialinės paramos skyrimą, teikimą ir kontrolę. Išvada pateikta  Lietuvos Respublikos Specialiųjų tyrimų tarnybai iš kurios gautas atsakymas, kad, išanalizavus išvadą dėl korupcijos pasireiškimo tikimybės, STT priėmė sprendimą korupcijos rizikos analizės Plungės rajono savivaldybėje neatlikti.</w:t>
      </w:r>
    </w:p>
    <w:p>
      <w:pPr>
        <w:pStyle w:val="Komentarotekstas"/>
        <w:rPr>
          <w:rFonts w:ascii="Times New Roman" w:hAnsi="Times New Roman" w:cs="Times New Roman"/>
        </w:rPr>
      </w:pPr>
      <w:r>
        <w:rPr>
          <w:rFonts w:cs="Times New Roman" w:ascii="Times New Roman" w:hAnsi="Times New Roman"/>
        </w:rPr>
        <w:t xml:space="preserve">Viešinant antikorupcinę veiklą Savivaldybės interneto svetainėje skelbiama visa informacija apie vykdomas antikorupcines prevencijos priemones. </w:t>
      </w:r>
    </w:p>
    <w:p>
      <w:pPr>
        <w:pStyle w:val="Normal"/>
        <w:autoSpaceDE w:val="false"/>
        <w:jc w:val="both"/>
        <w:rPr/>
      </w:pPr>
      <w:r>
        <w:rPr/>
        <w:t xml:space="preserve">           </w:t>
      </w:r>
      <w:r>
        <w:rPr/>
        <w:t>Ataskaitinio laikotarpio metu Antikorupcijos komisija negavo skundų (pranešimų) apie Savivaldybės tarnautojų ir darbuotojų korupcinio pobūdžio nusikalstamas veikas.  Taip pat Komisijai nebuvo Savivaldyb</w:t>
      </w:r>
      <w:r>
        <w:rPr>
          <w:rFonts w:cs="TimesNewRoman;Times New Roman" w:ascii="TimesNewRoman;Times New Roman" w:hAnsi="TimesNewRoman;Times New Roman"/>
        </w:rPr>
        <w:t>ė</w:t>
      </w:r>
      <w:r>
        <w:rPr/>
        <w:t>s tarybos pavedim</w:t>
      </w:r>
      <w:r>
        <w:rPr>
          <w:rFonts w:cs="TimesNewRoman;Times New Roman" w:ascii="TimesNewRoman;Times New Roman" w:hAnsi="TimesNewRoman;Times New Roman"/>
        </w:rPr>
        <w:t>ų</w:t>
      </w:r>
      <w:r>
        <w:rPr/>
        <w:t xml:space="preserve">. </w:t>
      </w:r>
    </w:p>
    <w:p>
      <w:pPr>
        <w:pStyle w:val="Normal"/>
        <w:autoSpaceDE w:val="false"/>
        <w:jc w:val="both"/>
        <w:rPr>
          <w:i/>
          <w:i/>
        </w:rPr>
      </w:pPr>
      <w:r>
        <w:rPr>
          <w:rStyle w:val="Emphasis"/>
          <w:bCs/>
          <w:i w:val="false"/>
        </w:rPr>
        <w:t xml:space="preserve">            </w:t>
      </w:r>
      <w:r>
        <w:rPr>
          <w:rStyle w:val="Emphasis"/>
          <w:bCs/>
          <w:i w:val="false"/>
        </w:rPr>
        <w:t xml:space="preserve">Su korupcija kovojančios organizacijos </w:t>
      </w:r>
      <w:hyperlink r:id="rId2" w:tgtFrame="_blank">
        <w:r>
          <w:rPr>
            <w:rStyle w:val="InternetLink"/>
            <w:bCs/>
            <w:iCs/>
          </w:rPr>
          <w:t>„Transparency International“</w:t>
        </w:r>
      </w:hyperlink>
      <w:r>
        <w:rPr>
          <w:rStyle w:val="Emphasis"/>
          <w:bCs/>
        </w:rPr>
        <w:t xml:space="preserve"> </w:t>
      </w:r>
      <w:r>
        <w:rPr>
          <w:rStyle w:val="Emphasis"/>
          <w:bCs/>
          <w:i w:val="false"/>
        </w:rPr>
        <w:t>Lietuvos skyrius paskelbė, kad atskaitingiausios yra Alytaus, Šakių ir Plungės rajonų savivaldybės.</w:t>
      </w:r>
    </w:p>
    <w:p>
      <w:pPr>
        <w:pStyle w:val="Normal"/>
        <w:autoSpaceDE w:val="false"/>
        <w:jc w:val="both"/>
        <w:rPr/>
      </w:pPr>
      <w:r>
        <w:rPr>
          <w:rStyle w:val="Emphasis"/>
          <w:bCs/>
          <w:i w:val="false"/>
        </w:rPr>
        <w:t xml:space="preserve">           </w:t>
      </w:r>
      <w:hyperlink r:id="rId3" w:tgtFrame="_blank">
        <w:r>
          <w:rPr>
            <w:rStyle w:val="InternetLink"/>
            <w:bCs/>
            <w:iCs/>
          </w:rPr>
          <w:t>„</w:t>
        </w:r>
        <w:r>
          <w:rPr>
            <w:rStyle w:val="InternetLink"/>
            <w:bCs/>
            <w:iCs/>
          </w:rPr>
          <w:t>Transparency International“</w:t>
        </w:r>
      </w:hyperlink>
      <w:r>
        <w:rPr>
          <w:rStyle w:val="Emphasis"/>
          <w:bCs/>
          <w:i w:val="false"/>
        </w:rPr>
        <w:t xml:space="preserve"> Lietuvos skyrius atlikęs tyrimą paskelbė, kad </w:t>
      </w:r>
      <w:r>
        <w:rPr/>
        <w:t>apie vykdomą antikorupcinę veiklą  geriausiai atsiskaito ir informuoja Plungės rajono savivaldybė - (86 balai)</w:t>
      </w:r>
    </w:p>
    <w:p>
      <w:pPr>
        <w:pStyle w:val="NoSpacing"/>
        <w:tabs>
          <w:tab w:val="clear" w:pos="1296"/>
          <w:tab w:val="left" w:pos="840"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tabs>
          <w:tab w:val="clear" w:pos="1296"/>
          <w:tab w:val="left" w:pos="84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Kultūros reikalų taryba</w:t>
      </w:r>
    </w:p>
    <w:p>
      <w:pPr>
        <w:pStyle w:val="Normal"/>
        <w:jc w:val="center"/>
        <w:rPr>
          <w:b/>
          <w:b/>
        </w:rPr>
      </w:pPr>
      <w:r>
        <w:rPr>
          <w:b/>
        </w:rPr>
        <w:t>(pirmininkas Romas Matulis)</w:t>
      </w:r>
    </w:p>
    <w:p>
      <w:pPr>
        <w:pStyle w:val="Normal"/>
        <w:ind w:firstLine="1296"/>
        <w:jc w:val="both"/>
        <w:rPr/>
      </w:pPr>
      <w:r>
        <w:rPr/>
        <w:t>Kultūros reikalų taryba 2014 m. pravedė keletą posėdžių.  Vasario mėnesį vykusiame  posėdyje apsvarstyti ir nustatyti Kultūros rėmimo programos projektų finansavimo prioritetai, patvirtintos projektų paraiškos formos bei aptartos projektų konkurso organizavimo sąlygos. 2014 metus Lietuvos Respublikos Seimas buvo paskelbęs Teatrų, Kristijono Donelaičio, Lietuvos dainų šventės, Vaikų sveikatos, Oršos mūšio metais, tad, Kultūros reikalų tarybos siūlymu, buvo aptartos šių datų įprasminimo galimybės Plungės rajono savivaldybėje.</w:t>
      </w:r>
    </w:p>
    <w:p>
      <w:pPr>
        <w:pStyle w:val="Normal"/>
        <w:ind w:firstLine="1296"/>
        <w:jc w:val="both"/>
        <w:rPr/>
      </w:pPr>
      <w:r>
        <w:rPr/>
        <w:t>Daug dėmesio skirta Plungės miesto šventės organizavimo klausimas bei 2014 metų Plungėje vyksiančių renginių kalendoriaus sudarymui. Kultūros reikalų tarybos siūlymu, buvo sudaryta ir Savivaldybės mero potvarkiu patvirtinta darbo grupė, kuri rūpinosi tradicinės Plungės miesto šventės organizavimu.</w:t>
      </w:r>
    </w:p>
    <w:p>
      <w:pPr>
        <w:pStyle w:val="NoSpacing"/>
        <w:tabs>
          <w:tab w:val="clear" w:pos="1296"/>
          <w:tab w:val="left" w:pos="840" w:leader="none"/>
        </w:tabs>
        <w:ind w:firstLine="720"/>
        <w:jc w:val="both"/>
        <w:rPr>
          <w:rFonts w:ascii="Times New Roman" w:hAnsi="Times New Roman" w:cs="Times New Roman"/>
          <w:sz w:val="24"/>
          <w:szCs w:val="24"/>
        </w:rPr>
      </w:pPr>
      <w:r>
        <w:rPr>
          <w:rFonts w:cs="Times New Roman" w:ascii="Times New Roman" w:hAnsi="Times New Roman"/>
          <w:sz w:val="24"/>
          <w:szCs w:val="24"/>
        </w:rPr>
        <w:t>Atsižvelgiant į tai, jog 2014 metai – visuotinės dainų šventės metai, todėl daug dėmesio buvo skirta pasaulio lietuvių dainų šventei „Čia – mano namai“ pasiruošti. Taryboje buvo aptarti Plungės rajono delegacijos dainų šventėje finansavimo iš Savivaldybės biudžeto klausimai. Kultūros reikalų tarybos siūlymu, buvo skirtas finansavimas tautiniams  kostiumams  įsigyti  tiems kolektyvams, kurie pirmą kartą vyks  į dainų šventę</w:t>
      </w:r>
    </w:p>
    <w:p>
      <w:pPr>
        <w:pStyle w:val="NoSpacing"/>
        <w:tabs>
          <w:tab w:val="clear" w:pos="1296"/>
          <w:tab w:val="left" w:pos="84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1296"/>
          <w:tab w:val="left" w:pos="84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SPORTO TARYBA</w:t>
      </w:r>
    </w:p>
    <w:p>
      <w:pPr>
        <w:pStyle w:val="Normal"/>
        <w:jc w:val="center"/>
        <w:rPr>
          <w:b/>
          <w:b/>
        </w:rPr>
      </w:pPr>
      <w:r>
        <w:rPr>
          <w:b/>
        </w:rPr>
        <w:t>Pirmininkas Adomas Zamulskis</w:t>
      </w:r>
    </w:p>
    <w:p>
      <w:pPr>
        <w:pStyle w:val="Normal"/>
        <w:ind w:firstLine="1296"/>
        <w:jc w:val="both"/>
        <w:rPr/>
      </w:pPr>
      <w:r>
        <w:rPr/>
        <w:t xml:space="preserve">2014 metais įvyko septyni Sporto tarybos posėdžiai, aptarti dvidešimt septyni klausimai. Sausio mėnesį vyko du posėdžiai. Pirmajame svarstyti klausimai dėl Plungės rajono savivaldybės Sporto plėtros programos lėšų paskirstymo dalinio pakeitimo, dėl užmokesčio treneriams už papildomą ugdymą padidinimo Sporto ir rekreacijos centre. Pritarta dėl Plungės rajono sporto atstovų, pasiekusių gerų rezultatų, atstovaujant rajonui Lietuvoje ir užsienyje, finansinio skatinimo, piniginių apdovanojimų dydžio ir apdovanojimų skyrimo tvarkos pakeitimo. </w:t>
      </w:r>
    </w:p>
    <w:p>
      <w:pPr>
        <w:pStyle w:val="Normal"/>
        <w:ind w:firstLine="1296"/>
        <w:jc w:val="both"/>
        <w:rPr/>
      </w:pPr>
      <w:r>
        <w:rPr/>
        <w:t xml:space="preserve">Antrajame sausio mėnesį vykusiame posėdyje išklausytos sporto klubų, įstaigų, organizacijų ataskaitos už Sporto plėtros programos lėšų panaudojimą 2013 m.. Pasiūlyta ir pritarta Sporto tarybos nuostatų daliniam pakeitimui. Diskutuota dėl Sporto plėtros programos administravimo bei šios programos lėšų skirstymo tvarkos keitimo. Išklausyta sporto klubų, įstaigų ir organizacijų vadovų nuomonė dėl lėšų poreikio sporto veikloms vykdyti Plungės rajono savivaldybės biudžete 2014 m. </w:t>
      </w:r>
    </w:p>
    <w:p>
      <w:pPr>
        <w:pStyle w:val="Normal"/>
        <w:ind w:firstLine="1296"/>
        <w:jc w:val="both"/>
        <w:rPr/>
      </w:pPr>
      <w:r>
        <w:rPr/>
        <w:t xml:space="preserve">Du Sporto tarybos posėdžiai vyko kovo mėnesį. Nagrinėti trys prašymai papildomai skirti lėšų dalyvauti  tarptautiniame krepšinio turnyre, Lietuvos mokinių Olimpinio festivalio sportinėms varžyboms Plungės rajone organizuoti, perspektyviausių Plungės rajono sportininkų „Jaunosios viltys“ rėmimui. </w:t>
      </w:r>
    </w:p>
    <w:p>
      <w:pPr>
        <w:pStyle w:val="Normal"/>
        <w:ind w:firstLine="1296"/>
        <w:jc w:val="both"/>
        <w:rPr/>
      </w:pPr>
      <w:r>
        <w:rPr/>
        <w:t>Svarstytas klausimas dėl 2014 m. Sporto plėtros programos lėšų paskirstymo. Diskutuota dėl Plungės sporto ir reakreacijos centro nuostatų papildymo ir mokesčio už ugdymą šioje įstaigoje tvarkos dalinio pakeitimo.  Buvo nutarta parengti Savivaldybės tarybos sprendimo projektą  dėl šios įstaigos nuostatų papildymo ir mokesčio už ugdymą šioje įstaigoje tvarkos dalinio pakeitimo.</w:t>
      </w:r>
    </w:p>
    <w:p>
      <w:pPr>
        <w:pStyle w:val="Normal"/>
        <w:ind w:firstLine="1296"/>
        <w:jc w:val="both"/>
        <w:rPr/>
      </w:pPr>
      <w:r>
        <w:rPr/>
        <w:t xml:space="preserve">Ketvirtame posėdyje aptarta krepšinio komandos „Olimpas“ tolimesnė veikla ir perspektyvos. Pritarta, kad ši komanda turi ir toliau atsovauti Plungei, pritarta jos veiklos ataskaitai. </w:t>
      </w:r>
    </w:p>
    <w:p>
      <w:pPr>
        <w:pStyle w:val="Normal"/>
        <w:ind w:firstLine="1296"/>
        <w:jc w:val="both"/>
        <w:rPr/>
      </w:pPr>
      <w:r>
        <w:rPr/>
        <w:t>Svarstytas klausimas dėl 2014 m. Sporto plėtros programos 2.3. punkto „Rajono, apskrities lygio sveikatingumo renginiams vykdyti“ lėšų paskirstymo, tačiau klausimo svarstymas atidėtas, nes posėdyje dalyvavo ne visi Sporto tarybos nariai. Priminta, kad 2014 m. Sporto plėtros programoje yra numatyta skirti 7 tūkst. Lt masinio naudojimo sporto aikštynų atnaujinmui. Buvo kalbama apie jų būklę ir galimybę atnaujinti.</w:t>
      </w:r>
    </w:p>
    <w:p>
      <w:pPr>
        <w:pStyle w:val="Normal"/>
        <w:ind w:firstLine="1296"/>
        <w:jc w:val="both"/>
        <w:rPr/>
      </w:pPr>
      <w:r>
        <w:rPr/>
        <w:t xml:space="preserve">Diskutuota  dėl lauko teniso infrastruktūros Plungės mieste. Plungės teniso klubo „Rogibo“ atstovai pateikė viziją apie galimybę plėtoti lauko teniso sportą Plungės mieste. Nutarta svarstyti lauko teniso aikštės įrengimo klausimus su Plungės rajono savivaldybės vadovais. </w:t>
      </w:r>
    </w:p>
    <w:p>
      <w:pPr>
        <w:pStyle w:val="Normal"/>
        <w:ind w:firstLine="1296"/>
        <w:jc w:val="both"/>
        <w:rPr/>
      </w:pPr>
      <w:r>
        <w:rPr/>
        <w:t xml:space="preserve">Penktame 2014 m. posėdyje nagrinėtas tik vienas klausimas, - tai „Rajono, apskrities lygio sveikatingumo renginiams vykdyti“ lėšų paskirstymas. </w:t>
      </w:r>
    </w:p>
    <w:p>
      <w:pPr>
        <w:pStyle w:val="Normal"/>
        <w:ind w:firstLine="1296"/>
        <w:jc w:val="both"/>
        <w:rPr/>
      </w:pPr>
      <w:r>
        <w:rPr/>
        <w:t xml:space="preserve">Šeštasis Sporto taybos posėdis vyko lapkričio mėnesį. Jame svarstytas klausimas apie Plungės rajono savivaldybės sporto reprezentacinių  komandų, kurios turi teisę nemokamai naudotis sporto bazėmis, sąrašo patvirtinimo. Po ilgos diskusijos pritarta sąrašui komandų ir klubų, kurie galės naudotis nemokamai sporto bazėmis. </w:t>
      </w:r>
    </w:p>
    <w:p>
      <w:pPr>
        <w:pStyle w:val="Normal"/>
        <w:ind w:firstLine="1296"/>
        <w:jc w:val="both"/>
        <w:rPr/>
      </w:pPr>
      <w:r>
        <w:rPr/>
        <w:t xml:space="preserve">Diskutuota dėl Plungės rajono savivaldybės biudžeto Sporto plėtros programos lėšų panaudojimo ir likučio perskirstymo. Kalbėta, kur panaudoti sporto klubo „Žemaitijos meška“ ir regbio klubo „Perkūnas“ nepanaudotas, metų pradžioje šiems klubams skirtas lėšas. </w:t>
      </w:r>
    </w:p>
    <w:p>
      <w:pPr>
        <w:pStyle w:val="Normal"/>
        <w:ind w:firstLine="1296"/>
        <w:jc w:val="both"/>
        <w:rPr/>
      </w:pPr>
      <w:r>
        <w:rPr/>
        <w:t xml:space="preserve">Sporto tarybos narys, Plungės „Ryto“ pagrindinės mokyklos direktorius Stanislovas Ivanauskas prašė atkreipti Taybos narių dėmesį į tai, kad gana sudėtinga išlaikyti ledo aikštelę. Jis sulaukia priekaištų dėl vandens ir elektros naudojimo. Nutarta kreiptis į Savivaldybės tarybos narius ir nuspręsti, ar tokia aikštelė Plungės mieste reikalinga. </w:t>
      </w:r>
    </w:p>
    <w:p>
      <w:pPr>
        <w:pStyle w:val="Normal"/>
        <w:ind w:firstLine="1296"/>
        <w:jc w:val="both"/>
        <w:rPr/>
      </w:pPr>
      <w:r>
        <w:rPr/>
        <w:t xml:space="preserve">Paskutiniame posėdyje gruodžio mėnesį buvo vertinami Plungės rajono geriausiųjų sportininkų pasiekimai. Sudarytas geriausių sportininkų dešimtukas ir  geriausių sportinių žaidimų komandų trejetas. </w:t>
      </w:r>
    </w:p>
    <w:p>
      <w:pPr>
        <w:pStyle w:val="Normal"/>
        <w:ind w:firstLine="1296"/>
        <w:jc w:val="both"/>
        <w:rPr/>
      </w:pPr>
      <w:r>
        <w:rPr/>
        <w:t>Antras klausimas - tai dėl Sporto plėtros programos lėšų likučio, skirto sportiniam inventoriui įsigyti, paskirtstymo Plungės rajono vaikų darželiams.</w:t>
      </w:r>
    </w:p>
    <w:p>
      <w:pPr>
        <w:pStyle w:val="NoSpacing"/>
        <w:tabs>
          <w:tab w:val="clear" w:pos="1296"/>
          <w:tab w:val="left" w:pos="84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1296"/>
          <w:tab w:val="left" w:pos="84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PLUNGĖS RAJONO SAVIVALDYBĖS STRATEGINIO PLANAVIMO GRUPĖ Pirmininkas Albertas Krauleidis</w:t>
      </w:r>
    </w:p>
    <w:p>
      <w:pPr>
        <w:pStyle w:val="Normal"/>
        <w:jc w:val="both"/>
        <w:rPr/>
      </w:pPr>
      <w:r>
        <w:rPr/>
        <w:tab/>
        <w:t xml:space="preserve">Strateginio planavimo grupei pavesta koordinuoti Plungės rajono savivaldybės strateginio veiklos plano (toliau - SVP) projekto rengimą, išklausyti Finansų ir biudžeto skyriaus parengtą pajamų ir kitų finansinių išteklių prognozę trejiems metams, padalinių vedėjų apibendrintas informacijas apie parengtus SVP, įvertinti SVP programų tarpusavio suderinamumą ir prireikus - programas sujungti pagal sritis ar funkcijas, suformuoti SVP metmenis, apsvarstyti maksimalių asignavimų sritims, funkcijoms, programoms prognozuojamo plano vieneriems metams poreikį. </w:t>
      </w:r>
    </w:p>
    <w:p>
      <w:pPr>
        <w:pStyle w:val="Normal"/>
        <w:jc w:val="both"/>
        <w:rPr/>
      </w:pPr>
      <w:r>
        <w:rPr/>
        <w:tab/>
        <w:t>2014 m. rugsėjo 19 d. įvyko Strateginio planavimo grupės posėdis, kurio metu aptartos Strateginio veiklos plano 2015 – 2017 metų programos, svarstytas  asmenų, atsakingų už Strateginio veiklos plano programų rengimą bei jų įvykdymo ataskaitų pateikimą, skyrimas,  aptarti kiti klausimai, susiję su 2015 – 2017 metų Strateginio veiklos plano rengimu.</w:t>
      </w:r>
    </w:p>
    <w:p>
      <w:pPr>
        <w:pStyle w:val="Normal"/>
        <w:jc w:val="both"/>
        <w:rPr/>
      </w:pPr>
      <w:r>
        <w:rPr/>
        <w:tab/>
        <w:t>Grupės nariai nusprendė programų skaičiaus ir jų pavadinimų nekeisti. Buvo pritarta į Strateginį veiklos planą 2015 -2017 metais įtraukti naujųjų Plungės miesto kapinių plano parengimą, savarankiško gyvenimo namų steigimą ir Žemaičių Kalvarijos lopšelio - darželio energetinio audito bei techninio projekto parengimą  į 2015 m. Teritorijų planavimo programą. Kultūros ir sporto programos priemonei „Sporto projektų rėmimas“ skirti „Olimpo“ krepšinio komandos rėmimui numatytas lėšas. Nuspręsta iš Infrastruktūros objektų priežiūros ir ūkinių subjektų rėmimo programos išbraukti priemonę „Energetinio naudingumo sertifikatų įsigijimas“.</w:t>
      </w:r>
    </w:p>
    <w:p>
      <w:pPr>
        <w:pStyle w:val="Normal"/>
        <w:jc w:val="both"/>
        <w:rPr/>
      </w:pPr>
      <w:r>
        <w:rPr/>
        <w:tab/>
        <w:t xml:space="preserve">Svarstyti klausimai, susiję su 2015-2017 m. Strateginio veiklos plano rengimu. Informuota, kad 2015 m. pradžioje gali būti peržiūrėta ir keičiama planavimo tvarka dėl 2014 m. rugpjūčio mėnesį gautų Strateginio planavimo savivaldybėse rekomendacijų. Prieita prie nuomonės, kad visų priemonių kaštai turi būti išreiškiami litais, o 2015 m. sausio 1 d. „My LOBster“ programa perskaičiuos į eurus. </w:t>
      </w:r>
    </w:p>
    <w:p>
      <w:pPr>
        <w:pStyle w:val="Normal"/>
        <w:jc w:val="both"/>
        <w:rPr/>
      </w:pPr>
      <w:r>
        <w:rPr/>
        <w:tab/>
        <w:t>Buvo iškeltas klausimas dėl hidrotechninių statinių būklės. Vietos ūkio ir turto skyrius pateikė informaciją, kad jiems prižiūrėti ir tvarkyti turi būti numatoma lėšų. Taip pat buvo pasiūlyta Strateginiame plane numatyti lėšų reprezentacinėms išlaidoms.</w:t>
      </w:r>
    </w:p>
    <w:p>
      <w:pPr>
        <w:pStyle w:val="Normal"/>
        <w:spacing w:before="280" w:after="280"/>
        <w:ind w:firstLine="1296"/>
        <w:jc w:val="both"/>
        <w:rPr/>
      </w:pPr>
      <w:r>
        <w:rPr/>
      </w:r>
    </w:p>
    <w:p>
      <w:pPr>
        <w:pStyle w:val="NoSpacing"/>
        <w:tabs>
          <w:tab w:val="clear" w:pos="1296"/>
          <w:tab w:val="left" w:pos="840" w:leader="none"/>
        </w:tabs>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701" w:right="567" w:gutter="0" w:header="567"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Courier New">
    <w:charset w:val="ba"/>
    <w:family w:val="modern"/>
    <w:pitch w:val="default"/>
  </w:font>
  <w:font w:name="Tahoma">
    <w:charset w:val="ba"/>
    <w:family w:val="swiss"/>
    <w:pitch w:val="variable"/>
  </w:font>
  <w:font w:name="Arial">
    <w:charset w:val="ba"/>
    <w:family w:val="swiss"/>
    <w:pitch w:val="variable"/>
  </w:font>
  <w:font w:name="Calibri">
    <w:charset w:val="ba"/>
    <w:family w:val="swiss"/>
    <w:pitch w:val="variable"/>
  </w:font>
  <w:font w:name="TimesNewRoman">
    <w:altName w:val="Times New 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1">
    <w:name w:val="WW8Num1z1"/>
    <w:qFormat/>
    <w:rPr/>
  </w:style>
  <w:style w:type="character" w:styleId="Numatytasispastraiposriftas">
    <w:name w:val="Numatytasis pastraipos šriftas"/>
    <w:qFormat/>
    <w:rPr/>
  </w:style>
  <w:style w:type="character" w:styleId="Komentaronuoroda">
    <w:name w:val="Komentaro nuoroda"/>
    <w:basedOn w:val="Numatytasispastraiposriftas"/>
    <w:qFormat/>
    <w:rPr>
      <w:sz w:val="16"/>
    </w:rPr>
  </w:style>
  <w:style w:type="character" w:styleId="PageNumber">
    <w:name w:val="Page Number"/>
    <w:basedOn w:val="Numatytasispastraiposriftas"/>
    <w:rPr/>
  </w:style>
  <w:style w:type="character" w:styleId="Emphasis">
    <w:name w:val="Emphasis"/>
    <w:basedOn w:val="Numatytasispastraiposriftas"/>
    <w:qFormat/>
    <w:rPr>
      <w:i/>
      <w:iCs/>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
    <w:name w:val=" Char Char Char1"/>
    <w:basedOn w:val="Normal"/>
    <w:qFormat/>
    <w:pPr>
      <w:spacing w:lineRule="exact" w:line="240" w:before="0" w:after="160"/>
    </w:pPr>
    <w:rPr>
      <w:rFonts w:ascii="Verdana" w:hAnsi="Verdana" w:cs="Verdana"/>
      <w:sz w:val="20"/>
      <w:szCs w:val="20"/>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CharChar1">
    <w:name w:val="Char Char"/>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ind w:firstLine="720"/>
      <w:jc w:val="both"/>
    </w:pPr>
    <w:rPr>
      <w:rFonts w:ascii="Arial" w:hAnsi="Arial" w:cs="Arial"/>
      <w:spacing w:val="-5"/>
      <w:szCs w:val="20"/>
    </w:rPr>
  </w:style>
  <w:style w:type="paragraph" w:styleId="Prastasistinklapis">
    <w:name w:val="Įprastasis (tinklapis)"/>
    <w:basedOn w:val="Normal"/>
    <w:qFormat/>
    <w:pPr>
      <w:spacing w:before="280" w:after="280"/>
    </w:pPr>
    <w:rPr>
      <w:rFonts w:ascii="Arial" w:hAnsi="Arial" w:cs="Arial"/>
      <w:color w:val="000000"/>
      <w:sz w:val="17"/>
      <w:szCs w:val="17"/>
    </w:rPr>
  </w:style>
  <w:style w:type="paragraph" w:styleId="NoSpacing">
    <w:name w:val="No Spacing"/>
    <w:qFormat/>
    <w:pPr>
      <w:widowControl/>
      <w:suppressAutoHyphens w:val="true"/>
      <w:bidi w:val="0"/>
    </w:pPr>
    <w:rPr>
      <w:rFonts w:ascii="Calibri" w:hAnsi="Calibri" w:eastAsia="Times New Roman" w:cs="Calibri"/>
      <w:color w:val="auto"/>
      <w:sz w:val="22"/>
      <w:szCs w:val="22"/>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parency.lt/" TargetMode="External"/><Relationship Id="rId3" Type="http://schemas.openxmlformats.org/officeDocument/2006/relationships/hyperlink" Target="http://transparency.l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3:05:00Z</dcterms:created>
  <dc:creator>S.A.D.M.</dc:creator>
  <dc:description/>
  <cp:keywords/>
  <dc:language>en-US</dc:language>
  <cp:lastModifiedBy>rima</cp:lastModifiedBy>
  <cp:lastPrinted>2015-03-18T09:01:00Z</cp:lastPrinted>
  <dcterms:modified xsi:type="dcterms:W3CDTF">2015-03-30T13:05:00Z</dcterms:modified>
  <cp:revision>2</cp:revision>
  <dc:subject/>
  <dc:title>INFORMACIJA APIE 2013 METŲ  VII ŠAUKIMO PLUNGĖS RAJONO SAVIVALDYBĖS TARYBOS, JOS SUDARYTŲ KOMITETŲ IR KOMISIJŲ   VEIKLĄ </dc:title>
</cp:coreProperties>
</file>