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tarybos 2015 m. VASARIO 12 d. sprendimo nr. t1-3 „dėl PLUNGĖS RAJONO SAVIVALDYBĖS 2015 metų  biudžeto PAtvirtinimo“ 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>
          <w:color w:val="000000"/>
        </w:rPr>
        <w:t xml:space="preserve">Plungės rajono savivaldybės taryba </w:t>
      </w:r>
      <w:r>
        <w:rPr>
          <w:color w:val="000000"/>
          <w:spacing w:val="40"/>
        </w:rPr>
        <w:t>nusprendžia:</w:t>
      </w:r>
    </w:p>
    <w:p>
      <w:pPr>
        <w:pStyle w:val="Normal"/>
        <w:ind w:firstLine="737"/>
        <w:rPr/>
      </w:pPr>
      <w:r>
        <w:rPr>
          <w:color w:val="000000"/>
        </w:rPr>
        <w:t xml:space="preserve"> </w:t>
      </w:r>
      <w:r>
        <w:rPr>
          <w:color w:val="000000"/>
        </w:rPr>
        <w:t>Pakeisti Plungės rajono savivaldybės tarybos 2015 m. vasario 12 d. sprendimą Nr. T1-3 „Dėl Plungės rajono savivaldybės 2015 metų  biudžeto patvirtinimo“:</w:t>
      </w:r>
    </w:p>
    <w:p>
      <w:pPr>
        <w:pStyle w:val="Normal"/>
        <w:ind w:firstLine="737"/>
        <w:rPr/>
      </w:pPr>
      <w:r>
        <w:rPr>
          <w:color w:val="000000"/>
        </w:rPr>
        <w:t>1. Padidinti Plungės rajono savivaldybės biudžeto pajamas 1 750 813 eurų ir sprendimo 1.1. punkte vietoje skaičiaus „24 944 639“ įrašyti skaičių „26 695 452“, vietoje skaičiaus „728 740“ įrašyti skaičių „732 740“  ir šį punktą išdėstyti taip:</w:t>
      </w:r>
    </w:p>
    <w:p>
      <w:pPr>
        <w:pStyle w:val="Normal"/>
        <w:ind w:firstLine="737"/>
        <w:rPr/>
      </w:pPr>
      <w:r>
        <w:rPr>
          <w:color w:val="000000"/>
        </w:rPr>
        <w:t>„</w:t>
      </w:r>
      <w:r>
        <w:rPr>
          <w:color w:val="000000"/>
        </w:rPr>
        <w:t>1.1. 26 695 452 eurai pajamų (1 priedas), iš jų – 732 740 eurų iš biudžetinių įstaigų pajamų už teikiamas paslaugas ir patalpų nuomą įmokų į Savivaldybės biudžetą (2 priedas)“.</w:t>
      </w:r>
    </w:p>
    <w:p>
      <w:pPr>
        <w:pStyle w:val="Normal"/>
        <w:ind w:firstLine="737"/>
        <w:rPr/>
      </w:pPr>
      <w:r>
        <w:rPr>
          <w:color w:val="000000"/>
        </w:rPr>
        <w:t>2. Padidinti Plungės rajono savivaldybės biudžeto asignavimus 1 750 813 eurų ir sprendimo 1.4. punkte vietoje skaičiaus „26 692 872“ įrašyti skaičių „28 443 685“ ir šį punktą išdėstyti taip: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1.4. Plungės rajono savivaldybės 2015 metų biudžeto asignavimus – 28 443 685 eurus, iš jų: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</w:rPr>
        <w:t>3. Sprendimo 1.4.1. punkte vietoje skaičiaus „14 996 360“ įrašyti skaičių „16 424 591“ ir šį punktą išdėstyti taip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1.4.1. 16 424 591 euras – savarankiškosioms savivaldybės funkcijoms vykdyti, iš jų 1 406 272 eurai skolintų lėšų investicijų projektams finansuoti (3 priedas)“. 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</w:rPr>
        <w:t>4. Sprendimo 1.4.4. punkte vietoje skaičiaus „981 653“ įrašyti skaičių „1 300 235“ ir šį punktą išdėstyti taip:</w:t>
      </w:r>
    </w:p>
    <w:p>
      <w:pPr>
        <w:pStyle w:val="Normal"/>
        <w:rPr/>
      </w:pPr>
      <w:r>
        <w:rPr/>
        <w:t>„</w:t>
      </w:r>
      <w:r>
        <w:rPr/>
        <w:t>1. 4. 4. 1 300 235 eurai – pagal teisės aktus Savivaldybei perduotoms įstaigoms išlaikyti ir Valstybės investicijų  2015-2017 metų programoje numatytoms kapitalo investicijoms finansuoti (6 priedas)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</w:rPr>
        <w:t>5. Sprendimo 1.4.5. punkte vietoje skaičiaus „728 740“ įrašyti skaičių „732 740“ ir šį punktą išdėstyti taip: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1.4.5. 732 740 eurų -  biudžetinių įstaigų gaunamų lėšų ir pajamų už nuomą paskirstymą (7 priedas)“. 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</w:rPr>
      </w:pPr>
      <w:r>
        <w:rPr>
          <w:color w:val="000000"/>
        </w:rPr>
        <w:t xml:space="preserve">6. Sprendimo 1.5. punktu patvirtintą Savivaldybės biudžeto asignavimų paskirstymą  pagal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ind w:firstLine="737"/>
        <w:rPr>
          <w:color w:val="000000"/>
        </w:rPr>
      </w:pPr>
      <w:r>
        <w:rPr>
          <w:color w:val="000000"/>
        </w:rPr>
        <w:t>Šis sprendimas gali būti skundžiamas Lietuvos Respublikos administracinių bylų teisenos įstatymo nustatyta tvarka.</w:t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8:00Z</dcterms:created>
  <dc:creator>rima</dc:creator>
  <dc:description/>
  <cp:keywords/>
  <dc:language>en-US</dc:language>
  <cp:lastModifiedBy>rima</cp:lastModifiedBy>
  <cp:lastPrinted>2015-03-27T13:39:00Z</cp:lastPrinted>
  <dcterms:modified xsi:type="dcterms:W3CDTF">2015-03-27T11:40:00Z</dcterms:modified>
  <cp:revision>4</cp:revision>
  <dc:subject/>
  <dc:title>PLUNGĖS RAJONO SAVIVALDYBĖS ADMINISTRATORIUS</dc:title>
</cp:coreProperties>
</file>