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>DĖL AUDRIAUS KLIŠONIO IR ALGIRDO PEČIULIO KOMANDIRUOTĖS Į ISPANIJOS KARALYSTĘ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7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Plungės rajono savivaldybės tarybos veiklos reglamento, patvirtinto Plungės rajono savivaldybės tarybos 2012 m. vasario 23 d. sprendimu Nr. T1-31, 208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1. Komandiruoti Plungės rajono savivaldybės merą Audrių Klišonį ir Savivaldybės tarybos narį Algirdą Pečiulį 2015 m. kovo 30 – balandžio 2 dienomis į Igualados miestą (Ispanijos Karalystė) dalyvauti projekto „4D miestai.  Keturi miestų vystimosi veiksniai: sveikata, inovacijos, viešoji - privačioji partnerystė ir bendradarbiavimas“ tarptautiniame partnerių susitikime.</w:t>
      </w:r>
    </w:p>
    <w:p>
      <w:pPr>
        <w:pStyle w:val="Normal"/>
        <w:rPr/>
      </w:pPr>
      <w:r>
        <w:rPr/>
        <w:t xml:space="preserve"> </w:t>
      </w:r>
      <w:r>
        <w:rPr/>
        <w:t>2. Pavesti Plungės rajono savivaldybės administracijos Buhalterinės apskaitos skyriui apmokėti A. Klišoniui komandiruotės išlaidas, o Algirdui Pečiuliui kelionės ir gyvenamojo ploto nuomos išlaidas iš šio projekto lėšų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o pavaduotojas</w:t>
        <w:tab/>
        <w:tab/>
        <w:tab/>
        <w:tab/>
        <w:t>Mindaugas Jurčius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49:00Z</dcterms:created>
  <dc:creator>rima</dc:creator>
  <dc:description/>
  <cp:keywords/>
  <dc:language>en-US</dc:language>
  <cp:lastModifiedBy>rima</cp:lastModifiedBy>
  <cp:lastPrinted>2015-03-30T10:04:00Z</cp:lastPrinted>
  <dcterms:modified xsi:type="dcterms:W3CDTF">2015-03-30T07:05:00Z</dcterms:modified>
  <cp:revision>8</cp:revision>
  <dc:subject/>
  <dc:title>PLUNGĖS RAJONO SAVIVALDYBĖS ADMINISTRATORIUS</dc:title>
</cp:coreProperties>
</file>