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sz w:val="28"/>
          <w:szCs w:val="28"/>
        </w:rPr>
        <w:t>DĖL PRITARIMO PLUNGĖS RAJONO SAVIVALDYBĖS KONTROLĖS IR AUDITO TARNYBOS 2014 METŲ VEIKLOS ATASKAITAI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kovo 26 d. Nr.T1-6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Vadovaudamasi Lietuvos Respublikos vietos savivaldos įstatymo  16 straipsnio 2 dalies 19 punktu, 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ritarti Plungės rajono savivaldybės Kontrolės ir audito tarnybos 2014 metų veiklos ataskaitai (pridedama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52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3-27T08:52:00Z</dcterms:modified>
  <cp:revision>2</cp:revision>
  <dc:subject/>
  <dc:title>PLUNGĖS RAJONO SAVIVALDYBĖS ADMINISTRATORIUS</dc:title>
</cp:coreProperties>
</file>