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IKIMOKYKLINIo ugdymo MOKYKLŲ, MOKYKLŲ – DARŽELIŲ ir Platelių UDC ikimokyklinio ugdymo grupių DARBO VASAROS METU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6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900"/>
        <w:rPr/>
      </w:pPr>
      <w:r>
        <w:rPr/>
        <w:t>Vadovaudamasi Lietuvos Respublikos vietos savivaldos įstatymo 6 straipsnio 8 punktu, siekdama ekonomiškai naudoti 2015 metų Savivaldybės biudžeto lėšas, Plungės rajono savivaldybės  taryba  n u s p r e n d ž i a:</w:t>
      </w:r>
    </w:p>
    <w:p>
      <w:pPr>
        <w:pStyle w:val="Normal"/>
        <w:ind w:left="720" w:hanging="0"/>
        <w:rPr/>
      </w:pPr>
      <w:r>
        <w:rPr/>
        <w:t xml:space="preserve">1. Nutraukti vienam vasaros mėnesiui Plungės lopšelių-darželių „Saulutė“, „Rūtelė“, </w:t>
      </w:r>
    </w:p>
    <w:p>
      <w:pPr>
        <w:pStyle w:val="Normal"/>
        <w:ind w:hanging="0"/>
        <w:rPr/>
      </w:pPr>
      <w:r>
        <w:rPr/>
        <w:t>„</w:t>
      </w:r>
      <w:r>
        <w:rPr/>
        <w:t xml:space="preserve">Raudonkepuraitė“, „Pasaka“, „Nykštukas“, „Vyturėlis“, dviem vasaros mėnesiams - Plungės r. Alsėdžių, Žemaičių Kalvarijos lopšelių-darželių, Platelių UDC ikimokyklinio ugdymo grupių, Didvyčių bei Prūsalių mokyklų-darželių  darbą. </w:t>
      </w:r>
    </w:p>
    <w:p>
      <w:pPr>
        <w:pStyle w:val="Normal"/>
        <w:ind w:firstLine="900"/>
        <w:rPr/>
      </w:pPr>
      <w:r>
        <w:rPr/>
        <w:t>2. Tėvams pageidaujant:</w:t>
      </w:r>
    </w:p>
    <w:p>
      <w:pPr>
        <w:pStyle w:val="Normal"/>
        <w:ind w:firstLine="900"/>
        <w:rPr/>
      </w:pPr>
      <w:r>
        <w:rPr/>
        <w:t>2.1.  nuo 2015 m. birželio 29 d. iki liepos 31 d. palikti dirbti:</w:t>
      </w:r>
    </w:p>
    <w:p>
      <w:pPr>
        <w:pStyle w:val="Normal"/>
        <w:ind w:firstLine="900"/>
        <w:rPr/>
      </w:pPr>
      <w:r>
        <w:rPr/>
        <w:t>2.1.1. Plungės  lopšelį-darželį „Saulutė“;</w:t>
      </w:r>
    </w:p>
    <w:p>
      <w:pPr>
        <w:pStyle w:val="Normal"/>
        <w:ind w:firstLine="900"/>
        <w:rPr/>
      </w:pPr>
      <w:r>
        <w:rPr/>
        <w:t>2.1.2. Plungės lopšelį-darželį „Pasaka“;</w:t>
      </w:r>
    </w:p>
    <w:p>
      <w:pPr>
        <w:pStyle w:val="Normal"/>
        <w:ind w:firstLine="900"/>
        <w:rPr/>
      </w:pPr>
      <w:r>
        <w:rPr/>
        <w:t xml:space="preserve">2.1.3. Plungės lopšelį-darželį „Rūtelė“; </w:t>
      </w:r>
    </w:p>
    <w:p>
      <w:pPr>
        <w:pStyle w:val="Normal"/>
        <w:ind w:firstLine="900"/>
        <w:rPr/>
      </w:pPr>
      <w:r>
        <w:rPr/>
        <w:t xml:space="preserve">2.1.4. Plungės lopšelį-darželį „Vyturėlis“.  </w:t>
      </w:r>
    </w:p>
    <w:p>
      <w:pPr>
        <w:pStyle w:val="Normal"/>
        <w:ind w:firstLine="900"/>
        <w:rPr/>
      </w:pPr>
      <w:r>
        <w:rPr/>
        <w:t>2.2.  nuo 2015 m. rugpjūčio 3 d. iki rugpjūčio 28 d. palikti dirbti:</w:t>
      </w:r>
    </w:p>
    <w:p>
      <w:pPr>
        <w:pStyle w:val="Normal"/>
        <w:ind w:firstLine="900"/>
        <w:rPr/>
      </w:pPr>
      <w:r>
        <w:rPr/>
        <w:t xml:space="preserve">2.2.1. Plungės lopšelį-darželį „Raudonkepuraitė“; </w:t>
      </w:r>
    </w:p>
    <w:p>
      <w:pPr>
        <w:pStyle w:val="Normal"/>
        <w:ind w:firstLine="900"/>
        <w:rPr/>
      </w:pPr>
      <w:r>
        <w:rPr/>
        <w:t xml:space="preserve">2.2.2. Plungės lopšelį-darželį „Nykštukas“. </w:t>
      </w:r>
    </w:p>
    <w:p>
      <w:pPr>
        <w:pStyle w:val="Normal"/>
        <w:ind w:firstLine="900"/>
        <w:rPr/>
      </w:pPr>
      <w:r>
        <w:rPr/>
        <w:t>3. Leisti Savivaldybės administracijos Švietimo skyriui nustatyti lopšelių – darželių budinčių grupių skaičių priklausomai nuo jas realiai lankančių vaikų skaičiaus.</w:t>
      </w:r>
    </w:p>
    <w:p>
      <w:pPr>
        <w:pStyle w:val="Normal"/>
        <w:ind w:firstLine="900"/>
        <w:rPr/>
      </w:pPr>
      <w:r>
        <w:rPr/>
        <w:t>4. Nustatyti, kad lopšelis – darželis dirbti negali, jeigu jį realiai lankančių vaikų yra mažiau nei dvi grupės.</w:t>
      </w:r>
    </w:p>
    <w:p>
      <w:pPr>
        <w:pStyle w:val="Normal"/>
        <w:ind w:firstLine="900"/>
        <w:rPr/>
      </w:pPr>
      <w:r>
        <w:rPr/>
        <w:t>5. Nustatyti 15 Eur (50 Lt) papildomą mokestį  maisto paruošimo išlaidoms iš dalies apmokėti nepriklausomai nuo vaiko lankytų dienų skaičiaus nuo birželio 29 d. iki liepos 31 d.  ir nuo rugpjūčio 3 d. iki rugpjūčio 28 d. 2 punkte patvirtintuose lopšeliuose-darželiuose.</w:t>
      </w:r>
    </w:p>
    <w:p>
      <w:pPr>
        <w:pStyle w:val="Normal"/>
        <w:ind w:firstLine="900"/>
        <w:rPr/>
      </w:pPr>
      <w:r>
        <w:rPr/>
        <w:t>6. Patvirtinti Plungės rajono savivaldybės ikimokyklinio ugdymo mokyklų, mokyklų-darželių ir Platelių UDC ikimokyklinio ugdymo grupių 2015 metų  atostogų grafiką (pridedama).</w:t>
      </w:r>
    </w:p>
    <w:p>
      <w:pPr>
        <w:pStyle w:val="Normal"/>
        <w:ind w:firstLine="900"/>
        <w:rPr/>
      </w:pPr>
      <w:r>
        <w:rPr/>
        <w:t>Šis sprendimas  gali būti skundžiamas Lietuvos Respublikos administracinių bylų teisenos įstatymo nustatyta tvar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o pavaduotojas</w:t>
        <w:tab/>
        <w:tab/>
        <w:tab/>
        <w:tab/>
        <w:t xml:space="preserve">Mindaugas Jurčius                                                                                           </w:t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rPr/>
      </w:pPr>
      <w:r>
        <w:rPr/>
        <w:tab/>
        <w:tab/>
        <w:tab/>
        <w:tab/>
        <w:tab/>
        <w:t>Plungės rajono savivaldybė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tarybos 2015 m. kovo 26 d.</w:t>
      </w:r>
    </w:p>
    <w:p>
      <w:pPr>
        <w:pStyle w:val="Normal"/>
        <w:rPr/>
      </w:pPr>
      <w:r>
        <w:rPr/>
        <w:tab/>
        <w:tab/>
        <w:tab/>
        <w:tab/>
        <w:tab/>
        <w:t xml:space="preserve">sprendimu Nr.T1-6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LUNGĖS RAJONO SAVIVALDYBĖS IKIMOKYKLINIO UGDYMO MOKYKLŲ, MOKYKLŲ-DARŽELIŲ IR PLATELIŲ UDC IKIMOKYKLINIO UGDYMO GRUPIŲ  2015 METŲ ATOSTOGŲ GRAFIK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28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il.Nr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Įstaigos pavadinima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tostogų laik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ūtelė“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8-03 iki 2015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Saulutė“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8-03 iki 2015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Pasaka“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8-03 iki 2015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audonkepuraitė“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6-29 iki 2015-07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Vyturėlis“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8-03 iki 2015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Nykštukas“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6-29 iki 2015-07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Žemaičių Kalvarijos lopšelis-darželi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6-22 iki 2015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Alsėdžių  lopšelis-darželi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6-22 iki 2015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atelių UDC (ikimokyklinio ugdymo grupės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6-22 iki 2015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rūsalių mokykla-darželi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6-22 iki 2015-08-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dvyčių mokykla-darželi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2015-06-22 iki 2015-08-31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8:00Z</dcterms:created>
  <dc:creator>rima</dc:creator>
  <dc:description/>
  <cp:keywords/>
  <dc:language>en-US</dc:language>
  <cp:lastModifiedBy>rima</cp:lastModifiedBy>
  <cp:lastPrinted>2015-04-07T13:31:00Z</cp:lastPrinted>
  <dcterms:modified xsi:type="dcterms:W3CDTF">2015-04-07T10:34:00Z</dcterms:modified>
  <cp:revision>7</cp:revision>
  <dc:subject/>
  <dc:title>PLUNGĖS RAJONO SAVIVALDYBĖS ADMINISTRATORIUS</dc:title>
</cp:coreProperties>
</file>