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DĖL  SAVIVALDYBĖS MERO PAVADUOTOJO  PAREIGYBĖS  STEIG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9 d. Nr.T1-7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 punktu, 19 straipsnio 1 dalimi, Plungės rajono savivaldybės taryba n u s p r e n d ž i a: </w:t>
      </w:r>
    </w:p>
    <w:p>
      <w:pPr>
        <w:pStyle w:val="Normal"/>
        <w:rPr/>
      </w:pPr>
      <w:r>
        <w:rPr/>
        <w:t xml:space="preserve">Steigti Savivaldybės mero pavaduotojo pareigybę.  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7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4-10T06:49:00Z</dcterms:modified>
  <cp:revision>1</cp:revision>
  <dc:subject/>
  <dc:title>PLUNGĖS RAJONO SAVIVALDYBĖS ADMINISTRATORIUS</dc:title>
</cp:coreProperties>
</file>