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>DĖL NUOLATINĖS BALSŲ SKAIČIAVIMO KOMISIJOS SUDAR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9 d. Nr.T1-7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Plungės rajono savivaldybės tarybos 2015 m. kovo 26 d. sprendimu Nr. T1-44 patvirtinto Plungės rajono savivaldybės tarybos veiklos reglamento V skirsnio  52 ir 60 punktais, Plungės rajono savivaldybės taryba n u s p r e n d ž i a:</w:t>
      </w:r>
    </w:p>
    <w:p>
      <w:pPr>
        <w:pStyle w:val="Normal"/>
        <w:rPr/>
      </w:pPr>
      <w:r>
        <w:rPr/>
        <w:t>Sudaryti Nuolatinę balsų skaičiavimo komisiją iš Savivaldybės tarybos narių slaptam balsavimui organizuoti bei prireikus balsams posėdžių metu skaičiuoti: Romas Remėza, Judita Stankutė, Marė Valaitienė.</w:t>
      </w:r>
    </w:p>
    <w:p>
      <w:pPr>
        <w:pStyle w:val="Normal"/>
        <w:rPr/>
      </w:pPr>
      <w:r>
        <w:rPr/>
        <w:t>Sprendimas gali būti skundžiamas Lietuvos Respublikos administracinių bylų teisenos įstatymo nustatyta tvarka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Audrius Klišonis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19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4-10T06:21:00Z</dcterms:modified>
  <cp:revision>1</cp:revision>
  <dc:subject/>
  <dc:title>PLUNGĖS RAJONO SAVIVALDYBĖS ADMINISTRATORIUS</dc:title>
</cp:coreProperties>
</file>