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ATSTOVO Į REGIONO PLĖTROS TARYBĄ DELEGAVIMO</w:t>
      </w:r>
    </w:p>
    <w:p>
      <w:pPr>
        <w:pStyle w:val="Normal"/>
        <w:ind w:firstLine="737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16 d. Nr.T1-8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43 punktu, 20 straipsnio 2 dalies 3 punktu, Regioninės plėtros įstatymo 15 straipsnio 3 dalimi, Telšių regiono plėtros tarybos nuostatų, patvirtintų 2015 m. vasario 20 d. sprendimu Nr. 51/10S-8, 1 dalies 3 punktu bei atsižvelgdama į Regioninės plėtros departamento prie Lietuvos Respublikos vidaus reikalų ministerijos 2015 m. kovo 24 d. raštą Nr. 51D-10D-20, Plungės rajono savivaldybės taryba n u s p r e n d ž i a:</w:t>
      </w:r>
    </w:p>
    <w:p>
      <w:pPr>
        <w:pStyle w:val="Normal"/>
        <w:rPr/>
      </w:pPr>
      <w:r>
        <w:rPr/>
        <w:t>1. Deleguoti į Telšių regiono plėtros tarybą Plungės rajono savivaldybės mero pavaduotoją Mindaugą Jurčių.</w:t>
      </w:r>
    </w:p>
    <w:p>
      <w:pPr>
        <w:pStyle w:val="Normal"/>
        <w:rPr/>
      </w:pPr>
      <w:r>
        <w:rPr/>
        <w:t>2. Pripažinti netekusiu galios Plungės rajono savivaldybės tarybos 2011 m. balandžio 21 d.  sprendimą Nr. T1-83 „Dėl atstovų į Regiono plėtros tarybą paskyrimo“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9:00Z</dcterms:created>
  <dc:creator>rima</dc:creator>
  <dc:description/>
  <cp:keywords/>
  <dc:language>en-US</dc:language>
  <cp:lastModifiedBy>rima</cp:lastModifiedBy>
  <cp:lastPrinted>2015-04-17T09:44:00Z</cp:lastPrinted>
  <dcterms:modified xsi:type="dcterms:W3CDTF">2015-04-17T06:46:00Z</dcterms:modified>
  <cp:revision>2</cp:revision>
  <dc:subject/>
  <dc:title>PLUNGĖS RAJONO SAVIVALDYBĖS ADMINISTRATORIUS</dc:title>
</cp:coreProperties>
</file>