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ĖL MERO POLITINIO (ASMENINIO) PASITIKĖJIMO VALSTYBĖS TARNAUTOJO MERO PATARĖJO PAREIGYBIŲ STEIGIMO IR JŲ SKAIČIAUS NUSTATY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16 d. Nr.T1-8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2 dalies 11 punktu, Plungės rajono savivaldybės tarybos 2015 m. kovo 26 d. sprendimu Nr. T1- 44 patvirtinto Savivaldybės tarybos veiklos reglamento VIII skirsnio 138.10 papunkčiu ir atsižvelgdama į Savivaldybės mero siūlymą, Plungės rajono savivaldybės taryba n u s p r e n d ž i a:</w:t>
      </w:r>
    </w:p>
    <w:p>
      <w:pPr>
        <w:pStyle w:val="Normal"/>
        <w:rPr/>
      </w:pPr>
      <w:r>
        <w:rPr/>
        <w:t xml:space="preserve">Steigti dvi mero politinio (asmeninio) pasitikėjimo valstybės tarnautojo mero patarėjo pareigybes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 xml:space="preserve">          </w:t>
        <w:tab/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01:00Z</dcterms:created>
  <dc:creator>rima</dc:creator>
  <dc:description/>
  <cp:keywords/>
  <dc:language>en-US</dc:language>
  <cp:lastModifiedBy>rima</cp:lastModifiedBy>
  <cp:lastPrinted>2015-04-16T16:02:00Z</cp:lastPrinted>
  <dcterms:modified xsi:type="dcterms:W3CDTF">2015-04-16T13:03:00Z</dcterms:modified>
  <cp:revision>1</cp:revision>
  <dc:subject/>
  <dc:title>PLUNGĖS RAJONO SAVIVALDYBĖS ADMINISTRATORIUS</dc:title>
</cp:coreProperties>
</file>