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firstLine="737"/>
        <w:jc w:val="center"/>
        <w:rPr/>
      </w:pPr>
      <w:r>
        <w:rPr>
          <w:b/>
          <w:caps/>
          <w:sz w:val="28"/>
          <w:szCs w:val="28"/>
        </w:rPr>
        <w:t>DĖL KOMANDIRUOČIŲ Į GRUZIJĄ IR NORVEGIJĄ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25 d. NR.T1-8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737"/>
        <w:rPr/>
      </w:pPr>
      <w:r>
        <w:rPr/>
        <w:t xml:space="preserve">Vadovaudamasi Plungės rajono savivaldybės tarybos veiklos reglamento, patvirtinto Plungės rajono savivaldybės tarybos 2015 m. kovo 26 d. sprendimu Nr. T1-44, 200 punktu, atsižvelgdama į Komisijos ryšiams su užsieniu 2015 m. balandžio 8 d. posėdžio protokolą Nr. TK - 17 ir į Kvareli savivaldybės kvietimą, Plungės rajono savivaldybės administracijos pateiktą Dvišalio fondo paraišką Nr. DF-A2-01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1. Komandiruoti:</w:t>
      </w:r>
    </w:p>
    <w:p>
      <w:pPr>
        <w:pStyle w:val="Normal"/>
        <w:rPr/>
      </w:pPr>
      <w:r>
        <w:rPr/>
        <w:t xml:space="preserve"> </w:t>
      </w:r>
      <w:r>
        <w:rPr/>
        <w:t>1.1. Plungės rajono savivaldybės merą Audrių Klišonį, tarybos narius Astą Beierle Eigirdienę ir Petrą Beinorą 2015 m. gegužės 24 - 31 dienomis į Kvareli savivaldybę (Gruzija) pasirašyti bendradarbiavimo sutarties.</w:t>
      </w:r>
    </w:p>
    <w:p>
      <w:pPr>
        <w:pStyle w:val="Normal"/>
        <w:rPr/>
      </w:pPr>
      <w:r>
        <w:rPr/>
        <w:t xml:space="preserve"> </w:t>
      </w:r>
      <w:r>
        <w:rPr/>
        <w:t>1.2. Plungės rajono savivaldybės tarybos narę Ireną Taučienę 2015 m. gegužės 5 - 8 dienomis į Bjerkreimo savivaldybę (Norvegijos Karalystė) dalyvauti miestų partnerių susitikime.</w:t>
      </w:r>
    </w:p>
    <w:p>
      <w:pPr>
        <w:pStyle w:val="Normal"/>
        <w:rPr/>
      </w:pPr>
      <w:r>
        <w:rPr/>
        <w:t xml:space="preserve"> </w:t>
      </w:r>
      <w:r>
        <w:rPr/>
        <w:t>2. Pavesti Plungės rajono savivaldybės administracijos Buhalterinės apskaitos skyriui apmokėti:</w:t>
      </w:r>
    </w:p>
    <w:p>
      <w:pPr>
        <w:pStyle w:val="Normal"/>
        <w:rPr/>
      </w:pPr>
      <w:r>
        <w:rPr/>
        <w:t>2.1. A. Klišoniui, A. Beierle Eigirdienei ir P. Beinorui komandiruočių išlaidas į Gruziją iš Tarybos veiklos priemonės lėšų;</w:t>
      </w:r>
    </w:p>
    <w:p>
      <w:pPr>
        <w:pStyle w:val="Normal"/>
        <w:rPr/>
      </w:pPr>
      <w:r>
        <w:rPr/>
        <w:t>2.2. I. Taučienei komandiruotės išlaidas į Norvegiją iš 2009-2014 m. Norvegijos finansinio mechanizmo programos Nr.LT11„Visuomenės sveikatai skirtos iniciatyvos“ Dvišalio bendradarbiavimo fondo paraiškos lėšų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ab/>
      </w:r>
    </w:p>
    <w:p>
      <w:pPr>
        <w:pStyle w:val="Normal"/>
        <w:ind w:firstLine="7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19:00Z</dcterms:created>
  <dc:creator>rima</dc:creator>
  <dc:description/>
  <cp:keywords/>
  <dc:language>en-US</dc:language>
  <cp:lastModifiedBy>rima</cp:lastModifiedBy>
  <cp:lastPrinted>2015-04-20T14:28:00Z</cp:lastPrinted>
  <dcterms:modified xsi:type="dcterms:W3CDTF">2015-04-20T11:33:00Z</dcterms:modified>
  <cp:revision>12</cp:revision>
  <dc:subject/>
  <dc:title>PLUNGĖS RAJONO SAVIVALDYBĖS ADMINISTRATORIUS</dc:title>
</cp:coreProperties>
</file>