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DĖL FINANSINĖS PARAMOS SKYRIMO PETRONĖLEI BIRUTEI DANILEVIČIENEI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30 d. Nr.T1-110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rPr>
          <w:lang w:val="en-US" w:eastAsia="en-US"/>
        </w:rPr>
      </w:pPr>
      <w:r>
        <w:rPr/>
        <w:t xml:space="preserve">            </w:t>
      </w:r>
    </w:p>
    <w:p>
      <w:pPr>
        <w:pStyle w:val="Normal"/>
        <w:rPr/>
      </w:pPr>
      <w:r>
        <w:rPr>
          <w:rFonts w:eastAsia="Calibri"/>
        </w:rPr>
        <w:t xml:space="preserve">Vadovaudamasi Lietuvos Respublikos Vyriausybės 2003 m. gegužės 20 d. nutarimu Nr. 618 „Dėl Valstybės finansinės paramos užsienyje mirusių (žuvusių) Lietuvos Respublikos piliečių palaikams parvežti į Lietuvos Respubliką teikimo ir Materialinės pagalbos teikimo Lietuvos Respublikos piliečiams, nukentėjusiems užsienio valstybėse, taisyklių patvirtinimo“ ir atsižvelgdama į  Petronėlės Birutės Danilevičienės  prašymą ir pateiktus dokumentus, Plungės rajono savivaldybės taryba </w:t>
      </w:r>
      <w:r>
        <w:rPr>
          <w:rFonts w:eastAsia="Calibri"/>
          <w:spacing w:val="40"/>
        </w:rPr>
        <w:t>nusprendžia</w:t>
      </w:r>
      <w:r>
        <w:rPr>
          <w:rFonts w:eastAsia="Calibri"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1. Skirti   Petronėlei Birutei Danilevičienei,  gimusiai 1938 m.  gegužės 15 d., gyvenančiai J.Tumo-Vaižganto g. 96-10, Plungėje,  2052 eurus (du tūkstančius penkiasdešimt du eurus) vienkartinę išmoką dukters Elenos Špokienės, mirusios Airijoje, palaikų parvežimo į Lietuvos Respubliką išlaidoms iš dalies kompensuoti.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2. Pavesti Savivaldybės administracijos Buhalterinės apskaitos skyriui iš  Savivaldybės biudžeto vienkartinėms pašalpoms skirtų lėšų išmokėti Petronėlei Birutei Danilevičienei sprendimo 1 punkte nurodytas lėšas ir pateikti paraišką Lietuvos Respublikos finansų ministerijai dėl išmokėtų lėšų kompensavimo.</w:t>
        <w:tab/>
        <w:tab/>
        <w:t xml:space="preserve">   </w:t>
      </w:r>
    </w:p>
    <w:p>
      <w:pPr>
        <w:pStyle w:val="Normal"/>
        <w:ind w:firstLine="737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2"/>
          <w:szCs w:val="22"/>
        </w:rPr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                                  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19:00Z</dcterms:created>
  <dc:creator>rima</dc:creator>
  <dc:description/>
  <cp:keywords/>
  <dc:language>en-US</dc:language>
  <cp:lastModifiedBy>rima</cp:lastModifiedBy>
  <cp:lastPrinted>2015-04-30T16:19:00Z</cp:lastPrinted>
  <dcterms:modified xsi:type="dcterms:W3CDTF">2015-04-30T13:19:00Z</dcterms:modified>
  <cp:revision>2</cp:revision>
  <dc:subject/>
  <dc:title>PLUNGĖS RAJONO SAVIVALDYBĖS ADMINISTRATORIUS</dc:title>
</cp:coreProperties>
</file>