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VASARIO 12 d. sprendimo nr. t1- 3 „dėl PLUNGĖS RAJONO SAVIVALDYBĖS 2015 metų  biudžeto PAtvirtinimo“  IR JĮ KEITUSIO SPRENDIMO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1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>
          <w:color w:val="000000"/>
        </w:rPr>
        <w:t xml:space="preserve">Plungės rajono savivaldybės taryba </w:t>
      </w:r>
      <w:r>
        <w:rPr>
          <w:color w:val="000000"/>
          <w:spacing w:val="40"/>
        </w:rPr>
        <w:t>nusprendžia:</w:t>
      </w:r>
    </w:p>
    <w:p>
      <w:pPr>
        <w:pStyle w:val="Normal"/>
        <w:ind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Pakeisti Plungės rajono savivaldybės tarybos 2015 m. vasario 12 d. sprendimą Nr. T1- 3 „Dėl Plungės rajono savivaldybės 2015 metų  biudžeto patvirtinimo“ (kartu su 2015 m. kovo 26 d. sprendimu Nr. T1-57):</w:t>
      </w:r>
    </w:p>
    <w:p>
      <w:pPr>
        <w:pStyle w:val="Normal"/>
        <w:ind w:firstLine="737"/>
        <w:rPr/>
      </w:pPr>
      <w:r>
        <w:rPr>
          <w:color w:val="000000"/>
        </w:rPr>
        <w:t>1. Padidinti Plungės rajono savivaldybės biudžeto pajamas 427 052 eurais ir sprendimo 1.1. punkte vietoje skaičiaus „26 695 452“ įrašyti skaičių „27 122 504“  ir šį punktą išdėstyti taip:</w:t>
      </w:r>
    </w:p>
    <w:p>
      <w:pPr>
        <w:pStyle w:val="Normal"/>
        <w:ind w:firstLine="737"/>
        <w:rPr/>
      </w:pPr>
      <w:r>
        <w:rPr>
          <w:color w:val="000000"/>
        </w:rPr>
        <w:t>„</w:t>
      </w:r>
      <w:r>
        <w:rPr>
          <w:color w:val="000000"/>
        </w:rPr>
        <w:t>1.1. 27 122 504 eurai pajamų (1 priedas), iš jų – 732 740 eurų iš biudžetinių įstaigų pajamų už teikiamas paslaugas ir patalpų nuomą įmokų į Savivaldybės biudžetą (2 priedas)“.</w:t>
      </w:r>
    </w:p>
    <w:p>
      <w:pPr>
        <w:pStyle w:val="Normal"/>
        <w:ind w:firstLine="737"/>
        <w:rPr/>
      </w:pPr>
      <w:r>
        <w:rPr>
          <w:color w:val="000000"/>
        </w:rPr>
        <w:t>2. Padidinti Plungės rajono savivaldybės biudžeto asignavimus 427 052 eurais ir sprendimo 1.4. punkte vietoje skaičiaus „28 443 685“ įrašyti skaičių „28 870 737“ ir šį punktą išdėstyti taip: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4. Plungės rajono savivaldybės 2015 metų biudžeto asignavimus – 28 870 737 eurus, iš jų: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</w:rPr>
        <w:t>3. Sprendimo 1.4.1. punkte vietoje skaičiaus „16 424 591“ įrašyti skaičių „16 426 643“ ir šį punktą išdėstyti taip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1.4.1. 16 426 643 eurai – savarankiškosioms savivaldybės funkcijoms vykdyti, iš jų 1 406 272 eurai skolintų lėšų investicijų projektams finansuoti (3 priedas)“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</w:rPr>
        <w:t>4. Sprendimo 1.4.4. punkte vietoje skaičiaus „1 300 235“ įrašyti skaičių „1 725 235“ ir šį punktą išdėstyti taip:</w:t>
      </w:r>
    </w:p>
    <w:p>
      <w:pPr>
        <w:pStyle w:val="Normal"/>
        <w:rPr/>
      </w:pPr>
      <w:r>
        <w:rPr/>
        <w:t>„</w:t>
      </w:r>
      <w:r>
        <w:rPr/>
        <w:t>1. 4. 4. 1 725 235 eurai – pagal teisės aktus Savivaldybei perduotoms įstaigoms išlaikyti ir Valstybės investicijų  2015-2017 metų programoje numatytoms kapitalo investicijoms finansuoti (6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 xml:space="preserve">5. Sprendimo 1.5. punktu patvirtintą Savivaldybės biudžeto asignavimų paskirstymą  pagal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>6. Sprendimo prieduose vietoje žodžių „Plungės trumpalaikės globos centras“ įrašyti žodžius „Plungės krizių centras“.</w:t>
      </w:r>
    </w:p>
    <w:p>
      <w:pPr>
        <w:pStyle w:val="Normal"/>
        <w:tabs>
          <w:tab w:val="clear" w:pos="1296"/>
          <w:tab w:val="left" w:pos="-3261" w:leader="none"/>
        </w:tabs>
        <w:ind w:firstLine="737"/>
        <w:rPr>
          <w:color w:val="000000"/>
        </w:rPr>
      </w:pPr>
      <w:r>
        <w:rPr>
          <w:color w:val="000000"/>
        </w:rPr>
        <w:t>Šis sprendimas gali būti skundžiamas Lietuvos Respublikos administracinių bylų teisenos įstatymo nustatyta tvarka.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5:00Z</dcterms:created>
  <dc:creator>rima</dc:creator>
  <dc:description/>
  <cp:keywords/>
  <dc:language>en-US</dc:language>
  <cp:lastModifiedBy>rima</cp:lastModifiedBy>
  <cp:lastPrinted>2015-04-30T16:26:00Z</cp:lastPrinted>
  <dcterms:modified xsi:type="dcterms:W3CDTF">2015-04-30T13:26:00Z</dcterms:modified>
  <cp:revision>2</cp:revision>
  <dc:subject/>
  <dc:title>PLUNGĖS RAJONO SAVIVALDYBĖS ADMINISTRATORIUS</dc:title>
</cp:coreProperties>
</file>