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ILGALAIKIO MATERIALIOJO TURTO PERDAVIMO PATIKĖJIMO TEISE uab  „TELŠIŲ REGIONO ATLIEKŲ TVARKYMO CENTRAS“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30 d. Nr.T1-10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6 straipsnio 31 ir 32 punktais, 16 straipsnio 2 dalies 26 punktu, Lietuvos Respublikos valstybės ir savivaldybių turto valdymo, naudojimo ir disponavimo juo įstatymo 12 straipsniu, Plungės rajono savivaldybės tarybos 2015 m. vasario 12 d. sprendimu Nr. T1-32 „Dėl Savivaldybės materialiojo ir nematerialiojo turto valdymo, naudojimo ir disponavimo juo tvarkos aprašo patvirtini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Perduoti 10 metų laikotarpiui patikėjimo teise valdyti UAB  „Telšių regiono atliekų tvarkymo centras“ savarankiškajai savivaldybės funkcijai -</w:t>
      </w:r>
      <w:r>
        <w:rPr>
          <w:sz w:val="22"/>
          <w:szCs w:val="22"/>
        </w:rPr>
        <w:t xml:space="preserve"> antrinių žaliavų surinkimas ir savivaldybių vietinės reikšmės kelių priežiūra, taisymas – v</w:t>
      </w:r>
      <w:r>
        <w:rPr/>
        <w:t xml:space="preserve">ykdyti Savivaldybei nuosavybės teise priklausantį ilgalaikį materialųjį turtą – Glaudžių kaimo kelio ruožą 0,017-0,431, kurio ilgis – 0,414 km (Nekilnojamojo turto registre registro Nr. 44/1888339, unikalus Nr. 4400-3597-7265, kadastro duomenų bylos Nr. 68/7459)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2. Įgalioti Plungės rajono savivaldybės administracijos direktorių, o jo nesant - Administracijos direktoriaus pavaduotoją ir UAB „Telšių regiono atliekų tvarkymo centras“ direktorių pasirašyti perduodamo valdyti patikėjimo teise turto  sutartį bei  perdavimo ir priėmimo aktą.  </w:t>
      </w:r>
    </w:p>
    <w:p>
      <w:pPr>
        <w:pStyle w:val="Normal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8:00Z</dcterms:created>
  <dc:creator>rima</dc:creator>
  <dc:description/>
  <cp:keywords/>
  <dc:language>en-US</dc:language>
  <cp:lastModifiedBy>rima</cp:lastModifiedBy>
  <cp:lastPrinted>2015-04-29T13:59:00Z</cp:lastPrinted>
  <dcterms:modified xsi:type="dcterms:W3CDTF">2015-04-30T13:18:00Z</dcterms:modified>
  <cp:revision>2</cp:revision>
  <dc:subject/>
  <dc:title>PLUNGĖS RAJONO SAVIVALDYBĖS ADMINISTRATORIUS</dc:title>
</cp:coreProperties>
</file>