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DĖL ILGALAIKIO MATERIALIOJO TURTO  PERDAVIMO VALDYTI PATIKĖJIMO TEISE </w:t>
      </w:r>
    </w:p>
    <w:p>
      <w:pPr>
        <w:pStyle w:val="Normal"/>
        <w:ind w:firstLine="73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10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 įstatymo 8 ir 12 straipsniais, Plungės rajono savivaldybės tarybos 2015 m. vasario 12 d. sprendimu Nr. T1-32 patvirtinto  Savivaldybės materialiojo ir nematerialiojo turto valdymo, naudojimo ir disponavimo juo tvarkos aprašo VII skyriumi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1. Perduoti valdyti patikėjimo teise Plungės sporto ir rekreacijos centrui (juridinio asmens kodas 302776863) </w:t>
      </w:r>
      <w:r>
        <w:rPr>
          <w:lang w:val="pl-PL"/>
        </w:rPr>
        <w:t>Savivaldybei nuosavybės teise priklausančius: inžinerinį statinį –  Krepšinio aikštelę (registro įrašo Nr. 80/11417, unikalus Nr. 4400-3136-1214, pažymėjimas plane 5b), kurio įsigijimo vertė 2014 m. gruodžio 17 d. - 14 481 Eur, likutinė vertė 2015 m. balandžio 30 d. – 13 515,60 Eur;  inžinerinį statinį – Kiemo aikštelę (registro įrašo Nr. 80/11417, unikalus Nr. 4400-3136-1225, pažymėjimas plane 4b), kurio įsigijimo vertė 2014 m. gruodžio 17 d. – 14 278,27 Eur, likutinė vertė 2015 m. balandžio 30 d. – 13 326,39 Eur, esančius V. Mačernio g. 42A, Plungės m.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lang w:val="pl-PL"/>
        </w:rPr>
        <w:t xml:space="preserve">Įgalioti Plungės rajono savivaldybės administracijos direktorių bei </w:t>
      </w:r>
      <w:r>
        <w:rPr/>
        <w:t xml:space="preserve">Plungės sporto ir rekreacijos centro direktorių </w:t>
      </w:r>
      <w:r>
        <w:rPr>
          <w:lang w:val="pl-PL"/>
        </w:rPr>
        <w:t xml:space="preserve"> pasirašyti sprendimo 1 punkte nurodyto turto perdavimo ir priėmimo aktą.</w:t>
      </w:r>
    </w:p>
    <w:p>
      <w:pPr>
        <w:pStyle w:val="Normal"/>
        <w:ind w:firstLine="709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">
    <w:name w:val=" Diagrama Diagrama1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2:00Z</dcterms:created>
  <dc:creator>rima</dc:creator>
  <dc:description/>
  <cp:keywords/>
  <dc:language>en-US</dc:language>
  <cp:lastModifiedBy>rima</cp:lastModifiedBy>
  <cp:lastPrinted>2015-04-30T16:02:00Z</cp:lastPrinted>
  <dcterms:modified xsi:type="dcterms:W3CDTF">2015-04-30T13:02:00Z</dcterms:modified>
  <cp:revision>2</cp:revision>
  <dc:subject/>
  <dc:title>PLUNGĖS RAJONO SAVIVALDYBĖS ADMINISTRATORIUS</dc:title>
</cp:coreProperties>
</file>