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NEGYVENAMŲJŲ PATALPŲ NUOMOS SUTARTIES PRATĘSIMO</w:t>
      </w:r>
    </w:p>
    <w:p>
      <w:pPr>
        <w:pStyle w:val="Normal"/>
        <w:ind w:firstLine="73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30 d. Nr.T1-104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 16 straipsnio 2 dalies 26 punktu, Lietuvos Respublikos valstybės ir savivaldybių turto valdymo, naudojimo ir disponavimo juo įstatymo 15 straipsnio 8 punktu, Plungės rajono savivaldybės tarybos 2015 m. vasario 12 d. sprendimu Nr. T1-32 patvirtinto  Savivaldybės materialiojo ir nematerialiojo turto valdymo, naudojimo ir disponavimo juo tvarkos aprašo 53 punktu bei atsižvelgdama į Plungės rajono savivaldybės kultūros centro 2015 m. balandžio 7 d. raštą Nr. V3-85 „Dėl patalpų nuomos sutarties su UAB „Egilma“ atnaujinimo“,  Plungės rajono savivaldybės taryba n u s p r e n d ž i a:</w:t>
      </w:r>
    </w:p>
    <w:p>
      <w:pPr>
        <w:pStyle w:val="Normal"/>
        <w:rPr/>
      </w:pPr>
      <w:r>
        <w:rPr/>
        <w:t>1. Pratęsti Plungės rajono savivaldybės kultūros centro patikėjimo teise valdomų negyvenamųjų patalpų, esančių  Senamiesčio a. 3, Plungėje (kadastrinių matavimų bylos Nr. 2509, registro įrašo Nr. 80/12743, pažymėjimas plane 1C3p, pastato unikalus Nr. 6898-9007-3016), pažymėtų indeksais: 1-40 (61,76 kv. m), 1-41 (8,23 kv. m), 1-42 (20,29 kv. m), 1-43 (7,43 kv. m), 1-44 (2,04 kv. m), 1-45 (2,59 kv. m), 1-46 (3,26 kv. m), 1-47 (2,66  kv. m), bendras plotas – 108,26 kv. m, 2003 m. birželio 23 d. Ilgalaikio materialiojo turto nuomos sutartį  Nr. 03-2 (2013 m. birželio 21 d. priedas prie negyvenamųjų pastatų ir patalpų nuomos sutarties) su uždarąja akcine bendrove „Egilma“ (juridinio asmens kodas 191123266) dviejų metų laikotarpiui, nustatant  1 kvadratinio metro nuomos kainą  per mėnesį be PVM – 1,94  Eur.</w:t>
      </w:r>
    </w:p>
    <w:p>
      <w:pPr>
        <w:pStyle w:val="Normal"/>
        <w:rPr/>
      </w:pPr>
      <w:r>
        <w:rPr/>
        <w:t>2.  Įgalioti Plungės rajono savivaldybės kultūros centro direktorių Romą Matulį  pasirašyti papildomą susitarimą su uždarąja akcine bendrove „Egilma“ dėl sprendimo 1 punkte nurodytų patalpų nuomos sutarties pratęsimo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 xml:space="preserve">          </w:t>
        <w:tab/>
        <w:tab/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03:00Z</dcterms:created>
  <dc:creator>rima</dc:creator>
  <dc:description/>
  <cp:keywords/>
  <dc:language>en-US</dc:language>
  <cp:lastModifiedBy>rima</cp:lastModifiedBy>
  <cp:lastPrinted>2015-04-30T16:02:00Z</cp:lastPrinted>
  <dcterms:modified xsi:type="dcterms:W3CDTF">2015-04-30T13:03:00Z</dcterms:modified>
  <cp:revision>2</cp:revision>
  <dc:subject/>
  <dc:title>PLUNGĖS RAJONO SAVIVALDYBĖS ADMINISTRATORIUS</dc:title>
</cp:coreProperties>
</file>