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ĖL PLUNGĖS RAJONO savivaldybės tarybos 2015 m. kovo 26 d. sprendimo nr. T1-59 „DĖL PLUNGĖS RAJONO SAVIVALDYBĖS ŠVIETIMO ĮSTAIGŲ TEIKIAMŲ PASLAUGŲ KainŲ PATVIRTINIMO IR KAI KURIŲ SAVIVALDYBĖS TARYBOS SPRENDIMŲ PRIPAŽINIMO NETEKUSIAIS GALIOS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balandžio 30 d. Nr.T1-11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>
          <w:rFonts w:eastAsia="Batang;Arial Unicode MS"/>
        </w:rPr>
        <w:t>Plungės rajono savivaldybės taryba  n u s p r e n d ž i a:</w:t>
      </w:r>
    </w:p>
    <w:p>
      <w:pPr>
        <w:pStyle w:val="Normal"/>
        <w:tabs>
          <w:tab w:val="clear" w:pos="1296"/>
          <w:tab w:val="left" w:pos="720" w:leader="none"/>
        </w:tabs>
        <w:ind w:hanging="284"/>
        <w:rPr/>
      </w:pPr>
      <w:r>
        <w:rPr/>
        <w:t xml:space="preserve">                 </w:t>
      </w:r>
      <w:r>
        <w:rPr/>
        <w:t xml:space="preserve">Pakeisti Plungės rajono savivaldybės tarybos 2015 m. kovo 26 d. sprendimo </w:t>
        <w:br/>
        <w:t>Nr. T1-59 „Dėl Plungės  rajono savivaldybės švietimo įstaigų teikiamų paslaugų kainų patvirtinimo ir kai kurių Plungės rajono savivaldybės tarybos sprendimų pripažinimo netekusiais galios“ 1 punktu patvirtintą Plungės rajono savivaldybės švietimo įstaigų teikiamų paslaugų kainų lentelę, ją papildant 11 eilute (Eil.Nr. 11) „Specialiojo ugdymo centras“, ir visą eilutę išdėstyti taip:</w:t>
      </w:r>
    </w:p>
    <w:p>
      <w:pPr>
        <w:pStyle w:val="Normal"/>
        <w:tabs>
          <w:tab w:val="clear" w:pos="1296"/>
          <w:tab w:val="left" w:pos="720" w:leader="none"/>
        </w:tabs>
        <w:ind w:hanging="284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96"/>
        <w:gridCol w:w="2427"/>
        <w:gridCol w:w="1203"/>
        <w:gridCol w:w="828"/>
        <w:gridCol w:w="1003"/>
        <w:gridCol w:w="2113"/>
      </w:tblGrid>
      <w:tr>
        <w:trPr>
          <w:trHeight w:val="9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Nr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>Įstaiga, kuriai taikoma kaina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>Paslaugos pavadinima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atavimo vnt.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aina eurais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aina litais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>Pastabos</w:t>
            </w:r>
          </w:p>
        </w:tc>
      </w:tr>
      <w:tr>
        <w:trPr>
          <w:trHeight w:val="330" w:hRule="atLeast"/>
        </w:trPr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.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eastAsia="lt-LT"/>
              </w:rPr>
              <w:t>Specialiojo ugdymo centras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>Naudojimasis baseinu 1 asmeniui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al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,4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eastAsia="lt-LT"/>
              </w:rPr>
              <w:t>Paslaugos teikiamos ikimokyklinio, priešmokyklinio bei mokyklinio amžiaus vaikams (išskyrus Specialiojo ugdymo centro mokinius), turintiems įvairiapusių raidos sutrikimų (autizmo spektro sutrikimus), bei šių vaikų tėvams (globėjams, rūpintojams</w:t>
            </w:r>
            <w:r>
              <w:rPr>
                <w:sz w:val="20"/>
                <w:lang w:eastAsia="lt-LT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>Naudojimasis baseinu ir hidroterapeuto konsultacija 1 asmeniui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al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3,8</w:t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lt-LT"/>
              </w:rPr>
            </w:pPr>
            <w:r>
              <w:rPr>
                <w:sz w:val="20"/>
                <w:lang w:eastAsia="lt-LT"/>
              </w:rPr>
            </w:r>
          </w:p>
        </w:tc>
      </w:tr>
      <w:tr>
        <w:trPr>
          <w:trHeight w:val="405" w:hRule="atLeast"/>
        </w:trPr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>Ergoterapeuto konsultacija 1 asmeniui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al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,4</w:t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lt-LT"/>
              </w:rPr>
            </w:pPr>
            <w:r>
              <w:rPr>
                <w:sz w:val="20"/>
                <w:lang w:eastAsia="lt-LT"/>
              </w:rPr>
            </w:r>
          </w:p>
        </w:tc>
      </w:tr>
      <w:tr>
        <w:trPr>
          <w:trHeight w:val="1506" w:hRule="atLeast"/>
        </w:trPr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>Kitos (šviesos, garso, smėlio, dailės) terapijos 1 asmeniui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al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,4</w:t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lt-LT"/>
              </w:rPr>
            </w:pPr>
            <w:r>
              <w:rPr>
                <w:sz w:val="20"/>
                <w:lang w:eastAsia="lt-LT"/>
              </w:rPr>
            </w:r>
          </w:p>
        </w:tc>
      </w:tr>
    </w:tbl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3:00Z</dcterms:created>
  <dc:creator>rima</dc:creator>
  <dc:description/>
  <cp:keywords/>
  <dc:language>en-US</dc:language>
  <cp:lastModifiedBy>rima</cp:lastModifiedBy>
  <cp:lastPrinted>2015-04-30T16:32:00Z</cp:lastPrinted>
  <dcterms:modified xsi:type="dcterms:W3CDTF">2015-04-30T13:33:00Z</dcterms:modified>
  <cp:revision>2</cp:revision>
  <dc:subject/>
  <dc:title>PLUNGĖS RAJONO SAVIVALDYBĖS ADMINISTRATORIUS</dc:title>
</cp:coreProperties>
</file>