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caps/>
        </w:rPr>
      </w:pPr>
      <w:r>
        <w:rPr>
          <w:rStyle w:val="Komentaronuoroda"/>
          <w:b/>
          <w:sz w:val="28"/>
          <w:szCs w:val="28"/>
        </w:rPr>
        <w:t>DĖL ATSTOVAVIMO SAVIVALDYBEI PLUNGĖS RAJONO SAVIVALDYBĖS VIETOS VEIKLOS GRUPĖJE IR VIETOS VEIKLOS GRUPĖS VALDYBOJE, DALYVAUJANT LIETUVOS KAIMO PLĖTROS 2007- 2013 IR 2014-2020 METŲ „LEADER“ PROGRAMOJE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9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43 punktu, žemės ūkio ministro 2007 m. gruodžio 12 d. įsakymu Nr. 3D-549 „Dėl vietos plėtros strategijų, įgyvendinamų pagal Lietuvos kaimo  plėtros 2007-2013 metų programos krypties „Leader“ metodo įgyvendinimas“ priemonę „Vietos plėtros strategijų įgyvendinimas“ atrankos taisyklių patvirtinimo“, žemės ūkio ministro 2014 m. gruodžio 2 d. įsakymu Nr. 3D-917 „Dėl Lietuvos kaimo plėtros 2014-2020 metų programos priemonės „Leader“ veiklos srities „Parengiamoji parama“ įgyvendinimo taisyklių patvirtinimo“,  Plungės rajono savivaldybės taryba  n u s p r e n d ž i a:</w:t>
      </w:r>
    </w:p>
    <w:p>
      <w:pPr>
        <w:pStyle w:val="Normal"/>
        <w:rPr/>
      </w:pPr>
      <w:r>
        <w:rPr/>
        <w:t>1. Deleguoti į Plungės rajono savivaldybės Vietos veiklos grupę ir Vietos veiklos grupės valdybą atstovauti Savivaldybei, dalyvaujant  Lietuvos kaimo plėtros 2007-2013 ir 2014-2020 metų „Leader“ programoje:</w:t>
      </w:r>
    </w:p>
    <w:p>
      <w:pPr>
        <w:pStyle w:val="Normal"/>
        <w:rPr/>
      </w:pPr>
      <w:r>
        <w:rPr/>
        <w:t>Mindaugą Jurčių – Savivaldybės mero pavaduotoją;</w:t>
      </w:r>
    </w:p>
    <w:p>
      <w:pPr>
        <w:pStyle w:val="Normal"/>
        <w:rPr/>
      </w:pPr>
      <w:r>
        <w:rPr/>
        <w:t>Mantą Česnauską – Savivaldybės mero patarėją;</w:t>
      </w:r>
    </w:p>
    <w:p>
      <w:pPr>
        <w:pStyle w:val="Normal"/>
        <w:rPr/>
      </w:pPr>
      <w:r>
        <w:rPr/>
        <w:t>Algirdą Pečiulį – Savivaldybės tarybos narį;</w:t>
      </w:r>
    </w:p>
    <w:p>
      <w:pPr>
        <w:pStyle w:val="Normal"/>
        <w:rPr/>
      </w:pPr>
      <w:r>
        <w:rPr/>
        <w:t>Žanetą Piepalienę – Savivaldybės administracijos Strateginio planavimo ir investicijų skyriaus vedėją.</w:t>
      </w:r>
    </w:p>
    <w:p>
      <w:pPr>
        <w:pStyle w:val="Normal"/>
        <w:rPr/>
      </w:pPr>
      <w:r>
        <w:rPr/>
        <w:t>2. Pripažinti netekusiais galios Plungės rajono savivaldybės tarybos:</w:t>
      </w:r>
    </w:p>
    <w:p>
      <w:pPr>
        <w:pStyle w:val="Normal"/>
        <w:rPr/>
      </w:pPr>
      <w:r>
        <w:rPr/>
        <w:t>2.1.  2011 m. balandžio 21 d. sprendimą Nr.T1-94 „Dėl atstovavimo Savivaldybei  Vietos veiklos grupėje ir Vietos veiklos grupės valdyboje, dalyvaujant Lietuvos kaimo plėtros 2007-2013 metų „Leader“ programoje“;</w:t>
      </w:r>
    </w:p>
    <w:p>
      <w:pPr>
        <w:pStyle w:val="Normal"/>
        <w:rPr/>
      </w:pPr>
      <w:r>
        <w:rPr/>
        <w:t>2.2. 2014 m. spalio 30 d. sprendimą Nr.T1-308 „Dėl Plungės rajono savivaldybės tarybos 2011 m. balandžio 21 d. sprendimo Nr. T1-94 „Dėl atstovavimo Savivaldybei  Vietos veiklos grupėje ir Vietos veiklos grupės valdyboje, dalyvaujant Lietuvos kaimo plėtros 2007-2013 metų „Leader“ programoje“ pakeitimo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0:00Z</dcterms:created>
  <dc:creator>rima</dc:creator>
  <dc:description/>
  <cp:keywords/>
  <dc:language>en-US</dc:language>
  <cp:lastModifiedBy>rima</cp:lastModifiedBy>
  <cp:lastPrinted>2015-04-30T15:50:00Z</cp:lastPrinted>
  <dcterms:modified xsi:type="dcterms:W3CDTF">2015-04-30T12:50:00Z</dcterms:modified>
  <cp:revision>2</cp:revision>
  <dc:subject/>
  <dc:title>PLUNGĖS RAJONO SAVIVALDYBĖS ADMINISTRATORIUS</dc:title>
</cp:coreProperties>
</file>