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DĖL priedO PRIE TARNYBINIO ATLYGINIMO NUSTATYMO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VšĮ PLUNGĖS RAJONO SAVIVALDYBĖS LIGONINĖS DIREKTORIUI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30 d. Nr.T1-11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3 dalies 3 punktu,  atsižvelgdama į viešosios įstaigos Plungės rajono savivaldybės ligoninės 2015 m. balandžio 14 d. raštą Nr. V3-205 „Dėl įstaigos direktoriaus atlyginimo priedo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37"/>
        <w:rPr/>
      </w:pPr>
      <w:r>
        <w:rPr/>
        <w:t xml:space="preserve">Nustatyti nuo 2015 m. gegužės 1 d. iki 2015 m. gruodžio 31 d. viešosios įstaigos Plungės rajono savivaldybės ligoninės direktoriui Antanui  Martusevičiui tarnybinio atlyginimo priedą už papildomus darbus – 40 procentų  mėnesinės algos. 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 xml:space="preserve">                 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35:00Z</dcterms:created>
  <dc:creator>rima</dc:creator>
  <dc:description/>
  <cp:keywords/>
  <dc:language>en-US</dc:language>
  <cp:lastModifiedBy>rima</cp:lastModifiedBy>
  <cp:lastPrinted>2015-04-30T16:35:00Z</cp:lastPrinted>
  <dcterms:modified xsi:type="dcterms:W3CDTF">2015-04-30T13:35:00Z</dcterms:modified>
  <cp:revision>2</cp:revision>
  <dc:subject/>
  <dc:title>PLUNGĖS RAJONO SAVIVALDYBĖS ADMINISTRATORIUS</dc:title>
</cp:coreProperties>
</file>