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HTMLiankstoformatuotas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DĖL PrIEMOKŲ PRIE PAREIGINĖS ALGOS Nustatymo PLUNGĖS RAJONO SAVIVALDYBĖS administracijos direktoriui IR ADMINISTRACIJOS DIREKTORIAUS PAVADUOTOJU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alandžio 30 d. Nr.T1-9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HTMLiankstoformatuotas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dovaudamasi Lietuvos Respublikos valstybės tarnybos įstatymo 26 straipsnio 1 dalies 1 punktu bei 2 dalimi, Plungės rajono savivaldybės taryba n u s p r e n d ž i a:</w:t>
      </w:r>
    </w:p>
    <w:p>
      <w:pPr>
        <w:pStyle w:val="HTMLiankstoformatuotas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Nustatyti priemokas prie pareiginės algos už įprastą darbo </w:t>
      </w:r>
      <w:r>
        <w:rPr>
          <w:rFonts w:cs="Times New Roman" w:ascii="Times New Roman" w:hAnsi="Times New Roman"/>
          <w:color w:val="000000"/>
          <w:sz w:val="24"/>
          <w:szCs w:val="24"/>
        </w:rPr>
        <w:t>krūvį viršijančią veiklą, kai yra padidėjęs darbų mastas atliekant pareigybės aprašyme nustatytas funkcija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iankstoformatuotas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Plungės rajono savivaldybės administracijos direktoriui Albertui Krauleidžiui - 50 procentų pareiginės algos dydžio;</w:t>
      </w:r>
    </w:p>
    <w:p>
      <w:pPr>
        <w:pStyle w:val="HTMLiankstoformatuotas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Plungės rajono savivaldybės administracijos direktoriaus pavaduotojui Česlovui Kerpauskui - 40  procentų pareiginės algos dydžio.</w:t>
      </w:r>
    </w:p>
    <w:p>
      <w:pPr>
        <w:pStyle w:val="HTMLiankstoformatuotas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ustatyti, kad 1.1 ir 1.2. punktuose nurodytos pareiginės algos priemokos mokamos iki VIII šaukimo Savivaldybės tarybos kadencijos pabaigos.</w:t>
      </w:r>
    </w:p>
    <w:p>
      <w:pPr>
        <w:pStyle w:val="Normal"/>
        <w:tabs>
          <w:tab w:val="clear" w:pos="1296"/>
          <w:tab w:val="left" w:pos="-3261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  <w:tab/>
        <w:tab/>
        <w:t xml:space="preserve">                                                     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6:00Z</dcterms:created>
  <dc:creator>rima</dc:creator>
  <dc:description/>
  <cp:keywords/>
  <dc:language>en-US</dc:language>
  <cp:lastModifiedBy>rima</cp:lastModifiedBy>
  <cp:lastPrinted>2015-04-30T15:46:00Z</cp:lastPrinted>
  <dcterms:modified xsi:type="dcterms:W3CDTF">2015-04-30T12:46:00Z</dcterms:modified>
  <cp:revision>2</cp:revision>
  <dc:subject/>
  <dc:title>PLUNGĖS RAJONO SAVIVALDYBĖS ADMINISTRATORIUS</dc:title>
</cp:coreProperties>
</file>