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552450" cy="676275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rStyle w:val="Komentaronuoroda"/>
          <w:b/>
          <w:sz w:val="28"/>
        </w:rPr>
        <w:t xml:space="preserve">SPRENDIMAS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ĖL PLUNGĖS RAJONO SAVIVALDYBĖS TARYBOS 2016 M. GRUODŽIO 22 D. SPRENDIMO NR. T1-316 „DĖL PLUNGĖS RAJONO SAVIVALDYBĖS BENDROJO UGDYMO MOKYKLŲ TINKLO PERTVARKOS 2016-2020 METŲ BENDROJO PLANO PATVIRTINIMO“ </w:t>
      </w:r>
      <w:r>
        <w:rPr>
          <w:b/>
          <w:caps/>
          <w:sz w:val="28"/>
          <w:szCs w:val="28"/>
        </w:rPr>
        <w:t xml:space="preserve">pakeitimo 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8 m. kovo 29 d. Nr. T1- 4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Plungės rajono savivaldybės taryba n u s p r e n d ž i a:</w:t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Pakeisti Plungės rajono savivaldybės tarybos 2016 m. gruodžio 22 d. sprendimo Nr. T1-316 „Dėl Plungės rajono savivaldybės bendrojo ugdymo mokyklų tinklo pertvarkos 2016-2020 metų bendrojo plano patvirtinimo“ 1 priedo 5, 14 ir 19 eilutes (Eil. Nr. 5; Eil. Nr. 14 ir Eil. Nr. 19) ir išdėstyti jas taip:</w:t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</w:r>
    </w:p>
    <w:tbl>
      <w:tblPr>
        <w:tblW w:w="106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83"/>
        <w:gridCol w:w="1701"/>
        <w:gridCol w:w="2551"/>
        <w:gridCol w:w="1842"/>
        <w:gridCol w:w="1986"/>
      </w:tblGrid>
      <w:tr>
        <w:trPr>
          <w:tblHeader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okyklos pavadinimas, tipas, vykdomos programo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Situacija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2015-2016 mokslo metais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16-2020 metai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Mokyklos steigimo, reorganizavimo, likvidavimo, pertvarkymo ir struktūrinių pertvarkymų būdai ir etapa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okyklos 2020 m. rugsėjo 1 d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po steigimo, reorganizavimo, likvidavimo, pertvarkymo ir struktūrinių pertvarkymų)</w:t>
            </w:r>
          </w:p>
        </w:tc>
      </w:tr>
      <w:tr>
        <w:trPr>
          <w:tblHeader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Pavadinima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rogramo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Plungės r. Žemaičių Kalvarijos Motiejaus Valančiaus gimnazija;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pradinio,  pagrindinio ir akredituota vidurinio ugdymo progra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32  mokiniai, 1–8 ir I–IV gimnazijos klasė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Iki 2018 m. rugpjūčio 31 d.  prijungiamas Plungės r. Žemaičių Kalvarijos lopšelis – darželis, perkeliant ikimokyklinio ir priešmokyklinio ugdymo grupes į gimnazijos patalpas, esančias Gluosnių al. 1, LT – 90443  Žemaičių Kalvarijoje,  Plungės 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lungės r. Žemaičių Kalvarijos Motiejaus Valančiaus gimnazij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Ikimokyklinio, priešmokyklinio, pradinio, pagrindinio ugdymo ir akredituota vidurinio ugdymo programo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lungės r. Šateikių pagrindinė mokykla; priešmokyklinio, pradinio ir pagrindinio ugdymo progra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3  mokiniai, 1–9  klasės, priešmokyklinio ugdymo grupė (6 vaika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Nuo 2018 m. rugsėjo 1 d. vykdomas ikimokyklinis ugdyma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lungės r. Šateikių pagrindinė mokykl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Ikimokyklinio, priešmokyklinio, pradinio ir pagrindinio ugdymo programos </w:t>
            </w:r>
          </w:p>
        </w:tc>
      </w:tr>
      <w:tr>
        <w:trPr>
          <w:trHeight w:val="44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lungės suaugusiųjų švietimo centras, pagrindinio ir akredituota vidurinio ugdymo progra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6 mokiniai, 8-9, I-IV gimnazijos klasė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eorganizuoti Plungės suaugusiųjų švietimo centrą (struktūrą) į Plungės paslaugų ir švietimo pagalbos centrą iki 2018 m. rugpjūčio 31 d., prijungiant  prie centro Plungės rajono psichologinę pedagoginę tarnybą ir nebekomplektuojant suaugusiųjų klasių, bei įgalioti vykdyti  centralizuotos buhalterijos funkcij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lungės paslaugų ir švietimo pagalbos centra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/>
        <w:t>Savivaldybės meras                                                                                                     Audrius Klišonis</w:t>
        <w:tab/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hanging="0"/>
        <w:rPr>
          <w:kern w:val="2"/>
          <w:szCs w:val="24"/>
          <w:lang w:eastAsia="lt-LT"/>
        </w:rPr>
      </w:pPr>
      <w:r>
        <w:rPr>
          <w:kern w:val="2"/>
          <w:szCs w:val="24"/>
          <w:lang w:eastAsia="lt-LT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Contactstreet">
    <w:name w:val="contact-stre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DiagramaDiagrama1">
    <w:name w:val=" Char Char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DiagramaDiagrama">
    <w:name w:val="Char Char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3">
    <w:name w:val=" Diagrama Diagrama3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39:00Z</dcterms:created>
  <dc:creator>rima</dc:creator>
  <dc:description/>
  <cp:keywords/>
  <dc:language>en-US</dc:language>
  <cp:lastModifiedBy>Renata Štuikytė</cp:lastModifiedBy>
  <cp:lastPrinted>2018-03-06T13:41:00Z</cp:lastPrinted>
  <dcterms:modified xsi:type="dcterms:W3CDTF">2018-03-29T14:29:00Z</dcterms:modified>
  <cp:revision>9</cp:revision>
  <dc:subject/>
  <dc:title>PLUNGĖS RAJONO SAVIVALDYBĖS ADMINISTRATORIUS</dc:title>
</cp:coreProperties>
</file>