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" cy="675640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KOLŲ PRIPAŽINIMO BEVILTIŠKOMIS IR JŲ NURAŠYMO</w:t>
      </w:r>
    </w:p>
    <w:p>
      <w:pPr>
        <w:pStyle w:val="Normal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2018 m. kovo 29 d. Nr. T1-58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Plungė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Vadovaudamasi Lietuvos Respublikos vietos savivaldos įstatymo 16 straipsnio 4 dalimi, Lietuvos Respublikos mokesčių administravimo įstatymo 113 straipsnio 1 dalimi ir atsižvelgdama į UAB „Telšių regiono atliekų tvarkymo centras“ 2018 m. kovo 12 d. raštą Nr. S-122 „Dėl skolų pripažinimo beviltiškomis ir jų nurašymo“, Plungės rajono savivaldybės taryba n u s p r e n d ž i a: 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993" w:leader="none"/>
        </w:tabs>
        <w:ind w:left="0" w:firstLine="720"/>
        <w:rPr/>
      </w:pPr>
      <w:r>
        <w:rPr/>
        <w:t>Pripažinti susidariusias skolas, kurioms 2017 m. sausio 1 d. suėjo mokesčio priverstinio išieškojimo senaties terminas, beviltiškomis pagal Plungės rajono savivaldybės 2017 m. beviltiškų skolų sąrašą (1 priedas).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993" w:leader="none"/>
        </w:tabs>
        <w:ind w:left="0" w:firstLine="720"/>
        <w:rPr/>
      </w:pPr>
      <w:r>
        <w:rPr/>
        <w:t>Pripažinti susidariusias skolas, kurioms 2018 m. sausio 1 d. suėjo mokesčio priverstinio išieškojimo senaties terminas, beviltiškomis pagal Plungės rajono savivaldybės 2018 m. beviltiškų skolų sąrašą (2 priedas).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993" w:leader="none"/>
          <w:tab w:val="left" w:pos="1843" w:leader="none"/>
        </w:tabs>
        <w:ind w:left="0" w:firstLine="720"/>
        <w:rPr/>
      </w:pPr>
      <w:r>
        <w:rPr/>
        <w:t>Pripažinti susidariusias skolas beviltiškomis pagal Plungės rajono savivaldybėje bankrutavusių ir likviduotų įmonių sąrašą (3 priedas).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993" w:leader="none"/>
        </w:tabs>
        <w:ind w:left="0" w:firstLine="720"/>
        <w:rPr/>
      </w:pPr>
      <w:r>
        <w:rPr/>
        <w:t>Leisti nurašyti susidariusias skolas pagal sprendimo 1, 2 ir 3 priedus.</w:t>
      </w:r>
    </w:p>
    <w:p>
      <w:pPr>
        <w:pStyle w:val="Normal"/>
        <w:tabs>
          <w:tab w:val="clear" w:pos="1296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                                                                                              Audrius Klišonis</w:t>
        <w:tab/>
        <w:tab/>
        <w:tab/>
        <w:tab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3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1">
    <w:name w:val="st1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CharCharDiagramaDiagramaCharCharCharCharCharCharCharChar">
    <w:name w:val=" Char Char Diagrama Diagrama Char Char Diagrama Diagrama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6">
    <w:name w:val=" Diagrama Diagrama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1DiagramaDiagramaCharCharDiagramaDiagrama">
    <w:name w:val="Char Char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3DiagramaDiagramaCharCharDiagramaDiagramaCharCharDiagramaDiagrama">
    <w:name w:val=" Char Char3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DiagramaDiagramaCharCharDiagramaDiagramaCharCharDiagramaDiagrama">
    <w:name w:val="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6DiagramaDiagramaCharCharDiagramaDiagramaCharCharDiagramaDiagramaCharCharDiagramaDiagrama">
    <w:name w:val=" Char Char6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DiagramaDiagramaCharCharDiagramaDiagrama1">
    <w:name w:val=" Char Char Diagrama Diagrama 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50:00Z</dcterms:created>
  <dc:creator>rima</dc:creator>
  <dc:description/>
  <cp:keywords/>
  <dc:language>en-US</dc:language>
  <cp:lastModifiedBy>Renata Štuikytė</cp:lastModifiedBy>
  <cp:lastPrinted>2015-01-22T13:50:00Z</cp:lastPrinted>
  <dcterms:modified xsi:type="dcterms:W3CDTF">2018-03-29T14:39:00Z</dcterms:modified>
  <cp:revision>9</cp:revision>
  <dc:subject/>
  <dc:title>PLUNGĖS RAJONO SAVIVALDYBĖS</dc:title>
</cp:coreProperties>
</file>