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6 M. VASARIO 11 D. SPRENDIMO NR. T1-48 „</w:t>
      </w:r>
      <w:r>
        <w:rPr>
          <w:b/>
          <w:bCs/>
          <w:iCs/>
          <w:caps/>
          <w:sz w:val="28"/>
          <w:szCs w:val="28"/>
        </w:rPr>
        <w:t>DĖL KOMISIJOS SIŪLYMAMS DĖL PLUNGĖS GARBĖS PILIEČIO VARDO SUTEIKIMO NAGRINĖTI SUDARYMO“ PAKEITIMO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kovo 29 d. Nr. T1-65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pacing w:val="40"/>
        </w:rPr>
      </w:pPr>
      <w:r>
        <w:rPr/>
        <w:t xml:space="preserve">Plungės rajono savivaldybės taryba </w:t>
      </w:r>
      <w:r>
        <w:rPr>
          <w:spacing w:val="40"/>
        </w:rPr>
        <w:t xml:space="preserve">nusprendžia: </w:t>
      </w:r>
    </w:p>
    <w:p>
      <w:pPr>
        <w:pStyle w:val="Normal"/>
        <w:ind w:firstLine="720"/>
        <w:jc w:val="both"/>
        <w:rPr/>
      </w:pPr>
      <w:r>
        <w:rPr/>
        <w:t>Pakeisti Plungės rajono savivaldybės tarybos 2016 m. vasario 11 d. sprendimu Nr. T1-48 „Dėl Komisijos siūlymams dėl Plungės garbės piliečio vardo suteikimo nagrinėti sudarymo“ sudarytos Komisijos sudėtį ir sprendimo 1 punkte vietoje Viktoro Džiaugio įrašyti Giedrių Mačiuitį, Plungės miesto Žemaitės seniūnaitijos seniūnait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 xml:space="preserve">                                                                                          Audrius Klišonis</w:t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55:00Z</dcterms:created>
  <dc:creator>Vytautas Tumas</dc:creator>
  <dc:description/>
  <cp:keywords/>
  <dc:language>en-US</dc:language>
  <cp:lastModifiedBy>Renata Štuikytė</cp:lastModifiedBy>
  <cp:lastPrinted>2016-12-08T13:53:00Z</cp:lastPrinted>
  <dcterms:modified xsi:type="dcterms:W3CDTF">2018-03-29T14:50:00Z</dcterms:modified>
  <cp:revision>7</cp:revision>
  <dc:subject/>
  <dc:title>PLUNGĖS RAJONO SAVIVALDYBĖS TARYBA</dc:title>
</cp:coreProperties>
</file>