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52450" cy="676275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RITARIMO PLUNGĖS RAJONO SAVIVALDYBĖS KONTROLĖS IR AUDITO TARNYBOS 2017 METŲ VEIKLOS ATASKAITA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kovo 29 d. Nr. T1-3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  <w:t>Vadovaudamasi Lietuvos Respublikos vietos savivaldos įstatymo  16 straipsnio 2 dalies 19 punktu ir Plungės rajono savivaldybės tarybos veiklos reglamento, patvirtinto Plungės rajono savivaldybės tarybos 2015 m. kovo 26 d. sprendimu Nr. T1-44 „Dėl Plungės rajono savivaldybės tarybos veiklos reglamento patvirtinimo“, 255 punktu, Plungės rajono savivaldybės taryba               n u s p r e n d ž i a: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  <w:t>Pritarti Plungės rajono savivaldybės Kontrolės ir audito tarnybos 2017 metų veiklos ataskaitai (pridedam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                                                                                                Audrius Klišonis</w:t>
        <w:tab/>
        <w:tab/>
        <w:tab/>
        <w:t xml:space="preserve">          </w:t>
        <w:tab/>
        <w:tab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25:00Z</dcterms:created>
  <dc:creator>Vytautas</dc:creator>
  <dc:description/>
  <cp:keywords/>
  <dc:language>en-US</dc:language>
  <cp:lastModifiedBy>Renata Štuikytė</cp:lastModifiedBy>
  <cp:lastPrinted>2014-07-24T09:34:00Z</cp:lastPrinted>
  <dcterms:modified xsi:type="dcterms:W3CDTF">2018-03-29T14:15:00Z</dcterms:modified>
  <cp:revision>5</cp:revision>
  <dc:subject/>
  <dc:title>Projektas</dc:title>
</cp:coreProperties>
</file>