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NAUDOS SUTARTIES SU NARVAIŠIŲ KAIMO BENDRUOMENE PRATĘSIMO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kovo 29 d. Nr. T1-3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o 1 dalies 4 punkt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 </w:t>
      </w:r>
      <w:r>
        <w:rPr>
          <w:color w:val="000000"/>
        </w:rPr>
        <w:t>28.4</w:t>
      </w:r>
      <w:r>
        <w:rPr/>
        <w:t xml:space="preserve"> papunkčiu ir atsižvelgdama į Narvaišių kaimo bendruomenės 2018 m. vasario 12 d. prašymą, Plungės rajono savivaldybės taryba </w:t>
      </w:r>
      <w:r>
        <w:rPr>
          <w:spacing w:val="40"/>
        </w:rPr>
        <w:t>nusprendžia</w:t>
      </w:r>
      <w:r>
        <w:rPr/>
        <w:t xml:space="preserve">: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1. Pratęsti nuo 2020 m. balandžio 2 d. trejų metų laikotarpiui, bet ne ilgiau kaip iki objekto privatizavimo pradžios, Plungės rajono savivaldybei nuosavybės teise priklausančio, Šateikių kultūros centro patikėjimo teise valdomo pastato – Kultūros namų (registro įrašo Nr. 44/851254, unikalus Nr. 6896-0011-5023, pažymėjimas plane 2C2p), esančio Liepgirių g. 27, Narvaišių k., Plungės r., patalpos 1-15 (16,80 kv. m) su bendro naudojimo patalpomis 1-8 (0,84 kv. m), 1-9 (0,85 kv. m), 1-10 (0,85 kv. m), 1-11 (0,84 kv. m), visas plotas – 20,18 kv. m, 2015 m. balandžio 2 d. Savivaldybės turto panaudos sutartį Nr. 2/1. </w:t>
      </w:r>
    </w:p>
    <w:p>
      <w:pPr>
        <w:pStyle w:val="Normal"/>
        <w:ind w:firstLine="720"/>
        <w:jc w:val="both"/>
        <w:rPr/>
      </w:pPr>
      <w:r>
        <w:rPr/>
        <w:t xml:space="preserve">2. Įgalioti Plungės rajono savivaldybės Šateikių kultūros centro direktorių pasirašyti papildomą susitarimą su Narvaišių kaimo bendruomene prie sprendimo 1 punkte nurodytos panaudos sutarties.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 xml:space="preserve">                                                                                          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Komentaronuoroda">
    <w:name w:val="Komentaro nuoroda"/>
    <w:qFormat/>
    <w:rPr>
      <w:sz w:val="16"/>
    </w:rPr>
  </w:style>
  <w:style w:type="character" w:styleId="Smaller1">
    <w:name w:val="smaller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1:00Z</dcterms:created>
  <dc:creator>Budriene</dc:creator>
  <dc:description/>
  <cp:keywords/>
  <dc:language>en-US</dc:language>
  <cp:lastModifiedBy>Renata Štuikytė</cp:lastModifiedBy>
  <cp:lastPrinted>2012-12-17T08:04:00Z</cp:lastPrinted>
  <dcterms:modified xsi:type="dcterms:W3CDTF">2018-03-29T14:20:00Z</dcterms:modified>
  <cp:revision>4</cp:revision>
  <dc:subject/>
  <dc:title>PLUNGĖS RAJONO SAVIVALDYBĖS TARYBA</dc:title>
</cp:coreProperties>
</file>