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8 M. VASARIO 15 D. SPRENDIMO NR. T1- 3 „DĖL PLUNGĖS RAJONO SAVIVALDYBĖS 2018 METŲ BIUDŽETO PATVIRTINIMO“ PAKEITIMO</w:t>
      </w:r>
    </w:p>
    <w:p>
      <w:pPr>
        <w:pStyle w:val="Normal"/>
        <w:ind w:firstLine="73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8 m. kovo 29 d. Nr. T1-6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18 m. vasario 15 d. sprendimą Nr. T1- 3 „Dėl Plungės rajono savivaldybės 2018 metų biudžeto patvirtinimo“:</w:t>
      </w:r>
    </w:p>
    <w:p>
      <w:pPr>
        <w:pStyle w:val="Normal"/>
        <w:rPr/>
      </w:pPr>
      <w:r>
        <w:rPr>
          <w:color w:val="000000"/>
          <w:szCs w:val="24"/>
        </w:rPr>
        <w:t>1. Sprendimo 1.3. punkte vietoje skaičiaus „36 867,1“ įrašyti skaičių „35 867,1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Plungės rajono savivaldybės 2018 metų biudžeto asignavimus – 35 867,1 tūkst. eurų ir  935,6 tūkst. eurų -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pajamas 804,3  tūkst. eurų  ir sprendimo 1.1 punkte vietoje skaičiaus „34 827,5“ įrašyti skaičių „35 631,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1. Plungės rajono savivaldybės 2018 metų biudžeto pajamas – 35 631,8 tūkst. eurų (1 priedas); iš jų – 905,5 tūkst. eurų iš biudžetinių įstaigų pajamų už prekes, teikiamas paslaugas ir turto nuomą į Savivaldybės biudžetą (2 priedas)  ir 2017 metais nepanaudotų biudžeto lėšų likutį –  1 039,6 tūkst. eurų.“</w:t>
      </w:r>
    </w:p>
    <w:p>
      <w:pPr>
        <w:pStyle w:val="Normal"/>
        <w:rPr/>
      </w:pPr>
      <w:r>
        <w:rPr>
          <w:color w:val="000000"/>
          <w:szCs w:val="24"/>
        </w:rPr>
        <w:t>3. Padidinti Plungės rajono savivaldybės biudžeto asignavimus 804,3 tūkst. eurų ir sprendimo 1. 3 punkte vietoje skaičiaus „35 867,1“  įrašyti skaičių „36 671,4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Plungės rajono savivaldybės 2018 metų biudžeto asignavimus – 36 671,4 tūkst. eurų ir  935,6 tūkst. eurų - paskoloms grąžinti; iš jų:“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4. Pakeisti sprendimo 1.3.1. punktu patvirtintą asignavimų savarankiškosioms savivaldybės funkcijoms vykdyti 2018 metais paskirstymą (3 priedas).</w:t>
      </w:r>
    </w:p>
    <w:p>
      <w:pPr>
        <w:pStyle w:val="Normal"/>
        <w:rPr/>
      </w:pPr>
      <w:r>
        <w:rPr>
          <w:color w:val="000000"/>
          <w:szCs w:val="24"/>
        </w:rPr>
        <w:t>5. Sprendimo 1.3.4. punkte vietoje skaičiaus „5 346,0“  įrašyti skaičių „6 150,3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4.  6 150,3 tūkst. eurų – kitoms dotacijoms (6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6. Pakeisti sprendimo 1.4. punktu patvirtintą Plungės rajono savivaldybės 2018 metų biudžeto asignavimų paskirstymą  pagal 2018-2020 metų strateginio veiklos plano programas (9 priedas). 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                                                                                   Audrius Klišonis       </w:t>
        <w:tab/>
        <w:t xml:space="preserve">                     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68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cen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7:00Z</dcterms:created>
  <dc:creator>zose</dc:creator>
  <dc:description/>
  <cp:keywords/>
  <dc:language>en-US</dc:language>
  <cp:lastModifiedBy>Renata Štuikytė</cp:lastModifiedBy>
  <cp:lastPrinted>2018-03-15T09:30:00Z</cp:lastPrinted>
  <dcterms:modified xsi:type="dcterms:W3CDTF">2018-03-29T14:48:00Z</dcterms:modified>
  <cp:revision>5</cp:revision>
  <dc:subject/>
  <dc:title>PROJEKTAS</dc:title>
</cp:coreProperties>
</file>