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hanging="0"/>
        <w:rPr/>
      </w:pPr>
      <w:r>
        <w:rPr/>
        <w:t>PATVIRTINTA</w:t>
      </w:r>
    </w:p>
    <w:p>
      <w:pPr>
        <w:pStyle w:val="Normal"/>
        <w:ind w:left="5184" w:firstLine="1296"/>
        <w:rPr/>
      </w:pPr>
      <w:r>
        <w:rPr/>
        <w:t>Plungės rajono savivaldybės</w:t>
      </w:r>
    </w:p>
    <w:p>
      <w:pPr>
        <w:pStyle w:val="Normal"/>
        <w:ind w:left="5184" w:firstLine="1296"/>
        <w:rPr/>
      </w:pPr>
      <w:r>
        <w:rPr/>
        <w:t>tarybos 2018 m. kovo 29 d.</w:t>
      </w:r>
    </w:p>
    <w:p>
      <w:pPr>
        <w:pStyle w:val="Normal"/>
        <w:ind w:left="5184" w:firstLine="1296"/>
        <w:rPr/>
      </w:pPr>
      <w:r>
        <w:rPr/>
        <w:t>sprendimu Nr. T1-2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szCs w:val="48"/>
        </w:rPr>
      </w:pPr>
      <w:r>
        <w:rPr>
          <w:b/>
          <w:sz w:val="48"/>
          <w:szCs w:val="48"/>
        </w:rPr>
        <w:t>PLUNGĖS RAJONO SAVIVALDYBĖS MERO IR SAVIVALDYBĖS TARYBOS</w:t>
      </w:r>
    </w:p>
    <w:p>
      <w:pPr>
        <w:pStyle w:val="Normal"/>
        <w:jc w:val="center"/>
        <w:rPr>
          <w:b/>
          <w:b/>
          <w:sz w:val="48"/>
          <w:szCs w:val="48"/>
        </w:rPr>
      </w:pPr>
      <w:r>
        <w:rPr>
          <w:b/>
          <w:sz w:val="48"/>
          <w:szCs w:val="48"/>
        </w:rPr>
        <w:t>2017 METŲ VEIKLOS ATASKAITA</w:t>
      </w:r>
    </w:p>
    <w:p>
      <w:pPr>
        <w:pStyle w:val="Normal"/>
        <w:rPr>
          <w:b/>
          <w:b/>
          <w:sz w:val="44"/>
          <w:szCs w:val="44"/>
        </w:rPr>
      </w:pPr>
      <w:r>
        <w:rPr>
          <w:b/>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PLUNGĖ </w:t>
      </w:r>
    </w:p>
    <w:p>
      <w:pPr>
        <w:pStyle w:val="Normal"/>
        <w:jc w:val="center"/>
        <w:rPr>
          <w:b/>
          <w:b/>
        </w:rPr>
      </w:pPr>
      <w:r>
        <w:rPr>
          <w:b/>
        </w:rPr>
        <w:t>2018-03-29</w:t>
      </w:r>
      <w:r>
        <w:br w:type="page"/>
      </w:r>
    </w:p>
    <w:p>
      <w:pPr>
        <w:pStyle w:val="Normal"/>
        <w:jc w:val="center"/>
        <w:rPr>
          <w:sz w:val="28"/>
          <w:szCs w:val="28"/>
        </w:rPr>
      </w:pPr>
      <w:r>
        <w:rPr>
          <w:b/>
          <w:sz w:val="28"/>
          <w:szCs w:val="28"/>
        </w:rPr>
        <w:t>TURINYS</w:t>
      </w:r>
    </w:p>
    <w:p>
      <w:pPr>
        <w:pStyle w:val="Normal"/>
        <w:rPr>
          <w:b/>
          <w:b/>
          <w:sz w:val="28"/>
          <w:szCs w:val="28"/>
        </w:rPr>
      </w:pPr>
      <w:r>
        <w:rPr>
          <w:b/>
          <w:sz w:val="28"/>
          <w:szCs w:val="28"/>
        </w:rPr>
      </w:r>
    </w:p>
    <w:p>
      <w:pPr>
        <w:pStyle w:val="Normal"/>
        <w:spacing w:before="0" w:after="60"/>
        <w:jc w:val="both"/>
        <w:rPr/>
      </w:pPr>
      <w:r>
        <w:rPr>
          <w:b/>
        </w:rPr>
        <w:t>ĮŽANGA</w:t>
      </w:r>
      <w:r>
        <w:rPr/>
        <w:t>..............................................................................................................................................3</w:t>
      </w:r>
    </w:p>
    <w:p>
      <w:pPr>
        <w:pStyle w:val="Normal"/>
        <w:spacing w:before="0" w:after="60"/>
        <w:jc w:val="both"/>
        <w:rPr/>
      </w:pPr>
      <w:r>
        <w:rPr>
          <w:b/>
        </w:rPr>
        <w:t>PLUNGĖS RAJONO SAVIVALDYBĖS TARYBOS VEIKLA</w:t>
      </w:r>
      <w:r>
        <w:rPr/>
        <w:t>....................................................4</w:t>
      </w:r>
    </w:p>
    <w:p>
      <w:pPr>
        <w:pStyle w:val="Normal"/>
        <w:spacing w:before="0" w:after="60"/>
        <w:jc w:val="both"/>
        <w:rPr/>
      </w:pPr>
      <w:r>
        <w:rPr>
          <w:b/>
        </w:rPr>
        <w:t>KOMITETŲ VEIKLA</w:t>
      </w:r>
      <w:r>
        <w:rPr/>
        <w:t>.....................................................................................................................13</w:t>
      </w:r>
    </w:p>
    <w:p>
      <w:pPr>
        <w:pStyle w:val="Normal"/>
        <w:spacing w:before="0" w:after="60"/>
        <w:jc w:val="both"/>
        <w:rPr/>
      </w:pPr>
      <w:r>
        <w:rPr>
          <w:smallCaps/>
        </w:rPr>
        <w:t>EKONOMIKOS, FINANSŲ IR BIUDŽETO KOMITETAS</w:t>
      </w:r>
      <w:r>
        <w:rPr/>
        <w:t>.............................................................13</w:t>
      </w:r>
    </w:p>
    <w:p>
      <w:pPr>
        <w:pStyle w:val="Normal"/>
        <w:spacing w:before="0" w:after="60"/>
        <w:jc w:val="both"/>
        <w:rPr/>
      </w:pPr>
      <w:r>
        <w:rPr>
          <w:caps/>
        </w:rPr>
        <w:t>Kaimo reikalų komitetas</w:t>
      </w:r>
      <w:r>
        <w:rPr/>
        <w:t>....................................................................................................14</w:t>
      </w:r>
    </w:p>
    <w:p>
      <w:pPr>
        <w:pStyle w:val="Normal"/>
        <w:spacing w:before="0" w:after="60"/>
        <w:jc w:val="both"/>
        <w:rPr/>
      </w:pPr>
      <w:r>
        <w:rPr/>
        <w:t>KONTROLĖS KOMITETAS............................................................................................................15</w:t>
      </w:r>
    </w:p>
    <w:p>
      <w:pPr>
        <w:pStyle w:val="Normal"/>
        <w:spacing w:before="0" w:after="60"/>
        <w:jc w:val="both"/>
        <w:rPr/>
      </w:pPr>
      <w:r>
        <w:rPr>
          <w:caps/>
        </w:rPr>
        <w:t>Sveikatos ir socialinės apsaugos komitetas.</w:t>
      </w:r>
      <w:r>
        <w:rPr/>
        <w:t>.........................................................16</w:t>
      </w:r>
    </w:p>
    <w:p>
      <w:pPr>
        <w:pStyle w:val="Normal"/>
        <w:spacing w:before="0" w:after="60"/>
        <w:jc w:val="both"/>
        <w:rPr/>
      </w:pPr>
      <w:r>
        <w:rPr>
          <w:caps/>
        </w:rPr>
        <w:t>Švietimo, kultūros ir sporto komitetas</w:t>
      </w:r>
      <w:r>
        <w:rPr/>
        <w:t>....................................................................18</w:t>
      </w:r>
    </w:p>
    <w:p>
      <w:pPr>
        <w:pStyle w:val="Normal"/>
        <w:spacing w:before="0" w:after="60"/>
        <w:jc w:val="both"/>
        <w:rPr/>
      </w:pPr>
      <w:r>
        <w:rPr>
          <w:caps/>
        </w:rPr>
        <w:t>Vietos ūkio ir ekologijos komitetas</w:t>
      </w:r>
      <w:r>
        <w:rPr/>
        <w:t>............................................................................19</w:t>
      </w:r>
    </w:p>
    <w:p>
      <w:pPr>
        <w:pStyle w:val="Normal"/>
        <w:tabs>
          <w:tab w:val="clear" w:pos="1296"/>
          <w:tab w:val="left" w:pos="3038" w:leader="none"/>
        </w:tabs>
        <w:spacing w:before="0" w:after="60"/>
        <w:jc w:val="both"/>
        <w:rPr/>
      </w:pPr>
      <w:r>
        <w:rPr>
          <w:b/>
        </w:rPr>
        <w:t>KOMISIJŲ, TARYBŲ VEIKLA</w:t>
      </w:r>
      <w:r>
        <w:rPr/>
        <w:t>....................................................................................................21</w:t>
      </w:r>
    </w:p>
    <w:p>
      <w:pPr>
        <w:pStyle w:val="Normal"/>
        <w:spacing w:before="0" w:after="60"/>
        <w:jc w:val="both"/>
        <w:rPr/>
      </w:pPr>
      <w:r>
        <w:rPr/>
        <w:t>ANTIKORUPCIJOS KOMISIJA.......................................................................................................21</w:t>
      </w:r>
    </w:p>
    <w:p>
      <w:pPr>
        <w:pStyle w:val="Normal"/>
        <w:spacing w:before="0" w:after="60"/>
        <w:jc w:val="both"/>
        <w:rPr/>
      </w:pPr>
      <w:r>
        <w:rPr/>
        <w:t>BENDRUOMENĖS SVEIKATOS TARYBA...................................................................................21</w:t>
      </w:r>
    </w:p>
    <w:p>
      <w:pPr>
        <w:pStyle w:val="Normal"/>
        <w:spacing w:before="0" w:after="60"/>
        <w:jc w:val="both"/>
        <w:rPr/>
      </w:pPr>
      <w:r>
        <w:rPr/>
        <w:t>ETIKOS KOMISIJA..........................................................................................................................23</w:t>
      </w:r>
    </w:p>
    <w:p>
      <w:pPr>
        <w:pStyle w:val="Normal"/>
        <w:spacing w:before="0" w:after="60"/>
        <w:jc w:val="both"/>
        <w:rPr/>
      </w:pPr>
      <w:r>
        <w:rPr/>
        <w:t>JAUNIMO REIKALŲ TARYBA......................................................................................................23</w:t>
      </w:r>
    </w:p>
    <w:p>
      <w:pPr>
        <w:pStyle w:val="Normal"/>
        <w:spacing w:before="0" w:after="60"/>
        <w:jc w:val="both"/>
        <w:rPr/>
      </w:pPr>
      <w:r>
        <w:rPr/>
        <w:t>KOMISIJA RYŠIAMS SU UŽSIENIU.............................................................................................24</w:t>
      </w:r>
    </w:p>
    <w:p>
      <w:pPr>
        <w:pStyle w:val="Normal"/>
        <w:spacing w:before="0" w:after="60"/>
        <w:jc w:val="both"/>
        <w:rPr/>
      </w:pPr>
      <w:r>
        <w:rPr/>
        <w:t>KOMISIJA SIŪLYMAMS DĖL PLUNGĖS GARBĖS PILIEČIO VARDO SUTEIKIMO NAGRINĖTI......................................................................................................................................25</w:t>
      </w:r>
    </w:p>
    <w:p>
      <w:pPr>
        <w:pStyle w:val="Normal"/>
        <w:spacing w:before="0" w:after="60"/>
        <w:jc w:val="both"/>
        <w:rPr/>
      </w:pPr>
      <w:hyperlink r:id="rId2">
        <w:r>
          <w:rPr>
            <w:rStyle w:val="InternetLink"/>
            <w:color w:val="000000"/>
            <w:u w:val="none"/>
          </w:rPr>
          <w:t>KULTŪROS REIKALŲ TARYBA</w:t>
        </w:r>
      </w:hyperlink>
      <w:r>
        <w:rPr/>
        <w:t>...................................................................................................25</w:t>
      </w:r>
    </w:p>
    <w:p>
      <w:pPr>
        <w:pStyle w:val="Normal"/>
        <w:spacing w:before="0" w:after="60"/>
        <w:jc w:val="both"/>
        <w:rPr/>
      </w:pPr>
      <w:r>
        <w:rPr/>
        <w:t>KULTŪROS RĖMIMO PROGRAMOS LĖŠŲ SKIRSTYMO KOMISIJA ....................................25</w:t>
      </w:r>
    </w:p>
    <w:p>
      <w:pPr>
        <w:pStyle w:val="Normal"/>
        <w:spacing w:before="0" w:after="60"/>
        <w:jc w:val="both"/>
        <w:rPr/>
      </w:pPr>
      <w:hyperlink r:id="rId3">
        <w:r>
          <w:rPr>
            <w:rStyle w:val="InternetLink"/>
            <w:color w:val="000000"/>
            <w:u w:val="none"/>
          </w:rPr>
          <w:t>MOKSLO RĖMIMO PROGRAMOS LĖŠŲ SKIRSTYMO KOMISIJA</w:t>
        </w:r>
      </w:hyperlink>
      <w:r>
        <w:rPr/>
        <w:t>.........................................26</w:t>
      </w:r>
    </w:p>
    <w:p>
      <w:pPr>
        <w:pStyle w:val="Normal"/>
        <w:spacing w:before="0" w:after="60"/>
        <w:jc w:val="both"/>
        <w:rPr/>
      </w:pPr>
      <w:r>
        <w:rPr/>
        <w:t>NARKOTIKŲ KONTROLĖS IR NARKOMANIJOS PREVENCIJOS KOMISIJA.......................26</w:t>
      </w:r>
    </w:p>
    <w:p>
      <w:pPr>
        <w:pStyle w:val="Normal"/>
        <w:spacing w:before="0" w:after="60"/>
        <w:jc w:val="both"/>
        <w:rPr/>
      </w:pPr>
      <w:hyperlink r:id="rId4">
        <w:r>
          <w:rPr>
            <w:rStyle w:val="InternetLink"/>
            <w:color w:val="000000"/>
            <w:u w:val="none"/>
          </w:rPr>
          <w:t>PLUNGĖS MIESTO</w:t>
        </w:r>
      </w:hyperlink>
      <w:r>
        <w:rPr/>
        <w:t xml:space="preserve"> DARNAUS JUDUMO PLANO KOMITETAS..............................................26</w:t>
      </w:r>
    </w:p>
    <w:p>
      <w:pPr>
        <w:pStyle w:val="Normal"/>
        <w:spacing w:before="0" w:after="60"/>
        <w:jc w:val="both"/>
        <w:rPr/>
      </w:pPr>
      <w:r>
        <w:rPr/>
        <w:t>SAUGAUS EISMO ORGANIZAVIMO KOMISIJA.......................................................................26</w:t>
      </w:r>
    </w:p>
    <w:p>
      <w:pPr>
        <w:pStyle w:val="Normal"/>
        <w:spacing w:before="0" w:after="60"/>
        <w:jc w:val="both"/>
        <w:rPr/>
      </w:pPr>
      <w:r>
        <w:rPr/>
        <w:t>SMULKIOJO IR VIDUTINIO VERSLO RĖMIMO LĖŠŲ SKYRIMO IR NAUDOJIMO NUOLATINĖ KOMISIJA.................................................................................................................28</w:t>
      </w:r>
    </w:p>
    <w:p>
      <w:pPr>
        <w:pStyle w:val="Normal"/>
        <w:tabs>
          <w:tab w:val="clear" w:pos="1296"/>
          <w:tab w:val="left" w:pos="3038" w:leader="none"/>
        </w:tabs>
        <w:spacing w:before="0" w:after="60"/>
        <w:jc w:val="both"/>
        <w:rPr/>
      </w:pPr>
      <w:r>
        <w:rPr/>
        <w:t>SPORTO TARYBA...........................................................................................................................29</w:t>
      </w:r>
    </w:p>
    <w:p>
      <w:pPr>
        <w:pStyle w:val="Normal"/>
        <w:tabs>
          <w:tab w:val="clear" w:pos="1296"/>
          <w:tab w:val="left" w:pos="3038" w:leader="none"/>
        </w:tabs>
        <w:spacing w:before="0" w:after="60"/>
        <w:jc w:val="both"/>
        <w:rPr/>
      </w:pPr>
      <w:hyperlink r:id="rId5">
        <w:r>
          <w:rPr>
            <w:rStyle w:val="InternetLink"/>
            <w:color w:val="000000"/>
            <w:u w:val="none"/>
          </w:rPr>
          <w:t>VEIKLOS VALDYMO PROGRAMOS KAIMO RĖMIMO PRIEMONĖS LĖŠŲ PASKIRSTYMO KOMISIJA</w:t>
        </w:r>
      </w:hyperlink>
      <w:r>
        <w:rPr/>
        <w:t>.........................................................................................................................................29</w:t>
      </w:r>
    </w:p>
    <w:p>
      <w:pPr>
        <w:pStyle w:val="Normal"/>
        <w:ind w:left="5184" w:firstLine="1296"/>
        <w:rPr/>
      </w:pPr>
      <w:r>
        <w:rPr/>
      </w:r>
    </w:p>
    <w:p>
      <w:pPr>
        <w:pStyle w:val="Normal"/>
        <w:ind w:left="5184" w:firstLine="1296"/>
        <w:rPr/>
      </w:pPr>
      <w:r>
        <w:rPr/>
      </w:r>
      <w:r>
        <w:br w:type="page"/>
      </w:r>
    </w:p>
    <w:p>
      <w:pPr>
        <w:pStyle w:val="Normal"/>
        <w:jc w:val="center"/>
        <w:rPr>
          <w:b/>
          <w:b/>
          <w:sz w:val="28"/>
          <w:szCs w:val="28"/>
        </w:rPr>
      </w:pPr>
      <w:r>
        <w:rPr>
          <w:b/>
          <w:sz w:val="28"/>
          <w:szCs w:val="28"/>
        </w:rPr>
        <w:t>ĮŽANGA</w:t>
      </w:r>
    </w:p>
    <w:p>
      <w:pPr>
        <w:pStyle w:val="Normal"/>
        <w:rPr/>
      </w:pPr>
      <w:r>
        <w:rPr/>
      </w:r>
    </w:p>
    <w:p>
      <w:pPr>
        <w:pStyle w:val="Prastasistinklapis"/>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astasistinklapis"/>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erbiami Savivaldybės tarybos nariai, </w:t>
      </w:r>
    </w:p>
    <w:p>
      <w:pPr>
        <w:pStyle w:val="Prastasistinklapis"/>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astasistinklapis"/>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vykdydamas Vietos savivaldos įstatymo ir Plungės rajono savivaldybės tarybos (toliau – taryba) veiklos reglamento reikalavimus, teikiu 2017 metų tarybos ir Savivaldybės mero ataskaitas. 2017 metai tarybai buvo darbingi ir produktyvūs. Taryba posėdžių metu apsvarstė 311 sprendimų projektų, priėmė 308 sprendimus, iš jų - net 284 bendru sutarimu. Tai rodo, kad tarybos nariai moka, nori ir gali dirbti konstruktyviai, įsigilina į teikiamą medžiagą ir komitetų posėdžiuose ją visapusiškai išnagrinėja.</w:t>
      </w:r>
    </w:p>
    <w:p>
      <w:pPr>
        <w:pStyle w:val="Prastasistinklapis"/>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Noriu atskirai padėkoti tarybos komitetų pirmininkams už konstruktyvų, reiklų ir efektyvų darbą, organizuojant komitetų veiklą. Jūsų įžvalgumas, principingumas ir patirtis leidžia tinkamai koreguoti ir tikslinti Savivaldybės administracijos pateiktus sprendimų projektus ir priimti geriausius, labiausiai gyventojų lūkesčius atitinkančius sprendimus.</w:t>
      </w:r>
    </w:p>
    <w:p>
      <w:pPr>
        <w:pStyle w:val="Prastasistinklapis"/>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Esu dėkingas tarybos nariams, rodantiems savo iniciatyvas ir teikiantiems išmintingus siūlymus gyventojų lūkesčiams tenkinti. Kaip gražų pavyzdį galiu paminėti tarybos nario Ričardo Jocio siūlymą sukurti Smulkiojo ir vidutinio verslo rėmimo fondą. Tarybai pritarus, šis fondas 2017 metais buvo sukurtas, o, priimant 2018 metų Plungės rajono savivaldybės biudžetą, dar ir reikšmingai padidintas.</w:t>
      </w:r>
    </w:p>
    <w:p>
      <w:pPr>
        <w:pStyle w:val="Prastasistinklapis"/>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Džiaugiuosi ir dėl tų sprendimų, kurių nepavyko priimti bendru sutarimu, įgyvendinimo rezultatų. Nors opozicijoje esantys tarybos nariai ir labai atkakliai priešinosi Savivaldybės knygyno uždarymui ir jo patalpų išnuomojimui, šiandien šiose patalpose veikiantis privatus knygynas, kavinė, dizaino studija ir kultūrinė - meninė erdvė nepalieka abejingų. Tiek jaunimas, tiek vyresnieji Plungės rajono gyventojai teigiamai įvertino privataus paslaugų teikėjo pastangas. O mums visiems labai svarbu, kad Plungės centras ir Senamiesčio aikštė vėl atgyja, vėl yra kupina šurmulio.</w:t>
      </w:r>
    </w:p>
    <w:p>
      <w:pPr>
        <w:pStyle w:val="Prastasistinklapis"/>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Nevienareikšmiškai tarybos nariai sutiko ir priėmė laikmečio diktuojamus pasikeitimus vaikų globos srityje. Budinčio globėjo institucija, kuriai pritarė taryba, savo buvimą visiškai pateisino ir įtvirtino. Per praėjusius metus keturis mažuosius Plungės rajono gyventojus jau globojo budinti globėja.</w:t>
      </w:r>
    </w:p>
    <w:p>
      <w:pPr>
        <w:pStyle w:val="Prastasistinklapis"/>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Džiugina ir tai, kad, suprasdami savo atsakomybę prieš plungiškius, nevengdami atsakomybės už priimamus sprendimus, prie valdančiosios daugumos prisijungė „Vieningos Plungės“ frakcijos nariai. Bendras darbas plungiškių labui yra mus, visus tarybos narius, vienijanti ašis.</w:t>
      </w:r>
    </w:p>
    <w:p>
      <w:pPr>
        <w:pStyle w:val="Prastasistinklapi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Prastasistinklapi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agarbiai                                       </w:t>
      </w:r>
    </w:p>
    <w:p>
      <w:pPr>
        <w:pStyle w:val="Prastasistinklapi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Prastasistinklapis"/>
        <w:spacing w:before="0" w:after="0"/>
        <w:jc w:val="both"/>
        <w:rPr/>
      </w:pPr>
      <w:r>
        <w:rPr>
          <w:rFonts w:cs="Times New Roman" w:ascii="Times New Roman" w:hAnsi="Times New Roman"/>
          <w:color w:val="000000"/>
          <w:sz w:val="24"/>
          <w:szCs w:val="24"/>
        </w:rPr>
        <w:t>Plungės rajono savivaldybės meras                                                                             Audrius Klišonis</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pPr>
      <w:r>
        <w:rPr/>
      </w:r>
      <w:r>
        <w:br w:type="page"/>
      </w:r>
    </w:p>
    <w:p>
      <w:pPr>
        <w:pStyle w:val="Normal"/>
        <w:jc w:val="center"/>
        <w:rPr>
          <w:sz w:val="28"/>
          <w:szCs w:val="28"/>
        </w:rPr>
      </w:pPr>
      <w:r>
        <w:rPr>
          <w:b/>
          <w:sz w:val="28"/>
          <w:szCs w:val="28"/>
        </w:rPr>
        <w:t>PLUNGĖS RAJONO SAVIVALDYBĖS TARYBOS VEIKLA</w:t>
      </w:r>
    </w:p>
    <w:p>
      <w:pPr>
        <w:pStyle w:val="Normal"/>
        <w:rPr>
          <w:sz w:val="28"/>
          <w:szCs w:val="28"/>
        </w:rPr>
      </w:pPr>
      <w:r>
        <w:rPr>
          <w:sz w:val="28"/>
          <w:szCs w:val="28"/>
        </w:rPr>
      </w:r>
    </w:p>
    <w:p>
      <w:pPr>
        <w:pStyle w:val="Normal"/>
        <w:ind w:firstLine="720"/>
        <w:jc w:val="both"/>
        <w:rPr/>
      </w:pPr>
      <w:r>
        <w:rPr/>
        <w:t>2017 metais buvo suorganizuota 12 Plungės rajono savivaldybės tarybos (toliau – taryba) posėdžių, iš kurių 11 - eilinių ir 1 - iškilmingas. Svarstyta 311 sprendimų projektų, priimti 308 sprendimai.</w:t>
      </w:r>
    </w:p>
    <w:p>
      <w:pPr>
        <w:pStyle w:val="Normal"/>
        <w:ind w:firstLine="720"/>
        <w:jc w:val="both"/>
        <w:rPr/>
      </w:pPr>
      <w:r>
        <w:rPr/>
        <w:t>2017 metais įvykusių Savivaldybės tarybos posėdžių ir priimtų sprendimų skaičius pateiktas 1 lentelėje.</w:t>
        <w:tab/>
        <w:tab/>
        <w:tab/>
        <w:tab/>
        <w:tab/>
      </w:r>
    </w:p>
    <w:p>
      <w:pPr>
        <w:pStyle w:val="Normal"/>
        <w:ind w:left="5184" w:firstLine="1296"/>
        <w:jc w:val="both"/>
        <w:rPr/>
      </w:pPr>
      <w:r>
        <w:rPr/>
        <w:t xml:space="preserve">        </w:t>
      </w:r>
      <w:r>
        <w:rPr/>
        <w:t>1 lentelė</w:t>
      </w:r>
    </w:p>
    <w:tbl>
      <w:tblPr>
        <w:tblW w:w="6089" w:type="dxa"/>
        <w:jc w:val="center"/>
        <w:tblInd w:w="0" w:type="dxa"/>
        <w:tblLayout w:type="fixed"/>
        <w:tblCellMar>
          <w:top w:w="0" w:type="dxa"/>
          <w:left w:w="108" w:type="dxa"/>
          <w:bottom w:w="0" w:type="dxa"/>
          <w:right w:w="108" w:type="dxa"/>
        </w:tblCellMar>
      </w:tblPr>
      <w:tblGrid>
        <w:gridCol w:w="1770"/>
        <w:gridCol w:w="2051"/>
        <w:gridCol w:w="2268"/>
      </w:tblGrid>
      <w:tr>
        <w:trPr>
          <w:trHeight w:val="503" w:hRule="atLeast"/>
        </w:trPr>
        <w:tc>
          <w:tcPr>
            <w:tcW w:w="17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Posėdžio Nr.</w:t>
            </w:r>
          </w:p>
        </w:tc>
        <w:tc>
          <w:tcPr>
            <w:tcW w:w="2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Posėdžio data</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Priimta sprendimų</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2017-01-2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2017-02-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2017-03-3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2017-04-2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2017-05-2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iškilmingas</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2017-06-1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2017-06-2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2017-07-2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2017-09-2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2017-10-2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2017-11-3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2017-12-2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Iš viso:</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08</w:t>
            </w:r>
          </w:p>
        </w:tc>
      </w:tr>
    </w:tbl>
    <w:p>
      <w:pPr>
        <w:pStyle w:val="Normal"/>
        <w:ind w:firstLine="720"/>
        <w:jc w:val="both"/>
        <w:rPr/>
      </w:pPr>
      <w:r>
        <w:rPr/>
      </w:r>
    </w:p>
    <w:p>
      <w:pPr>
        <w:pStyle w:val="Normal"/>
        <w:ind w:firstLine="720"/>
        <w:jc w:val="both"/>
        <w:rPr/>
      </w:pPr>
      <w:r>
        <w:rPr/>
        <w:t xml:space="preserve">Į </w:t>
      </w:r>
      <w:r>
        <w:rPr>
          <w:i/>
        </w:rPr>
        <w:t>sausio mėnesio</w:t>
      </w:r>
      <w:r>
        <w:rPr/>
        <w:t xml:space="preserve"> Savivaldybės tarybos posėdžio darbotvarkę buvo įtraukti 23 klausimai. Priimta 19 sprendimų, iš kurių bendru sutarimu – 15, balsuojant – 4. </w:t>
      </w:r>
    </w:p>
    <w:p>
      <w:pPr>
        <w:pStyle w:val="Normal"/>
        <w:ind w:firstLine="720"/>
        <w:jc w:val="both"/>
        <w:rPr/>
      </w:pPr>
      <w:r>
        <w:rPr/>
        <w:t>Pirmajame praėjusių metų posėdyje, po ilgų diskusijų 2016 metų pabaigoje, galiausiai buvo pritarta Savivaldybės vietinės rinkliavos už komunalinių atliekų surinkimą iš atliekų turėtojų ir atliekų tvarkymą dydžio nustatymo metodikos ir</w:t>
      </w:r>
      <w:r>
        <w:rPr>
          <w:caps/>
        </w:rPr>
        <w:t xml:space="preserve"> s</w:t>
      </w:r>
      <w:r>
        <w:rPr/>
        <w:t>avivaldybės vietinės rinkliavos už komunalinių atliekų surinkimą iš atliekų turėtojų ir atliekų tvarkymą nuostatų patvirtinimui</w:t>
      </w:r>
      <w:r>
        <w:rPr>
          <w:caps/>
        </w:rPr>
        <w:t xml:space="preserve">. </w:t>
      </w:r>
      <w:r>
        <w:rPr/>
        <w:t xml:space="preserve">Atviras balsavimas vyko ne tik dėl šio, bet ir dėl kito – Savivaldybės </w:t>
      </w:r>
      <w:r>
        <w:rPr>
          <w:rStyle w:val="StrongEmphasis"/>
          <w:b w:val="false"/>
        </w:rPr>
        <w:t>atstovo delegavimo į UAB „Telšių regiono atliekų tvarkymo centras“ neeilinį visuotinį akcininkų susirinkimą – sprendimo priėmimo. Balsų dauguma buvo pritarta, kad į neeilinį visuotinį akcininkų susirinkimą būtų deleguotas Savivaldybės administracijos direktorius Albertas Krauleidis. Taip pat nuspręsta</w:t>
      </w:r>
      <w:r>
        <w:rPr>
          <w:rStyle w:val="StrongEmphasis"/>
        </w:rPr>
        <w:t xml:space="preserve"> </w:t>
      </w:r>
      <w:r>
        <w:rPr/>
        <w:t>pavesti Savivaldybės administracijai išnagrinėti galimybę reorganizuoti UAB „Telšių regiono atliekų tvarkymo centras“ iš uždarosios akcinės bendrovės į viešąją įstaigą bei pavesti Savivaldybės administracijai išnagrinėti galimybę už UAB „Plungės šilumos tinklai“, UAB „Plungės vandenys“, UAB „Telšių regiono atliekų tvarkymo centras“ ir SĮ „Plungės būstas“ teikiamas paslaugas mokėti viena bendra sąskaita.</w:t>
      </w:r>
    </w:p>
    <w:p>
      <w:pPr>
        <w:pStyle w:val="Normal"/>
        <w:ind w:firstLine="720"/>
        <w:jc w:val="both"/>
        <w:rPr/>
      </w:pPr>
      <w:r>
        <w:rPr/>
        <w:t xml:space="preserve">Dviejų balsavimų prireikė siekiant patvirtinti patalpų ir statinių, kuriems 2016 metais taikomas 3 procentų nekilnojamojo turto mokesčio tarifas, sąrašą (toliau – Sąrašas). Tačiau nebuvo pritarta nei pateiktam sprendimo projektui, nei Savivaldybės tarybos nario Roberto Endriko siūlymui 3 proc. nekilnojamojo turto mokesčio tarifo šiais metais netaikyti nė vienam Sąraše nurodytų objektų savininkui. Nuspręsta sprendimo projektą grąžinti pakartotinai svarstyti Vietos ūkio ir ekologijos komitetui.  </w:t>
      </w:r>
    </w:p>
    <w:p>
      <w:pPr>
        <w:pStyle w:val="Normal"/>
        <w:ind w:firstLine="720"/>
        <w:jc w:val="both"/>
        <w:rPr/>
      </w:pPr>
      <w:r>
        <w:rPr/>
        <w:t xml:space="preserve"> </w:t>
      </w:r>
      <w:r>
        <w:rPr/>
        <w:t xml:space="preserve">Tarybos nariai nemažai diskutavo dėl pritarimo projektui „Aplinkai nekenksmingų viešojo transporto priemonių Plungės rajonui įsigijimas“ ir daliniam jo finansavimui. Posėdyje dalyvavęs UAB „Plungės autobusų parkas“ direktorius Rimantas Kmieliauskas atsakinėjo į Savivaldybės tarybos narių užduotus klausimus. Kadangi Savivaldybės tarybos narių nuomonės išsiskyrė, buvo paskelbtas balsavimas. Suskaičiavus balsus, nuspręsta priimti sprendimą.  </w:t>
      </w:r>
    </w:p>
    <w:p>
      <w:pPr>
        <w:pStyle w:val="Normal"/>
        <w:ind w:firstLine="720"/>
        <w:jc w:val="both"/>
        <w:rPr/>
      </w:pPr>
      <w:r>
        <w:rPr/>
        <w:t xml:space="preserve">Bendro sutarimo nebuvo priimant sprendimą dėl Savivaldybės būstų pardavimo. Tai lėmė vertintojų pateikta kaina, kuri, keleto Savivaldybės tarybos narių nuomone, yra per maža, kad iš gautų pinigų galėtų įsigyti naujus butus. Dauguma Savivaldybės tarybos narių pritarė sprendimo projekte minimų butų pardavimui, todėl sprendimas buvo priimtas.  </w:t>
      </w:r>
    </w:p>
    <w:p>
      <w:pPr>
        <w:pStyle w:val="Normal"/>
        <w:ind w:firstLine="720"/>
        <w:jc w:val="both"/>
        <w:rPr/>
      </w:pPr>
      <w:r>
        <w:rPr/>
        <w:t xml:space="preserve">Sausio mėnesį Strateginio planavimo ir investicijų skyriaus vedėja Žaneta Piepalienė pristatė informaciją </w:t>
      </w:r>
      <w:r>
        <w:rPr>
          <w:bCs/>
        </w:rPr>
        <w:t xml:space="preserve">apie Telšių regiono integruotos teritorijų vystymo programos įgyvendinimą Plungės miesto tikslinėje teritorijoje, o Savivaldybės administracijos direktoriaus pavaduotojas Česlovas Kerpauskas – informaciją apie </w:t>
      </w:r>
      <w:r>
        <w:rPr/>
        <w:t xml:space="preserve">Savivaldybės tarybos 2016 metais priimtų sprendimų vykdymą.  </w:t>
      </w:r>
    </w:p>
    <w:p>
      <w:pPr>
        <w:pStyle w:val="Normal"/>
        <w:ind w:firstLine="720"/>
        <w:jc w:val="both"/>
        <w:rPr/>
      </w:pPr>
      <w:r>
        <w:rPr/>
        <w:t xml:space="preserve">Taip pat sausio mėnesį buvo patvirtinta Viešųjų darbų programa pirmajam 2017 metų pusmečiui, sudaryta </w:t>
      </w:r>
      <w:r>
        <w:rPr>
          <w:rStyle w:val="Komentaronuoroda"/>
          <w:sz w:val="24"/>
        </w:rPr>
        <w:t>laikinoji komisija UAB „Plungės šilumos tinklai“ energiniam efektyvumui ir ekonominiam naudingumui patikrinti, pritarta Kęstučio Varpioto atleidimui iš Plungės akademiko Adolfo Jucio pagrindinės mokyklos direktoriaus pareigų.</w:t>
      </w:r>
    </w:p>
    <w:p>
      <w:pPr>
        <w:pStyle w:val="Normal"/>
        <w:ind w:firstLine="720"/>
        <w:jc w:val="both"/>
        <w:rPr>
          <w:rStyle w:val="Komentaronuoroda"/>
          <w:sz w:val="24"/>
        </w:rPr>
      </w:pPr>
      <w:r>
        <w:rPr/>
      </w:r>
    </w:p>
    <w:p>
      <w:pPr>
        <w:pStyle w:val="Normal"/>
        <w:ind w:firstLine="720"/>
        <w:jc w:val="both"/>
        <w:rPr>
          <w:rStyle w:val="Komentaronuoroda"/>
          <w:sz w:val="24"/>
        </w:rPr>
      </w:pPr>
      <w:r>
        <w:rPr>
          <w:rStyle w:val="Komentaronuoroda"/>
          <w:i/>
          <w:sz w:val="24"/>
        </w:rPr>
        <w:t>Vasario mėnesį</w:t>
      </w:r>
      <w:r>
        <w:rPr>
          <w:rStyle w:val="Komentaronuoroda"/>
          <w:sz w:val="24"/>
        </w:rPr>
        <w:t xml:space="preserve"> </w:t>
      </w:r>
      <w:r>
        <w:rPr/>
        <w:t>Savivaldybės</w:t>
      </w:r>
      <w:r>
        <w:rPr>
          <w:rStyle w:val="Komentaronuoroda"/>
          <w:sz w:val="24"/>
        </w:rPr>
        <w:t xml:space="preserve"> tarybos nariai apsvarstė 31 klausimą. Priimti 29 sprendimai, iš kurių bendru sutarimu – 27, balsuojant – 2.  </w:t>
      </w:r>
    </w:p>
    <w:p>
      <w:pPr>
        <w:pStyle w:val="Normal"/>
        <w:ind w:firstLine="720"/>
        <w:jc w:val="both"/>
        <w:rPr/>
      </w:pPr>
      <w:r>
        <w:rPr/>
        <w:t xml:space="preserve">Antrajame Savivaldybės tarybos posėdyje buvo patvirtintas Savivaldybės 2017 metų biudžetas. Jį išsamiai pristatė Savivaldybės administracijos Finansų ir biudžeto skyriaus vedėja Daiva Mažeikienė. Kadangi šio posėdžio pradžioje kurį laiką buvo sutrikusi elektroninio balsavimo sistema, balsavimas dėl šio sprendimo priėmimo vyko keliant rankas. Nuolatinės balsų skaičiavimo komisijos nariai suskaičiavo, kad biudžeto projektui pritarė 13, susilaikė – 10 Savivaldybės tarybos narių.  </w:t>
      </w:r>
    </w:p>
    <w:p>
      <w:pPr>
        <w:pStyle w:val="Normal"/>
        <w:ind w:firstLine="720"/>
        <w:jc w:val="both"/>
        <w:rPr/>
      </w:pPr>
      <w:r>
        <w:rPr/>
        <w:t xml:space="preserve">Bendro sutarimo tarp Savivaldybės tarybos narių nebuvo svarstant sprendimo projektą „Dėl pritarimo Plungės rajono savivaldybės ir Krasnogorsko municipalinio rajono bendradarbiavimo sutartims“. Balsavimo metu didžioji dauguma Savivaldybės tarybos narių pasisakė už ryšių su Krasnogorsko municipalinio rajonu palaikymą.  </w:t>
      </w:r>
    </w:p>
    <w:p>
      <w:pPr>
        <w:pStyle w:val="Normal"/>
        <w:ind w:firstLine="720"/>
        <w:jc w:val="both"/>
        <w:rPr/>
      </w:pPr>
      <w:r>
        <w:rPr/>
        <w:t xml:space="preserve">Metų pradžioje buvo pritarta keletui metinių veiklos dokumentų: Savivaldybės tarybos 2017 metų darbo planui, Savivaldybės melioracijos darbų 2017 metų programai, Savivaldybės Aplinkos apsaugos rėmimo specialiosios programos 2017 metų priemonių planui. Išklausytos keturios 2016 metų ataskaitos.  </w:t>
      </w:r>
    </w:p>
    <w:p>
      <w:pPr>
        <w:pStyle w:val="Normal"/>
        <w:ind w:firstLine="720"/>
        <w:jc w:val="both"/>
        <w:rPr/>
      </w:pPr>
      <w:r>
        <w:rPr/>
        <w:t>Tą pačią dieną buvo patvirtintas Savivaldybės 2017 – 2019 metų strateginis veiklos planas, Patalpų ir statinių, kuriems 2016 metais taikomas 3 procentų nekilnojamojo turto mokesčio tarifas, sąrašas. Taip pat sudaryta viešosios įstaigos Plungės rajono savivaldybės ligoninės stebėtojų taryba ir patvirtintas jos darbo reglamentas.</w:t>
      </w:r>
    </w:p>
    <w:p>
      <w:pPr>
        <w:pStyle w:val="Normal"/>
        <w:ind w:firstLine="720"/>
        <w:jc w:val="both"/>
        <w:rPr/>
      </w:pPr>
      <w:r>
        <w:rPr/>
        <w:t xml:space="preserve">Taryba pritarė investicijų projektų sąrašui, teikiamam 2018 – 2020 metų Valstybės investicijų programos (toliau – VIP) finansavimui gauti, finansiniam prisidėjimui prie jau įgyvendinamų VIP projektų „Plungės rajono savivaldybės kultūros centro pastato Plungėje, Senamiesčio a. 3, rekonstravimas“ ir „Plungės rajono savivaldybės viešosios bibliotekos pastato rekonstrukcija ir M. Oginskio dvaro ansamblio laikrodinės – oranžerijos restauravimas ir pritaikymas bibliotekos reikmėms“, Plungės Mykolo Oginskio meno mokyklos ir Platelių meno mokyklos dalyvavimui projekte „Neformaliojo švietimo veiklų kokybės gerinimas Plungės rajone“, tęstinio aktyvaus gydymo paslaugos teikimui viešojoje įstaigoje Plungės rajono savivaldybės ligoninėje. </w:t>
      </w:r>
    </w:p>
    <w:p>
      <w:pPr>
        <w:pStyle w:val="Normal"/>
        <w:ind w:firstLine="720"/>
        <w:jc w:val="both"/>
        <w:rPr>
          <w:rStyle w:val="Komentaronuoroda"/>
          <w:sz w:val="24"/>
        </w:rPr>
      </w:pPr>
      <w:r>
        <w:rPr/>
        <w:t xml:space="preserve">Po posėdžio pabaigoje įvykusių Savivaldybės tarybos narių pasisakymų buvo nuspręsta papildyti Savivaldybės tarybos laikinosios komisijos UAB „Plungės šilumos tinklai“ energiniam efektyvumui ir ekonominiam naudingumui patikrinti (toliau – Komisija) </w:t>
      </w:r>
      <w:r>
        <w:rPr>
          <w:rStyle w:val="Komentaronuoroda"/>
          <w:sz w:val="24"/>
        </w:rPr>
        <w:t>nagrinėjamus klausimus dar vienu klausimu, t. y. kad Komisija įvertintų ir Plungės miesto katilines bei aptarti perspektyvas, kaip po 2020 metų turėtų būti vystoma  šilumos ūkio šaka. Taip pat p</w:t>
      </w:r>
      <w:r>
        <w:rPr/>
        <w:t xml:space="preserve">ritarta  Savivaldybės tarybos narės Astos Beierle Eigirdienės siūlymui įpareigoti Savivaldybės administracijos </w:t>
      </w:r>
      <w:r>
        <w:rPr>
          <w:rStyle w:val="Komentaronuoroda"/>
          <w:sz w:val="24"/>
        </w:rPr>
        <w:t xml:space="preserve">Vaiko teisių apsaugos skyriaus vedėją Aldoną Striaukienę pristatyti realią vaikų teisių apsaugos situaciją Plungės rajone. </w:t>
      </w:r>
    </w:p>
    <w:p>
      <w:pPr>
        <w:pStyle w:val="Normal"/>
        <w:ind w:firstLine="720"/>
        <w:jc w:val="both"/>
        <w:rPr>
          <w:rStyle w:val="Komentaronuoroda"/>
          <w:sz w:val="24"/>
        </w:rPr>
      </w:pPr>
      <w:r>
        <w:rPr/>
      </w:r>
    </w:p>
    <w:p>
      <w:pPr>
        <w:pStyle w:val="Normal"/>
        <w:ind w:firstLine="720"/>
        <w:jc w:val="both"/>
        <w:rPr/>
      </w:pPr>
      <w:r>
        <w:rPr>
          <w:rStyle w:val="Komentaronuoroda"/>
          <w:sz w:val="24"/>
        </w:rPr>
        <w:t xml:space="preserve">Į </w:t>
      </w:r>
      <w:r>
        <w:rPr>
          <w:rStyle w:val="Komentaronuoroda"/>
          <w:i/>
          <w:sz w:val="24"/>
        </w:rPr>
        <w:t>kovo mėnesio</w:t>
      </w:r>
      <w:r>
        <w:rPr>
          <w:rStyle w:val="Komentaronuoroda"/>
          <w:sz w:val="24"/>
        </w:rPr>
        <w:t xml:space="preserve"> posėdžio darbotvarkę buvo įtraukti 35 klausimai, tačiau, tvirtinant darbotvarkę, buvo nuspręsta iš jos išbraukti 22-ą klausimą „Dėl uždarosios akcinės bendrovės „Plungės šilumos tinklai“ investicijų plano ir jo finansavimo šaltinių 2017-2021 metams patvirtinimo“. Priimta 30 sprendimų, iš kurių bendru sutarimu – 28, balsuojant – 2. </w:t>
      </w:r>
    </w:p>
    <w:p>
      <w:pPr>
        <w:pStyle w:val="Normal"/>
        <w:ind w:firstLine="720"/>
        <w:jc w:val="both"/>
        <w:rPr>
          <w:rStyle w:val="Komentaronuoroda"/>
          <w:sz w:val="24"/>
        </w:rPr>
      </w:pPr>
      <w:r>
        <w:rPr>
          <w:rStyle w:val="Komentaronuoroda"/>
          <w:sz w:val="24"/>
        </w:rPr>
        <w:t xml:space="preserve">Nemažai diskusijų sukėlė sprendimo projektas „Dėl Plungės rajono savivaldybės Mokslo rėmimo programos lėšų skirstymo komisijos darbo reglamento ir Mokslo rėmimo programos kriterijų aprašo patvirtinimo“. Šiuo sprendimo projektu siūlyta remti mokinius, pasiekusius gerų rezultatų ne tik mokslo, bet ir meno srityje. Pasiūlyta pakoreguoti sprendimo projekto pavadinimą, kad jame būtų nurodyta, jog yra remiamos dvi – mokslo ir meno – sritys. Balsuojant 18 </w:t>
      </w:r>
      <w:r>
        <w:rPr/>
        <w:t>Savivaldybės</w:t>
      </w:r>
      <w:r>
        <w:rPr>
          <w:rStyle w:val="Komentaronuoroda"/>
          <w:sz w:val="24"/>
        </w:rPr>
        <w:t xml:space="preserve"> tarybos narių pasisakė „už“, 2 – susilaikė, 2 – nebalsavo.  </w:t>
      </w:r>
    </w:p>
    <w:p>
      <w:pPr>
        <w:pStyle w:val="Normal"/>
        <w:ind w:firstLine="720"/>
        <w:jc w:val="both"/>
        <w:rPr>
          <w:rStyle w:val="Komentaronuoroda"/>
          <w:sz w:val="24"/>
        </w:rPr>
      </w:pPr>
      <w:r>
        <w:rPr>
          <w:rStyle w:val="Komentaronuoroda"/>
          <w:sz w:val="24"/>
        </w:rPr>
        <w:t xml:space="preserve">Balsuota ir dėl ilgalaikio materialiojo turto – krepšinio aikštelės – nuomos sutarties projekto pakeitimo. Daugiausia nuomos sutarties projekto pakeitimais domėjosi Adomas Zamulskis. Tarybos nariai diskutavo dėl terminų, pasigesta aikštelės nuomos konkurso sąlygų. Balsuojant 18 </w:t>
      </w:r>
      <w:r>
        <w:rPr/>
        <w:t>Savivaldybės</w:t>
      </w:r>
      <w:r>
        <w:rPr>
          <w:rStyle w:val="Komentaronuoroda"/>
          <w:sz w:val="24"/>
        </w:rPr>
        <w:t xml:space="preserve"> tarybos narių pasisakė už sprendimo priėmimą, 3 – prieš.     </w:t>
      </w:r>
    </w:p>
    <w:p>
      <w:pPr>
        <w:pStyle w:val="Normal"/>
        <w:ind w:firstLine="720"/>
        <w:jc w:val="both"/>
        <w:rPr>
          <w:rStyle w:val="Komentaronuoroda"/>
          <w:sz w:val="24"/>
        </w:rPr>
      </w:pPr>
      <w:r>
        <w:rPr>
          <w:rStyle w:val="Komentaronuoroda"/>
          <w:sz w:val="24"/>
        </w:rPr>
        <w:t>Kitas diskusijų sukėlęs klausimas – 2014 – 2020</w:t>
      </w:r>
      <w:r>
        <w:rPr/>
        <w:t xml:space="preserve"> metų Plungės rajono gatvių ir kelių tinklo dalies plėtros ir priežiūros programos (toliau – Programa) pakeitimas. Pranešėjas Tomas Raudys informavo, kad į Programos Plungės miesto dalį pirmu prioritetu siūloma įtraukti eismo intensyvumu pasižyminčią S. Nėries gatvę. Į Platelių seniūnijos sąrašą pirmu prioritetu siūloma įtraukti Ežero gatvės dalies sutvarkymą, kad Žemaitijos nacionalinio parko direkcijai būtų lengviau gauti lėšų šios gatvės atkarpai iki Šeirės poilsiavietės sutvarkyti. Taip pat Vietos ūkio ir ekologijos komiteto posėdyje iš dalies buvo atsižvelgta į Nausodžio seniūno prašymą šios seniūnijos sąrašą papildyti naujais objektais. Tarybos nariai bendru sutarimu sutarė į Programą pirmais prioritetais įtraukti Plungės mieste esančią S. Nėries gatvę ir Plateliuose esančią Ežero gatvės dalį. </w:t>
      </w:r>
    </w:p>
    <w:p>
      <w:pPr>
        <w:pStyle w:val="Normal"/>
        <w:ind w:firstLine="720"/>
        <w:jc w:val="both"/>
        <w:rPr/>
      </w:pPr>
      <w:r>
        <w:rPr/>
        <w:t xml:space="preserve">Jaunimo garantijų iniciatyvos projekto „Atrask save“ koordinatorė Plungės rajone Renata Jastrumskienė pristatė Plungės rajone įgyvendinamo jaunimo garantijų iniciatyvos projekto „Atrask save“ 2016 metų rezultatus ir 2017 metais teikiamų galimybių viešinimo planą. Savivaldybės administracijos </w:t>
      </w:r>
      <w:r>
        <w:rPr>
          <w:rStyle w:val="Komentaronuoroda"/>
          <w:sz w:val="24"/>
        </w:rPr>
        <w:t xml:space="preserve">Vaiko teisių apsaugos skyriaus vedėja Aldona Striaukienė kalbėjo apie vaikų teisių apsaugos padėtį savivaldybėje. Tarybos nariai aktyviai dalyvavo diskusijoje šiuo klausimu. </w:t>
      </w:r>
    </w:p>
    <w:p>
      <w:pPr>
        <w:pStyle w:val="Normal"/>
        <w:ind w:firstLine="720"/>
        <w:jc w:val="both"/>
        <w:rPr>
          <w:rStyle w:val="Komentaronuoroda"/>
          <w:sz w:val="24"/>
        </w:rPr>
      </w:pPr>
      <w:r>
        <w:rPr>
          <w:rStyle w:val="Komentaronuoroda"/>
          <w:sz w:val="24"/>
        </w:rPr>
        <w:t xml:space="preserve">Šiame posėdyje buvo pristatytos bei patvirtintos Savivaldybės tarybos ir Savivaldybės mero, Savivaldybės administracijos direktoriaus, Savivaldybės Kontrolės ir audito tarnybos 2016 metų veiklos ataskaitos.  </w:t>
      </w:r>
    </w:p>
    <w:p>
      <w:pPr>
        <w:pStyle w:val="Normal"/>
        <w:ind w:firstLine="720"/>
        <w:jc w:val="both"/>
        <w:rPr/>
      </w:pPr>
      <w:r>
        <w:rPr>
          <w:rStyle w:val="Komentaronuoroda"/>
          <w:sz w:val="24"/>
        </w:rPr>
        <w:t xml:space="preserve">Kovo mėnesį </w:t>
      </w:r>
      <w:r>
        <w:rPr/>
        <w:t>Savivaldybės</w:t>
      </w:r>
      <w:r>
        <w:rPr>
          <w:rStyle w:val="Komentaronuoroda"/>
          <w:sz w:val="24"/>
        </w:rPr>
        <w:t xml:space="preserve"> tarybos nariai atsižvelgė į Plungės akademiko Adolfo Jucio pagrindinės mokyklos (toliau – Mokykla) 9 klasės mokinių tėvų prašymą ir leido jų vaikams pabaigti 10-tą klasę šioje mokykloje. Dėl šios priežasties teko pakoreguoti Savivaldybės bendrojo ugdymo mokyklų tinklo pertvarkos 2016 – 2020 metų bendrąjį planą ir leisti pertvarkyti mokyklą (struktūrą) į progimnaziją iki 2018 metų rugpjūčio 31 d., nuo 2017 metų rugsėjo 1 d. nebekomplektuojant 9 klasių. </w:t>
      </w:r>
    </w:p>
    <w:p>
      <w:pPr>
        <w:pStyle w:val="Normal"/>
        <w:ind w:firstLine="720"/>
        <w:jc w:val="both"/>
        <w:rPr/>
      </w:pPr>
      <w:r>
        <w:rPr>
          <w:rStyle w:val="Komentaronuoroda"/>
          <w:sz w:val="24"/>
        </w:rPr>
        <w:t>Šiame posėdyje buvo patvirtinti nauji Savivaldybės Švietimo tarybos nuostatai, Savivaldybės švietimo įstaigų teikiamų paslaugų įkainiai, sporto bazių nuomos kainos ir sporto renginių starto mokesčio dydžiai, patikslintas Savivaldybės lankytinų vietų sąrašas.</w:t>
      </w:r>
    </w:p>
    <w:p>
      <w:pPr>
        <w:pStyle w:val="Normal"/>
        <w:ind w:firstLine="720"/>
        <w:jc w:val="both"/>
        <w:rPr/>
      </w:pPr>
      <w:r>
        <w:rPr>
          <w:rStyle w:val="Komentaronuoroda"/>
          <w:sz w:val="24"/>
        </w:rPr>
        <w:t>Taip pat patvirtintas naujas Savivaldybės veiklos valdymo programos Kaimo rėmimo priemonės lėšų paskirstymo komisijos darbo reglamentas bei Savivaldybės veiklos valdymo programos Kaimo rėmimo priemonės lėšų paskirstymo tvarkos aprašas, UAB „Plungės šilumos tinklai“ valdomo turto priežiūros ir eksploatavimo 2017 – 2021 metų planas, Savivaldybės atliekų tvarkymo taisyklės, Savivaldybės teritorijos tvarkymo ir švaros taisyklės, Savivaldybės smulkiojo ir vidutinio verslo rėmimo lėšų skyrimo ir naudojimo tvarkos aprašas bei Savivaldybės Smulkiojo ir vidutinio verslo rėmimo lėšų skyrimo ir naudojimo komisijos sudėtis bei jos veiklos nuostatai, Savivaldybės biudžetinių įstaigų didžiausias leistinas pareigybių skaičius (be pedagoginių darbuotojų).</w:t>
      </w:r>
    </w:p>
    <w:p>
      <w:pPr>
        <w:pStyle w:val="Normal"/>
        <w:ind w:firstLine="720"/>
        <w:jc w:val="both"/>
        <w:rPr/>
      </w:pPr>
      <w:r>
        <w:rPr>
          <w:rStyle w:val="Komentaronuoroda"/>
          <w:sz w:val="24"/>
        </w:rPr>
        <w:t xml:space="preserve">Tvirtinant Savivaldybės gyventojų ir meno kolektyvų, pasiekusių aukštų rezultatų kultūros ir meno srityje, skatinimo tvarkos aprašą, Savivaldybės administracijai buvo pavesta parengti sportininkų skatinimo aprašą. Jį Savivaldybės administracijos Švietimo, kultūros ir sporto skyrius parengė, o </w:t>
      </w:r>
      <w:r>
        <w:rPr/>
        <w:t>Savivaldybės</w:t>
      </w:r>
      <w:r>
        <w:rPr>
          <w:rStyle w:val="Komentaronuoroda"/>
          <w:sz w:val="24"/>
        </w:rPr>
        <w:t xml:space="preserve"> taryba patvirtino 2017 metų gruodžio mėnesį. </w:t>
      </w:r>
    </w:p>
    <w:p>
      <w:pPr>
        <w:pStyle w:val="Normal"/>
        <w:ind w:firstLine="720"/>
        <w:jc w:val="both"/>
        <w:rPr>
          <w:rStyle w:val="Komentaronuoroda"/>
          <w:sz w:val="24"/>
        </w:rPr>
      </w:pPr>
      <w:r>
        <w:rPr>
          <w:rStyle w:val="Komentaronuoroda"/>
          <w:sz w:val="24"/>
        </w:rPr>
        <w:t xml:space="preserve">Kovo mėnesį vykusiame posėdyje </w:t>
      </w:r>
      <w:r>
        <w:rPr/>
        <w:t>Savivaldybės</w:t>
      </w:r>
      <w:r>
        <w:rPr>
          <w:rStyle w:val="Komentaronuoroda"/>
          <w:sz w:val="24"/>
        </w:rPr>
        <w:t xml:space="preserve"> tarybos nariai ne viešo svarstymo metu Plungės garbės piliečio vardą nutarė suteikti labdaringos veiklos savivaldybėje pradininkei ir nenuilstamai jos tęsėjai, draugystės ryšių su Švedijos Karalystės labdaros organizacijomis puoselėtojai, vaikų ir šeimų socialinės rūpybos, bendruomeniškumo ir socialinio saugumo  organizatorei, vaikų globos agentūros „Cyrulis“ vadovei Vandai Bendorienei. </w:t>
      </w:r>
    </w:p>
    <w:p>
      <w:pPr>
        <w:pStyle w:val="Normal"/>
        <w:ind w:firstLine="720"/>
        <w:jc w:val="both"/>
        <w:rPr>
          <w:rStyle w:val="Komentaronuoroda"/>
          <w:sz w:val="24"/>
        </w:rPr>
      </w:pPr>
      <w:r>
        <w:rPr>
          <w:rStyle w:val="Komentaronuoroda"/>
          <w:i/>
          <w:sz w:val="24"/>
        </w:rPr>
        <w:t>Balandžio mėnesio</w:t>
      </w:r>
      <w:r>
        <w:rPr>
          <w:rStyle w:val="Komentaronuoroda"/>
          <w:sz w:val="24"/>
        </w:rPr>
        <w:t xml:space="preserve"> </w:t>
      </w:r>
      <w:r>
        <w:rPr/>
        <w:t>Savivaldybės</w:t>
      </w:r>
      <w:r>
        <w:rPr>
          <w:rStyle w:val="Komentaronuoroda"/>
          <w:sz w:val="24"/>
        </w:rPr>
        <w:t xml:space="preserve"> tarybos posėdžio darbotvarkėje buvo numatyti 32 klausimai. Priimti 28 sprendimai, iš kurių bendru sutarimu – 22, balsuojant – 6.    </w:t>
      </w:r>
    </w:p>
    <w:p>
      <w:pPr>
        <w:pStyle w:val="Normal"/>
        <w:ind w:firstLine="720"/>
        <w:jc w:val="both"/>
        <w:rPr>
          <w:rStyle w:val="Komentaronuoroda"/>
          <w:sz w:val="24"/>
        </w:rPr>
      </w:pPr>
      <w:r>
        <w:rPr>
          <w:rStyle w:val="Komentaronuoroda"/>
          <w:sz w:val="24"/>
        </w:rPr>
        <w:t xml:space="preserve">Valstybinio socialinio draudimo fondo valdybos Mažeikių skyriaus direktorė Laima Nagienė pristatė informaciją apie socialinio draudimo situaciją Plungės rajone. Vietos ūkio ir turto  skyriaus vedėja Živilė Bieliauskienė kalbėjo apie visuomeninės paskirties pastatų kaimiškose vietose būklę, panaudojimą, pritaikymą ir paskirties keitimo galimybes. Tarybos nariai pritarė Savivaldybės administracijos parengtam turto valdymo priemonių įgyvendinimo planui.  </w:t>
      </w:r>
    </w:p>
    <w:p>
      <w:pPr>
        <w:pStyle w:val="Normal"/>
        <w:ind w:firstLine="720"/>
        <w:jc w:val="both"/>
        <w:rPr/>
      </w:pPr>
      <w:r>
        <w:rPr>
          <w:rStyle w:val="Komentaronuoroda"/>
          <w:sz w:val="24"/>
        </w:rPr>
        <w:t xml:space="preserve">Pirmas balsavimas vyko dėl pritarimo Savivaldybės įmonių, viešųjų įstaigų, uždarųjų akcinių bendrovių 2016 metų veiklos ataskaitoms. Kai kurie </w:t>
      </w:r>
      <w:r>
        <w:rPr/>
        <w:t>Savivaldybės</w:t>
      </w:r>
      <w:r>
        <w:rPr>
          <w:rStyle w:val="Komentaronuoroda"/>
          <w:sz w:val="24"/>
        </w:rPr>
        <w:t xml:space="preserve"> tarybos nariai pareiškė nepasitenkinimą, kad vienu metu siūloma pritarti kelių, skirtingą veiklą vykdančių įmonių, ataskaitoms. Dėl šios priežasties nebuvo bendro sutarimo dėl šio sprendimo priėmimo. Suskaičiavus balsus, nutarta sprendimą priimti. Dėl kitų panašių sprendimų projektų – „Dėl viešųjų įstaigų 2016 metų pelno (nuostolių) paskirstymas ir finansinių ataskaitų patvirtinimo“ ir „Dėl uždarųjų akcinių bendrovių 2016 metų pelno (nuostolių) paskirstymas ir finansinių ataskaitų patvirtinimo“ – priėmimo nesutarimų nebuvo. </w:t>
      </w:r>
    </w:p>
    <w:p>
      <w:pPr>
        <w:pStyle w:val="Normal"/>
        <w:ind w:firstLine="720"/>
        <w:jc w:val="both"/>
        <w:rPr/>
      </w:pPr>
      <w:r>
        <w:rPr>
          <w:rStyle w:val="Komentaronuoroda"/>
          <w:sz w:val="24"/>
        </w:rPr>
        <w:t xml:space="preserve">Tarybos nariai nesutarė dėl Mokesčių lengvatų už sukurtas naujas darbo vietas teikimo tvarkos aprašo (toliau – Aprašas) patvirtinimo. Pasigesta, kad Apraše nėra minimas mokesčių lengvatų suteikimas fiziniams asmenims (daugiausia – ūkininkams), sukūrusiems naujas darbo vietas. Iš pirmo karto balsuoti dėl sprendimo priėmimo nepavyko, nes blogai veikė elektroninė balsavimo sistema. Antrajam balsų skaičiavimui buvo pakviesti Nuolatinės balsų skaičiavimo komisijos nariai, kurie suskaičiavo, kad už sprendimo priėmimą pasisakė 12, susilaikė irgi 12  </w:t>
      </w:r>
      <w:r>
        <w:rPr/>
        <w:t>Savivaldybės</w:t>
      </w:r>
      <w:r>
        <w:rPr>
          <w:rStyle w:val="Komentaronuoroda"/>
          <w:sz w:val="24"/>
        </w:rPr>
        <w:t xml:space="preserve"> tarybos narių. Lemiamas buvo posėdžio pirmininko balsas, kuris pasisakė „už“. Sprendimas buvo priimtas su protokoliniu pavedimu Savivaldybės administracijai parengti mokesčių lengvatų už sukurtas naujas darbo vietas teikimo fiziniams asmenims tvarkos aprašą.</w:t>
      </w:r>
    </w:p>
    <w:p>
      <w:pPr>
        <w:pStyle w:val="Normal"/>
        <w:ind w:firstLine="720"/>
        <w:jc w:val="both"/>
        <w:rPr>
          <w:rStyle w:val="Komentaronuoroda"/>
          <w:sz w:val="24"/>
        </w:rPr>
      </w:pPr>
      <w:r>
        <w:rPr>
          <w:rStyle w:val="Komentaronuoroda"/>
          <w:sz w:val="24"/>
        </w:rPr>
        <w:t xml:space="preserve">Dar vieną kartą balsuota dėl leidimo išnuomoti pastatą – irklavimo bazę. Galimas nuomininkas kalbėjo apie planus įrengti vandenlenčių parką. Veiklai vykdyti reikalingas vienas irklavimo bazės komplekso pastatas. Vieni </w:t>
      </w:r>
      <w:r>
        <w:rPr/>
        <w:t>Savivaldybės</w:t>
      </w:r>
      <w:r>
        <w:rPr>
          <w:rStyle w:val="Komentaronuoroda"/>
          <w:sz w:val="24"/>
        </w:rPr>
        <w:t xml:space="preserve"> tarybos nariai siūlė palaikyti iniciatyvą, kiti baiminosi, kas atsitiks su likusiais kitais avarinės būklės pastatais. Galiausiai buvo priimtas sprendimas leisti pastatą išnuomoti.    </w:t>
      </w:r>
    </w:p>
    <w:p>
      <w:pPr>
        <w:pStyle w:val="Normal"/>
        <w:ind w:firstLine="720"/>
        <w:jc w:val="both"/>
        <w:rPr/>
      </w:pPr>
      <w:r>
        <w:rPr>
          <w:rStyle w:val="Komentaronuoroda"/>
          <w:sz w:val="24"/>
        </w:rPr>
        <w:t xml:space="preserve">Daug diskusijų sukėlė </w:t>
      </w:r>
      <w:r>
        <w:rPr/>
        <w:t>Savivaldybės</w:t>
      </w:r>
      <w:r>
        <w:rPr>
          <w:rStyle w:val="Komentaronuoroda"/>
          <w:sz w:val="24"/>
        </w:rPr>
        <w:t xml:space="preserve"> tarybai tvirtinti pateiktas Budinčio globotojo veiklos organizavimo Plungės rajono savivaldybėje tvarkos aprašas (toliau – Aprašas). Kai kurių </w:t>
      </w:r>
      <w:r>
        <w:rPr/>
        <w:t>Savivaldybės</w:t>
      </w:r>
      <w:r>
        <w:rPr>
          <w:rStyle w:val="Komentaronuoroda"/>
          <w:sz w:val="24"/>
        </w:rPr>
        <w:t xml:space="preserve"> tarybos narių nuomone, Aprašas – per didelės rizikos eksperimentas, mat, tokį Aprašą yra pasitvirtinusios tik kelios savivaldybės, o nacionalinis aprašas dar nepatvirtintas. Kiti </w:t>
      </w:r>
      <w:r>
        <w:rPr/>
        <w:t>Savivaldybės</w:t>
      </w:r>
      <w:r>
        <w:rPr>
          <w:rStyle w:val="Komentaronuoroda"/>
          <w:sz w:val="24"/>
        </w:rPr>
        <w:t xml:space="preserve"> tarybos nariai siūlė nedelsti ir Aprašą patvirtinti kuo greičiau, kad būtų galima pradėti teikti paslaugą. Vis dėlto didžioji dauguma, t. y. 20 iš 24 posėdyje dalyvavusių </w:t>
      </w:r>
      <w:r>
        <w:rPr/>
        <w:t>Savivaldybės</w:t>
      </w:r>
      <w:r>
        <w:rPr>
          <w:rStyle w:val="Komentaronuoroda"/>
          <w:sz w:val="24"/>
        </w:rPr>
        <w:t xml:space="preserve"> tarybos narių, pasisakė už šio Aprašo patvirtinimą. </w:t>
      </w:r>
    </w:p>
    <w:p>
      <w:pPr>
        <w:pStyle w:val="Normal"/>
        <w:ind w:firstLine="720"/>
        <w:jc w:val="both"/>
        <w:rPr/>
      </w:pPr>
      <w:r>
        <w:rPr>
          <w:rStyle w:val="Komentaronuoroda"/>
          <w:sz w:val="24"/>
        </w:rPr>
        <w:t xml:space="preserve">Tarybos narių nuomonės išsiskyrė tvirtinant UAB „Plungės šilumos tinklai“ investicijų planą ir jo finansavimo šaltinius 2017 – 2021 metams. Priekaištų tvirtinam planui turėjo </w:t>
      </w:r>
      <w:r>
        <w:rPr/>
        <w:t>Savivaldybės</w:t>
      </w:r>
      <w:r>
        <w:rPr>
          <w:rStyle w:val="Komentaronuoroda"/>
          <w:sz w:val="24"/>
        </w:rPr>
        <w:t xml:space="preserve"> tarybos narys Liudas Skierus, tačiau užteko 14 tarybos narių balsų, kad sprendimas būtų priimtas.</w:t>
      </w:r>
    </w:p>
    <w:p>
      <w:pPr>
        <w:pStyle w:val="Normal"/>
        <w:ind w:firstLine="720"/>
        <w:jc w:val="both"/>
        <w:rPr/>
      </w:pPr>
      <w:r>
        <w:rPr>
          <w:rStyle w:val="Komentaronuoroda"/>
          <w:sz w:val="24"/>
        </w:rPr>
        <w:t xml:space="preserve">Šio posėdžio metu tarybos nariai suteikė įgaliojimą </w:t>
      </w:r>
      <w:r>
        <w:rPr/>
        <w:t xml:space="preserve">Savivaldybės administracijos direktoriaus pavaduotojui Česlovui Kerpauskui atstovauti Savivaldybei UAB „Telšių regiono atliekų tvarkymo centras“ eiliniame visuotiniame akcininkų susirinkime. Tiesa, dėl šio sprendimo priėmimo buvo paskelbtas atviras balsavimas. Taip pat Savivaldybės administracijos Vietos ūkio ir turto skyriaus vedėjai Živilei Bieliauskienei buvo pavesta atstovauti Savivaldybei UAB „Plungės šilumos tinklai“ eiliniame visuotiniame akcininkų susirinkime. Iš Plungės r.  Alsėdžių lopšelio – darželio direktoriaus pareigų buvo atleista Lilija Kikilienė. Viešosioms įstaigoms Plungės rajono savivaldybės ligoninei ir Plungės rajono greitajai medicinos pagalbai buvo nustatytos  2017 metais siektinos veiklos užduotys. Patvirtintos Triukšmo prevencijos Savivaldybės viešosiose vietose taisyklės, paskirstytos 2017 metais Kelių priežiūros ir plėtros programai vykdyti skirtos lėšos.   </w:t>
      </w:r>
    </w:p>
    <w:p>
      <w:pPr>
        <w:pStyle w:val="Normal"/>
        <w:ind w:firstLine="720"/>
        <w:jc w:val="both"/>
        <w:rPr/>
      </w:pPr>
      <w:r>
        <w:rPr/>
      </w:r>
    </w:p>
    <w:p>
      <w:pPr>
        <w:pStyle w:val="Normal"/>
        <w:ind w:firstLine="720"/>
        <w:jc w:val="both"/>
        <w:rPr/>
      </w:pPr>
      <w:r>
        <w:rPr/>
        <w:t xml:space="preserve">Į </w:t>
      </w:r>
      <w:r>
        <w:rPr>
          <w:i/>
        </w:rPr>
        <w:t>gegužės mėnesio</w:t>
      </w:r>
      <w:r>
        <w:rPr/>
        <w:t xml:space="preserve"> posėdžio darbotvarkę buvo įtraukti 37 klausimai. Priimti 33 sprendimai, iš kurių bendru sutarimu – 32, balsuojant – 1. </w:t>
      </w:r>
    </w:p>
    <w:p>
      <w:pPr>
        <w:pStyle w:val="Normal"/>
        <w:ind w:firstLine="720"/>
        <w:jc w:val="both"/>
        <w:rPr/>
      </w:pPr>
      <w:r>
        <w:rPr/>
        <w:t xml:space="preserve">Klaipėdos AVMI Prievolių departamento Plungės poskyrio vedėja Vaida Kazonienė pateikė Savivaldybės biudžeto pajamų surinkimo apžvalgą. VšĮ  „Lietuvos arboristikos centras“ direktorius Sigitas Algis Davenis kalbėjo apie atliktą Plungės miesto Laisvės alėjos liepų būklės vertinimą ir išvadas, pateikė pasiūlymus, kaip šią alėją būtų galima sutvarkyti.  </w:t>
      </w:r>
    </w:p>
    <w:p>
      <w:pPr>
        <w:pStyle w:val="Normal"/>
        <w:ind w:firstLine="720"/>
        <w:jc w:val="both"/>
        <w:rPr/>
      </w:pPr>
      <w:r>
        <w:rPr/>
        <w:t xml:space="preserve">Šio posėdžio metu Savivaldybės tarybos nariai priėmė sprendimus dėl 3 naujų projektų įgyvendinimo. Projektams „Modernių kūrybiškumą skatinančių erdvių kūrimas Plungės „Saulės“ gimnazijoje“ ir „Babrungo upės slėnio estrados teritorijos ir jos prieigų bei jungčių su Plungės miesto centrine dalimi sutvarkymas“ bei daliniam jų finansavimui pritarta bendru sutarimu, o dėl projekto „Elektrinės mikrotransporto priemonės mieste ir gyvenvietėse“ ir dalinio jo finansavimo išsakytos skirtingos nuomonės. Asta Beierle Eigirdienė siūlė šiam projektui planuojamą skirti finansavimą panaudoti tikslingiau, tačiau didžioji dauguma Savivaldybės tarybos narių (18 iš 23 posėdyje dalyvavusių) pasisakė už naujos transporto priemonės įsigijimą. Pritarta skirti papildomą finansavimą investicijų projekto „Plungės rajono savivaldybės viešosios bibliotekos pastato rekonstrukcija ir M. Oginskio dvaro ansamblio laikrodinės-oranžerijos restauravimas ir pritaikymas bibliotekos reikmėms“ įgyvendinimui užbaigti.  </w:t>
      </w:r>
    </w:p>
    <w:p>
      <w:pPr>
        <w:pStyle w:val="Normal"/>
        <w:ind w:firstLine="720"/>
        <w:jc w:val="both"/>
        <w:rPr/>
      </w:pPr>
      <w:r>
        <w:rPr/>
        <w:t>Jurgita Saldukienė pristatė Savivaldybės 2016 – 2018 metų strateginio veiklos plano  2016 metų  įgyvendinimo ataskaitą, Daina Martišienė – žemės mokesčių tarifus 2018 metų mokestiniam laikotarpiui bei nuomos mokesčio už valstybinę žemę tarifus ir mokėjimo terminus, Algirdas Pečiulis – 2018 metų nekilnojamojo turto mokesčio tarifus, Juozas Šlepetis – Savivaldybės 2017 metų socialinių paslaugų planą. Visiems sprendimų projektams pritarta bendru sutarimu.</w:t>
      </w:r>
    </w:p>
    <w:p>
      <w:pPr>
        <w:pStyle w:val="Normal"/>
        <w:ind w:firstLine="720"/>
        <w:jc w:val="both"/>
        <w:rPr/>
      </w:pPr>
      <w:r>
        <w:rPr/>
        <w:t xml:space="preserve">Posėdžio pabaigoje Savivaldybės meras Audrius Klišonis informavo, kad yra gautas pasiūlymas perimti Savivaldybės nuosavybėn Valstybinės maisto ir veterinarijos tarnybos nebenaudojamą nekilnojamąjį turtą, esantį Salantų g. 18B ir 18C, Plungės mieste, bei Stanelių g. 3, Juodeikių kaime, Plungės rajone. Tarybos nariai sutiko perimti siūlomą nekilnojamąjį turtą. Taip pat buvo nutarta pritarti bendradarbiavimo dėl jaunimo mainų programos sutarties pasirašymui su partneriais iš Golub-Dobžyno bei Miesto šventės metu pagerbti Plungės mieste esančių sakralinės mažosios architektūros objektų (koplytėlių) prižiūrėtojus. </w:t>
      </w:r>
    </w:p>
    <w:p>
      <w:pPr>
        <w:pStyle w:val="Normal"/>
        <w:ind w:firstLine="720"/>
        <w:jc w:val="both"/>
        <w:rPr/>
      </w:pPr>
      <w:r>
        <w:rPr/>
      </w:r>
    </w:p>
    <w:p>
      <w:pPr>
        <w:pStyle w:val="Normal"/>
        <w:ind w:firstLine="720"/>
        <w:jc w:val="both"/>
        <w:rPr/>
      </w:pPr>
      <w:r>
        <w:rPr>
          <w:i/>
        </w:rPr>
        <w:t>Birželio mėnesį</w:t>
      </w:r>
      <w:r>
        <w:rPr/>
        <w:t xml:space="preserve"> Savivaldybės tarybos nariai į posėdžius rinkosi 2 kartus – į Plungės miesto šventės metu sušauktą iškilmingą ir mėnesio pabaigoje įvykusį eilinį.   </w:t>
      </w:r>
    </w:p>
    <w:p>
      <w:pPr>
        <w:pStyle w:val="Normal"/>
        <w:ind w:firstLine="720"/>
        <w:jc w:val="both"/>
        <w:rPr/>
      </w:pPr>
      <w:r>
        <w:rPr/>
        <w:t>Iškilmingo Savivaldybės tarybos posėdžiu metu buvo pagerbti ir premijomis apdovanoti aukštų rezultatų kultūros ir meno srityje pasiekę Plungės rajono žmonės, t. y. Plungės kultūros centro vaikų ir jaunimo teatro „Saula“ režisieriai Sigitas bei Romas Matuliai; Plungės kultūros centro vaikų ir jaunimo liaudiškų šokių studijos „Mažasis suvartukas“ vadovė Ilona Baltikauskaitė; Plungės kultūros centro vaikų ir jaunimo tautinių šokių kolektyvo „Žirginėliai“ vadovė Sonata Kazlauskytė; Plungės kultūros centro Eglės baleto studijos vadovė Eglė Norkevičiūtė-Novoruckienė; Plungės Mykolo Oginskio meno mokyklos mokytoja Laima Jundulienė; Plungės rajono savivaldybės viešosios bibliotekos Informacijos ir mokymo centro vedėja Virginija Liutikaitė; Plungės rajono savivaldybės viešosios bibliotekos dailininkė ir fotografė Kristina Paulauskaitė; Žemaičių dailės muziejaus kultūros veiklos vadybininkė Loreta Gedeikienė.</w:t>
      </w:r>
    </w:p>
    <w:p>
      <w:pPr>
        <w:pStyle w:val="Normal"/>
        <w:ind w:firstLine="720"/>
        <w:jc w:val="both"/>
        <w:rPr/>
      </w:pPr>
      <w:r>
        <w:rPr/>
        <w:t xml:space="preserve">Taip pat šio iškilmingo posėdžio metu labdaringos veiklos savivaldybėje pradininkei ir  nenuilstamai jos tęsėjai, draugystės ryšių su Švedijos Karalystės labdaros organizacijomis puoselėtojai, vaikų ir šeimų socialinės rūpybos, bendruomeniškumo ir socialinio saugumo  organizatorei, vaikų globos agentūros „Cyrulis“ vadovei Vandai Bendorienei Savivaldybės meras įteikė Plungės garbės piliečio regalijas. </w:t>
      </w:r>
    </w:p>
    <w:p>
      <w:pPr>
        <w:pStyle w:val="Normal"/>
        <w:ind w:firstLine="720"/>
        <w:jc w:val="both"/>
        <w:rPr/>
      </w:pPr>
      <w:r>
        <w:rPr/>
        <w:t xml:space="preserve">Eilinio posėdžio darbotvarkę sudarė 26 klausimai. Priimant sprendimą dėl darbotvarkės patvirtinimo, nutarta šios dienos posėdyje nesvarstyti 15-ojo klausimo „Dėl Pavėžėjimo organizavimo bei važiavimo išlaidų kompensavimo Plungės sporto ir rekreacijos centrą bei Plungės rajono savivaldybės kultūros centrą lankantiems mokiniams tvarkos aprašo patvirtinimo“. Priimta 20-čiai sprendimų, visi jie – bendru sutarimu. </w:t>
      </w:r>
    </w:p>
    <w:p>
      <w:pPr>
        <w:pStyle w:val="Normal"/>
        <w:ind w:firstLine="720"/>
        <w:jc w:val="both"/>
        <w:rPr/>
      </w:pPr>
      <w:r>
        <w:rPr/>
        <w:t>Šio posėdžio metu buvo nepritarta teiktam sprendimo projektui „Dėl nekilnojamojo turto – pastato dalies – įsigijimo Savivaldybės nuosavybėn“. Opozicijos nariai pasisakė prieš skubotą sprendimo priėmimą ir didelę objekto kainą. Dėl šios priežasties jie paliko posėdžių salę, o, nesant kvorumo, balsavimas neįvyko, ir sprendimas nebuvo priimtas.</w:t>
      </w:r>
    </w:p>
    <w:p>
      <w:pPr>
        <w:pStyle w:val="Normal"/>
        <w:ind w:firstLine="720"/>
        <w:jc w:val="both"/>
        <w:rPr/>
      </w:pPr>
      <w:r>
        <w:rPr/>
        <w:t xml:space="preserve">Posėdžio pradžioje už nuopelnus gyventojų saugai ir išgelbėtą žmogaus gyvybę buvo apdovanotas Plungės rajono savivaldybės priešgaisrinės tarnybos ugniagesys Rimas Daukintis. Anastasija Bojog pristatė savo diplominį darbą – projektą „Plungės lopšelio-darželio „Vyturėlis“ edukacinės ir poilsio zonų įrengimas“, VšĮ „Plungės futbolas“ direktorė Diana Jonaitienė aptarė vadovaujamos įstaigos veiklą, o Algirdas Pečiulis kalbėjo apie tai, ką 2016 metais nuveikė Sporto taryba. Posėdžio pabaigoje Savivaldybės tarybos narė Rūta Endrijauskienė pristatė kelionės į Bruntalį (Čekijos Respublika) įspūdžius.  </w:t>
      </w:r>
    </w:p>
    <w:p>
      <w:pPr>
        <w:pStyle w:val="Normal"/>
        <w:ind w:firstLine="720"/>
        <w:jc w:val="both"/>
        <w:rPr/>
      </w:pPr>
      <w:r>
        <w:rPr/>
        <w:t xml:space="preserve">Taryba patvirtino naujus Plungės „Saulės“ gimnazijos ir Plungės r. Didvyčių daugiafunkcio centro, Savivaldybės administracijos seniūnijų seniūnaičių sueigos nuostatus, mokesčių dydžius už ugdymą Plungės sporto rekreacijos centre, Savivaldybės 2017 metų II pusmečio Užimtumo didinimo programą, suteikė 164 745 Eur garantiją UAB „Telšių regiono atliekų tvarkymo centras“ projektui įgyvendinti, pritarė teikti investicijų projektą „Plungės r. Kulių gimnazijos remontas“ Švietimo įstaigų modernizavimo programos finansavimui gauti. </w:t>
      </w:r>
    </w:p>
    <w:p>
      <w:pPr>
        <w:pStyle w:val="Normal"/>
        <w:ind w:firstLine="720"/>
        <w:jc w:val="both"/>
        <w:rPr/>
      </w:pPr>
      <w:r>
        <w:rPr/>
      </w:r>
    </w:p>
    <w:p>
      <w:pPr>
        <w:pStyle w:val="Normal"/>
        <w:ind w:firstLine="720"/>
        <w:jc w:val="both"/>
        <w:rPr/>
      </w:pPr>
      <w:r>
        <w:rPr>
          <w:rStyle w:val="Komentaronuoroda"/>
          <w:sz w:val="24"/>
        </w:rPr>
        <w:t xml:space="preserve">Į </w:t>
      </w:r>
      <w:r>
        <w:rPr>
          <w:rStyle w:val="Komentaronuoroda"/>
          <w:i/>
          <w:sz w:val="24"/>
        </w:rPr>
        <w:t>liepos mėnesio</w:t>
      </w:r>
      <w:r>
        <w:rPr>
          <w:rStyle w:val="Komentaronuoroda"/>
          <w:sz w:val="24"/>
        </w:rPr>
        <w:t xml:space="preserve"> posėdžio darbotvarkę buvo įtraukti 35 klausimai. Nutarta iš darbotvarkės išbraukti 14-ąjį klausimą „Dėl Daivos Jonauskienės atleidimo nuo žemės mokesčio“, nes pilietei priklausantis žemės sklypas yra apleistas. Priimti 29 sprendimai, iš kurių bendru sutarimu – 28, balsuojant – 1. </w:t>
      </w:r>
    </w:p>
    <w:p>
      <w:pPr>
        <w:pStyle w:val="Normal"/>
        <w:ind w:firstLine="720"/>
        <w:jc w:val="both"/>
        <w:rPr/>
      </w:pPr>
      <w:r>
        <w:rPr>
          <w:rStyle w:val="Komentaronuoroda"/>
          <w:sz w:val="24"/>
        </w:rPr>
        <w:t xml:space="preserve">Šį mėnesį atviras balsavimas vyko tik dėl leidimo pratęsti 6 negyvenamųjų patalpų nuomos sutartis. Didžioji dauguma </w:t>
      </w:r>
      <w:r>
        <w:rPr/>
        <w:t>Savivaldybės</w:t>
      </w:r>
      <w:r>
        <w:rPr>
          <w:rStyle w:val="Komentaronuoroda"/>
          <w:sz w:val="24"/>
        </w:rPr>
        <w:t xml:space="preserve"> tarybos narių (22 iš 23 posėdyje dalyvavusiųjų) pasisakė už sutarčių pratęsimą. </w:t>
      </w:r>
    </w:p>
    <w:p>
      <w:pPr>
        <w:pStyle w:val="Normal"/>
        <w:ind w:firstLine="720"/>
        <w:jc w:val="both"/>
        <w:rPr/>
      </w:pPr>
      <w:r>
        <w:rPr>
          <w:rStyle w:val="Komentaronuoroda"/>
          <w:sz w:val="24"/>
        </w:rPr>
        <w:t xml:space="preserve">Klaipėdos apskrities vyriausiojo policijos komisariato Plungės rajono policijos komisariato  viršininkas Saulius Vaičekauskas pristatė vadovaujamo komisariato veiklos rezultatus, atsakė į </w:t>
      </w:r>
      <w:r>
        <w:rPr/>
        <w:t>Savivaldybės</w:t>
      </w:r>
      <w:r>
        <w:rPr>
          <w:rStyle w:val="Komentaronuoroda"/>
          <w:sz w:val="24"/>
        </w:rPr>
        <w:t xml:space="preserve"> tarybos nariams rūpimus klausimus. Švietimo, kultūros ir sporto skyriaus vedėjas Gintautas Rimeikis apžvelgė Savivaldybės Bendrojo ugdymo mokyklų tinklo pertvarkos 2016 – 2020 metų bendrojo plano vykdymo rezultatus ir problemas. </w:t>
      </w:r>
    </w:p>
    <w:p>
      <w:pPr>
        <w:pStyle w:val="Normal"/>
        <w:ind w:firstLine="720"/>
        <w:jc w:val="both"/>
        <w:rPr/>
      </w:pPr>
      <w:r>
        <w:rPr>
          <w:rStyle w:val="Komentaronuoroda"/>
          <w:sz w:val="24"/>
        </w:rPr>
        <w:t>Taryba patvirtino Savivaldybės 2016 metų biudžeto vykdymo ataskaitų rinkinį bei Savivaldybės 2016 metų konsoliduotųjų finansinių ataskaitų rinkinį. Išklausė informaciją apie Savivaldybės Kontrolės ir audito tarnybos nustatytus teisės aktų reikalavimų pažeidimus, pritarė Tarnybos parengtai išvadai dėl Savivaldybės 2016 metų biudžeto vykdymo ir finansinių ataskaitų rinkinių. Pristatytai Savivaldybei nuosavybės teise priklausančio turto 2016 metų ataskaitai pritarta bendru sutarimu.</w:t>
      </w:r>
    </w:p>
    <w:p>
      <w:pPr>
        <w:pStyle w:val="Normal"/>
        <w:ind w:firstLine="720"/>
        <w:jc w:val="both"/>
        <w:rPr/>
      </w:pPr>
      <w:r>
        <w:rPr>
          <w:rStyle w:val="Komentaronuoroda"/>
          <w:sz w:val="24"/>
        </w:rPr>
        <w:t>Taryba taip pat pritarė 2 mln. Eur paskolos paėmimui investiciniams projektams įgyvendinti. Taip pat buvo pritarta ir kelių naujų projektų įgyvendinimui bei daliniam finansavimui: „Plungės miesto poilsio ir rekreacijos zonų sukūrimas prie Babrungo upės ir Gondingos hidroelektrinės tvenkinio“ ir „Komunikavimo kompetencijos ugdymas, siekiant pagerinti mokinių skaitymo pasiekimus“.</w:t>
      </w:r>
    </w:p>
    <w:p>
      <w:pPr>
        <w:pStyle w:val="Normal"/>
        <w:ind w:firstLine="720"/>
        <w:jc w:val="both"/>
        <w:rPr/>
      </w:pPr>
      <w:r>
        <w:rPr>
          <w:rStyle w:val="Komentaronuoroda"/>
          <w:sz w:val="24"/>
        </w:rPr>
        <w:t xml:space="preserve">Prieš prasidedant naujiems mokslo metams, buvo patvirtintas 2017 – 2018 mokslo metų klasių komplektų skaičius ir mokinių skaičiaus vidurkis klasėse pagal vykdomas programas Savivaldybės bendrojo ugdymo mokyklose, nauji Plungės „Babrungo“ pagrindinės mokyklos nuostatai, nustatytas priešmokyklinio ugdymo organizavimo modelių ir grupių skaičius Savivaldybės bendrojo ugdymo mokyklose, lopšeliuose-darželiuose, daugiafunkciuose centruose 2017 – 2018 mokslo metais. Taip pat leista įsteigti atskirą priešmokyklinio ugdymo grupę Plungės r. Kulių gimnazijoje. </w:t>
      </w:r>
    </w:p>
    <w:p>
      <w:pPr>
        <w:pStyle w:val="Normal"/>
        <w:ind w:firstLine="720"/>
        <w:jc w:val="both"/>
        <w:rPr/>
      </w:pPr>
      <w:r>
        <w:rPr>
          <w:rStyle w:val="Komentaronuoroda"/>
          <w:sz w:val="24"/>
        </w:rPr>
        <w:t xml:space="preserve">Patikslinta Savivaldybės korupcijos prevencijos 2016 – 2018 metų programa ir jos įgyvendinimo priemonių planas bei 2007 – 2013 metų Plungės rajono gatvių ir kelių tinklo dalies plėtros ir priežiūros programa, papildant ją Mendeno gatvės atkarpa. </w:t>
      </w:r>
    </w:p>
    <w:p>
      <w:pPr>
        <w:pStyle w:val="Normal"/>
        <w:ind w:firstLine="720"/>
        <w:jc w:val="both"/>
        <w:rPr/>
      </w:pPr>
      <w:r>
        <w:rPr>
          <w:rStyle w:val="Komentaronuoroda"/>
          <w:sz w:val="24"/>
        </w:rPr>
        <w:t xml:space="preserve">Liepos mėnesį vykusio posėdžio metu buvo aptarta garsiai viešojoje erdvėje nuskambėjusi Savivaldybės jaunimo delegacijos išvyka į vaikų stovyklą Krasnogorske (Rusijos Federacija). </w:t>
      </w:r>
    </w:p>
    <w:p>
      <w:pPr>
        <w:pStyle w:val="Normal"/>
        <w:ind w:firstLine="720"/>
        <w:jc w:val="both"/>
        <w:rPr>
          <w:rStyle w:val="Komentaronuoroda"/>
          <w:sz w:val="24"/>
        </w:rPr>
      </w:pPr>
      <w:r>
        <w:rPr/>
      </w:r>
    </w:p>
    <w:p>
      <w:pPr>
        <w:pStyle w:val="Normal"/>
        <w:ind w:firstLine="720"/>
        <w:jc w:val="both"/>
        <w:rPr/>
      </w:pPr>
      <w:r>
        <w:rPr>
          <w:rStyle w:val="Komentaronuoroda"/>
          <w:i/>
          <w:sz w:val="24"/>
        </w:rPr>
        <w:t>Rugsėjo mėnesį</w:t>
      </w:r>
      <w:r>
        <w:rPr>
          <w:rStyle w:val="Komentaronuoroda"/>
          <w:sz w:val="24"/>
        </w:rPr>
        <w:t xml:space="preserve"> aptarti 42 klausimai. Priimti 39 sprendimai, iš kurių bendru sutarimu – 35, balsuojant – 4. </w:t>
      </w:r>
    </w:p>
    <w:p>
      <w:pPr>
        <w:pStyle w:val="Normal"/>
        <w:ind w:firstLine="720"/>
        <w:jc w:val="both"/>
        <w:rPr>
          <w:rStyle w:val="Komentaronuoroda"/>
          <w:sz w:val="24"/>
        </w:rPr>
      </w:pPr>
      <w:r>
        <w:rPr>
          <w:rStyle w:val="Komentaronuoroda"/>
          <w:sz w:val="24"/>
        </w:rPr>
        <w:t xml:space="preserve">Posėdžio pradžioje SĮ „Plungės būstas“ direktorius Zigmantas Daugėla kalbėjo apie daugiabučių gyvenamųjų namų renovaciją (modernizaciją) Plungės mieste. </w:t>
      </w:r>
    </w:p>
    <w:p>
      <w:pPr>
        <w:pStyle w:val="Normal"/>
        <w:ind w:firstLine="720"/>
        <w:jc w:val="both"/>
        <w:rPr/>
      </w:pPr>
      <w:r>
        <w:rPr>
          <w:rStyle w:val="Komentaronuoroda"/>
          <w:sz w:val="24"/>
        </w:rPr>
        <w:t xml:space="preserve">Po to, kai apie Plungės jaunimo delegacijos išvyką į vaikų stovyklą Krasnogorske birželio mėnesį buvo kalbėta viešojoje erdvėje, tarp </w:t>
      </w:r>
      <w:r>
        <w:rPr/>
        <w:t>Savivaldybės</w:t>
      </w:r>
      <w:r>
        <w:rPr>
          <w:rStyle w:val="Komentaronuoroda"/>
          <w:sz w:val="24"/>
        </w:rPr>
        <w:t xml:space="preserve"> tarybos narių nebuvo bendro sutarimo priimant sprendimą dėl Savivaldybės atstovo delegavimo į Krasnogorską pasidalyti darbo patirtimi bei dalyvauti miesto šventės renginiuose. 6 Tarybos nariai pasisakė prieš atstovo delegavimą į šią šalį, 3 susilaikė, o 12 buvo „už“. </w:t>
      </w:r>
    </w:p>
    <w:p>
      <w:pPr>
        <w:pStyle w:val="Normal"/>
        <w:ind w:firstLine="720"/>
        <w:jc w:val="both"/>
        <w:rPr/>
      </w:pPr>
      <w:r>
        <w:rPr>
          <w:rStyle w:val="Komentaronuoroda"/>
          <w:sz w:val="24"/>
        </w:rPr>
        <w:t xml:space="preserve">Kitas nemažai diskusijų sukėlęs klausimas – dėl pritarimo projekto „Ikimokyklinio ir priešmokyklinio ugdymo prieinamumo didinimas Plungės rajono lopšeliuose-darželiuose „Raudonkepuraitė“ ir „Vyturėlis“ įgyvendinimui ir daliniam jo finansavimui. Liudas Skierus turėjo priekaištų Savivaldybės administracijai, neefektyviai naudojančiai Europos Sąjungos ir Savivaldybės biudžeto lėšas įgyvendinant įvairius projektus. Robertas Endrikas siūlė diskutuoti apie ikimokyklinio ir priešmokyklinio amžiaus vaikų ugdymo sąlygas Žemaičių Kalvarijos lopšelio – darželio avarinės būklės patalpose. Opozicija inicijavo balsavimą. Balsų dauguma sprendimas buvo priimtas. </w:t>
      </w:r>
    </w:p>
    <w:p>
      <w:pPr>
        <w:pStyle w:val="Normal"/>
        <w:ind w:firstLine="720"/>
        <w:jc w:val="both"/>
        <w:rPr>
          <w:rStyle w:val="Komentaronuoroda"/>
          <w:sz w:val="24"/>
        </w:rPr>
      </w:pPr>
      <w:r>
        <w:rPr>
          <w:rStyle w:val="Komentaronuoroda"/>
          <w:sz w:val="24"/>
        </w:rPr>
        <w:t xml:space="preserve">Opozicijos nariai, balsuodami „prieš“ arba „susilaikė“, išreiškė poziciją, kad nepritaria tokiam projektų įgyvendinimui, kai iš pradžių yra numatoma viena suma, o projekto įgyvendinimo metu, jau atlikus darbus, yra prašoma skirti papildomų lėšų. Balsuojant dėl pritarimo skirti Savivaldybės biudžeto lėšas prisidėti prie įgyvendinamų Makščių gatvės Alsėdžių miestelyje rekonstrukcijos darbų, Plungės „Saulės“ gimnazijos laiptų ir stogelio remonto darbų ir privažiavimo kelio prie Plungės r. Alsėdžių Stanislovo Narutavičiaus gimnazijos ir kiemo kapitalinio remonto projekto parengimo, projekto ekspertizės, remonto darbų vykdymo ir statybos darbų techninės priežiūros darbų, 3 </w:t>
      </w:r>
      <w:r>
        <w:rPr/>
        <w:t>Savivaldybės</w:t>
      </w:r>
      <w:r>
        <w:rPr>
          <w:rStyle w:val="Komentaronuoroda"/>
          <w:sz w:val="24"/>
        </w:rPr>
        <w:t xml:space="preserve"> tarybos nariai buvo „prieš“ sprendimo priėmimą, o 6 – susilaikė. Kitų 11 </w:t>
      </w:r>
      <w:r>
        <w:rPr/>
        <w:t>Savivaldybės</w:t>
      </w:r>
      <w:r>
        <w:rPr>
          <w:rStyle w:val="Komentaronuoroda"/>
          <w:sz w:val="24"/>
        </w:rPr>
        <w:t xml:space="preserve"> tarybos narių balsų užteko, kad sprendimas būtų priimtas.    </w:t>
      </w:r>
    </w:p>
    <w:p>
      <w:pPr>
        <w:pStyle w:val="Normal"/>
        <w:ind w:firstLine="720"/>
        <w:jc w:val="both"/>
        <w:rPr/>
      </w:pPr>
      <w:r>
        <w:rPr>
          <w:rStyle w:val="Komentaronuoroda"/>
          <w:sz w:val="24"/>
        </w:rPr>
        <w:t xml:space="preserve">Taip pat ne visi </w:t>
      </w:r>
      <w:r>
        <w:rPr/>
        <w:t>Savivaldybės</w:t>
      </w:r>
      <w:r>
        <w:rPr>
          <w:rStyle w:val="Komentaronuoroda"/>
          <w:sz w:val="24"/>
        </w:rPr>
        <w:t xml:space="preserve"> tarybos nariai pritarė Savivaldybės 2017 metų biudžeto pakeitimams. 6 balsavo „prieš“, jų nuomone, neracionalų Savivaldybės biudžeto lėšų naudojimą, o 3 susilaikė. 12 tarybos narių balsų dauguma buvo pritarta Savivaldybės biudžeto pakeitimams. </w:t>
      </w:r>
    </w:p>
    <w:p>
      <w:pPr>
        <w:pStyle w:val="Normal"/>
        <w:ind w:firstLine="720"/>
        <w:jc w:val="both"/>
        <w:rPr/>
      </w:pPr>
      <w:r>
        <w:rPr>
          <w:rStyle w:val="Komentaronuoroda"/>
          <w:sz w:val="24"/>
        </w:rPr>
        <w:t>Tarybos nariai pritarė Plungės „Ryto“ pagrindinės ir Plungės Senamiesčio mokyklų bei Plungės Mykolo Oginskio meno mokyklos nuostatų atnaujinimui. Patvirtinti nauji Savivaldybės švietimo įstaigų teikiamų paslaugų įkainiai, žmonių palaikų laidojimo tvarką Savivaldybėje reglamentuojantys teisės aktai, nutarta finansiškai paremti sunkiai sergantį Plungės garbės pilietį Andrių Kulikauską. Pritarta dar vienam naujam projektui – „Perteklinės makrofitų biomasės šalinimas“, kurio metu planuota pašalinti perteklinę makrofitų biomasę Alsėdžių ežere.</w:t>
      </w:r>
    </w:p>
    <w:p>
      <w:pPr>
        <w:pStyle w:val="Normal"/>
        <w:ind w:firstLine="720"/>
        <w:jc w:val="both"/>
        <w:rPr>
          <w:rStyle w:val="Komentaronuoroda"/>
          <w:sz w:val="24"/>
        </w:rPr>
      </w:pPr>
      <w:r>
        <w:rPr/>
      </w:r>
    </w:p>
    <w:p>
      <w:pPr>
        <w:pStyle w:val="Normal"/>
        <w:ind w:firstLine="720"/>
        <w:jc w:val="both"/>
        <w:rPr/>
      </w:pPr>
      <w:r>
        <w:rPr>
          <w:rStyle w:val="Komentaronuoroda"/>
          <w:sz w:val="24"/>
        </w:rPr>
        <w:t xml:space="preserve"> </w:t>
      </w:r>
      <w:r>
        <w:rPr>
          <w:rStyle w:val="Komentaronuoroda"/>
          <w:sz w:val="24"/>
        </w:rPr>
        <w:t xml:space="preserve">Į </w:t>
      </w:r>
      <w:r>
        <w:rPr>
          <w:rStyle w:val="Komentaronuoroda"/>
          <w:i/>
          <w:sz w:val="24"/>
        </w:rPr>
        <w:t xml:space="preserve">spalio mėnesio </w:t>
      </w:r>
      <w:r>
        <w:rPr>
          <w:rStyle w:val="Komentaronuoroda"/>
          <w:sz w:val="24"/>
        </w:rPr>
        <w:t xml:space="preserve">posėdžio darbotvarkę buvo įtraukti 36 klausimai. Asta Beierle Eigirdienė pateikė pasiūlymą posėdyje nesvarstyti 31-ojo darbotvarkės klausimo „Dėl pritarimo investicijų projektui „Vandens transporto priemonių nuleidimo vietų projektavimas ir įrengimas Plungės rajone“ ir daliniam jo finansavimui“, kadangi, tarybos narės nuomone, to daryti nebėra prasmės, nes projekto vykdymo sutartis su darbų rangovu buvo pasirašyta šių metų spalio 13 d., t. y. iki priimant Savivaldybės tarybai sprendimą dėl pritarimo projektui ir daliniam jo finansavimui. Po įvykusių kelių balsavimų, vis dėlto nutarta posėdžiauti pagal pateiktąją darbotvarkę su 31-uoju klausimu. Per posėdį priimti 32 sprendimai, iš kurių bendru sutarimu – 30, balsuojant – 2. </w:t>
      </w:r>
    </w:p>
    <w:p>
      <w:pPr>
        <w:pStyle w:val="Normal"/>
        <w:ind w:firstLine="720"/>
        <w:jc w:val="both"/>
        <w:rPr/>
      </w:pPr>
      <w:r>
        <w:rPr>
          <w:rStyle w:val="Komentaronuoroda"/>
          <w:sz w:val="24"/>
        </w:rPr>
        <w:t xml:space="preserve">Posėdžio pradžioje Audrius Klišonis pademonstravo gautą </w:t>
      </w:r>
      <w:r>
        <w:rPr>
          <w:bCs/>
        </w:rPr>
        <w:t>„Auksinės krivūlės“ apdovanojimą už</w:t>
      </w:r>
      <w:r>
        <w:rPr/>
        <w:t xml:space="preserve"> iniciatyvas visuomenės sveikatos stiprinimo srityje. Už Plungės rajono visuomenės sveikatos stiprinimą pagerbti ir apdovanoti savivaldybės gydytoja Oresta Gerulskienė, Savivaldybės visuomenės sveikatos biuro l. e. p. direktorė Daiva Zablockienė, Savivaldybės bendruomenės sveikatos tarybos pirmininkė Stanislava Simonavičienė, Strateginio planavimo ir investicijų skyriaus vedėja Žaneta Piepalienė bei Sveikatos ir socialinės apsaugos komiteto pirmininkas Juozas Šlepetis.</w:t>
      </w:r>
    </w:p>
    <w:p>
      <w:pPr>
        <w:pStyle w:val="Normal"/>
        <w:ind w:firstLine="720"/>
        <w:jc w:val="both"/>
        <w:rPr/>
      </w:pPr>
      <w:r>
        <w:rPr>
          <w:rStyle w:val="Komentaronuoroda"/>
          <w:sz w:val="24"/>
        </w:rPr>
        <w:t xml:space="preserve">UAB „Plungės šilumos tinklai“ generalinis direktorius Petras Piekus kalbėjo apie bendrovės pasirengimą centralizuoto šildymo tiekimui, o Plungės socialinių paslaugų centro direktorė Odeta Misiūnienė pristatė centro vykdomas veiklas, pasiekimus, ateinančių metų tikslus ir gaires. </w:t>
      </w:r>
    </w:p>
    <w:p>
      <w:pPr>
        <w:pStyle w:val="Normal"/>
        <w:ind w:firstLine="720"/>
        <w:jc w:val="both"/>
        <w:rPr/>
      </w:pPr>
      <w:r>
        <w:rPr>
          <w:rStyle w:val="Komentaronuoroda"/>
          <w:sz w:val="24"/>
        </w:rPr>
        <w:t xml:space="preserve">Pirmasis balsavimas vyko dėl minėto 31-ojo klausimo „Dėl pritarimo investicijų projektui „Vandens transporto priemonių nuleidimo vietų projektavimas ir įrengimas Plungės rajone“ ir daliniam jo finansavimui“. Opozicijos nariai pyko, kad pirmiau buvo atliktos viešųjų pirkimų procedūros, pasirašyta rangos darbų sutartis, o tik tada pateiktas tarybai svarstyti klausimas dėl pritarimo šiam projektui. Savivaldybės meras teigė, kad paraiškos teikimo terminas buvo trumpas, reikėjo imtis veiksmų, kad būtų galima suspėti viską atlikti laiku, tačiau jis patikino, kad viešojo pirkimo procedūros buvo įvykdytos tinkamai. Audrius Klišonis pripažino, kad buvo paskubėta. Dėl tokios susidariusios situacijos buvo kreiptasi į posėdyje dalyvaujančią Lietuvos Respublikos Vyriausybės atstovę Telšių apskrityje Loretą Bagdonavičienę. Ji sakė, kad jos pareiga – prižiūrėti, ar Savivaldybės administracijos parengti sprendimų projektai yra teisėti, o svarstomasis yra parengtas tinkamai, neprieštarauja nė vienam teisės aktui. Tačiau paminėta, jog šis sprendimo projektas galėjo būti pateiktas svarstyti rugsėjo mėnesį vykusiame tarybos posėdyje, kad viešojo pirkimo procedūros būtų atliktos jau gavus tarybos pritarimą. Galiausiai sprendimas buvo priimtas vieno balso persvara. </w:t>
      </w:r>
    </w:p>
    <w:p>
      <w:pPr>
        <w:pStyle w:val="Normal"/>
        <w:ind w:firstLine="720"/>
        <w:jc w:val="both"/>
        <w:rPr>
          <w:rStyle w:val="Komentaronuoroda"/>
          <w:sz w:val="24"/>
        </w:rPr>
      </w:pPr>
      <w:r>
        <w:rPr>
          <w:rStyle w:val="Komentaronuoroda"/>
          <w:sz w:val="24"/>
        </w:rPr>
        <w:t xml:space="preserve">Taip pat nebuvo vieningos nuomonės dėl didžiausio leistino pareigybių skaičiaus padidino Plungės rajono savivaldybės visuomenės sveikatos biurui. 4 tarybos nariai susilaikė, o 1 buvo „prieš“ naujo etato steigimą minėtoje įstaigoje. Didžioji dauguma </w:t>
      </w:r>
      <w:r>
        <w:rPr/>
        <w:t>Savivaldybės</w:t>
      </w:r>
      <w:r>
        <w:rPr>
          <w:rStyle w:val="Komentaronuoroda"/>
          <w:sz w:val="24"/>
        </w:rPr>
        <w:t xml:space="preserve"> tarybos narių pritarė pateiktam sprendimo projektui.  </w:t>
      </w:r>
    </w:p>
    <w:p>
      <w:pPr>
        <w:pStyle w:val="Normal"/>
        <w:ind w:firstLine="720"/>
        <w:jc w:val="both"/>
        <w:rPr>
          <w:rStyle w:val="Komentaronuoroda"/>
          <w:sz w:val="24"/>
        </w:rPr>
      </w:pPr>
      <w:r>
        <w:rPr>
          <w:rStyle w:val="Komentaronuoroda"/>
          <w:sz w:val="24"/>
        </w:rPr>
        <w:t>Tarybos nariai patenkino</w:t>
      </w:r>
      <w:r>
        <w:rPr/>
        <w:t xml:space="preserve"> </w:t>
      </w:r>
      <w:r>
        <w:rPr>
          <w:rStyle w:val="Komentaronuoroda"/>
          <w:sz w:val="24"/>
        </w:rPr>
        <w:t xml:space="preserve">Savivaldybės administracijos direktoriaus Alberto Krauleidžio prašymą atleisti jį iš užimamų pareigų nuo 2017 metų lapkričio 15 d.  </w:t>
      </w:r>
    </w:p>
    <w:p>
      <w:pPr>
        <w:pStyle w:val="Normal"/>
        <w:ind w:firstLine="720"/>
        <w:jc w:val="both"/>
        <w:rPr>
          <w:rStyle w:val="Komentaronuoroda"/>
          <w:sz w:val="24"/>
        </w:rPr>
      </w:pPr>
      <w:r>
        <w:rPr>
          <w:rStyle w:val="Komentaronuoroda"/>
          <w:sz w:val="24"/>
        </w:rPr>
        <w:t xml:space="preserve">Artėjant visai Lietuvai įsimintiems 2018 metams, </w:t>
      </w:r>
      <w:r>
        <w:rPr/>
        <w:t>Savivaldybės</w:t>
      </w:r>
      <w:r>
        <w:rPr>
          <w:rStyle w:val="Komentaronuoroda"/>
          <w:sz w:val="24"/>
        </w:rPr>
        <w:t xml:space="preserve"> taryba patvirtino Lietuvos valstybės atkūrimo šimtmečio minėjimo Plungės rajone 2017-2018 metais programą ir priemonių planą.  </w:t>
      </w:r>
    </w:p>
    <w:p>
      <w:pPr>
        <w:pStyle w:val="Normal"/>
        <w:ind w:firstLine="720"/>
        <w:jc w:val="both"/>
        <w:rPr/>
      </w:pPr>
      <w:r>
        <w:rPr>
          <w:rStyle w:val="Komentaronuoroda"/>
          <w:sz w:val="24"/>
        </w:rPr>
        <w:t xml:space="preserve">Tiek Švietimo, kultūros ir sporto komiteto, tiek </w:t>
      </w:r>
      <w:r>
        <w:rPr/>
        <w:t>Savivaldybės</w:t>
      </w:r>
      <w:r>
        <w:rPr>
          <w:rStyle w:val="Komentaronuoroda"/>
          <w:sz w:val="24"/>
        </w:rPr>
        <w:t xml:space="preserve"> tarybos posėdyje Jolanta Skurdauskienė kalbėjo apie būtinybę pakoreguoti Savivaldybės Nevyriausybinių organizacijų tarybos nuostatus. Spalio mėnesį buvo patvirtinta nauja šios tarybos sudėtis, o lapkričio mėnesį – nauji nuostatai. </w:t>
      </w:r>
    </w:p>
    <w:p>
      <w:pPr>
        <w:pStyle w:val="Normal"/>
        <w:ind w:firstLine="720"/>
        <w:jc w:val="both"/>
        <w:rPr>
          <w:rStyle w:val="Komentaronuoroda"/>
          <w:sz w:val="24"/>
        </w:rPr>
      </w:pPr>
      <w:r>
        <w:rPr>
          <w:rStyle w:val="Komentaronuoroda"/>
          <w:sz w:val="24"/>
        </w:rPr>
        <w:t xml:space="preserve">Taip pat šį mėnesį taryba suteikė įgaliojimus Savivaldybės merui Audriui Klišoniui pasirašyti trišalio bendradarbiavimo sutartis su Aleksandro Stulginskio, Lietuvos sveikatos mokslų ir Vilniaus Gedimino technikos universitetais. Šios 3 aukštosios mokyklos sutiko bendradarbiauti su Plungės r. Žemaičių Kalvarijos Motiejaus Valančiaus bei Kulių gimnazijomis. </w:t>
      </w:r>
    </w:p>
    <w:p>
      <w:pPr>
        <w:pStyle w:val="Normal"/>
        <w:ind w:firstLine="720"/>
        <w:jc w:val="both"/>
        <w:rPr/>
      </w:pPr>
      <w:r>
        <w:rPr>
          <w:rStyle w:val="Komentaronuoroda"/>
          <w:sz w:val="24"/>
        </w:rPr>
        <w:t xml:space="preserve">Spalio mėnesį </w:t>
      </w:r>
      <w:r>
        <w:rPr/>
        <w:t>Savivaldybės</w:t>
      </w:r>
      <w:r>
        <w:rPr>
          <w:rStyle w:val="Komentaronuoroda"/>
          <w:sz w:val="24"/>
        </w:rPr>
        <w:t xml:space="preserve"> tarybos nariai pritarė naujo projekto „Sveikos gyvensenos skatinimas Plungės rajono savivaldybėje“ įgyvendinimui ir daliniam jo finansavimui, Savivaldybės administracijos Vietos ūkio ir Turto skyrių steigimui. </w:t>
      </w:r>
    </w:p>
    <w:p>
      <w:pPr>
        <w:pStyle w:val="Normal"/>
        <w:ind w:firstLine="720"/>
        <w:jc w:val="both"/>
        <w:rPr>
          <w:rStyle w:val="Komentaronuoroda"/>
          <w:sz w:val="24"/>
        </w:rPr>
      </w:pPr>
      <w:r>
        <w:rPr/>
      </w:r>
    </w:p>
    <w:p>
      <w:pPr>
        <w:pStyle w:val="Normal"/>
        <w:ind w:firstLine="720"/>
        <w:jc w:val="both"/>
        <w:rPr/>
      </w:pPr>
      <w:r>
        <w:rPr>
          <w:rStyle w:val="Komentaronuoroda"/>
          <w:i/>
          <w:sz w:val="24"/>
        </w:rPr>
        <w:t>Lapkričio mėnesį</w:t>
      </w:r>
      <w:r>
        <w:rPr>
          <w:rStyle w:val="Komentaronuoroda"/>
          <w:sz w:val="24"/>
        </w:rPr>
        <w:t xml:space="preserve"> aptarti 29 klausimai. Priimti 27 sprendimai, iš kurių 26 – bendru sutarimu, 1 – po įvykusio slapto balsavimo. </w:t>
      </w:r>
    </w:p>
    <w:p>
      <w:pPr>
        <w:pStyle w:val="Normal"/>
        <w:ind w:firstLine="720"/>
        <w:jc w:val="both"/>
        <w:rPr/>
      </w:pPr>
      <w:r>
        <w:rPr>
          <w:rStyle w:val="Komentaronuoroda"/>
          <w:sz w:val="24"/>
        </w:rPr>
        <w:t xml:space="preserve">Šį mėnesį į Savivaldybės administracijos direktoriaus pareigas buvo paskirtas Gintaras Bagužis. Prieš slapto balsavimo procedūrą kandidatas prisistatė, atsakė į </w:t>
      </w:r>
      <w:r>
        <w:rPr/>
        <w:t>Savivaldybės</w:t>
      </w:r>
      <w:r>
        <w:rPr>
          <w:rStyle w:val="Komentaronuoroda"/>
          <w:sz w:val="24"/>
        </w:rPr>
        <w:t xml:space="preserve"> tarybos narių klausimus. Įvykus slaptam balsavimui, Nuolatinės balsų skaičiavimo komisijos pirmininkas Romas Remėza pristatė balsavimo rezultatus: už – 15, prieš – 7, negaliojančių balsavimo biuletenių – 0, balsavo – 22. Balsų dauguma pritarta Gintaro Bagužio paskyrimui Savivaldybės administracijos direktoriumi VIII šaukimo Savivaldybės tarybos kadencijos laikotarpiui politinio (asmeninio) pasitikėjimo pagrindu. </w:t>
      </w:r>
    </w:p>
    <w:p>
      <w:pPr>
        <w:pStyle w:val="Normal"/>
        <w:ind w:firstLine="720"/>
        <w:jc w:val="both"/>
        <w:rPr/>
      </w:pPr>
      <w:r>
        <w:rPr>
          <w:rStyle w:val="Komentaronuoroda"/>
          <w:sz w:val="24"/>
        </w:rPr>
        <w:t xml:space="preserve">Taryba pritarė Savivaldybės dalyvavimui Europos miestų kultūros tinklo veikloje, projekto „Išmanusis miestas IV“ įgyvendinime. Iš Savivaldybės biudžeto paskirta 18 768,29 Eur Savivaldybei priklausančiuose butuose gyvenusių ir mirusių gyventojų skoloms už šilumos tiekimą padengti. </w:t>
      </w:r>
    </w:p>
    <w:p>
      <w:pPr>
        <w:pStyle w:val="Normal"/>
        <w:ind w:firstLine="720"/>
        <w:jc w:val="both"/>
        <w:rPr/>
      </w:pPr>
      <w:r>
        <w:rPr>
          <w:rStyle w:val="Komentaronuoroda"/>
          <w:sz w:val="24"/>
        </w:rPr>
        <w:t xml:space="preserve">Savivaldybės administracijos direktoriaus pavaduotojas Česlovas Kerpauskas paskirtas atstovauti Savivaldybei 2017 metų gruodžio 1 d. vyksiančiame UAB „Telšių regiono atliekų tvarkymo centras“ neeiliniame visuotiniame akcininkų susirinkime, o Savivaldybės administracijos Finansų ir biudžeto skyriaus vedėja Daiva Mažeikienė – atstovauti Savivaldybei UAB „Plungės šilumos tinklai“ visuotiniame akcininkų susirinkime. </w:t>
      </w:r>
    </w:p>
    <w:p>
      <w:pPr>
        <w:pStyle w:val="Normal"/>
        <w:ind w:firstLine="720"/>
        <w:jc w:val="both"/>
        <w:rPr>
          <w:rStyle w:val="Komentaronuoroda"/>
          <w:sz w:val="24"/>
        </w:rPr>
      </w:pPr>
      <w:r>
        <w:rPr>
          <w:rStyle w:val="Komentaronuoroda"/>
          <w:sz w:val="24"/>
        </w:rPr>
        <w:t xml:space="preserve">Lapkričio mėnesį taryba nustatė naujus </w:t>
      </w:r>
      <w:r>
        <w:rPr/>
        <w:t xml:space="preserve">fiksuotus pajamų mokesčio ir lengvatų dydžius 2018 metais vykdomai veiklai, įsigyjant verslo liudijimus.  </w:t>
      </w:r>
    </w:p>
    <w:p>
      <w:pPr>
        <w:pStyle w:val="Normal"/>
        <w:ind w:firstLine="720"/>
        <w:jc w:val="both"/>
        <w:rPr>
          <w:rStyle w:val="Komentaronuoroda"/>
          <w:sz w:val="24"/>
        </w:rPr>
      </w:pPr>
      <w:r>
        <w:rPr/>
      </w:r>
    </w:p>
    <w:p>
      <w:pPr>
        <w:pStyle w:val="Normal"/>
        <w:ind w:firstLine="720"/>
        <w:jc w:val="both"/>
        <w:rPr/>
      </w:pPr>
      <w:r>
        <w:rPr>
          <w:rStyle w:val="Komentaronuoroda"/>
          <w:i/>
          <w:sz w:val="24"/>
        </w:rPr>
        <w:t>Gruodžio mėnesio</w:t>
      </w:r>
      <w:r>
        <w:rPr>
          <w:rStyle w:val="Komentaronuoroda"/>
          <w:sz w:val="24"/>
        </w:rPr>
        <w:t xml:space="preserve"> posėdžio darbotvarkę sudarė 24 klausimai. Priimti 22 sprendimai, iš kurių bendru sutarimu – 21, balsuojant – 1. </w:t>
      </w:r>
    </w:p>
    <w:p>
      <w:pPr>
        <w:pStyle w:val="Normal"/>
        <w:ind w:firstLine="720"/>
        <w:jc w:val="both"/>
        <w:rPr/>
      </w:pPr>
      <w:r>
        <w:rPr>
          <w:rStyle w:val="Komentaronuoroda"/>
          <w:sz w:val="24"/>
        </w:rPr>
        <w:t xml:space="preserve">Vienintelis atviras balsavimas įvyko dėl Patalpų ir statinių, kuriems 2017 metais taikomas 3 procentų nekilnojamojo turto mokesčio tarifas, sąrašo (toliau – Sąrašas) patvirtinimo. Klausimo pranešėjas atkreipė dėmesį į tai, kad šiais metais sąrašas buvo papildytas objektais, esančiais Babrungėnų kaime, kurie priklauso sunkiai besiverčiančiai daugiavaikei motinai. Taip pat į sąrašą buvo įtrauktas Aleksandravo kaime esantis  objektas, kuris jau yra parduodamas. Balsuojant tik 1 tarybos narys susilaikė, o visi kiti buvo „už“ parengto sąrašo patvirtinimą. </w:t>
      </w:r>
    </w:p>
    <w:p>
      <w:pPr>
        <w:pStyle w:val="Normal"/>
        <w:ind w:firstLine="720"/>
        <w:jc w:val="both"/>
        <w:rPr/>
      </w:pPr>
      <w:r>
        <w:rPr>
          <w:rStyle w:val="Komentaronuoroda"/>
          <w:sz w:val="24"/>
        </w:rPr>
        <w:t xml:space="preserve">Buvo patvirtinti nauji Plungės lopšelio-darželio „Pasaka“ nuostatai, Savivaldybės 2018 – 2020 metų nusikaltimų prevencijos ir kontrolės programa, atnaujinta Savivaldybės Jaunimo reikalų tarybos sudėtis, pritarta naujiems projektams „Priemonių, gerinančių ambulatorinių sveikatos priežiūros paslaugų prieinamumą tuberkulioze sergantiems asmenims, įgyvendinimas Plungės rajono savivaldybėje“ ir „Plungės miesto Vytauto ir Paprūdžio gatvių atkarpų su prieigomis sutvarkymas, didinant Plungės miesto traukos centrų pasiekiamumą ir patrauklumą“ bei daliniams jų finansavimams. Taip pat skirtas papildomas finansavimas jau įgyvendinamų Valstybės investicijų programos projektų „Plungės rajono savivaldybės kultūros centro pastato Plungėje, Senamiesčio a. 3, rekonstravimas“ ir „VšĮ Plungės rajono savivaldybės ligoninės pastatų J. Tumo-Vaižganto g. 89 ir J. Tumo-Vaižganto g. 91, Plungėje, rekonstravimas (II etapas)“ vykdymui. </w:t>
      </w:r>
    </w:p>
    <w:p>
      <w:pPr>
        <w:pStyle w:val="Normal"/>
        <w:ind w:firstLine="720"/>
        <w:jc w:val="both"/>
        <w:rPr/>
      </w:pPr>
      <w:r>
        <w:rPr>
          <w:rStyle w:val="Komentaronuoroda"/>
          <w:sz w:val="24"/>
        </w:rPr>
        <w:t xml:space="preserve">Metų pabaigoje Kontrolės komiteto pirmininkas Robertas Endrikas pristatė Komiteto 2017 metų veiklos ataskaitą bei 2018 metų veiklos programą. To paties posėdžio metu naująja Komiteto pirmininke paskirta Asta Beierle Eigirdienė. </w:t>
      </w:r>
    </w:p>
    <w:p>
      <w:pPr>
        <w:pStyle w:val="Normal"/>
        <w:ind w:firstLine="720"/>
        <w:jc w:val="both"/>
        <w:rPr/>
      </w:pPr>
      <w:r>
        <w:rPr>
          <w:rStyle w:val="Komentaronuoroda"/>
          <w:sz w:val="24"/>
        </w:rPr>
        <w:t xml:space="preserve">Pasikeitimai įvyko ir kitų komitetų bei komisijų sudėtyse – į Švietimo, kultūros ir sporto komitetą dirbti perėjo Daina Martišienė, o į Kaimo reikalų komitetą – Mindaugas Jurčius. Vaidotas Skierus paskirtas Etikos komisijos pirmininku.  </w:t>
      </w:r>
    </w:p>
    <w:p>
      <w:pPr>
        <w:pStyle w:val="Normal"/>
        <w:ind w:firstLine="720"/>
        <w:jc w:val="both"/>
        <w:rPr>
          <w:rStyle w:val="Komentaronuoroda"/>
          <w:sz w:val="24"/>
        </w:rPr>
      </w:pPr>
      <w:r>
        <w:rPr/>
      </w:r>
    </w:p>
    <w:p>
      <w:pPr>
        <w:pStyle w:val="Normal"/>
        <w:ind w:firstLine="720"/>
        <w:jc w:val="both"/>
        <w:rPr/>
      </w:pPr>
      <w:r>
        <w:rPr/>
        <w:t xml:space="preserve">Visos Savivaldybės tarybos posėdžių darbotvarkės kartu su sprendimų projektais buvo skelbtos laikraščiuose „Plungės žinios“ ir Savivaldybės interneto svetainėje. </w:t>
      </w:r>
    </w:p>
    <w:p>
      <w:pPr>
        <w:pStyle w:val="Normal"/>
        <w:ind w:firstLine="720"/>
        <w:jc w:val="both"/>
        <w:rPr/>
      </w:pPr>
      <w:r>
        <w:rPr/>
        <w:t>Priimti sprendimai publikuoti Savivaldybės interneto svetainėje, kompiuterinėje dokumentų valdymo ir apskaitos programoje „Kontora“ (Savivaldybės tarybos nariams sudaryta galimybė prisijungti prie šios programos ir susipažinti su juos dominančiais dokumentais), norminių teisės aktų projektai ir priimti sprendimai publikuoti LR Seimo teisės aktų registre (TAIS, TAR), informacija apie priimtus norminius teisės aktus skelbta laikraštyje „Plungės žinios“ ir Savivaldybės interneto svetainėje.</w:t>
      </w:r>
      <w:r>
        <w:br w:type="page"/>
      </w:r>
    </w:p>
    <w:p>
      <w:pPr>
        <w:pStyle w:val="Normal"/>
        <w:jc w:val="center"/>
        <w:rPr/>
      </w:pPr>
      <w:r>
        <w:rPr>
          <w:b/>
          <w:sz w:val="28"/>
          <w:szCs w:val="28"/>
        </w:rPr>
        <w:t>KOMITETŲ VEIKLA</w:t>
      </w:r>
    </w:p>
    <w:p>
      <w:pPr>
        <w:pStyle w:val="Normal"/>
        <w:rPr>
          <w:b/>
          <w:b/>
          <w:sz w:val="28"/>
          <w:szCs w:val="28"/>
        </w:rPr>
      </w:pPr>
      <w:r>
        <w:rPr>
          <w:b/>
          <w:sz w:val="28"/>
          <w:szCs w:val="28"/>
        </w:rPr>
      </w:r>
    </w:p>
    <w:p>
      <w:pPr>
        <w:pStyle w:val="Normal"/>
        <w:ind w:firstLine="720"/>
        <w:jc w:val="both"/>
        <w:rPr/>
      </w:pPr>
      <w:r>
        <w:rPr/>
        <w:t>2017 metais įvyko 61 Savivaldybės tarybos komitetų posėdis, aptarti 525 klausimai, iš kurių 133 – informacinio pobūdžio.</w:t>
      </w:r>
    </w:p>
    <w:p>
      <w:pPr>
        <w:pStyle w:val="Normal"/>
        <w:ind w:firstLine="720"/>
        <w:jc w:val="both"/>
        <w:rPr/>
      </w:pPr>
      <w:r>
        <w:rPr/>
        <w:t>2017 metais įvykusių Savivaldybės tarybos komitetų posėdžių, svarstytų klausimų ir teiktų sprendimų projektų Savivaldybės tarybai skaičius pateiktas 2 lentelė.</w:t>
      </w:r>
    </w:p>
    <w:p>
      <w:pPr>
        <w:pStyle w:val="Normal"/>
        <w:ind w:firstLine="720"/>
        <w:jc w:val="both"/>
        <w:rPr/>
      </w:pPr>
      <w:r>
        <w:rPr/>
        <w:tab/>
        <w:tab/>
        <w:tab/>
        <w:tab/>
        <w:tab/>
        <w:tab/>
        <w:t xml:space="preserve">           2 lentelė</w:t>
      </w:r>
    </w:p>
    <w:tbl>
      <w:tblPr>
        <w:tblW w:w="8996" w:type="dxa"/>
        <w:jc w:val="center"/>
        <w:tblInd w:w="0" w:type="dxa"/>
        <w:tblLayout w:type="fixed"/>
        <w:tblCellMar>
          <w:top w:w="0" w:type="dxa"/>
          <w:left w:w="108" w:type="dxa"/>
          <w:bottom w:w="0" w:type="dxa"/>
          <w:right w:w="108" w:type="dxa"/>
        </w:tblCellMar>
      </w:tblPr>
      <w:tblGrid>
        <w:gridCol w:w="3686"/>
        <w:gridCol w:w="1337"/>
        <w:gridCol w:w="1713"/>
        <w:gridCol w:w="2260"/>
      </w:tblGrid>
      <w:tr>
        <w:trPr>
          <w:trHeight w:val="503" w:hRule="atLeast"/>
        </w:trPr>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Komiteto</w:t>
            </w:r>
          </w:p>
          <w:p>
            <w:pPr>
              <w:pStyle w:val="Normal"/>
              <w:jc w:val="center"/>
              <w:rPr/>
            </w:pPr>
            <w:r>
              <w:rPr/>
              <w:t>pavadinimas</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Posėdžių skaičius</w:t>
            </w:r>
          </w:p>
        </w:tc>
        <w:tc>
          <w:tcPr>
            <w:tcW w:w="17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Svarstytų klausimų</w:t>
            </w:r>
          </w:p>
          <w:p>
            <w:pPr>
              <w:pStyle w:val="Normal"/>
              <w:jc w:val="center"/>
              <w:rPr/>
            </w:pPr>
            <w:r>
              <w:rPr/>
              <w:t>skaičius</w:t>
            </w:r>
          </w:p>
        </w:tc>
        <w:tc>
          <w:tcPr>
            <w:tcW w:w="2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Teikta</w:t>
            </w:r>
          </w:p>
          <w:p>
            <w:pPr>
              <w:pStyle w:val="Normal"/>
              <w:jc w:val="center"/>
              <w:rPr/>
            </w:pPr>
            <w:r>
              <w:rPr/>
              <w:t>sprendimų</w:t>
            </w:r>
          </w:p>
          <w:p>
            <w:pPr>
              <w:pStyle w:val="Normal"/>
              <w:jc w:val="center"/>
              <w:rPr/>
            </w:pPr>
            <w:r>
              <w:rPr/>
              <w:t>projektų</w:t>
            </w:r>
          </w:p>
          <w:p>
            <w:pPr>
              <w:pStyle w:val="Normal"/>
              <w:jc w:val="center"/>
              <w:rPr/>
            </w:pPr>
            <w:r>
              <w:rPr/>
              <w:t>Savivaldybės tarybai</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Ekonomikos, finansų ir biudžeto</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Kaimo reikalų</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Kontrolės </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veikatos ir socialinės apsaugos</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Švietimo, kultūros ir sporto</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Vietos ūkio ir ekologijos</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r>
    </w:tbl>
    <w:p>
      <w:pPr>
        <w:pStyle w:val="Normal"/>
        <w:jc w:val="center"/>
        <w:rPr>
          <w:i/>
          <w:i/>
        </w:rPr>
      </w:pPr>
      <w:r>
        <w:rPr>
          <w:i/>
        </w:rPr>
      </w:r>
    </w:p>
    <w:p>
      <w:pPr>
        <w:pStyle w:val="Normal"/>
        <w:jc w:val="center"/>
        <w:rPr>
          <w:b/>
          <w:b/>
          <w:smallCaps/>
        </w:rPr>
      </w:pPr>
      <w:r>
        <w:rPr>
          <w:b/>
          <w:smallCaps/>
        </w:rPr>
        <w:t>EKONOMIKOS, FINANSŲ IR BIUDŽETO KOMITETAS</w:t>
      </w:r>
    </w:p>
    <w:p>
      <w:pPr>
        <w:pStyle w:val="Normal"/>
        <w:jc w:val="center"/>
        <w:rPr>
          <w:b/>
          <w:b/>
        </w:rPr>
      </w:pPr>
      <w:r>
        <w:rPr>
          <w:b/>
        </w:rPr>
        <w:t>Pirmininkas – Algirdas Pečiulis, pavaduotojas – Liudas Skierus.</w:t>
      </w:r>
    </w:p>
    <w:p>
      <w:pPr>
        <w:pStyle w:val="Normal"/>
        <w:jc w:val="center"/>
        <w:rPr/>
      </w:pPr>
      <w:r>
        <w:rPr>
          <w:b/>
        </w:rPr>
        <w:t>Nariai: Aidas Kėsas, Audrius Šapalas, Adomas Zamulskis.</w:t>
      </w:r>
    </w:p>
    <w:p>
      <w:pPr>
        <w:pStyle w:val="Normal"/>
        <w:jc w:val="center"/>
        <w:rPr>
          <w:b/>
          <w:b/>
          <w:smallCaps/>
        </w:rPr>
      </w:pPr>
      <w:r>
        <w:rPr>
          <w:b/>
          <w:smallCaps/>
        </w:rPr>
      </w:r>
    </w:p>
    <w:p>
      <w:pPr>
        <w:pStyle w:val="Normal"/>
        <w:ind w:firstLine="720"/>
        <w:jc w:val="both"/>
        <w:rPr/>
      </w:pPr>
      <w:r>
        <w:rPr/>
        <w:t xml:space="preserve">Ekonomikos, finansų ir biudžeto komiteto nariai 2017 metais į posėdžius rinkosi 12 kartų. Viename iš jų posėdžiavo kartu su Vietos ūkio ir ekologijos komiteto nariais. Posėdžių metu aptarti 144 klausimai, iš kurių 19 – informacinio pobūdžio, o 120 – Savivaldybės tarybai teikti sprendimų projektai. </w:t>
      </w:r>
    </w:p>
    <w:p>
      <w:pPr>
        <w:pStyle w:val="Normal"/>
        <w:ind w:firstLine="720"/>
        <w:jc w:val="both"/>
        <w:rPr/>
      </w:pPr>
      <w:r>
        <w:rPr/>
        <w:t xml:space="preserve">Komiteto nariai 2017 metais nepritarė 5 sprendimų projektų teikimui Savivaldybės tarybai. </w:t>
      </w:r>
    </w:p>
    <w:p>
      <w:pPr>
        <w:pStyle w:val="Normal"/>
        <w:ind w:firstLine="720"/>
        <w:jc w:val="both"/>
        <w:rPr/>
      </w:pPr>
      <w:r>
        <w:rPr/>
        <w:t xml:space="preserve">2017 metų pradžioje Komiteto narys Liudas Skierus inicijavo Savivaldybės tarybos laikinosios komisijos UAB „Plungės šilumos tinklai“ energiniam efektyvumui ir ekonominiam naudingumui patikrinti sudarymą. Taip pat Komitetas inicijavo Pavėžėjimo organizavimo bei važiavimo išlaidų kompensavimo Plungės rajono savivaldybės biudžetinių įstaigų bei neformaliojo vaikų švietimo akredituotų programų užsiėmimus lankantiems mokiniams tvarkos aprašo parengimą. </w:t>
      </w:r>
    </w:p>
    <w:p>
      <w:pPr>
        <w:pStyle w:val="Normal"/>
        <w:ind w:firstLine="720"/>
        <w:jc w:val="both"/>
        <w:rPr/>
      </w:pPr>
      <w:r>
        <w:rPr/>
        <w:t>2017 metais šio Komiteto nariams buvo pristatyta informacija apie elektros ūkio eksploatavimą ir priežiūrą bei elektros galių mažinimą Savivaldybės įstaigose; Kaimo plėtros programų įgyvendinimą ir išmokų už 2016 metus mokėjimą; ilgalaikių paskolų panaudojimą 2016 ir 2017 metais; Kelių plėtros ir priežiūros programos lėšų panaudojimą bei atliktus darbus; šilumos ir elektros energijos sunaudojimo pokyčius, įgyvendinus projektus Savivaldybės viešosios paskirties pastatuose.</w:t>
      </w:r>
    </w:p>
    <w:p>
      <w:pPr>
        <w:pStyle w:val="Normal"/>
        <w:ind w:firstLine="720"/>
        <w:jc w:val="both"/>
        <w:rPr/>
      </w:pPr>
      <w:r>
        <w:rPr/>
        <w:t xml:space="preserve">Nemažai diskusijų sukėlė Budinčio globotojo veiklos organizavimo savivaldybėje bei Mokesčių lengvatų už sukurtas naujas darbo vietas teikimo tvarkos aprašų svarstymas. Abu tvarkos aprašai buvo patvirtinti Savivaldybės tarybos posėdyje. Taip pat daug diskutuota dėl Plungės rajono savivaldybės Žlibinų kultūros centro pastato antrajame aukšte esančių patalpų įsigijimo. Siūlyta sudaryti privatizavimo komisiją ir pasiderėti dėl mažesnės kainos. Sprendimui įsigyti šias patalpas Savivaldybės tarybos posėdyje nebuvo pritarta. Taip pat praėjusių metų pabaigoje buvo aptarti 2 dideli projektai: apšvietimo modernizavimo derybų sąlygos bei siūlymas rengti projektinę dokumentaciją kelių ir gatvių sutvarkymui viešojo bei privataus sektorių partnerystės būdu. Sutarta, kad parengtus sprendimų projektus būtina patikslinti, pakoreguoti.  </w:t>
      </w:r>
    </w:p>
    <w:p>
      <w:pPr>
        <w:pStyle w:val="Normal"/>
        <w:ind w:firstLine="720"/>
        <w:jc w:val="both"/>
        <w:rPr/>
      </w:pPr>
      <w:r>
        <w:rPr/>
        <w:t>Praėjusiais metais Komiteto nariai pritarė Savivaldybės vietinės rinkliavos už komunalinių atliekų surinkimą iš atliekų turėtojų ir atliekų tvarkymą dydžio nustatymo metodikos ir</w:t>
      </w:r>
      <w:r>
        <w:rPr>
          <w:caps/>
        </w:rPr>
        <w:t xml:space="preserve"> s</w:t>
      </w:r>
      <w:r>
        <w:rPr/>
        <w:t xml:space="preserve">avivaldybės vietinės rinkliavos už komunalinių atliekų surinkimą iš atliekų turėtojų ir atliekų tvarkymą nuostatų patvirtinimui; UAB „Plungės šilumos tinklai“ valdomo turto priežiūros ir eksploatavimo 2017-2021 metų planui bei šios bendrovės investicijų planui su nurodytais finansavimo šaltiniais 2017-2021 metams; smulkiojo ir vidutinio verslo rėmimo fondo sudarymui; Savivaldybei nuosavybės teise priklausančio nekilnojamojo turto valdymo priemonių įgyvendinimo planui; garantijos suteikimui UAB „Telšių regiono atliekų tvarkymo centras“; ilgalaikės 2 mln. Eur paskolos paėmimui ir panaudojimui. </w:t>
      </w:r>
    </w:p>
    <w:p>
      <w:pPr>
        <w:pStyle w:val="Normal"/>
        <w:ind w:firstLine="720"/>
        <w:jc w:val="both"/>
        <w:rPr/>
      </w:pPr>
      <w:r>
        <w:rPr/>
        <w:t>Pritarta mokesčio už ugdymą Plungės sporto ir rekreacijos centre, Plungės rajono savivaldybės viešosios bibliotekos, Plungės rajono savivaldybės Žlibinų kultūros centro bei švietimo įstaigų teikiamų paslaugų kainų pakoregavimui.</w:t>
      </w:r>
    </w:p>
    <w:p>
      <w:pPr>
        <w:pStyle w:val="Normal"/>
        <w:ind w:firstLine="720"/>
        <w:jc w:val="both"/>
        <w:rPr/>
      </w:pPr>
      <w:r>
        <w:rPr/>
        <w:t xml:space="preserve">Posėdžiuose Komiteto nariai apsvarstė keletą prašymų dėl žemės mokesčio mokėjimo termino nukėlimo ar atleidimo nuo jo. Taip pat Savivaldybės administracija teikė parengtus sprendimų projektus dėl skolų pripažinimo beviltiškomis ir jų nurašymo. Pritarta skirti 1,5 tūkst. Eur VšĮ Klaipėdos ir Telšių regionų aklųjų centro Plungės filialo pastato šildymo sistemos atnaujinimui. </w:t>
      </w:r>
    </w:p>
    <w:p>
      <w:pPr>
        <w:pStyle w:val="Normal"/>
        <w:ind w:firstLine="720"/>
        <w:jc w:val="both"/>
        <w:rPr/>
      </w:pPr>
      <w:r>
        <w:rPr/>
        <w:t xml:space="preserve">Aptarti 4 prašymai dėl vienkartinės socialinės paramos skyrimo. Vienas prašymas nebuvo patenkintas. Taip pat aptarti gyventojų pateikti prašymai dėl Savivaldybės būstų išsipirkimo. Per praėjusius metus parduota 10 būstų. </w:t>
      </w:r>
    </w:p>
    <w:p>
      <w:pPr>
        <w:pStyle w:val="Normal"/>
        <w:ind w:firstLine="720"/>
        <w:jc w:val="both"/>
        <w:rPr/>
      </w:pPr>
      <w:r>
        <w:rPr/>
        <w:t xml:space="preserve">Leista įsigyti 4 tarnybinius lengvuosius automobilius: vieną - Savivaldybės administracijai ir tris - kitoms biudžetinėms įstaigoms. </w:t>
      </w:r>
    </w:p>
    <w:p>
      <w:pPr>
        <w:pStyle w:val="Normal"/>
        <w:ind w:firstLine="720"/>
        <w:jc w:val="both"/>
        <w:rPr/>
      </w:pPr>
      <w:r>
        <w:rPr/>
        <w:t xml:space="preserve">Komitetui per 2017 metus buvo pateiktas svarstyti 21 sprendimo projektas dėl pritarimo projektų įgyvendinimui ir daliniam jų finansavimui. Taip pat kreiptasi dėl finansinio prisidėjimo prie jau įgyvendinamų vandentvarkos ar Valstybės investicijų programos projektų. </w:t>
      </w:r>
    </w:p>
    <w:p>
      <w:pPr>
        <w:pStyle w:val="Normal"/>
        <w:tabs>
          <w:tab w:val="clear" w:pos="1296"/>
          <w:tab w:val="left" w:pos="2160" w:leader="none"/>
        </w:tabs>
        <w:ind w:firstLine="720"/>
        <w:jc w:val="both"/>
        <w:rPr/>
      </w:pPr>
      <w:r>
        <w:rPr>
          <w:rStyle w:val="Komentaronuoroda"/>
          <w:sz w:val="24"/>
        </w:rPr>
        <w:t xml:space="preserve">Kaip ir kasmet, Komitetas išklausė Savivaldybės įmonių, viešųjų įstaigų, uždarųjų akcinių bendrovių 2016 metų veiklos ataskaitas; aptarė </w:t>
      </w:r>
      <w:r>
        <w:rPr/>
        <w:t xml:space="preserve">viešųjų įstaigų 2016 metų pelno (nuostolių) paskirstymo ir finansines ataskaitas bei </w:t>
      </w:r>
      <w:r>
        <w:rPr>
          <w:rStyle w:val="Komentaronuoroda"/>
          <w:sz w:val="24"/>
        </w:rPr>
        <w:t xml:space="preserve">uždarųjų akcinių bendrovių 2016 metų pelno (nuostolių) paskirstymo ir finansines ataskaitas; nagrinėjo </w:t>
      </w:r>
      <w:r>
        <w:rPr/>
        <w:t xml:space="preserve">teikiamų investicijų projektų 2017-2019 metų Valstybės investicijų programos finansavimui gauti sąrašą; naujus žemės ir verslo liudijimų mokesčių tarifus kitiems metams; tikslino Savivaldybės biudžetinių įstaigų didžiausią leistiną pareigybių skaičių. Kiekvieną mėnesį išklausė Finansų ir biudžeto skyriaus parengtą informaciją apie Savivaldybės 2017 metų biudžeto patikslinimus. Per metus posėdžiuose </w:t>
      </w:r>
      <w:r>
        <w:rPr>
          <w:bCs/>
        </w:rPr>
        <w:t>aptarti ir kiti einamieji klausimai.</w:t>
      </w:r>
    </w:p>
    <w:p>
      <w:pPr>
        <w:pStyle w:val="Normal"/>
        <w:jc w:val="center"/>
        <w:rPr>
          <w:bCs/>
          <w:i/>
          <w:i/>
          <w:color w:val="FF0000"/>
        </w:rPr>
      </w:pPr>
      <w:r>
        <w:rPr>
          <w:bCs/>
          <w:i/>
          <w:color w:val="FF0000"/>
        </w:rPr>
      </w:r>
    </w:p>
    <w:p>
      <w:pPr>
        <w:pStyle w:val="Normal"/>
        <w:jc w:val="center"/>
        <w:rPr>
          <w:b/>
          <w:b/>
          <w:caps/>
        </w:rPr>
      </w:pPr>
      <w:r>
        <w:rPr>
          <w:b/>
          <w:caps/>
        </w:rPr>
        <w:t>Kaimo reikalų komitetas</w:t>
      </w:r>
    </w:p>
    <w:p>
      <w:pPr>
        <w:pStyle w:val="Normal"/>
        <w:jc w:val="center"/>
        <w:rPr>
          <w:b/>
          <w:b/>
        </w:rPr>
      </w:pPr>
      <w:r>
        <w:rPr>
          <w:b/>
        </w:rPr>
        <w:t>Pirmininkė – Daina Martišienė, pavaduotojas – Vaidotas Skierus.</w:t>
      </w:r>
    </w:p>
    <w:p>
      <w:pPr>
        <w:pStyle w:val="Normal"/>
        <w:jc w:val="center"/>
        <w:rPr/>
      </w:pPr>
      <w:r>
        <w:rPr>
          <w:b/>
        </w:rPr>
        <w:t>Nariai: Rūta Endrijauskienė, Julius Nekrašas.</w:t>
      </w:r>
    </w:p>
    <w:p>
      <w:pPr>
        <w:pStyle w:val="Normal"/>
        <w:ind w:firstLine="720"/>
        <w:rPr>
          <w:b/>
          <w:b/>
          <w:caps/>
        </w:rPr>
      </w:pPr>
      <w:r>
        <w:rPr>
          <w:b/>
          <w:caps/>
        </w:rPr>
      </w:r>
    </w:p>
    <w:p>
      <w:pPr>
        <w:pStyle w:val="Normal"/>
        <w:ind w:firstLine="720"/>
        <w:jc w:val="both"/>
        <w:rPr/>
      </w:pPr>
      <w:r>
        <w:rPr/>
        <w:t>Kaimo reikalų komiteto nariai 2017 metais į posėdžius rinkosi 8 kartus. Trijuose iš jų posėdžiavo kartu su Vietos ūkio ir ekologijos komiteto nariais. Posėdžių metu aptarti 58 klausimai, iš kurių 15 – informacinio pobūdžio, o 37 – Savivaldybės tarybai teikti sprendimų projektai.</w:t>
      </w:r>
    </w:p>
    <w:p>
      <w:pPr>
        <w:pStyle w:val="Normal"/>
        <w:ind w:firstLine="720"/>
        <w:jc w:val="both"/>
        <w:rPr/>
      </w:pPr>
      <w:r>
        <w:rPr/>
        <w:t xml:space="preserve">Komiteto nariai per visus metus nepritarė 6 sprendimų projektų teikimui Savivaldybės tarybai. Vasario mėnesį vykusiame Komiteto posėdyje nebuvo pritarta Savivaldybės veiklos valdymo programos Kaimo rėmimo priemonės lėšų skirstymo komisijos sudarymo, jos darbo reglamento bei lėšų skirstymo tvarkos pakeitimams, tačiau, posėdžiaujant kovo mėnesį kartu su Vietos ūkio ir ekologijos komitetu, šio pakoreguoto sprendimo projekto teikimui Savivaldybės tarybai galiausiai buvo pritarta. Taip pat nemažai diskutuota dėl negyvenamųjų patalpų suteikimo visuomeninei organizacijai „Cyruliukai“, Mokesčių lengvatų už sukurtas naujas darbo vietas teikimo tvarkos aprašo patvirtinimo bei panaudos sutarties su kaimo šeimų bendruomene „Karkluoja“ pratęsimo.  </w:t>
      </w:r>
    </w:p>
    <w:p>
      <w:pPr>
        <w:pStyle w:val="Normal"/>
        <w:ind w:firstLine="720"/>
        <w:jc w:val="both"/>
        <w:rPr/>
      </w:pPr>
      <w:r>
        <w:rPr/>
        <w:t>2017 metų pradžioje, po ilgų diskusijų 2016 metų pabaigoje, galiausiai buvo pritarta Savivaldybės vietinės rinkliavos už komunalinių atliekų surinkimą iš atliekų turėtojų ir atliekų tvarkymą dydžio nustatymo metodikos ir</w:t>
      </w:r>
      <w:r>
        <w:rPr>
          <w:caps/>
        </w:rPr>
        <w:t xml:space="preserve"> s</w:t>
      </w:r>
      <w:r>
        <w:rPr/>
        <w:t>avivaldybės vietinės rinkliavos už komunalinių atliekų surinkimą iš atliekų turėtojų ir atliekų tvarkymą nuostatų patvirtinimui</w:t>
      </w:r>
      <w:r>
        <w:rPr>
          <w:caps/>
        </w:rPr>
        <w:t xml:space="preserve">. </w:t>
      </w:r>
      <w:r>
        <w:rPr/>
        <w:t xml:space="preserve">Taip pat pritarta Savivaldybės melioracijos darbų 2017 metų programai, nuomos mokesčio už valstybinę žemę tarifų ir mokėjimo termino bei žemės mokesčio tarifų 2018 metų mokestiniam laikotarpiui nustatymui, Savivaldybei nuosavybės teise priklausančio nekilnojamojo turto valdymo priemonių įgyvendinimo planui. </w:t>
      </w:r>
    </w:p>
    <w:p>
      <w:pPr>
        <w:pStyle w:val="Normal"/>
        <w:ind w:firstLine="720"/>
        <w:jc w:val="both"/>
        <w:rPr/>
      </w:pPr>
      <w:r>
        <w:rPr/>
        <w:t>Komiteto nariams buvo pristatyta informacija apie melioracijos problemas ir jų sprendimo būdus; neprivažiuojamų sodybų kiekį Plungės rajone bei jų integracijos galimybes; vaikų ir jaunimo užimtumą bei veiklą vasaros atostogų metu; susisiekimą visuomeniniu transportu kaimiškose vietovėse; pasėlių ir žemės ūkio naudmenų deklaravimą 2017 metais; nedarbo lygį kaimiškose vietovėse; kooperacijos plėtrą bei Jaunųjų ūkininkų ir jaunimo sąjungos veiklą Plungės rajone; Europos Sąjungos investicijų pasiskirstymą Plungės rajono teritorijoje ir socialinius projektus kaimiškose vietovėse.</w:t>
      </w:r>
    </w:p>
    <w:p>
      <w:pPr>
        <w:pStyle w:val="Normal"/>
        <w:ind w:firstLine="720"/>
        <w:jc w:val="both"/>
        <w:rPr/>
      </w:pPr>
      <w:r>
        <w:rPr/>
        <w:t xml:space="preserve">Paskutiniame posėdyje buvo aptarti investicijų projekto „Plungės rajono savivaldybės gatvių apšvietimo kokybės gerinimas“ pakeitimai bei šio projekto įgyvendinimui skelbiamų derybų sąlygos. Sprendimų projektų teikimui Savivaldybės tarybai pritarta, tačiau šie du klausimai į tarybos posėdžio darbotvarkę nebuvo įtraukti. </w:t>
      </w:r>
    </w:p>
    <w:p>
      <w:pPr>
        <w:pStyle w:val="Normal"/>
        <w:jc w:val="center"/>
        <w:rPr>
          <w:i/>
          <w:i/>
          <w:color w:val="FF0000"/>
        </w:rPr>
      </w:pPr>
      <w:r>
        <w:rPr>
          <w:i/>
          <w:color w:val="FF0000"/>
        </w:rPr>
      </w:r>
    </w:p>
    <w:p>
      <w:pPr>
        <w:pStyle w:val="Normal"/>
        <w:jc w:val="center"/>
        <w:rPr>
          <w:b/>
          <w:b/>
        </w:rPr>
      </w:pPr>
      <w:r>
        <w:rPr>
          <w:b/>
        </w:rPr>
        <w:t>KONTROLĖS KOMITETAS</w:t>
      </w:r>
    </w:p>
    <w:p>
      <w:pPr>
        <w:pStyle w:val="Normal"/>
        <w:jc w:val="center"/>
        <w:rPr>
          <w:b/>
          <w:b/>
        </w:rPr>
      </w:pPr>
      <w:r>
        <w:rPr>
          <w:b/>
        </w:rPr>
        <w:t>Pirmininkas - Robertas Endrikas, pavaduotojas - Tomas Raudys.</w:t>
      </w:r>
    </w:p>
    <w:p>
      <w:pPr>
        <w:pStyle w:val="Normal"/>
        <w:jc w:val="center"/>
        <w:rPr/>
      </w:pPr>
      <w:r>
        <w:rPr>
          <w:b/>
        </w:rPr>
        <w:t>Nariai: Asta Beierle Eigirdienė, Daina Martišienė, Marė Valaitienė.</w:t>
      </w:r>
    </w:p>
    <w:p>
      <w:pPr>
        <w:pStyle w:val="Normal"/>
        <w:ind w:firstLine="720"/>
        <w:jc w:val="both"/>
        <w:rPr>
          <w:b/>
          <w:b/>
        </w:rPr>
      </w:pPr>
      <w:r>
        <w:rPr>
          <w:b/>
        </w:rPr>
      </w:r>
    </w:p>
    <w:p>
      <w:pPr>
        <w:pStyle w:val="Normal"/>
        <w:ind w:firstLine="720"/>
        <w:jc w:val="both"/>
        <w:rPr/>
      </w:pPr>
      <w:r>
        <w:rPr/>
        <w:t>Per 2017 metus Komiteto nariai rinkosi į 5 posėdžius, aptarė 12 klausimų, nutarė Savivaldybės tarybai teikti 3 sprendimų projektus.</w:t>
      </w:r>
    </w:p>
    <w:p>
      <w:pPr>
        <w:pStyle w:val="Normal"/>
        <w:ind w:firstLine="720"/>
        <w:jc w:val="both"/>
        <w:rPr/>
      </w:pPr>
      <w:r>
        <w:rPr/>
        <w:t>Pirmajame 2017 metų Komiteto posėdyje pristatytos Plungės rajono savivaldybės Kontrolės ir audito tarnybos 2016 metų veiklos bei Makščių gatvės Alsėdžių miestelyje papildomų darbų pirkimo vertinimo ataskaitos. Tiek Komitetas, tiek Savivaldybės taryba pritarė Savivaldybės Kontrolės ir audito tarnybos 2016 metų veiklos ataskaitai. Makščių gatvės Alsėdžių miestelyje papildomų darbų pirkimo vertinimo ataskaitos svarstymo metu Savivaldybės administracijai buvo pavesta parengti atsakymus, kaip ketinama įgyvendinti Savivaldybės Kontrolės ir audito tarnybos rekomendacijas, pateiktas po pakartotinai atlikto ribotos apimties patikrinimo dėl Alsėdžių miestelio Makščių gatvės papildomų darbų įsigijimo. Šiais metais vykusiuose Komiteto posėdžiuose ši informacija nebuvo pristatyta.</w:t>
      </w:r>
    </w:p>
    <w:p>
      <w:pPr>
        <w:pStyle w:val="Normal"/>
        <w:ind w:firstLine="720"/>
        <w:jc w:val="both"/>
        <w:rPr/>
      </w:pPr>
      <w:r>
        <w:rPr/>
        <w:t xml:space="preserve">Birželio mėnesį Komiteto nariai rinkosi į posėdį išklausyti Savivaldybės administracijos etatų bei struktūros kitimo per 2016 metus analizės, Savivaldybės įmonės „Plungės būstas“ finansinio audito ataskaitos su išvada bei išvados dėl garantijos suteikimo UAB „Telšių regiono atliekų tvarkymo centras“ pristatymo. Posėdžio metu domėtasi Savivaldybės administracijos darbuotojų kaita bei situacija kai kuriuose skyriuose; susipažinta su SĮ „Plungės būstas“ finansine veikla bei audito metu pateiktomis rekomendacijomis; pritarta </w:t>
      </w:r>
      <w:r>
        <w:rPr>
          <w:bCs/>
        </w:rPr>
        <w:t xml:space="preserve">išvados dėl garantijos suteikimo </w:t>
      </w:r>
      <w:r>
        <w:rPr/>
        <w:t xml:space="preserve">UAB „Telšių regiono atliekų tvarkymo centras“ teikimui Savivaldybės tarybai. </w:t>
      </w:r>
    </w:p>
    <w:p>
      <w:pPr>
        <w:pStyle w:val="Normal"/>
        <w:ind w:firstLine="720"/>
        <w:jc w:val="both"/>
        <w:rPr/>
      </w:pPr>
      <w:r>
        <w:rPr/>
        <w:t>Liepos mėnesį vykusio posėdžio metu Komiteto nariai išklausė audito ataskaitos dėl Plungės rajono savivaldybės 2016 metų konsoliduotųjų biudžeto vykdymo ir finansinių ataskaitų rinkinių, lėšų ir turto naudojimo audito rezultatų bei audito išvados dėl Plungės rajono savivaldybės 2016 metų konsoliduotųjų ataskaitų rinkinio, Savivaldybės lėšų ir turto naudojimo pristatymus. Tiek audito ataskaitos, tiek audito išvados teikimui Savivaldybės tarybai buvo pritarta. Taip pat pritarta išvadai dėl 2 mln. Eur paskolos paėmimo ir jos teikimui Savivaldybės tarybai.</w:t>
      </w:r>
    </w:p>
    <w:p>
      <w:pPr>
        <w:pStyle w:val="Normal"/>
        <w:ind w:firstLine="720"/>
        <w:jc w:val="both"/>
        <w:rPr/>
      </w:pPr>
      <w:r>
        <w:rPr/>
        <w:t>Lapkričio mėnesį vykusiame posėdyje Savivaldybės kontrolierius pristatė Savivaldybės Kontrolės ir audito tarnybos 2018 metų veiklos plano projektą bei jam vykdyti reikalingų asignavimų sąmatą. Komiteto nariai pasiūlė Savivaldybės Kontrolės ir audito tarnybos 2018 metų veiklos planą papildyti ribotos apimties auditu UAB „Plungės šilumos tinklai“, kad būtų išsiaiškinta, kas daro įtaką šilumos kainos vartotojams didėjimui. Pasiūlyta šiek tiek pakoreguoti ir kai kurias sąmatos eilutes.</w:t>
      </w:r>
    </w:p>
    <w:p>
      <w:pPr>
        <w:pStyle w:val="Normal"/>
        <w:ind w:firstLine="720"/>
        <w:jc w:val="both"/>
        <w:rPr/>
      </w:pPr>
      <w:r>
        <w:rPr/>
        <w:t xml:space="preserve">Paskutiniojo posėdžio metu Robertas Endrikas pristatė Komiteto 2017 metų veiklos ataskaitą ir Komiteto 2018 metų veiklos programą. Ataskaitai bei veiklos programai pritarė ir Komiteto nariai, ir Savivaldybės taryba. </w:t>
      </w:r>
    </w:p>
    <w:p>
      <w:pPr>
        <w:pStyle w:val="Normal"/>
        <w:jc w:val="center"/>
        <w:rPr>
          <w:b/>
          <w:b/>
          <w:caps/>
        </w:rPr>
      </w:pPr>
      <w:r>
        <w:rPr>
          <w:b/>
          <w:caps/>
        </w:rPr>
        <w:t>Sveikatos ir socialinės apsaugos komitetas</w:t>
      </w:r>
    </w:p>
    <w:p>
      <w:pPr>
        <w:pStyle w:val="Normal"/>
        <w:jc w:val="center"/>
        <w:rPr/>
      </w:pPr>
      <w:r>
        <w:rPr>
          <w:b/>
        </w:rPr>
        <w:t>Pirmininkas – Juozas Šlepetis, pavaduotojas - Raimondas Doviltis.</w:t>
      </w:r>
    </w:p>
    <w:p>
      <w:pPr>
        <w:pStyle w:val="Normal"/>
        <w:jc w:val="center"/>
        <w:rPr>
          <w:b/>
          <w:b/>
        </w:rPr>
      </w:pPr>
      <w:r>
        <w:rPr>
          <w:b/>
        </w:rPr>
        <w:t>Nariai: Kęstutis Buividas, Irena Taučienė, Marė Valaitienė.</w:t>
      </w:r>
    </w:p>
    <w:p>
      <w:pPr>
        <w:pStyle w:val="Normal"/>
        <w:jc w:val="center"/>
        <w:rPr>
          <w:b/>
          <w:b/>
        </w:rPr>
      </w:pPr>
      <w:r>
        <w:rPr>
          <w:b/>
        </w:rPr>
      </w:r>
    </w:p>
    <w:p>
      <w:pPr>
        <w:pStyle w:val="Normal"/>
        <w:ind w:firstLine="720"/>
        <w:jc w:val="both"/>
        <w:rPr/>
      </w:pPr>
      <w:r>
        <w:rPr/>
        <w:t>Komitetas 10-yje posėdžių aptarė 51 klausimą: 29 sprendimų projektus, 4 prašymus, išklausė 18 informacijų. Savivaldybės tarybai pristatė 22 sprendimų projektus.</w:t>
      </w:r>
    </w:p>
    <w:p>
      <w:pPr>
        <w:pStyle w:val="Normal"/>
        <w:ind w:firstLine="720"/>
        <w:jc w:val="both"/>
        <w:rPr/>
      </w:pPr>
      <w:r>
        <w:rPr/>
        <w:t xml:space="preserve">Metų pradžioje aptartas viešųjų darbų valstybinėms (valstybės perduotoms savivaldybėms) funkcijoms vykdyti 2017 metų sąrašas, Savivaldybės 2017 metų Viešųjų darbų programa ir Plungės rajono savivaldybės vienkartinės socialinės paramos skyrimo ir mokėjimo tvarkos aprašas. Sprendimo projektams pritarta. Komitetas pritarė Socialiai saugios ir sveikos aplinkos kūrimo programai bei sprendimo projektams dėl 2017 metų Savivaldybės biudžeto patvirtinimo ir dėl teikiamų investicijų projektų  2018-2020 metų Valstybės investicijų programos finansavimui gauti. Pritarta Plungės rajono savivaldybės visuomenės sveikatos stebėsenos 2015-2017 m. programos 2016 metų priemonių plano įgyvendinimo bei Plungės rajono savivaldybės vykdomų visuomenės sveikatos priežiūros funkcijų įgyvendinimo 2016 metų ataskaitoms ir sprendimo projektui dėl viešosios įstaigos Plungės rajono savivaldybės ligoninės stebėtojų tarybos sudarymo ir jos darbo reglamento patvirtinimo. Komitetas pritarė Vietinės rinkliavos už komunalinių atliekų surinkimą ir tvarkymą lengvatų skyrimo ir teikimo Plungės rajono savivaldybėje tvarkos aprašo pakeitimui. Išklausė viešųjų įstaigų Plungės rajono greitosios medicinos pagalbos ir Plungės rajono savivaldybės ligoninės veiklos ataskaitas ir susipažino su sprendimo projektu dėl viešosioms įstaigoms Plungės rajono savivaldybės ligoninei ir Plungės rajono greitajai medicinos pagalbai 2017 metais siektinų veiklos užduočių nustatymo. Ataskaitoms ir sprendimo projektui pritarta. Komitetas pritarė viešo konkurso į Plungės rajono savivaldybės viešųjų sveikatos priežiūros įstaigų vadovų pareigas organizavimo nuostatams, o į VšĮ Plungės rajono greitosios medicinos pagalbos visuotinį dalininkų susirinkimą nuspręsta deleguoti Mildą Šapalienę, pavedant susirinkime balsuoti „už“ dėl viešo konkurso įstaigos direktoriaus pareigoms eiti paskelbimo ir dėl Viešo konkurso nuostatų patvirtinimo. Komitetui buvo pristatyti sprendimų projektai dėl Triukšmo prevencijos Plungės rajono savivaldybės viešosiose vietose taisyklių patvirtinimo, dėl Budinčio globotojo veiklos organizavimo Plungės rajono savivaldybėje tvarkos aprašo patvirtinimo, dėl Plungės rajono savivaldybės 2017 metų socialinių paslaugų plano patvirtinimo. Sprendimo projektams pritarta.  Savivaldybės gydytoja Oresta Gerulskienė Komitetui pristatė sprendimo projektą dėl Plungės rajono Bendruomenės sveikatos tarybos pakeitimo. Laimai Tamošauskienei atsisakius dalyvauti Bendruomenės sveikatos tarybos veikloje, vietoje jos į Tarybą deleguota Lina Ablingaitė. Komitetas pritarė sprendimo projektams dėl visuomenės sveikatos priežiūros organizavimo Plungės rajono savivaldybės mokyklose, dėl Plungės rajono savivaldybės visuomenės sveikatos biuro struktūros ir pareigybių sąrašo pakeitimo, dėl pritarimo projektui „Sveikos gyvensenos skatinimas Plungės rajono savivaldybėje“ ir daliniam jo finansavimui, dėl Plungės rajono savivaldybės Narkotikų kontrolės ir narkomanijos prevencijos komisijos pakeitimo, dėl Plungės rajono savivaldybės Neveiksnių asmenų būklės peržiūrėjimo komisijos sudarymo ir jos nuostatų pakeitimo ir dėl Plungės rajono savivaldybės Nevyriausybinių organizacijų tarybos patvirtinimo. Komitetas pritarė dalyvavimui projekte „Priemonių, gerinančių ambulatorinių sveikatos priežiūros paslaugų  prieinamumą tuberkulioze sergantiems asmenims, įgyvendinimas Plungės rajono savivaldybėje“ ir daliniam jo finansavimui, projektui dėl Plungės lopšelio-darželio „Pasaka“ nuostatų patvirtinimo bei sprendimo projektams dėl vienkartinės socialinės paramos skyrimo savivaldybės gyventojams. Komitetas pritarė 2017 metų II pusmečio Užimtumo didinimo programai.   </w:t>
      </w:r>
    </w:p>
    <w:p>
      <w:pPr>
        <w:pStyle w:val="Normal"/>
        <w:ind w:firstLine="720"/>
        <w:jc w:val="both"/>
        <w:rPr/>
      </w:pPr>
      <w:r>
        <w:rPr/>
        <w:t xml:space="preserve">Komitetas išklausė informaciją apie tuberkuliozės profilaktiką Plungės rajone ir siūlė pirminiams asmens sveikatos priežiūros centrams sustiprinti, kaimiškosiose seniūnijose gyvenančių ir prie jų įstaigų prisirašiusių, gyventojų tuberkuliozės ligų profilaktiką bei vykdyti tuberkulioze sergančių gyventojų sveikatos kontrolę. Aptartos neįgaliųjų organizacijų dislokavimo perspektyvos. Diskutuota dėl patalpų įrengimo neįgaliųjų organizacijoms Plungės parapijos namuose. Informaciją apie Plungės parapijos patalpose planuojamas įrengti patalpas bei jų išdėstymą pristatė Plungės parapijos klebonas Julius Meškauskas. Komitetas išklausė informacijas apie 2017 m. gegužės 5 d. vykusias mobilizacijos pratybas „Žaibo kirtis 2017“ ir smurto artimoje aplinkoje prevenciją. Išklausyta informacija apie institucinės globos pertvarką Plungės rajono savivaldybėje bei informacija apie Savivaldybės biudžeto lėšų panaudojimą neįgaliųjų būsto pritaikymui 2017 metais. Komitetas pritarė pateiktam būsto pritaikymo neįgaliesiems sąrašui ir lėšų skyrimui bei siūlė Savivaldybės administracijai būstą pritaikyti dar vienam judėjimo ir apsitarnavimo funkcijų sutrikimus turinčiam asmeniui.  </w:t>
      </w:r>
    </w:p>
    <w:p>
      <w:pPr>
        <w:pStyle w:val="Normal"/>
        <w:ind w:firstLine="720"/>
        <w:jc w:val="both"/>
        <w:rPr/>
      </w:pPr>
      <w:r>
        <w:rPr/>
        <w:t xml:space="preserve">Plungės rajono savivaldybės visuomenės sveikatos biuras Komitetui pristatė  informaciją apie Nacionalinės burnos sveikatos 2016-2020 metų programos įgyvendinimą. Komitetas, įvertinęs, kad vaikų krūminių dantų dengimo silantinėmis medžiagomis programos vykdymo rodikliai, palyginti su kitomis savivaldybėmis, prasčiausi, o talonus vaikų dantims gydyti pirminiuose asmens sveikatos priežiūros centruose sudėtinga gauti, siūlė Savivaldybės administracijai 2018 m. biudžete numatyti lėšas vaikų odontologijos kabinetui VšĮ Plungės rajono savivaldybės ligoninėje įrengti ir odontologo bei burnos higienisto etatams įsteigti.  </w:t>
      </w:r>
    </w:p>
    <w:p>
      <w:pPr>
        <w:pStyle w:val="Normal"/>
        <w:ind w:firstLine="720"/>
        <w:jc w:val="both"/>
        <w:rPr/>
      </w:pPr>
      <w:r>
        <w:rPr/>
        <w:t xml:space="preserve">Plungės socialinių paslaugų centras ir Plungės krizių centras Komitetui pristatė savo veiklą, o Visuomenės sveikatos biuras - informaciją apie profilaktinių programų įgyvendinimą. Komitetas siūlė į Komiteto posėdį pasikviesti VšĮ Plungės rajono savivaldybės ligoninės vadovus aptarti vaikų odontologijos kabineto atidarymo ligoninėje galimybes ir paprašyti pateikti lėšų poreikį šiai paslaugai teikti.  Lapkričio mėnesį vykusiame posėdyje, Komitetas išklausė Telšių teritorinės darbo biržos informaciją apie vykdomas programas. VšĮ Plungės rajono savivaldybės ligoninė pristatė informaciją apie vaikų odontologijos kabineto atidarymo galimybes ir lėšų poreikį vaikų dantų silantavimo paslaugai teikti. Komitetas siūlė Plungės rajono savivaldybės ligoninei apskaičiuoti lėšų poreikį ir vaikų dantų gydymo paslaugai teikti, o Savivaldybės administracijai - 2018 metų Savivaldybės biudžete numatyti finansavimą vaikų dantų gydymui ir silantavimui VšĮ Plungės rajono savivaldybės ligoninėje. Savivaldybės gydytoja Oresta Gerulskienė pristatė informaciją apie 2014-2020 m. ES fondų Investicinių veiksmų programos 8 prioriteto  regioninę priemonę „Socialinės paramos priemonių, gerinančių ambulatorinių sveikatos priežiūros paslaugų prieinamumą tuberkulioze sergantiems pacientams, įgyvendinimas“. Komitetas pritarė šiai priemonei ir pavedė VšĮ Plungės rajono savivaldybės ligoninei dalyvauti šiame projekte pareiškėjo teisėmis. </w:t>
      </w:r>
    </w:p>
    <w:p>
      <w:pPr>
        <w:pStyle w:val="Normal"/>
        <w:ind w:firstLine="720"/>
        <w:jc w:val="both"/>
        <w:rPr/>
      </w:pPr>
      <w:r>
        <w:rPr/>
        <w:t>Gruodžio mėnesį Komitetui buvo pristatytas Plungės vaikų globos namų pertvarkos planas. Informaciją pateikė Socialinės paramos skyrius, Plungės vaikų globos namai, Vaiko teisių apsaugos skyrius, Socialinių paslaugų centras ir Valstybės vaiko teisių ir įvaikinimo tarnybos Telšių regiono pertvarkos proceso ekspertė Laima Jurytė-Zakarauskienė. Diskutuota apie paslaugas ir jų poreikio įvertinimą, apie poreikį vaikų apgyvendinimui, tikslus, uždavinius, planuojamas bendruomenines paslaugas ir nuspręsta prie šio klausimo sugrįžti dar kartą. Komitetas išklausė Bendruomenės sveikatos tarybos pirmininkės Stanislavos Simonavičienės ataskaitą apie Visuomenės sveikatos rėmimo specialiosios programos vykdymą 2017 m. ir gaires 2018 metams bei Visuomenės sveikatos biuro visuomenės sveikatos specialistės Aušros Grikštaitės informaciją apie lytiniu keliu tarp jaunimo plintančias ligas.</w:t>
      </w:r>
    </w:p>
    <w:p>
      <w:pPr>
        <w:pStyle w:val="Normal"/>
        <w:ind w:firstLine="720"/>
        <w:jc w:val="both"/>
        <w:rPr/>
      </w:pPr>
      <w:r>
        <w:rPr/>
        <w:t xml:space="preserve">Komitetas aptarė ligoninės prašymus dėl apmokėjimo už studijas gydytojams rezidentams. Komitetas prašymams pritarė ir neprieštaravo, kas VšĮ Plungės rajono savivaldybės ligoninės 2017 m. Socialiai saugios ir sveikos aplinkos kūrimo programos IV ketvirčio lėšų likutis būtų panaudotas vidaus ligų gydytojo rezidento stipendijoms apmokėti. Papildomo finansavimo klausimus siūlyta aptarti Ekonomikos finansų ir biudžeto komitete. Komitete buvo aptartas LR Seimo nario Aurelijaus Verygos raštas ir išklausyti VšĮ Plungės rajono savivaldybės ligoninės direktoriaus ir vyr. buhalterio paaiškinimai. Pažeidimų nenustatyta. Todėl sprendimo šiuo klausimu Komitetas nepriėmė. Aptartas VšĮ Klaipėdos ir Telšių regionų aklųjų centro Plungės filialo prašymas dėl lėšų skyrimo šildymo sistemai atnaujinti. Komitetas siūlė skirti 1 000 EUR.  </w:t>
      </w:r>
    </w:p>
    <w:p>
      <w:pPr>
        <w:pStyle w:val="Normal"/>
        <w:ind w:firstLine="720"/>
        <w:jc w:val="both"/>
        <w:rPr/>
      </w:pPr>
      <w:r>
        <w:rPr/>
        <w:t>Aptartas 2018 metų Sveikatos ir socialinės apsaugos komiteto planas ir jam pritarta.</w:t>
      </w:r>
    </w:p>
    <w:p>
      <w:pPr>
        <w:pStyle w:val="Normal"/>
        <w:jc w:val="center"/>
        <w:rPr>
          <w:i/>
          <w:i/>
          <w:color w:val="FF0000"/>
        </w:rPr>
      </w:pPr>
      <w:r>
        <w:rPr>
          <w:i/>
          <w:color w:val="FF0000"/>
        </w:rPr>
        <w:tab/>
      </w:r>
    </w:p>
    <w:p>
      <w:pPr>
        <w:pStyle w:val="Normal"/>
        <w:jc w:val="center"/>
        <w:rPr>
          <w:i/>
          <w:i/>
          <w:color w:val="FF0000"/>
        </w:rPr>
      </w:pPr>
      <w:r>
        <w:rPr>
          <w:i/>
          <w:color w:val="FF0000"/>
        </w:rPr>
      </w:r>
    </w:p>
    <w:p>
      <w:pPr>
        <w:pStyle w:val="Normal"/>
        <w:jc w:val="center"/>
        <w:rPr>
          <w:i/>
          <w:i/>
          <w:color w:val="FF0000"/>
        </w:rPr>
      </w:pPr>
      <w:r>
        <w:rPr>
          <w:i/>
          <w:color w:val="FF0000"/>
        </w:rPr>
      </w:r>
    </w:p>
    <w:p>
      <w:pPr>
        <w:pStyle w:val="Normal"/>
        <w:jc w:val="center"/>
        <w:rPr>
          <w:b/>
          <w:b/>
          <w:caps/>
        </w:rPr>
      </w:pPr>
      <w:r>
        <w:rPr>
          <w:b/>
          <w:caps/>
        </w:rPr>
        <w:t>Švietimo, kultūros ir sporto komitetas</w:t>
      </w:r>
    </w:p>
    <w:p>
      <w:pPr>
        <w:pStyle w:val="Normal"/>
        <w:jc w:val="center"/>
        <w:rPr>
          <w:b/>
          <w:b/>
        </w:rPr>
      </w:pPr>
      <w:r>
        <w:rPr>
          <w:b/>
        </w:rPr>
        <w:t>Pirmininkas - Audrius Misiūnas, pavaduotoja - Judita Stankutė.</w:t>
      </w:r>
    </w:p>
    <w:p>
      <w:pPr>
        <w:pStyle w:val="Normal"/>
        <w:jc w:val="center"/>
        <w:rPr>
          <w:b/>
          <w:b/>
          <w:bCs/>
        </w:rPr>
      </w:pPr>
      <w:r>
        <w:rPr>
          <w:b/>
        </w:rPr>
        <w:t>Nariai: Petras Beinoras, Mindaugas Jurčius, Jolanta Skurdauskienė.</w:t>
      </w:r>
    </w:p>
    <w:p>
      <w:pPr>
        <w:pStyle w:val="Normal"/>
        <w:ind w:firstLine="720"/>
        <w:jc w:val="both"/>
        <w:rPr>
          <w:b/>
          <w:b/>
          <w:bCs/>
        </w:rPr>
      </w:pPr>
      <w:r>
        <w:rPr>
          <w:b/>
          <w:bCs/>
        </w:rPr>
      </w:r>
    </w:p>
    <w:p>
      <w:pPr>
        <w:pStyle w:val="Normal"/>
        <w:ind w:firstLine="720"/>
        <w:jc w:val="both"/>
        <w:rPr/>
      </w:pPr>
      <w:r>
        <w:rPr/>
        <w:t>2017 metais Švietimo, kultūros ir sporto komiteto nariai rinkosi į 12 posėdžių, aptarė 95 klausimus, iš kurių 29 buvo informacinio pobūdžio, o 66 - Savivaldybės tarybai pateikti svarstyti sprendimų projektai. Suorganizuotas vienas išvažiuojamasis posėdis. Jo metu Komiteto nariai lankėsi Žlibinų seniūnijoje, susitiko su kultūros ir švietimo įstaigų bei bendruomenių atstovais.</w:t>
      </w:r>
    </w:p>
    <w:p>
      <w:pPr>
        <w:pStyle w:val="Normal"/>
        <w:ind w:firstLine="720"/>
        <w:jc w:val="both"/>
        <w:rPr/>
      </w:pPr>
      <w:r>
        <w:rPr/>
        <w:t xml:space="preserve">Per 2017 metus Komitetas pritarė, kad būtų patvirtintas Plungės rajono savivaldybės neformaliojo vaikų švietimo lėšų skyrimo ir panaudojimo tvarkos aprašas; Plungės rajono savivaldybės gyventojų ir meno kolektyvų, pasiekusių aukštų rezultatų kultūros ir meno srityje, skatinimo tvarkos aprašas; </w:t>
      </w:r>
      <w:r>
        <w:rPr>
          <w:rFonts w:eastAsia="Batang;바탕"/>
          <w:lang w:val="en-US" w:eastAsia="en-US"/>
        </w:rPr>
        <w:t>Plungės rajono savivaldybės gyventojų ir sporto atstovų, pasiekusių aukštų rezultatų sporto srityje, skatinimo tvarkos aprašas</w:t>
      </w:r>
      <w:r>
        <w:rPr/>
        <w:t xml:space="preserve">; Mokesčio už ugdymą Plungės sporto ir rekreacijos centre mokėjimo ir panaudojimo tvarkos aprašas; Vaikų ir jaunimo priėmimo į Plungės sporto ir rekreacijos centrą tvarkos aprašas; Pavėžėjimo organizavimo bei važiavimo išlaidų kompensavimo Plungės rajono savivaldybės biudžetinių įstaigų bei neformaliojo vaikų švietimo akredituotų programų užsiėmimus lankantiems mokiniams tvarkos aprašas; Mokesčio už vaikų išlaikymą Plungės rajono savivaldybės švietimo įstaigose, įgyvendinančiose ikimokyklinio ir priešmokyklinio ugdymo programas, tvarkos aprašas. Taip pat buvo pritarta naujiems Plungės „Saulės“ gimnazijos, Plungės „Ryto“ ir „Babrungo“ pagrindinių mokyklų, Plungės Senamiesčio mokyklos, Plungės r. Didvyčių daugiafunkcio centro, Plungės M. Oginskio meno mokyklos, Plungės lopšelio-darželio „Pasaka“ bei Švietimo ir Jaunimo reikalų tarybų nuostatams. Neprieštarauta Plungės rajono savivaldybės viešosios bibliotekos, Plungės rajono savivaldybės Žlibinų kultūros centro bei švietimo įstaigų teikiamų paslaugų kainų pakeitimams.  </w:t>
      </w:r>
    </w:p>
    <w:p>
      <w:pPr>
        <w:pStyle w:val="Normal"/>
        <w:ind w:firstLine="720"/>
        <w:jc w:val="both"/>
        <w:rPr/>
      </w:pPr>
      <w:r>
        <w:rPr/>
        <w:t xml:space="preserve">Komiteto nariai pritarė šių naujų projektų įgyvendinimui: „Neformalaus švietimo veiklų kokybės gerinimas Plungės rajone“, „Modernių, kūrybiškumą skatinančių erdvių kūrimas Plungės „Saulės“ gimnazijoje“, „Komunikavimo kompetencijos ugdymas, siekiant pagerinti mokinių skaitymo pasiekimus“ bei „Ikimokyklinio ir priešmokyklinio ugdymo prieinamumo didinimas Plungės rajono lopšeliuose-darželiuose „Raudonkepuraitė“ ir „Vyturėlis““. </w:t>
      </w:r>
    </w:p>
    <w:p>
      <w:pPr>
        <w:pStyle w:val="Normal"/>
        <w:ind w:firstLine="720"/>
        <w:jc w:val="both"/>
        <w:rPr/>
      </w:pPr>
      <w:r>
        <w:rPr/>
        <w:t xml:space="preserve">Taip pat Komiteto nariai neprieštaravo naujų bendradarbiavimo sutarčių sudarymui su Lietuvos kariuomenės krašto apsaugos savanorių pajėgų Žemaičių apygardos 3-ąja rinktine, Aleksandro Stulginskio, Lietuvos sveikatos mokslų ir Vilniaus Gedimino technikos universitetais. Pritarta kvietimui prisijungti prie Europos kultūros tinklo kūrimo, bendradarbiavimui su Milo savivaldybe (Turkijos Respublika). </w:t>
      </w:r>
    </w:p>
    <w:p>
      <w:pPr>
        <w:pStyle w:val="Normal"/>
        <w:ind w:firstLine="720"/>
        <w:jc w:val="both"/>
        <w:rPr/>
      </w:pPr>
      <w:r>
        <w:rPr/>
        <w:t xml:space="preserve">Svarstant Savivaldybės 2017 metų biudžeto projektą, Komiteto nariai pasiūlė Kultūros projektų rėmimui skirtus asignavimus padidinti 10 tūkst. Eur. Inicijuotas klausimas dėl bendrojo lavinimo mokyklų sporto salių užimtumo mokinių vasaros atostogų metu. Tai lėmė, kad Plungės Senamiesčio bei „Ryto“ ir „Babrungo“ pagrindinių mokyklų sporto salės vasaros metu buvo atviros sportuoti norintiems vaikams.  </w:t>
      </w:r>
    </w:p>
    <w:p>
      <w:pPr>
        <w:pStyle w:val="Normal"/>
        <w:ind w:firstLine="720"/>
        <w:jc w:val="both"/>
        <w:rPr/>
      </w:pPr>
      <w:r>
        <w:rPr/>
        <w:t xml:space="preserve">Komiteto nariai daug diskutavo ir teikė pasiūlymus svarstant sprendimų projektus, kuriais buvo tvirtinama Lietuvos valstybės atkūrimo šimtmečio minėjimo Plungės rajone 2017-2018 metais programa ir priemonių planas, Savivaldybės lankytinų vietų sąrašas, Savivaldybės Nevyriausybinių organizacijų tarybos sudėtis. </w:t>
      </w:r>
    </w:p>
    <w:p>
      <w:pPr>
        <w:pStyle w:val="Normal"/>
        <w:ind w:firstLine="720"/>
        <w:jc w:val="both"/>
        <w:rPr/>
      </w:pPr>
      <w:r>
        <w:rPr/>
        <w:t xml:space="preserve">2017 metais Komiteto nariai apsvarstė keletą prašymų. Atsižvelgus į išsakytus argumentus, pritarta Plungės rajono karjeros koordinatorių etatų, budinčių grupių Plungės miesto lopšeliuose-darželiuose bei priešmokyklinio ir ikimokyklinio ugdymo grupių Kuliuose, Šateikiuose ir Kantaučiuose steigimui. Išklausius Plungės akademiko Adolfo Jucio pagrindinės mokyklos devintokų tėvų prašymą, nutarta pakeisti Plungės rajono bendrojo ugdymo mokyklų tinklo pertvarkos planą, kad šie mokiniai savo mokykloje galėtų pabaigti dešimtą klasę. </w:t>
      </w:r>
    </w:p>
    <w:p>
      <w:pPr>
        <w:pStyle w:val="Normal"/>
        <w:ind w:firstLine="720"/>
        <w:jc w:val="both"/>
        <w:rPr/>
      </w:pPr>
      <w:r>
        <w:rPr/>
        <w:t xml:space="preserve">Komiteto nariai išklausė nemažai įvairių pranešimų. Tarp kurių – jaunimo garantijų iniciatyvos „Atrask save“, kultūros centrų ir jų skyrių 2016 veiklos ataskaitos, bendrojo lavinimo mokyklų veiklos, Plungės rajone esančių kultūros vertybių sąrašo, Plungės rajono abiturientų brandos egzaminų rezultatų ir nacionalinio mokinių pasiekimų patikrinimo ataskaitos apie Plungės rajono mokinių pasiekimus 2017 metais pristatymai. Išklausyta informacija apie pasirengimą naujam turizmo sezonui ir lankytinų vietų ženklinimą kelio ženklais. </w:t>
      </w:r>
    </w:p>
    <w:p>
      <w:pPr>
        <w:pStyle w:val="Normal"/>
        <w:ind w:firstLine="720"/>
        <w:jc w:val="both"/>
        <w:rPr/>
      </w:pPr>
      <w:r>
        <w:rPr/>
        <w:t xml:space="preserve">Per metus posėdžiuose </w:t>
      </w:r>
      <w:r>
        <w:rPr>
          <w:bCs/>
        </w:rPr>
        <w:t>aptarta nemažai einamųjų klausimų, susijusių su ugdymo proceso organizavimu.</w:t>
      </w:r>
    </w:p>
    <w:p>
      <w:pPr>
        <w:pStyle w:val="Normal"/>
        <w:rPr>
          <w:i/>
          <w:i/>
          <w:color w:val="FF0000"/>
        </w:rPr>
      </w:pPr>
      <w:r>
        <w:rPr>
          <w:i/>
          <w:color w:val="FF0000"/>
        </w:rPr>
      </w:r>
    </w:p>
    <w:p>
      <w:pPr>
        <w:pStyle w:val="Normal"/>
        <w:jc w:val="center"/>
        <w:rPr>
          <w:b/>
          <w:b/>
          <w:caps/>
        </w:rPr>
      </w:pPr>
      <w:r>
        <w:rPr>
          <w:b/>
          <w:caps/>
        </w:rPr>
        <w:t>Vietos ūkio ir ekologijos komitetas</w:t>
      </w:r>
    </w:p>
    <w:p>
      <w:pPr>
        <w:pStyle w:val="Normal"/>
        <w:jc w:val="center"/>
        <w:rPr/>
      </w:pPr>
      <w:r>
        <w:rPr>
          <w:b/>
        </w:rPr>
        <w:t>Pirmininkas - Tomas Raudys, pavaduotojas - Robertas Endrikas.</w:t>
      </w:r>
    </w:p>
    <w:p>
      <w:pPr>
        <w:pStyle w:val="Normal"/>
        <w:jc w:val="center"/>
        <w:rPr>
          <w:b/>
          <w:b/>
        </w:rPr>
      </w:pPr>
      <w:r>
        <w:rPr>
          <w:b/>
        </w:rPr>
        <w:t>Nariai: Asta Beierle Eigirdienė, Ričardas Jocys, Romas Remėza.</w:t>
      </w:r>
    </w:p>
    <w:p>
      <w:pPr>
        <w:pStyle w:val="Normal"/>
        <w:ind w:firstLine="720"/>
        <w:jc w:val="both"/>
        <w:rPr>
          <w:b/>
          <w:b/>
        </w:rPr>
      </w:pPr>
      <w:r>
        <w:rPr>
          <w:b/>
        </w:rPr>
      </w:r>
    </w:p>
    <w:p>
      <w:pPr>
        <w:pStyle w:val="Normal"/>
        <w:ind w:firstLine="720"/>
        <w:jc w:val="both"/>
        <w:rPr/>
      </w:pPr>
      <w:r>
        <w:rPr/>
        <w:t xml:space="preserve">Vietos ūkio ir ekologijos komiteto nariai 2017 metais į posėdžius rinkosi 14 kartų. Viename iš jų posėdžiavo kartu su Ekonomikos, finansų ir biudžeto komiteto nariais, o 3 kartus – su Kaimo reikalų komiteto nariais. Posėdžių metu aptarti 165 klausimai, iš kurių 38 – informacinio pobūdžio, o 119 – Savivaldybės tarybai teikti sprendimų projektai. </w:t>
      </w:r>
    </w:p>
    <w:p>
      <w:pPr>
        <w:pStyle w:val="Normal"/>
        <w:ind w:firstLine="720"/>
        <w:jc w:val="both"/>
        <w:rPr/>
      </w:pPr>
      <w:r>
        <w:rPr/>
        <w:t xml:space="preserve">Komiteto nariai per visus metus nepritarė 8 sprendimų projektų teikimui Savivaldybės tarybai. Metų pabaigoje aptartas Plungės rajono gatvių apšvietimo modernizavimo projektas, tačiau, negavus Centrinės projektų valdymo agentūros išvados, sprendimo projektai nebuvo pateikti svarstyti Savivaldybės tarybai. Taip pat į Savivaldybės tarybos lapkričio mėnesio posėdžio darbotvarkę nebuvo įtrauktas klausimas dėl Savivaldybės vietinės reikšmės kelių (gatvių) tiesimo, rekonstravimo, kapitalinio remonto bei saugaus eismo priemonių juose diegimo įgyvendinimo viešojo ir privataus sektorių partnerystės būdu projektinės dokumentacijos rengimo ir lėšų skyrimo. Daug diskutuota dėl patalpų ir statinių, kuriems 2016 metais taikomas 3 proc. nekilnojamojo turto mokesčio tarifas, sąrašo sudarymo, dėl patalpų suteikimo Lietuvos šaulių sąjungos Žemaitijos šaulių 8-ajai rinktinei bei Plungės rajono gatvių ir kelių tinklo dalies plėtros bei priežiūros programos pakeitimo. Keliuose Komiteto posėdžiuose kalbėta apie Plungės mieste ir Jovaišiškės kaime esančių kapinių būklę, didžiausias problemas. </w:t>
      </w:r>
    </w:p>
    <w:p>
      <w:pPr>
        <w:pStyle w:val="Normal"/>
        <w:ind w:firstLine="720"/>
        <w:jc w:val="both"/>
        <w:rPr/>
      </w:pPr>
      <w:r>
        <w:rPr/>
        <w:t>2017 metų pradžioje, po ilgų diskusijų 2016 metų pabaigoje, galiausiai buvo pritarta Savivaldybės vietinės rinkliavos už komunalinių atliekų surinkimą iš atliekų turėtojų ir atliekų tvarkymą dydžio nustatymo metodikos ir</w:t>
      </w:r>
      <w:r>
        <w:rPr>
          <w:caps/>
        </w:rPr>
        <w:t xml:space="preserve"> s</w:t>
      </w:r>
      <w:r>
        <w:rPr/>
        <w:t>avivaldybės vietinės rinkliavos už komunalinių atliekų surinkimą iš atliekų turėtojų ir atliekų tvarkymą nuostatų patvirtinimui</w:t>
      </w:r>
      <w:r>
        <w:rPr>
          <w:caps/>
        </w:rPr>
        <w:t>. P</w:t>
      </w:r>
      <w:r>
        <w:rPr/>
        <w:t>er</w:t>
      </w:r>
      <w:r>
        <w:rPr>
          <w:caps/>
        </w:rPr>
        <w:t xml:space="preserve"> </w:t>
      </w:r>
      <w:r>
        <w:rPr/>
        <w:t xml:space="preserve">metus apsvarstyta keletas prašymų dėl rinkliavos už komunalinių atliekų surinkimą ir tvarkymą lengvatos taikymo ar atleidimo nuo šio mokesčio. Posėdžiuose ne kartą lankėsi UAB „Telšių regiono atliekų tvarkymo  centras“ atstovai, kurie pristatė bendrovės 2016 metų veiklos ataskaitą, tarėsi dėl mokesčių dydžių nustatymo, diskutavo kitais aktualiais klausimais. Savivaldybės ekologė pristatė komunalinių atliekų aikštelių vietų išdėstymo schemą. </w:t>
      </w:r>
    </w:p>
    <w:p>
      <w:pPr>
        <w:pStyle w:val="Normal"/>
        <w:ind w:firstLine="720"/>
        <w:jc w:val="both"/>
        <w:rPr/>
      </w:pPr>
      <w:r>
        <w:rPr/>
        <w:t xml:space="preserve">Komiteto posėdžių metu buvo pritarta UAB „Plungės šilumos tinklai“ valdomo turto priežiūros ir eksploatavimo 2017-2021 metų planui bei šios bendrovės investicijų planui su nurodytais finansavimo šaltiniais 2017-2021 metams. Komitetui pritarus, Savivaldybės taryba patvirtino Savivaldybės atliekų tvarkymo bei Savivaldybės teritorijos tvarkymo ir švaros taisykles, žmonių palaikų laidojimo tvarką savivaldybėje reglamentuojančius teisės aktus, seniūnaičių rinkimų tvarkos aprašą. </w:t>
      </w:r>
    </w:p>
    <w:p>
      <w:pPr>
        <w:pStyle w:val="Normal"/>
        <w:ind w:firstLine="720"/>
        <w:jc w:val="both"/>
        <w:rPr/>
      </w:pPr>
      <w:r>
        <w:rPr/>
        <w:t>Komiteto nariams buvo pristatyta informacija apie daugiabučių gyvenamųjų namų atnaujinimą Plungės rajono savivaldybėje bei investicinių projektų vykdymą. Aptartas Savivaldybei nuosavybės teise priklausančio nekilnojamojo turto valdymo priemonių įgyvendinimo planas. Taip pat savo veiklos analizes pristatė visų 11 seniūnijų seniūnai. Išklausyta Savivaldybei nuosavybės teise priklausančio turto 2016 metų ataskaita.</w:t>
      </w:r>
    </w:p>
    <w:p>
      <w:pPr>
        <w:pStyle w:val="Normal"/>
        <w:ind w:firstLine="720"/>
        <w:jc w:val="both"/>
        <w:rPr/>
      </w:pPr>
      <w:r>
        <w:rPr/>
        <w:t xml:space="preserve">Komitetui per 2017 metus buvo pateikti svarstyti 9 sprendimų projektai dėl pritarimo naujų projektų įgyvendinimui ir daliniam jų finansavimui. Taip pat SĮ „Plungės būstas“ leista naudoti už gyvenamųjų patalpų nuomą surinktas lėšas 15-os Savivaldybei nuosavybes teise priklausančių butų remontui. </w:t>
      </w:r>
    </w:p>
    <w:p>
      <w:pPr>
        <w:pStyle w:val="Normal"/>
        <w:ind w:firstLine="720"/>
        <w:jc w:val="both"/>
        <w:rPr/>
      </w:pPr>
      <w:r>
        <w:rPr/>
        <w:t xml:space="preserve">Be minėtų klausimų, Komitetas aptarė, vertino ir teikė Savivaldybės tarybai Savivaldybės administracijos parengtus sprendimų projektus dėl disponavimo Savivaldybei priklausančiu turtu: jo perėmimo ar perdavimo, suteikimo nuomos ar panaudos teise, jo nurašymo ir likvidavimo. Taip pat svarstė sprendimų projektus dėl plotų, siūlomų įtraukti į neprivatizuojamų žemės sklypų sąrašą, dėl pavadinimų gatvėms suteikimo, gatvių geografinių charakteristikų pakoregavimo ir kt. Aptarti Savivaldybės būsto pardavimo, socialinio būsto sąrašo ir būsto nuomos sąlygų keitimo klausimai, pakeistas Savivaldybės materialiojo ir nematerialiojo turto valdymo, naudojimo ir disponavimo juo tvarkos aprašas, Viešajame aukcione parduodamo Savivaldybės nekilnojamojo turto ir kitų nekilnojamųjų daiktų sąrašas. </w:t>
      </w:r>
    </w:p>
    <w:p>
      <w:pPr>
        <w:pStyle w:val="Normal"/>
        <w:ind w:firstLine="720"/>
        <w:jc w:val="both"/>
        <w:rPr/>
      </w:pPr>
      <w:r>
        <w:rPr/>
      </w:r>
    </w:p>
    <w:p>
      <w:pPr>
        <w:pStyle w:val="Normal"/>
        <w:jc w:val="center"/>
        <w:rPr>
          <w:b/>
          <w:b/>
        </w:rPr>
      </w:pPr>
      <w:r>
        <w:rPr>
          <w:b/>
        </w:rPr>
      </w:r>
      <w:r>
        <w:br w:type="page"/>
      </w:r>
    </w:p>
    <w:p>
      <w:pPr>
        <w:pStyle w:val="Normal"/>
        <w:tabs>
          <w:tab w:val="clear" w:pos="1296"/>
          <w:tab w:val="left" w:pos="3038" w:leader="none"/>
        </w:tabs>
        <w:jc w:val="center"/>
        <w:rPr>
          <w:b/>
          <w:b/>
          <w:sz w:val="28"/>
          <w:szCs w:val="28"/>
        </w:rPr>
      </w:pPr>
      <w:r>
        <w:rPr>
          <w:b/>
          <w:sz w:val="28"/>
          <w:szCs w:val="28"/>
        </w:rPr>
        <w:t>KOMISIJŲ, TARYBŲ VEIKLA</w:t>
      </w:r>
    </w:p>
    <w:p>
      <w:pPr>
        <w:pStyle w:val="Normal"/>
        <w:jc w:val="center"/>
        <w:rPr>
          <w:b/>
          <w:b/>
          <w:color w:val="FF0000"/>
          <w:sz w:val="28"/>
          <w:szCs w:val="28"/>
        </w:rPr>
      </w:pPr>
      <w:r>
        <w:rPr>
          <w:b/>
          <w:color w:val="FF0000"/>
          <w:sz w:val="28"/>
          <w:szCs w:val="28"/>
        </w:rPr>
      </w:r>
    </w:p>
    <w:tbl>
      <w:tblPr>
        <w:tblW w:w="8293" w:type="dxa"/>
        <w:jc w:val="center"/>
        <w:tblInd w:w="0" w:type="dxa"/>
        <w:tblLayout w:type="fixed"/>
        <w:tblCellMar>
          <w:top w:w="0" w:type="dxa"/>
          <w:left w:w="108" w:type="dxa"/>
          <w:bottom w:w="0" w:type="dxa"/>
          <w:right w:w="108" w:type="dxa"/>
        </w:tblCellMar>
      </w:tblPr>
      <w:tblGrid>
        <w:gridCol w:w="5317"/>
        <w:gridCol w:w="1417"/>
        <w:gridCol w:w="1559"/>
      </w:tblGrid>
      <w:tr>
        <w:trPr>
          <w:trHeight w:val="503" w:hRule="atLeast"/>
        </w:trPr>
        <w:tc>
          <w:tcPr>
            <w:tcW w:w="53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 xml:space="preserve">Komisijos, tarybos </w:t>
            </w:r>
          </w:p>
          <w:p>
            <w:pPr>
              <w:pStyle w:val="Normal"/>
              <w:jc w:val="center"/>
              <w:rPr/>
            </w:pPr>
            <w:r>
              <w:rPr/>
              <w:t>pavadinimas</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Posėdžių skaičius</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Svarstytų klausimų</w:t>
            </w:r>
          </w:p>
          <w:p>
            <w:pPr>
              <w:pStyle w:val="Normal"/>
              <w:jc w:val="center"/>
              <w:rPr/>
            </w:pPr>
            <w:r>
              <w:rPr/>
              <w:t>skaičius</w:t>
            </w:r>
          </w:p>
        </w:tc>
      </w:tr>
      <w:tr>
        <w:trPr/>
        <w:tc>
          <w:tcPr>
            <w:tcW w:w="53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261" w:leader="none"/>
              </w:tabs>
              <w:rPr>
                <w:lang w:val="it-IT"/>
              </w:rPr>
            </w:pPr>
            <w:r>
              <w:rPr/>
              <w:t>Antikorupcijos komisij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3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261" w:leader="none"/>
              </w:tabs>
              <w:rPr>
                <w:lang w:val="it-IT"/>
              </w:rPr>
            </w:pPr>
            <w:r>
              <w:rPr>
                <w:lang w:val="it-IT"/>
              </w:rPr>
              <w:t>Bedruomenės sveikatos tary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5317" w:type="dxa"/>
            <w:tcBorders>
              <w:top w:val="single" w:sz="4" w:space="0" w:color="000000"/>
              <w:left w:val="single" w:sz="4" w:space="0" w:color="000000"/>
              <w:bottom w:val="single" w:sz="4" w:space="0" w:color="000000"/>
              <w:right w:val="single" w:sz="4" w:space="0" w:color="000000"/>
            </w:tcBorders>
          </w:tcPr>
          <w:p>
            <w:pPr>
              <w:pStyle w:val="Normal"/>
              <w:rPr/>
            </w:pPr>
            <w:r>
              <w:rPr/>
              <w:t>Etikos komisij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5317" w:type="dxa"/>
            <w:tcBorders>
              <w:top w:val="single" w:sz="4" w:space="0" w:color="000000"/>
              <w:left w:val="single" w:sz="4" w:space="0" w:color="000000"/>
              <w:bottom w:val="single" w:sz="4" w:space="0" w:color="000000"/>
              <w:right w:val="single" w:sz="4" w:space="0" w:color="000000"/>
            </w:tcBorders>
          </w:tcPr>
          <w:p>
            <w:pPr>
              <w:pStyle w:val="Normal"/>
              <w:rPr/>
            </w:pPr>
            <w:r>
              <w:rPr/>
              <w:t>Jaunimo reikalų tary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5317" w:type="dxa"/>
            <w:tcBorders>
              <w:top w:val="single" w:sz="4" w:space="0" w:color="000000"/>
              <w:left w:val="single" w:sz="4" w:space="0" w:color="000000"/>
              <w:bottom w:val="single" w:sz="4" w:space="0" w:color="000000"/>
              <w:right w:val="single" w:sz="4" w:space="0" w:color="000000"/>
            </w:tcBorders>
          </w:tcPr>
          <w:p>
            <w:pPr>
              <w:pStyle w:val="Normal"/>
              <w:rPr/>
            </w:pPr>
            <w:r>
              <w:rPr/>
              <w:t>Komisija ryšiams su užsieni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5317"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rPr>
                <w:color w:val="000000"/>
                <w:lang w:val="it-IT"/>
              </w:rPr>
            </w:pPr>
            <w:r>
              <w:rPr>
                <w:rFonts w:cs="Times New Roman" w:ascii="Times New Roman" w:hAnsi="Times New Roman"/>
                <w:color w:val="000000"/>
                <w:sz w:val="24"/>
                <w:szCs w:val="24"/>
              </w:rPr>
              <w:t>Komisija siūlymams dėl Plungės garbės piliečio vardo suteikimo nagrinė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317" w:type="dxa"/>
            <w:tcBorders>
              <w:top w:val="single" w:sz="4" w:space="0" w:color="000000"/>
              <w:left w:val="single" w:sz="4" w:space="0" w:color="000000"/>
              <w:bottom w:val="single" w:sz="4" w:space="0" w:color="000000"/>
              <w:right w:val="single" w:sz="4" w:space="0" w:color="000000"/>
            </w:tcBorders>
          </w:tcPr>
          <w:p>
            <w:pPr>
              <w:pStyle w:val="Normal"/>
              <w:rPr/>
            </w:pPr>
            <w:hyperlink r:id="rId6">
              <w:r>
                <w:rPr>
                  <w:rStyle w:val="InternetLink"/>
                </w:rPr>
                <w:t>K</w:t>
              </w:r>
              <w:r>
                <w:rPr>
                  <w:rStyle w:val="InternetLink"/>
                  <w:color w:val="000000"/>
                  <w:u w:val="none"/>
                </w:rPr>
                <w:t>ultūros reikalų taryba</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5317" w:type="dxa"/>
            <w:tcBorders>
              <w:top w:val="single" w:sz="4" w:space="0" w:color="000000"/>
              <w:left w:val="single" w:sz="4" w:space="0" w:color="000000"/>
              <w:bottom w:val="single" w:sz="4" w:space="0" w:color="000000"/>
              <w:right w:val="single" w:sz="4" w:space="0" w:color="000000"/>
            </w:tcBorders>
          </w:tcPr>
          <w:p>
            <w:pPr>
              <w:pStyle w:val="Normal"/>
              <w:rPr/>
            </w:pPr>
            <w:hyperlink r:id="rId7">
              <w:r>
                <w:rPr>
                  <w:rStyle w:val="InternetLink"/>
                </w:rPr>
                <w:t>K</w:t>
              </w:r>
              <w:r>
                <w:rPr>
                  <w:rStyle w:val="InternetLink"/>
                  <w:color w:val="000000"/>
                  <w:u w:val="none"/>
                </w:rPr>
                <w:t>ultūros rėmimo programos lėšų skirstymo komisija</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317" w:type="dxa"/>
            <w:tcBorders>
              <w:top w:val="single" w:sz="4" w:space="0" w:color="000000"/>
              <w:left w:val="single" w:sz="4" w:space="0" w:color="000000"/>
              <w:bottom w:val="single" w:sz="4" w:space="0" w:color="000000"/>
              <w:right w:val="single" w:sz="4" w:space="0" w:color="000000"/>
            </w:tcBorders>
          </w:tcPr>
          <w:p>
            <w:pPr>
              <w:pStyle w:val="Normal"/>
              <w:rPr/>
            </w:pPr>
            <w:hyperlink r:id="rId8">
              <w:r>
                <w:rPr>
                  <w:rStyle w:val="InternetLink"/>
                </w:rPr>
                <w:t>M</w:t>
              </w:r>
              <w:r>
                <w:rPr>
                  <w:rStyle w:val="InternetLink"/>
                  <w:color w:val="000000"/>
                  <w:u w:val="none"/>
                </w:rPr>
                <w:t>okslo rėmimo programos lėšų skirstymo komisija</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5317" w:type="dxa"/>
            <w:tcBorders>
              <w:top w:val="single" w:sz="4" w:space="0" w:color="000000"/>
              <w:left w:val="single" w:sz="4" w:space="0" w:color="000000"/>
              <w:bottom w:val="single" w:sz="4" w:space="0" w:color="000000"/>
              <w:right w:val="single" w:sz="4" w:space="0" w:color="000000"/>
            </w:tcBorders>
          </w:tcPr>
          <w:p>
            <w:pPr>
              <w:pStyle w:val="Normal"/>
              <w:rPr/>
            </w:pPr>
            <w:r>
              <w:rPr/>
              <w:t>Narkotikų kontrolės ir narkomanijos prevencijos komisij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5317" w:type="dxa"/>
            <w:tcBorders>
              <w:top w:val="single" w:sz="4" w:space="0" w:color="000000"/>
              <w:left w:val="single" w:sz="4" w:space="0" w:color="000000"/>
              <w:bottom w:val="single" w:sz="4" w:space="0" w:color="000000"/>
              <w:right w:val="single" w:sz="4" w:space="0" w:color="000000"/>
            </w:tcBorders>
          </w:tcPr>
          <w:p>
            <w:pPr>
              <w:pStyle w:val="Normal"/>
              <w:rPr/>
            </w:pPr>
            <w:r>
              <w:rPr>
                <w:lang w:val="it-IT"/>
              </w:rPr>
              <w:t>Plungės miesto darnaus judumo plano komitet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5317" w:type="dxa"/>
            <w:tcBorders>
              <w:top w:val="single" w:sz="4" w:space="0" w:color="000000"/>
              <w:left w:val="single" w:sz="4" w:space="0" w:color="000000"/>
              <w:bottom w:val="single" w:sz="4" w:space="0" w:color="000000"/>
              <w:right w:val="single" w:sz="4" w:space="0" w:color="000000"/>
            </w:tcBorders>
          </w:tcPr>
          <w:p>
            <w:pPr>
              <w:pStyle w:val="Normal"/>
              <w:rPr/>
            </w:pPr>
            <w:r>
              <w:rPr/>
              <w:t>Saugaus eismo organizavimo komisij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5317" w:type="dxa"/>
            <w:tcBorders>
              <w:top w:val="single" w:sz="4" w:space="0" w:color="000000"/>
              <w:left w:val="single" w:sz="4" w:space="0" w:color="000000"/>
              <w:bottom w:val="single" w:sz="4" w:space="0" w:color="000000"/>
              <w:right w:val="single" w:sz="4" w:space="0" w:color="000000"/>
            </w:tcBorders>
          </w:tcPr>
          <w:p>
            <w:pPr>
              <w:pStyle w:val="Normal"/>
              <w:rPr/>
            </w:pPr>
            <w:r>
              <w:rPr/>
              <w:t>Smulkiojo ir vidutinio verslo rėmimo lėšų skyrimo ir naudojimo nuolatinė komisij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5317"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Sporto tary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5317"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rPr>
                <w:color w:val="000000"/>
                <w:lang w:val="it-IT"/>
              </w:rPr>
            </w:pPr>
            <w:hyperlink r:id="rId9">
              <w:r>
                <w:rPr>
                  <w:rStyle w:val="InternetLink"/>
                  <w:rFonts w:cs="Times New Roman" w:ascii="Times New Roman" w:hAnsi="Times New Roman"/>
                  <w:color w:val="000000"/>
                  <w:sz w:val="24"/>
                  <w:szCs w:val="24"/>
                </w:rPr>
                <w:t>V</w:t>
              </w:r>
              <w:r>
                <w:rPr>
                  <w:rStyle w:val="InternetLink"/>
                  <w:rFonts w:cs="Times New Roman" w:ascii="Times New Roman" w:hAnsi="Times New Roman"/>
                  <w:color w:val="000000"/>
                  <w:sz w:val="24"/>
                  <w:szCs w:val="24"/>
                  <w:u w:val="none"/>
                </w:rPr>
                <w:t>eiklos valdymo programos Kaimo rėmimo priemonės lėšų paskirstymo komisija</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bl>
    <w:p>
      <w:pPr>
        <w:pStyle w:val="Normal"/>
        <w:ind w:firstLine="720"/>
        <w:jc w:val="both"/>
        <w:rPr>
          <w:color w:val="FF0000"/>
        </w:rPr>
      </w:pPr>
      <w:r>
        <w:rPr>
          <w:color w:val="FF0000"/>
        </w:rPr>
      </w:r>
    </w:p>
    <w:p>
      <w:pPr>
        <w:pStyle w:val="Normal"/>
        <w:jc w:val="center"/>
        <w:rPr>
          <w:b/>
          <w:b/>
        </w:rPr>
      </w:pPr>
      <w:r>
        <w:rPr>
          <w:b/>
        </w:rPr>
        <w:t>ANTIKORUPCIJOS KOMISIJA</w:t>
      </w:r>
    </w:p>
    <w:p>
      <w:pPr>
        <w:pStyle w:val="Normal"/>
        <w:jc w:val="center"/>
        <w:rPr>
          <w:b/>
          <w:b/>
        </w:rPr>
      </w:pPr>
      <w:r>
        <w:rPr>
          <w:b/>
        </w:rPr>
        <w:t xml:space="preserve">Pirmininkas - Julius Nekrašas. </w:t>
      </w:r>
    </w:p>
    <w:p>
      <w:pPr>
        <w:pStyle w:val="Normal"/>
        <w:ind w:firstLine="720"/>
        <w:jc w:val="center"/>
        <w:rPr>
          <w:b/>
          <w:b/>
        </w:rPr>
      </w:pPr>
      <w:r>
        <w:rPr>
          <w:b/>
        </w:rPr>
      </w:r>
    </w:p>
    <w:p>
      <w:pPr>
        <w:pStyle w:val="Normal"/>
        <w:ind w:firstLine="720"/>
        <w:jc w:val="both"/>
        <w:rPr/>
      </w:pPr>
      <w:r>
        <w:rPr/>
        <w:t>2017 metais įvyko keturi Komisijos posėdžiai. Buvo svarstomi klausimai: dėl Plungės rajono savivaldybės Antikorupcijos komisijos 2016 m. veiklos ataskaitos, dėl Plungės rajono savivaldybės korupcijos prevencijos programos ir jos priemonių plano koregavimo; dėl apklausų anketų apie Savivaldybės administracijos teikiamų paslaugų kokybę, dėl Savivaldybei priklausančių įmonių antikorupcinės veiklos programų, bei kiti organizaciniai Antikorupcijos komisijos veiklos klausimai. Buvo išnagrinėtas iš Specialiųjų tyrimų tarnybos gautas raštas „Dėl informacijos perdavimo pagal kompetenciją“.</w:t>
      </w:r>
    </w:p>
    <w:p>
      <w:pPr>
        <w:pStyle w:val="Normal"/>
        <w:ind w:firstLine="720"/>
        <w:jc w:val="both"/>
        <w:rPr/>
      </w:pPr>
      <w:r>
        <w:rPr/>
        <w:t xml:space="preserve">2017-10-27 Plungės rajono  savivaldybės administracijos direktoriaus įsakymu Nr. D-936 buvo paskirtas atsakingas asmuo už korupcijos prevenciją ir kontrolę, kuris pristatė Komisijai išvadas apie korupcijos pasireiškimo tikimybę Socialinės paramos skyriuje. </w:t>
      </w:r>
    </w:p>
    <w:p>
      <w:pPr>
        <w:pStyle w:val="Normal"/>
        <w:ind w:firstLine="720"/>
        <w:jc w:val="both"/>
        <w:rPr>
          <w:color w:val="FF0000"/>
        </w:rPr>
      </w:pPr>
      <w:r>
        <w:rPr>
          <w:color w:val="FF0000"/>
        </w:rPr>
      </w:r>
    </w:p>
    <w:p>
      <w:pPr>
        <w:pStyle w:val="Normal"/>
        <w:jc w:val="center"/>
        <w:rPr>
          <w:b/>
          <w:b/>
        </w:rPr>
      </w:pPr>
      <w:r>
        <w:rPr>
          <w:b/>
        </w:rPr>
        <w:t>BENDRUOMENĖS SVEIKATOS TARYBA</w:t>
      </w:r>
    </w:p>
    <w:p>
      <w:pPr>
        <w:pStyle w:val="Normal"/>
        <w:jc w:val="center"/>
        <w:rPr/>
      </w:pPr>
      <w:r>
        <w:rPr>
          <w:b/>
        </w:rPr>
        <w:t>Pirmininkė - Stanislava Simonavičienė.</w:t>
      </w:r>
    </w:p>
    <w:p>
      <w:pPr>
        <w:pStyle w:val="Normal"/>
        <w:jc w:val="both"/>
        <w:rPr>
          <w:b/>
          <w:b/>
        </w:rPr>
      </w:pPr>
      <w:r>
        <w:rPr>
          <w:b/>
        </w:rPr>
      </w:r>
    </w:p>
    <w:p>
      <w:pPr>
        <w:pStyle w:val="Normal"/>
        <w:ind w:firstLine="720"/>
        <w:jc w:val="both"/>
        <w:rPr/>
      </w:pPr>
      <w:r>
        <w:rPr/>
        <w:t>2017 metais įvyko penki Bendruomenės sveikatos tarybos posėdžiai, viena ataskaitinė konferencija, konsultacinis renginys projektų rengėjams. Tarybos iniciatyva pristatyta biomedicinos mokslų daktarės Rasos Bacevičienės paskaita.</w:t>
      </w:r>
    </w:p>
    <w:p>
      <w:pPr>
        <w:pStyle w:val="Normal"/>
        <w:ind w:firstLine="720"/>
        <w:jc w:val="both"/>
        <w:rPr/>
      </w:pPr>
      <w:r>
        <w:rPr/>
        <w:t xml:space="preserve">2017 m. sausio mėnesį vykusiame Bendruomenės sveikatos tarybos posėdyje buvo peržiūrėti Bendruomenės sveikatos tarybos veiklą reglamentuojantys dokumentai, peržiūrėtas ir papildytas Bendruomenės sveikatos tarybos 2017 m. veiklos planas ir nustatyti prioritetai 2017 metais Savivaldybės visuomenės sveikatos rėmimo specialiosios programos lėšomis remiamiems projektams - fizinio aktyvumo skatinimas, sveikos mitybos skatinimas ir nutukimo prevencija. Parengtas Visuomenės sveikatos rėmimo specialiosios programos konkurso aprašas 2017 m. teikiamiems projektams. 2017 m. sausio 13 d., paskelbtas konkursas Visuomenės sveikatos rėmimo specialiosios programos lėšomis finansuojamiems projektams teikti. Informacija apie organizuojamą konkursą, kartu su Visuomenės sveikatos rėmimo specialiosios programos lėšų skirstymo tvarkos aprašu bei paraiškos forma, paskelbta rajono spaudoje ir  Savivaldybės interneto puslapyje. </w:t>
      </w:r>
    </w:p>
    <w:p>
      <w:pPr>
        <w:pStyle w:val="Normal"/>
        <w:ind w:firstLine="720"/>
        <w:jc w:val="both"/>
        <w:rPr/>
      </w:pPr>
      <w:r>
        <w:rPr/>
        <w:t xml:space="preserve">2017 m. vasario 9 d., Plungės rajono savivaldybės didžiojoje salėje, vyko Bendruomenės sveikatos tarybos renginys–konsultacija ,,Sveikos gyvensenos projektų rengimas ir įgyvendinimas“. Jo metu,  renginio dalyviai buvo konsultuojami, kaip detaliau ir tiksliau parengti bei  įgyvendinti projektus, kad jie atitiktų keliamus reikalavimus ir skatintų  rajono gyventojus rūpintis savo sveikata. Pateikta informacija apie projektų finansavimo galimybes. Šiame renginyje dalyvavo Savivaldybės įstaigų, nevyriausybinių organizacijų,  seniūnijų, bendruomenių atstovai, 2016 metais projektus rengę ir 2017 metais projektus teikiantys įstaigų ir organizacijų atstovai ir kiti asmenys. </w:t>
      </w:r>
    </w:p>
    <w:p>
      <w:pPr>
        <w:pStyle w:val="Sraopastraipa"/>
        <w:ind w:left="0" w:firstLine="720"/>
        <w:jc w:val="both"/>
        <w:rPr/>
      </w:pPr>
      <w:r>
        <w:rPr/>
        <w:t xml:space="preserve">2017 m. kovo 8 d. vyko projektų teikėjų ataskaitinė konferencija ,,Plungės rajono gyventojų  sveikatingumo ugdymas įgyvendinant 2016 m. sveikos gyvensenos programas“. Pristatyti penki pranešimai, apibendrinta 27 dalinai finansuotų projektų įgyvendinimo medžiaga. Konferencijoje dalyvavo 56 asmenys. Į konferenciją buvo pakviesta  lektorė Irma Liubertienė, Lietuvos  socialinio emocinio ugdymo asociacijos prezidentė, kuri pristatė pranešimą tema ,,Socialinis emocinis ugdymas, sveikas savęs matymas ir savivertė“. Lektorės pranešimas ir dalis konferencijos buvo transliuoti per Telšių krašto televiziją. </w:t>
      </w:r>
    </w:p>
    <w:p>
      <w:pPr>
        <w:pStyle w:val="Sraopastraipa"/>
        <w:ind w:left="0" w:firstLine="720"/>
        <w:jc w:val="both"/>
        <w:rPr/>
      </w:pPr>
      <w:r>
        <w:rPr/>
        <w:t>Nuo 2017 m. vasario 18 d. iki 2017 m. kovo 31 d. vyko pateiktų projektų, daliniam finansavimui iš Visuomenės sveikatos rėmimo specialiosios rėmimo programos gauti, vertinimas ir paskirstytos Programos lėšos. Plungės rajono savivaldybės visuomenės sveikatos rėmimo specialiosios programos 2017 metų sąmata patvirtinta</w:t>
      </w:r>
      <w:r>
        <w:rPr>
          <w:b/>
        </w:rPr>
        <w:t xml:space="preserve"> </w:t>
      </w:r>
      <w:r>
        <w:rPr/>
        <w:t>Savivaldybės administracijos direktoriaus 2017 m. balandžio 13 d. įsakymu Nr. D-332. Projektų finansavimui iš Visuomenės sveikatos rėmimo specialiosios programos skirta 12 700,00 EUR, iš jų 1 700,00 EUR - Plungės rajono maudymosi vietų vandens stebėsenos programai vykdyti. Buvo pateikti 38 projektai: 6 projektus pateikė lopšeliai-darželiai, 11 projektų - mokyklos, 2 projektus - Plungės vaikų globos namai, 14 – visuomeninės organizacijos ir kaimo bendruomenės. Bendruomenės sveikatos tarybos sprendimu, dalinis finansavimas iš Visuomenės sveikatos rėmimo specialiosios programos buvo skirtas 33 projektams. Bendruomenės sveikatos taryba pateiktas paraiškas galėjo vertinti naudodamasi elektronine paraiškos versija. Aktyviausiai Bendruomenės sveikatos tarybos organizuojamuose renginiuose ir projektų vertinime dalyvavo Roma Bužienė, Oresta Gerulskienė, Irena Taučienė bei Stanislava Simonavičienė.</w:t>
      </w:r>
    </w:p>
    <w:p>
      <w:pPr>
        <w:pStyle w:val="Sraopastraipa"/>
        <w:ind w:left="0" w:firstLine="720"/>
        <w:jc w:val="both"/>
        <w:rPr/>
      </w:pPr>
      <w:r>
        <w:rPr/>
        <w:t>2017 m. balandžio 12 d. Klaipėdoje vykusioje respublikinėje parodoje – mini mokymuose ,,Projektų mugė“ Roma Bužienė ir Stanislava Simonavičienė pristatė pranešimą bei parengė informacines skrajutes ,,Vaikų ir jaunimo sveikos gyvensenos ugdymas ir fizinio aktyvumo skatinimas Plungės rajone, įgyvendinant Visuomenės sveikatos rėmimo specialiosios programos lėšas“.</w:t>
      </w:r>
    </w:p>
    <w:p>
      <w:pPr>
        <w:pStyle w:val="Sraopastraipa"/>
        <w:ind w:left="0" w:firstLine="720"/>
        <w:jc w:val="both"/>
        <w:rPr>
          <w:bCs/>
          <w:color w:val="000000"/>
        </w:rPr>
      </w:pPr>
      <w:r>
        <w:rPr>
          <w:bCs/>
          <w:color w:val="000000"/>
        </w:rPr>
        <w:t>2017 m. birželio 7 d. vykusiame Bendruomenės sveikatos tarybos posėdyje, buvo aptarta projektų vykdymo eiga ir aptarti dalyvavimo projektiniuose renginiuose klausimai, o rugsėjo 22 d.  vykusiame Bendruomenės sveikatos tarybos posėdyje - renginių organizavimo ir Bendruomenės sveikatos tarybos veiklos plano papildymo klausimai.</w:t>
      </w:r>
    </w:p>
    <w:p>
      <w:pPr>
        <w:pStyle w:val="Sraopastraipa"/>
        <w:ind w:left="0" w:firstLine="720"/>
        <w:jc w:val="both"/>
        <w:rPr/>
      </w:pPr>
      <w:r>
        <w:rPr/>
        <w:t>S</w:t>
      </w:r>
      <w:r>
        <w:rPr>
          <w:bCs/>
          <w:color w:val="000000"/>
        </w:rPr>
        <w:t>palio 17 d. vykusiame Bendruomenės sveikatos tarybos posėdyje buvo aptartos lapkričio mėnesį organizuojamo renginio temos ir lektoriaus pakvietimo galimybės. N</w:t>
      </w:r>
      <w:r>
        <w:rPr/>
        <w:t xml:space="preserve">umatyta tema  -  „Streso suvaldymas“. Bendruomenės sveikatos tarybos narės Irenos Taučienės siūlymu, nustatytas finansavimo prioritetas 2018 m. teikiamiems projektams – „Socialinė-emocinė sveikata“.     </w:t>
      </w:r>
    </w:p>
    <w:p>
      <w:pPr>
        <w:pStyle w:val="Sraopastraipa"/>
        <w:ind w:left="0" w:firstLine="720"/>
        <w:jc w:val="both"/>
        <w:rPr/>
      </w:pPr>
      <w:r>
        <w:rPr/>
        <w:t>Bendruomenės sveikatos tarybos iniciatyva, lapkričio 12 d. vyko biomedicinos mokslų daktarės Rasos Bacevičienės paskaita ,,10 taisyklių, kurios pagerins ne tik fizinę, bet ir psichinę sveikatą. Kaip sumažinti streso padarinius kūne“. Paskaitoje dalyvavo Savivaldybės administracijos, bendruomenių, seniūnijų, švietimo įstaigų, nevyriausybinių organizacijų atstovai (96 dalyviai). Lektorės pranešimas buvo transliuojamas per Telšių krašto televiziją, o Bendruomenės sveikatos tarybos narė Roma Bužienė parengė informaciją ir publikavo Savivaldybės interneto puslapyje. Lapkričio 23-24 dienomis Bendruomenės sveikatos tarybos nariai prisidėjo organizuojant sveikatinimo renginius Kuliuose ir Aleksandrave ir patys juose dalyvavo. Aktyviausiai Kuliuose vykusiame renginyje dalyvavo Irena Taučienė, o Aleksandrave – Raimondas Doviltis. Panašus renginys 2017 m. gruodžio 15 d. vyko ir Žemaičių Kalvarijoje, kuriame dalyvavo ir Bendruomenės sveikatos tarybos nariai.</w:t>
      </w:r>
    </w:p>
    <w:p>
      <w:pPr>
        <w:pStyle w:val="Sraopastraipa"/>
        <w:ind w:left="0" w:firstLine="720"/>
        <w:jc w:val="both"/>
        <w:rPr/>
      </w:pPr>
      <w:r>
        <w:rPr/>
        <w:t>Gruodžio 11 d. Bendruomenės sveikatos tarybos posėdyje buvo aptarti klausimai dėl 2017 Bendruomenės sveikatos tarybos veiklos plano įgyvendinimo ir 2018 m. veiklos plano sudarymo.</w:t>
      </w:r>
    </w:p>
    <w:p>
      <w:pPr>
        <w:pStyle w:val="Normal"/>
        <w:jc w:val="center"/>
        <w:rPr>
          <w:b/>
          <w:b/>
        </w:rPr>
      </w:pPr>
      <w:r>
        <w:rPr>
          <w:b/>
        </w:rPr>
      </w:r>
    </w:p>
    <w:p>
      <w:pPr>
        <w:pStyle w:val="Normal"/>
        <w:jc w:val="center"/>
        <w:rPr>
          <w:b/>
          <w:b/>
        </w:rPr>
      </w:pPr>
      <w:r>
        <w:rPr>
          <w:b/>
        </w:rPr>
        <w:t>ETIKOS KOMISIJA</w:t>
      </w:r>
    </w:p>
    <w:p>
      <w:pPr>
        <w:pStyle w:val="Normal"/>
        <w:jc w:val="center"/>
        <w:rPr>
          <w:b/>
          <w:b/>
        </w:rPr>
      </w:pPr>
      <w:r>
        <w:rPr>
          <w:b/>
        </w:rPr>
        <w:t>Pirmininkas – Asta Beierle Eigirdienė (nuo 2017-12-21 - Vaidotas Skierus).</w:t>
      </w:r>
    </w:p>
    <w:p>
      <w:pPr>
        <w:pStyle w:val="Normal"/>
        <w:jc w:val="center"/>
        <w:rPr/>
      </w:pPr>
      <w:r>
        <w:rPr>
          <w:b/>
        </w:rPr>
        <w:t>Nariai: Rūta Endrijauskienė, Julius Nekrašas, Marė Valaitienė, Adelė Gedmontienė, Irena Stražinskaitė–Glinskienė, Remigijus Striaupa.</w:t>
      </w:r>
    </w:p>
    <w:p>
      <w:pPr>
        <w:pStyle w:val="Normal"/>
        <w:ind w:firstLine="720"/>
        <w:jc w:val="both"/>
        <w:rPr>
          <w:b/>
          <w:b/>
        </w:rPr>
      </w:pPr>
      <w:r>
        <w:rPr>
          <w:b/>
        </w:rPr>
      </w:r>
    </w:p>
    <w:p>
      <w:pPr>
        <w:pStyle w:val="Normal"/>
        <w:ind w:firstLine="720"/>
        <w:jc w:val="both"/>
        <w:rPr/>
      </w:pPr>
      <w:r>
        <w:rPr/>
        <w:t xml:space="preserve">VIII šaukimo Savivaldybės tarybos kadencijos laikotarpiui sudaryta Etikos komisija (toliau – Komisija) per 2017 metus posėdžiavo 2 kartus: vasario 7 bei gegužės 8 dienomis ir išnagrinėjo 4 klausimus. </w:t>
      </w:r>
    </w:p>
    <w:p>
      <w:pPr>
        <w:pStyle w:val="Normal"/>
        <w:ind w:firstLine="720"/>
        <w:jc w:val="both"/>
        <w:rPr/>
      </w:pPr>
      <w:r>
        <w:rPr/>
        <w:t>Komisija vasario 7-osios posėdžio metu nagrinėjo 2 klausimus: pilietės Adelės Gedmontienės kreipimąsi dėl Plungės rajono savivaldybės administracijos Vietos ūkio ir turto skyriaus vedėjos Živilės Bieliauskienės viešųjų ir privačių interesų bei dėl Savivaldybės tarybos narių dalyvavimo 2016 m. komitetų, komisijų ir tarybos posėdžiuose. Komisija, pareiškėjai A. Gedmontienei pačiai prašant, priėmė sprendimą grąžinti pareiškimą bei spręsti klausimą dėl Plungės rajono savivaldybės tarybos veiklos reglamento (toliau – Reglamentas) 125.5. punkto pakeitimo, kuriame nurodyta, kad Komisija teikia Vyriausiajai rinkimų komisijai siūlymą dėl tarybos nario įgaliojimų nutraukimo, jeigu narys yra praleidęs iš eilės tris savivaldybės tarybos posėdžius be pateisinamos priežasties.</w:t>
      </w:r>
    </w:p>
    <w:p>
      <w:pPr>
        <w:pStyle w:val="Normal"/>
        <w:ind w:firstLine="720"/>
        <w:jc w:val="both"/>
        <w:rPr/>
      </w:pPr>
      <w:r>
        <w:rPr/>
        <w:t xml:space="preserve">Komisija gegužės 8-osios posėdžio metu nagrinėjo klausimą dėl Vyriausiosios tarnybinės etikos komisijos (VTEK) pavedimo atlikti tyrimą ir įvertinti, ar Plungės rajono savivaldybės tarybos nariai Ričardas Jocys ir Rūta Endrijauskienė pažeidė (nepažeidė) Lietuvos Respublikos viešųjų ir privačių interesų derinimo valstybinėje tarnyboje įstatymo nuostatas   </w:t>
      </w:r>
    </w:p>
    <w:p>
      <w:pPr>
        <w:pStyle w:val="Normal"/>
        <w:ind w:firstLine="720"/>
        <w:jc w:val="both"/>
        <w:rPr/>
      </w:pPr>
      <w:r>
        <w:rPr/>
        <w:t xml:space="preserve">Komisijai atlikus tyrimą ir įvertinus visas aplinkybes bei turimus duomenis, konstatuota, kad Plungės rajono savivaldybės tarybos nariai Ričardas Jocys ir Rūta Endrijauskienė pažeidė Lietuvos Respublikos viešųjų ir privačių interesų derinimo valstybinėje tarnyboje įstatymo 4 straipsnio 1 dalies nuostatas, įpareigojančias deklaruoti privačius interesus šio įstatymo ir kitų teisės aktų nustatyta tvarka, tačiau Komisijos posėdžio dieną tarybos nariai, išklausę rekomendacijas, pažeidimus ištaisė. </w:t>
      </w:r>
    </w:p>
    <w:p>
      <w:pPr>
        <w:pStyle w:val="Normal"/>
        <w:ind w:firstLine="720"/>
        <w:jc w:val="both"/>
        <w:rPr/>
      </w:pPr>
      <w:r>
        <w:rPr/>
        <w:t xml:space="preserve">VTEK informavo, kad Plungės rajono savivaldybės tarybos Etikos komisijos sprendimas dėl aukščiau nurodytų pažeidimų atitinka Lietuvos Respublikos viešųjų ir privačių interesų derinimo valstybinėje tarnyboje įstatymo nuostatas. </w:t>
      </w:r>
    </w:p>
    <w:p>
      <w:pPr>
        <w:pStyle w:val="Normal"/>
        <w:ind w:firstLine="720"/>
        <w:jc w:val="both"/>
        <w:rPr/>
      </w:pPr>
      <w:r>
        <w:rPr/>
        <w:t xml:space="preserve">Komisija klausimo dėl Plungės rajono savivaldybės tarybos veiklos reglamento 125.5. punkto pakeitimo nusprendė nebesvarstyti, kadangi Savivaldybių tarybų rinkimų įstatymo 88 straipsnio 1 dalies 3 punkte įtvirtinta nuostata, kad savivaldybės tarybos nario įgaliojimai nutrūksta prieš terminą, kai jis be pateisinamos priežasties praleidžia iš eilės tris savivaldybės tarybos posėdžius.     </w:t>
      </w:r>
    </w:p>
    <w:p>
      <w:pPr>
        <w:pStyle w:val="Normal"/>
        <w:ind w:firstLine="720"/>
        <w:jc w:val="both"/>
        <w:rPr/>
      </w:pPr>
      <w:r>
        <w:rPr/>
      </w:r>
    </w:p>
    <w:p>
      <w:pPr>
        <w:pStyle w:val="Normal"/>
        <w:jc w:val="center"/>
        <w:rPr>
          <w:b/>
          <w:b/>
        </w:rPr>
      </w:pPr>
      <w:r>
        <w:rPr>
          <w:b/>
        </w:rPr>
        <w:t>JAUNIMO REIKALŲ TARYBA</w:t>
      </w:r>
    </w:p>
    <w:p>
      <w:pPr>
        <w:pStyle w:val="Normal"/>
        <w:jc w:val="center"/>
        <w:rPr/>
      </w:pPr>
      <w:r>
        <w:rPr>
          <w:b/>
        </w:rPr>
        <w:t>Pirmininkas - Modestas Šaltupis, nuo 2017 m. spalio 13 d. pirmininkė – Emilija Zavadskytė.</w:t>
      </w:r>
    </w:p>
    <w:p>
      <w:pPr>
        <w:pStyle w:val="Normal"/>
        <w:ind w:firstLine="720"/>
        <w:jc w:val="both"/>
        <w:rPr>
          <w:b/>
          <w:b/>
        </w:rPr>
      </w:pPr>
      <w:r>
        <w:rPr>
          <w:b/>
        </w:rPr>
      </w:r>
    </w:p>
    <w:p>
      <w:pPr>
        <w:pStyle w:val="Normal"/>
        <w:ind w:firstLine="720"/>
        <w:jc w:val="both"/>
        <w:rPr/>
      </w:pPr>
      <w:r>
        <w:rPr/>
        <w:t>2017 metais įvyko septyni Jaunimo reikalų tarybos posėdžiai. Aptarti 28 klausimai, iš jų - išklausytos 4 informacijos, aptarti 4 prašymai ir aptarta 10 projektų daliniam finansavimui iš Jaunimo veiklos programos gauti. Jaunimo veiklos programai įgyvendinti Savivaldybės biudžete skirta 15 000 eurų. Jaunimo reikalų tarybai pritarus, 600 eurų numatyta skirti transporto išlaidoms apmokėti, 1 400 eurų - prekėms įsigyti ir 5000 eurų – projektams iš dalies finansuoti. Skirtas papildomas 5 000 eurų finansavimas Krasnogorsko (Rusijos Federacija) ir Golub Dobrzyn (Lenkijos Respublika) jaunimo delegacijoms priimti. Jaunimo reikalų tarybos posėdžiuose aptarta septyniolika klausimų, šešiolika prašymų, išklausytos penkios informacijos. Taryba išklausė informaciją apie Vokietijoje vyksiantį „Erasmus+“ projektą ir pritarė dalyvavimui šiame projekte. Išklausyta informacija apie Jaunimo garantijos iniciatyvos projektą „Atrask save“ ir paprašyta papildyti šio projekto veiklos planą, atsižvelgiant į posėdyje pateiktus siūlymus. Išklausyta informacija apie Telšių rajono savivaldybėje vykdomą mobilų darbą su jaunimu. Analizuotos šio darbo galimybės, reikalingumas bei nauda. Siūlyta pravesti apklausą dėl poreikio mobilaus darbo su jaunimu paslaugai teikti kaimiškosiose vietovėse ir informaciją pristatyti bendruomenių asociacijos „Plungės kraštas“ susirinkimo metu. Išklausyta informacija apie VšĮ „Kretingos maistas“ teikiamas maitinimo paslaugas. Diskutuota dėl teikiamo maisto kokybės ir Higienos normų reikalavimų neatitikimų, dėl maitinimo paslaugos kontrolės vykdymo. Jaunimo Europos komandos narė, „Saulės“ gimnazijos moksleivė Agnė Piepaliūtė iškėlė klausimą dėl elektroninių moksleivių pažymėjimų užsakymo ir išdavimo „Saulės“ gimnazijos moksleiviams. Taryba nusprendė siūlyti „Saulės“ gimnazijos direktoriui, įvertinus poreikį, spręsti klausimą dėl elektroninių moksleivių pažymėjimų užsakymo ir jų išdavimo „Saulės“ gimnazijos moksleiviams. Aptartas 2017 m. Jaunimo reikalų tarybos darbo planas. Atsižvelgiant į Jaunimo reikalų tarybos narių siūlymus, buvo pakoreguoti Jaunimo reikalų tarybos nuostatai, Jaunimo veiklos programos lėšų skirstymo tvarkos aprašas ir Jaunimo reikalų tarybos veiklos reglamentas. Jaunimo reikalų tarybos pirmininkui Modestui Šaltupiui atsisakius eiti pirmininko pareigas, spalio mėnesį įvykusiame Jaunimo reikalų tarybos posėdyje, Tarybos pirmininke išrinkta Emilija Zavadskytė. Parengti ir pateikti Savivaldybės tarybai sprendimo projektai dėl Jaunimo reikalų tarybos sudėties pakeitimo ir dėl Jaunimo reikalų tarybos nuostatų patvirtinimo. Metų pradžioje Jaunimo reikalų taryba aptarė Lietuvos moksleivių sąjungos Plungės mokinių savivaldų informavimo centro prašymą suteikti laikinas patalpas veiklai vykdyti. Prašymui pritarta. Prašymas perduotas Savivaldybės administracijos direktoriui ir patalpos suteiktos „Saulės“ gimnazijoje. Dalis Jaunimo veiklos programos lėšų panaudota pateiktiems projektams ir kitoms reikmėms finansuoti: apmokėtos dalyvių kelionės išlaidos į Lietuvos moksleivių sąjungos XXIII neeilinę asamblėją „Žiemos forumas 2017“ (skirta 204,96 EUR), Semamiesčio mokyklos projektui „Naktis Senamiesčio mokykloje“ skirta 100,00 EUR, Platelių gimnazijos projektui „Tamsioji gimnazijos pusė“ – 100,00 EUR, Plungės r. Alsėdžių Stanislovo Narutavičiaus gimnazijos projektui „5-oji tarptautinė statutinių profesijų karjeros diena, skirta Baltijos regiono saugumui stiprinimui“ – 2000,00 EUR, nevyriausybinės visuomeninės organizacijos „Krantas“ projektui „W.A.Y“ – 1 200,00 EUR, Plungės atviro jaunimo centro projektui „Ne vienas pasaulyje“ – 700,00 EUR, Lietuvos moksleivių sąjungos Plungės mokinių savivaldų informavimo centrui kelionės išlaidoms į LMS XXIV Pavasario forumą-asamblėją apmokėti – 210,75 EUR, „Saulės“ gimnazijos projektui „Letʼs get to know each other and our environments!“ – 200,00 EUR, asociacijos „Plungės skautai“ projektui „Auk“ – 260,00 EUR, Lietuvos moksleivių sąjungos Plungės mokinių savivaldų informavimo centro projektui „(Ne) Vienas LMSʼo namuose“ – 500,00 EUR, Plungės r. Stanislovo Narutavičiaus gimnazijos projektui „Jaunimo užimtumo ir pilietiškumo skatinimas pasitelkiant pučiamųjų instrumentų žanrus“ – 357,00 EUR, Plungės mokinių savivaldų informavimo centrui kelionės išlaidoms į Radviliškyje vykusį LMS forumą „Išdrįsk – nebijok suklysti“ apmokėti – 97,21 EUR, asociacijos „Plungės skautai“ projektui „„Auk“ su skautais tautinėje stovykloje „Laužų karta“ˮ - 1 000,00 EUR, Eurodebatų „Kaip nepasiklysti netikrų naujienų pasaulyje“ dalyvės aktorės Indrės Stonkuvienės kelionės išlaidoms Vilnius-Plungė-Vilnius apmokėti 56,30 EUR. Likusias Jaunimo veiklos programos lėšas nuspręsta panaudoti suvenyrams su Jaunimo reikalų tarybos atributika, termosams, gertuvėms, magnetinei lentai įsigyti.</w:t>
      </w:r>
    </w:p>
    <w:p>
      <w:pPr>
        <w:pStyle w:val="Normal"/>
        <w:jc w:val="center"/>
        <w:rPr>
          <w:b/>
          <w:b/>
          <w:color w:val="FF0000"/>
        </w:rPr>
      </w:pPr>
      <w:r>
        <w:rPr>
          <w:b/>
          <w:color w:val="FF0000"/>
        </w:rPr>
      </w:r>
    </w:p>
    <w:p>
      <w:pPr>
        <w:pStyle w:val="Normal"/>
        <w:jc w:val="center"/>
        <w:rPr>
          <w:b/>
          <w:b/>
        </w:rPr>
      </w:pPr>
      <w:r>
        <w:rPr>
          <w:b/>
        </w:rPr>
        <w:t>KOMISIJA RYŠIAMS SU UŽSIENIU</w:t>
      </w:r>
    </w:p>
    <w:p>
      <w:pPr>
        <w:pStyle w:val="Normal"/>
        <w:jc w:val="center"/>
        <w:rPr>
          <w:b/>
          <w:b/>
        </w:rPr>
      </w:pPr>
      <w:r>
        <w:rPr>
          <w:b/>
        </w:rPr>
        <w:t>Pirmininkas - Mindaugas Jurčius.</w:t>
      </w:r>
    </w:p>
    <w:p>
      <w:pPr>
        <w:pStyle w:val="Normal"/>
        <w:jc w:val="center"/>
        <w:rPr>
          <w:b/>
          <w:b/>
        </w:rPr>
      </w:pPr>
      <w:r>
        <w:rPr>
          <w:b/>
        </w:rPr>
      </w:r>
    </w:p>
    <w:p>
      <w:pPr>
        <w:pStyle w:val="Normal"/>
        <w:ind w:firstLine="720"/>
        <w:jc w:val="both"/>
        <w:rPr/>
      </w:pPr>
      <w:r>
        <w:rPr/>
        <w:t xml:space="preserve">2017 metais įvyko trys Komisijos posėdžiai. Aptarti penki klausimai. Komisija aptarė miestų partnerių kvietimus dalyvauti šventiniuose renginiuose ir numatė oficialių delegacijų sudėtis. Komisijos siūlymu, vykti į Bruntalį (Čekija) 2017 m. birželio 15-19 dienomis sudaryta keturių asmenų oficiali delegacija, į Tukumą (Latvijos Respublika) 2017 m. liepos 14-16 dienomis - trijų asmenų oficiali delegacija, į Krasnogorską 2017 m. rugsėjo 21-24 dienomis pritarta keturių asmenų delegacijai. Aptariant Golub-Dobržyno (Lenkijos Respublika) savivaldybės kvietimą, dalyvauti 2017 m. liepos 7-9 d. vyksiančiame tarptautiniame Riterių turnyre, pritarta dviem Savivaldybės administracijos darbuotojų kandidatūroms, o galutinę delegacijos sudėtį siūlyta suderinti su Savivaldybės meru ir patvirtinti Savivaldybės mero potvarkiu. Komisija pritarė dviem kandidatūroms oficialios delegacijos į Boksholm (Švedijos Karalystė) 2017 m. rugpjūčio 26 d. vyksiantį Boksholmo muzikos festivalį. Galutinę delegacijos sudėtį siūlyta suderinti su Savivaldybės meru ir ją patvirtinti Savivaldybės mero potvarkiu. Atsižvelgdama į tai, jog, dalyvaujant miestų partnerių šventiniuose renginiuose, oficialioms delegacijoms ne kartą buvo išsakytas noras bendradarbiauti su Plungės rajono savivaldybės įstaigomis, Komisija siūlė informaciją apie miestų partnerių kvietimus ir apie bendradarbiavimo galimybę pateikti Savivaldybės įstaigoms, kad šios galėtų susirasti partnerius pagal vykdomas veiklos sritis bei galėtų dalyvauti bendruose tarptautiniuose projektuose. Audronei Aužbikavičiūtei pavesta surinkti informaciją apie įstaigas, norinčias bendradarbiauti su miestų partnerių įstaigomis ir ją pateikti Komisijai. Aptarti Krasnogorsko jaunimo delegacijos priėmimo ir užimtumo klausimai. Komisija išklausė Švietimo, kultūros ir sporto skyriaus vedėjo Gintauto Rimeikio informaciją apie Plungės jaunimo delegacijos į Krasnogorsko (Rusijos Federacija) jaunimo vasaros stovyklą sudarymą. </w:t>
      </w:r>
    </w:p>
    <w:p>
      <w:pPr>
        <w:pStyle w:val="Normal"/>
        <w:ind w:firstLine="720"/>
        <w:jc w:val="both"/>
        <w:rPr>
          <w:color w:val="FF0000"/>
        </w:rPr>
      </w:pPr>
      <w:r>
        <w:rPr>
          <w:color w:val="FF0000"/>
        </w:rPr>
        <w:t xml:space="preserve"> </w:t>
      </w:r>
    </w:p>
    <w:p>
      <w:pPr>
        <w:pStyle w:val="Normal"/>
        <w:jc w:val="center"/>
        <w:rPr>
          <w:b/>
          <w:b/>
        </w:rPr>
      </w:pPr>
      <w:r>
        <w:rPr>
          <w:b/>
        </w:rPr>
        <w:t>KOMISIJA SIŪLYMAMS DĖL PLUNGĖS GARBĖS PILIEČIO VARDO SUTEIKIMO NAGRINĖTI</w:t>
      </w:r>
    </w:p>
    <w:p>
      <w:pPr>
        <w:pStyle w:val="Normal"/>
        <w:jc w:val="center"/>
        <w:rPr>
          <w:b/>
          <w:b/>
        </w:rPr>
      </w:pPr>
      <w:r>
        <w:rPr>
          <w:b/>
        </w:rPr>
        <w:t>Pirmininkas – Algirdas Pečiulis.</w:t>
      </w:r>
    </w:p>
    <w:p>
      <w:pPr>
        <w:pStyle w:val="Normal"/>
        <w:ind w:firstLine="720"/>
        <w:jc w:val="center"/>
        <w:rPr>
          <w:b/>
          <w:b/>
        </w:rPr>
      </w:pPr>
      <w:r>
        <w:rPr>
          <w:b/>
        </w:rPr>
      </w:r>
    </w:p>
    <w:p>
      <w:pPr>
        <w:pStyle w:val="Normal"/>
        <w:ind w:firstLine="720"/>
        <w:jc w:val="both"/>
        <w:rPr/>
      </w:pPr>
      <w:r>
        <w:rPr/>
        <w:t>2017 metais įvyko vienas Komisijos posėdis, kuriame buvo svarstomas vienas prašymas dėl Plungės garbės piliečio vardo suteikimo. Komisija nusprendė teikti Savivaldybės tarybai prašymą. Komisija pateikė Plungės savivaldybės merui pasiūlymą atnaujinti Plungės garbės piliečio regalijas.</w:t>
      </w:r>
    </w:p>
    <w:p>
      <w:pPr>
        <w:pStyle w:val="Normal"/>
        <w:ind w:firstLine="720"/>
        <w:jc w:val="both"/>
        <w:rPr/>
      </w:pPr>
      <w:r>
        <w:rPr/>
      </w:r>
    </w:p>
    <w:p>
      <w:pPr>
        <w:pStyle w:val="Normal"/>
        <w:jc w:val="center"/>
        <w:rPr>
          <w:b/>
          <w:b/>
        </w:rPr>
      </w:pPr>
      <w:hyperlink r:id="rId10">
        <w:r>
          <w:rPr>
            <w:rStyle w:val="InternetLink"/>
            <w:b/>
            <w:color w:val="000000"/>
            <w:u w:val="none"/>
          </w:rPr>
          <w:t>KULTŪROS REIKALŲ TARYBA</w:t>
        </w:r>
      </w:hyperlink>
    </w:p>
    <w:p>
      <w:pPr>
        <w:pStyle w:val="Normal"/>
        <w:jc w:val="center"/>
        <w:rPr>
          <w:b/>
          <w:b/>
        </w:rPr>
      </w:pPr>
      <w:r>
        <w:rPr>
          <w:b/>
        </w:rPr>
        <w:t>Pirmininkas - Romas Matulis.</w:t>
      </w:r>
    </w:p>
    <w:p>
      <w:pPr>
        <w:pStyle w:val="Normal"/>
        <w:ind w:firstLine="720"/>
        <w:jc w:val="both"/>
        <w:rPr>
          <w:b/>
          <w:b/>
        </w:rPr>
      </w:pPr>
      <w:r>
        <w:rPr>
          <w:b/>
        </w:rPr>
      </w:r>
    </w:p>
    <w:p>
      <w:pPr>
        <w:pStyle w:val="Normal"/>
        <w:ind w:firstLine="720"/>
        <w:jc w:val="both"/>
        <w:rPr/>
      </w:pPr>
      <w:r>
        <w:rPr/>
        <w:t>2017 metais įvyko keturi tarybos posėdžiai, tarybos nariai aptarė 12 klausimų. Tarybos nariai parengė ir pateikė Savivaldybės tarybai tvirtinti Plungės rajono savivaldybės gyventojų ir meno kolektyvų, pasiekusių aukštų rezultatų kultūros ir meno srityje, skatinimo tvarkos aprašą. Vadovaujantis tuo Aprašu Taryba paskirstė skatinimo premijas. Tarybos nariai aptarė Vasario 16-osios Nepriklausomybės Akto signatarų Stanislovo Narutavičiaus ir Jono Smilgevičiaus atminimo įamžinimui skirto paminklo idėjas, patvirtino Lietuvos valstybės atkūrimo šimtmečio minėjimo Plungės rajone 2017-2018 metų programą, nustatė Kultūros projektų finansavimo iš 2018 metų Plungės rajono savivaldybės biudžeto prioritetus. Kultūros reikalų taryba nutarė pritarti Plungės rajono savivaldybės dalyvavimui Europos miestų kultūros tinklo veikloje.</w:t>
      </w:r>
    </w:p>
    <w:p>
      <w:pPr>
        <w:pStyle w:val="Normal"/>
        <w:ind w:firstLine="720"/>
        <w:jc w:val="both"/>
        <w:rPr>
          <w:color w:val="FF0000"/>
        </w:rPr>
      </w:pPr>
      <w:r>
        <w:rPr>
          <w:color w:val="FF0000"/>
        </w:rPr>
      </w:r>
    </w:p>
    <w:p>
      <w:pPr>
        <w:pStyle w:val="Normal"/>
        <w:jc w:val="center"/>
        <w:rPr>
          <w:b/>
          <w:b/>
        </w:rPr>
      </w:pPr>
      <w:r>
        <w:rPr>
          <w:b/>
        </w:rPr>
        <w:t>KULTŪROS RĖMIMO PROGRAMOS LĖŠŲ SKIRSTYMO KOMISIJA</w:t>
      </w:r>
    </w:p>
    <w:p>
      <w:pPr>
        <w:pStyle w:val="Normal"/>
        <w:jc w:val="center"/>
        <w:rPr/>
      </w:pPr>
      <w:r>
        <w:rPr>
          <w:b/>
        </w:rPr>
        <w:t>Pirmininkas - Gintautas Vaitkevičius.</w:t>
      </w:r>
    </w:p>
    <w:p>
      <w:pPr>
        <w:pStyle w:val="Normal"/>
        <w:rPr/>
      </w:pPr>
      <w:r>
        <w:rPr/>
      </w:r>
    </w:p>
    <w:p>
      <w:pPr>
        <w:pStyle w:val="Normal"/>
        <w:ind w:firstLine="720"/>
        <w:jc w:val="both"/>
        <w:rPr/>
      </w:pPr>
      <w:r>
        <w:rPr/>
        <w:t xml:space="preserve">Įvyko vienas Komisijos posėdis. Kultūros rėmimo programai įgyvendinti Savivaldybės biudžete skirta 24 000 eurų. Pateikti 102 projektai daliniam finansavimui iš šios Programos gauti. Atsižvelgiant į Kultūros reikalų tarybos rekomendaciją, Plungės kultūros centrui bei kaimiškiesiems kultūros centrams be konkurso skirta 3 500 eurų valstybinėms šventėms paminėti. Likusios Kultūros rėmimo programos lėšos paskirstytos 82-iems kultūros projektams. </w:t>
      </w:r>
    </w:p>
    <w:p>
      <w:pPr>
        <w:pStyle w:val="Normal"/>
        <w:ind w:firstLine="720"/>
        <w:jc w:val="both"/>
        <w:rPr>
          <w:color w:val="FF0000"/>
        </w:rPr>
      </w:pPr>
      <w:r>
        <w:rPr>
          <w:color w:val="FF0000"/>
        </w:rPr>
      </w:r>
    </w:p>
    <w:p>
      <w:pPr>
        <w:pStyle w:val="Normal"/>
        <w:ind w:firstLine="720"/>
        <w:jc w:val="both"/>
        <w:rPr>
          <w:color w:val="FF0000"/>
        </w:rPr>
      </w:pPr>
      <w:r>
        <w:rPr>
          <w:color w:val="FF0000"/>
        </w:rPr>
      </w:r>
    </w:p>
    <w:p>
      <w:pPr>
        <w:pStyle w:val="Normal"/>
        <w:ind w:firstLine="720"/>
        <w:jc w:val="both"/>
        <w:rPr>
          <w:color w:val="FF0000"/>
        </w:rPr>
      </w:pPr>
      <w:r>
        <w:rPr>
          <w:color w:val="FF0000"/>
        </w:rPr>
      </w:r>
    </w:p>
    <w:p>
      <w:pPr>
        <w:pStyle w:val="Normal"/>
        <w:jc w:val="center"/>
        <w:rPr>
          <w:b/>
          <w:b/>
        </w:rPr>
      </w:pPr>
      <w:hyperlink r:id="rId11">
        <w:r>
          <w:rPr>
            <w:rStyle w:val="InternetLink"/>
            <w:b/>
            <w:color w:val="000000"/>
            <w:u w:val="none"/>
          </w:rPr>
          <w:t>MOKSLO RĖMIMO PROGRAMOS LĖŠŲ SKIRSTYMO KOMISIJA</w:t>
        </w:r>
      </w:hyperlink>
    </w:p>
    <w:p>
      <w:pPr>
        <w:pStyle w:val="Normal"/>
        <w:jc w:val="center"/>
        <w:rPr>
          <w:b/>
          <w:b/>
        </w:rPr>
      </w:pPr>
      <w:r>
        <w:rPr>
          <w:b/>
        </w:rPr>
        <w:t>Pirmininkas - Leonas Pečkauskas.</w:t>
      </w:r>
    </w:p>
    <w:p>
      <w:pPr>
        <w:pStyle w:val="Normal"/>
        <w:rPr/>
      </w:pPr>
      <w:r>
        <w:rPr/>
      </w:r>
    </w:p>
    <w:p>
      <w:pPr>
        <w:pStyle w:val="Normal"/>
        <w:ind w:firstLine="720"/>
        <w:jc w:val="both"/>
        <w:rPr/>
      </w:pPr>
      <w:r>
        <w:rPr/>
        <w:t xml:space="preserve">2017 metais įvyko du komisijos posėdžiai, kuriuose komisijos nariai sprendė švietimo rėmimo programos lėšų paskirstymą ir panaudojimą. Komisija paskirstė skatinamąsias premijas už aukštus pasiekimus Meno mokyklos auklėtiniams bei olimpiadų laimėtojams. Tai pat leido Švietimo, kultūros ir sporto skyriui įsigyti padėkos raštų, suvenyrų. </w:t>
      </w:r>
    </w:p>
    <w:p>
      <w:pPr>
        <w:pStyle w:val="Normal"/>
        <w:ind w:firstLine="720"/>
        <w:jc w:val="both"/>
        <w:rPr>
          <w:color w:val="FF0000"/>
        </w:rPr>
      </w:pPr>
      <w:r>
        <w:rPr>
          <w:color w:val="FF0000"/>
        </w:rPr>
      </w:r>
    </w:p>
    <w:p>
      <w:pPr>
        <w:pStyle w:val="Normal"/>
        <w:jc w:val="center"/>
        <w:rPr>
          <w:b/>
          <w:b/>
        </w:rPr>
      </w:pPr>
      <w:r>
        <w:rPr>
          <w:b/>
        </w:rPr>
        <w:t>NARKOTIKŲ KONTROLĖS IR NARKOMANIJOS PREVENCIJOS KOMISIJA</w:t>
      </w:r>
    </w:p>
    <w:p>
      <w:pPr>
        <w:pStyle w:val="Normal"/>
        <w:jc w:val="center"/>
        <w:rPr>
          <w:b/>
          <w:b/>
        </w:rPr>
      </w:pPr>
      <w:r>
        <w:rPr>
          <w:b/>
        </w:rPr>
        <w:t>Pirmininkė - Giedrė Jankauskienė.</w:t>
      </w:r>
    </w:p>
    <w:p>
      <w:pPr>
        <w:pStyle w:val="Normal"/>
        <w:ind w:firstLine="720"/>
        <w:jc w:val="both"/>
        <w:rPr>
          <w:b/>
          <w:b/>
        </w:rPr>
      </w:pPr>
      <w:r>
        <w:rPr>
          <w:b/>
        </w:rPr>
      </w:r>
    </w:p>
    <w:p>
      <w:pPr>
        <w:pStyle w:val="Normal"/>
        <w:ind w:firstLine="720"/>
        <w:jc w:val="both"/>
        <w:rPr/>
      </w:pPr>
      <w:r>
        <w:rPr/>
        <w:t xml:space="preserve">Narkotikų kontrolės ir narkomanijos prevencijos komisijos (toliau – Komisija) sudėtis buvo patvirtinta Plungės rajono savivaldybės tarybos 2015 metų birželio 25 d. sprendimu Nr. T1-153. 2017 metais Komisija buvo papildyta jaunimo atstovu – į sudėtį įtraukta </w:t>
      </w:r>
      <w:r>
        <w:rPr>
          <w:color w:val="010101"/>
          <w:shd w:fill="FFFFFF" w:val="clear"/>
        </w:rPr>
        <w:t>Plungės r. Platelių gimnazijos 4 g klasės moksleivė</w:t>
      </w:r>
      <w:r>
        <w:rPr/>
        <w:t xml:space="preserve"> Gabrielė Budrytė</w:t>
      </w:r>
      <w:r>
        <w:rPr>
          <w:color w:val="010101"/>
          <w:shd w:fill="FFFFFF" w:val="clear"/>
        </w:rPr>
        <w:t>.</w:t>
      </w:r>
    </w:p>
    <w:p>
      <w:pPr>
        <w:pStyle w:val="Normal"/>
        <w:ind w:firstLine="720"/>
        <w:jc w:val="both"/>
        <w:rPr/>
      </w:pPr>
      <w:r>
        <w:rPr/>
        <w:t>2017 metais Komisija posėdžiavo 1 kartą, aptarė 2 klausimus. Šiame posėdyje dalyvavo ir psichiatras Evaldas Prišmontas, kuris sakė galintis padėti skaitant paskaitas Plungės rajono jaunimui ir supažindinant jį su narkotikų vartojimo sukeliamomis pasekmėmis.</w:t>
      </w:r>
    </w:p>
    <w:p>
      <w:pPr>
        <w:pStyle w:val="Normal"/>
        <w:ind w:firstLine="720"/>
        <w:jc w:val="both"/>
        <w:rPr/>
      </w:pPr>
      <w:r>
        <w:rPr/>
        <w:t>Rugsėjo mėnesį vykusio posėdžio metu Plungės rajono savivaldybės visuomenės sveikatos biuro specialistė pristatė Plungės rajono mokyklinio amžiaus vaikų gyvensenos tyrimo analizę. Pristatymo metu konstatuota, kad tabako, alkoholio ar narkotikų vartojimo problema tarp 11-15 metų Plungės rajono vaikų egzistuoja.</w:t>
      </w:r>
    </w:p>
    <w:p>
      <w:pPr>
        <w:pStyle w:val="Normal"/>
        <w:ind w:firstLine="720"/>
        <w:jc w:val="both"/>
        <w:rPr/>
      </w:pPr>
      <w:r>
        <w:rPr/>
        <w:t>Kalbėta apie būtinybę atlikti Plungės miesto mokyklų, kuriose yra suformuotos 9-12 klasės, narkotinių medžiagų aplinkoje testavimą. Taip pat šio posėdžio metu pradėta gvildenti idėja vesti paskaitas mokiniams ir jų tėvams. Kalbėta, kad paskaitas 11-12 klasių mokiniams galėtų skaityti psichiatras Evaldas Prišmontas, o kitų mokinių tėvams ir pedagogams – Plungės policijos komisariato atstovai bei Plungės rajono savivaldybės visuomenės sveikatos biuro specialistai. Nutarta su šia idėja supažindinti Plungės rajono švietimo įstaigų vadovus per artimiausią jų pasitarimą.</w:t>
      </w:r>
    </w:p>
    <w:p>
      <w:pPr>
        <w:pStyle w:val="Normal"/>
        <w:ind w:firstLine="720"/>
        <w:jc w:val="both"/>
        <w:rPr/>
      </w:pPr>
      <w:r>
        <w:rPr/>
      </w:r>
    </w:p>
    <w:p>
      <w:pPr>
        <w:pStyle w:val="Normal"/>
        <w:jc w:val="center"/>
        <w:rPr/>
      </w:pPr>
      <w:hyperlink r:id="rId12">
        <w:r>
          <w:rPr>
            <w:rStyle w:val="InternetLink"/>
            <w:b/>
            <w:color w:val="000000"/>
            <w:u w:val="none"/>
          </w:rPr>
          <w:t>PLUNGĖS MIESTO</w:t>
        </w:r>
      </w:hyperlink>
      <w:r>
        <w:rPr>
          <w:b/>
        </w:rPr>
        <w:t xml:space="preserve"> DARNAUS JUDUMO PLANO KOMITETAS</w:t>
      </w:r>
    </w:p>
    <w:p>
      <w:pPr>
        <w:pStyle w:val="Normal"/>
        <w:jc w:val="center"/>
        <w:rPr/>
      </w:pPr>
      <w:r>
        <w:rPr>
          <w:b/>
        </w:rPr>
        <w:t>Pirmininkas – Albertas Krauleidis.</w:t>
      </w:r>
    </w:p>
    <w:p>
      <w:pPr>
        <w:pStyle w:val="Normal"/>
        <w:rPr/>
      </w:pPr>
      <w:r>
        <w:rPr/>
      </w:r>
    </w:p>
    <w:p>
      <w:pPr>
        <w:pStyle w:val="Normal"/>
        <w:ind w:firstLine="720"/>
        <w:jc w:val="both"/>
        <w:rPr/>
      </w:pPr>
      <w:r>
        <w:rPr/>
        <w:t>2017 metais įvyko keturi komiteto posėdžiai, kuriuose buvo pristatoma ES darnaus judumo skatinimo politika, bendros gairės. Posėdžiuose buvo nagrinėjami Darnaus judumo plano etapai paeiliui  ir komiteto nariai priėmė sprendimus pritarti pristatomiems etapams. Į komiteto posėdžius buvo kviečiami visi besidomintys asmenys, vyko daug diskusijų į kurias atsižvelgdami plano rengėjai planą koregavo. Visuomenė turėjo galimybę vieną mėnesį susipažinti su parengtu planu, išreikšti pastabas, pasiūlymus. Plungės miesto darnaus judumo planas koreguojamas, atsižvelgiant į gautus visuomenės pasiūlymus.</w:t>
      </w:r>
    </w:p>
    <w:p>
      <w:pPr>
        <w:pStyle w:val="Normal"/>
        <w:ind w:firstLine="720"/>
        <w:jc w:val="both"/>
        <w:rPr/>
      </w:pPr>
      <w:r>
        <w:rPr/>
      </w:r>
    </w:p>
    <w:p>
      <w:pPr>
        <w:pStyle w:val="Normal"/>
        <w:jc w:val="center"/>
        <w:rPr>
          <w:b/>
          <w:b/>
        </w:rPr>
      </w:pPr>
      <w:r>
        <w:rPr>
          <w:b/>
        </w:rPr>
        <w:t xml:space="preserve">SAUGAUS EISMO ORGANIZAVIMO KOMISIJA </w:t>
      </w:r>
    </w:p>
    <w:p>
      <w:pPr>
        <w:pStyle w:val="Normal"/>
        <w:jc w:val="center"/>
        <w:rPr>
          <w:b/>
          <w:b/>
        </w:rPr>
      </w:pPr>
      <w:r>
        <w:rPr>
          <w:b/>
        </w:rPr>
        <w:t>Pirmininkas - Mindaugas Jurčius.</w:t>
      </w:r>
    </w:p>
    <w:p>
      <w:pPr>
        <w:pStyle w:val="Normal"/>
        <w:ind w:firstLine="720"/>
        <w:jc w:val="both"/>
        <w:rPr>
          <w:b/>
          <w:b/>
        </w:rPr>
      </w:pPr>
      <w:r>
        <w:rPr>
          <w:b/>
        </w:rPr>
      </w:r>
    </w:p>
    <w:p>
      <w:pPr>
        <w:pStyle w:val="Normal"/>
        <w:ind w:firstLine="720"/>
        <w:jc w:val="both"/>
        <w:rPr>
          <w:b/>
          <w:b/>
        </w:rPr>
      </w:pPr>
      <w:r>
        <w:rPr/>
        <w:t xml:space="preserve">2017 metais Saugaus eismo organizavimo komisija į posėdžius rinkosi 4 kartus, aptarė 24 klausimus, iš jų - 21 prašymą. Administracijos direktoriaus 2017 m. balandžio 25 d. įsakymu Nr. D-352 vietoje Algirdo Puidoko į Komisijos sudėtį įrašytas Vaidas Kurmis, Plungės rajono policijos komisariato Veiklos skyriaus vyresnysis tyrėjas, o Administracijos direktoriaus 2017 m. rugsėjo 13 d. įsakymu Nr. D-756 Komisijos pirmininko pavaduotoju paskirtas Martynas Čiuželis. Komisija aptarė „Saulės“ gimnazijos prašymus įrengti kelio ženklus ir pritarė kelio ženklų įrengimui pagal Vietos ūkio ir turto skyriaus vyriausiojo specialisto Martyno Čiuželio pateiktą ženklų įrengimo schemą. Aptartas Alsėdžių gimnazijos prašymas ties įvažiavimu į gimnaziją leisti pastatyti kelio ženklą Nr. 303. Prašymui nepritarta. Paprašyta Alsėdžių gimnazijos pateikti ženklo įrengimo schemą ir išaiškinimą, kaip bus sprendžiami darbuotojų įvažiavimo ir automobilių statymo klausimai. Aptartas MAXIMA LT, UAB prašymas leisti įrengti kelio ženklus ir juos eksploatuoti pagal pateiktą ženklų įrengimo schemą. Komisija neprieštaravo kelio ženklų įrengimui ir siūlė patikslinti automobilių statymo vietų skaičių neįgaliesiems ties parduotuvės pastatu. Esant dviem vietoms - įrengti papildomą lentelę, nurodančią stovėjimo vietų skaičių. Prie prekybos centro „Norfa“ esančio kelio ženklo, ties įvažiavimu iš V. Lingio gatvės, pridėti papildomą lentelę su automobilių stovėjimo laiku. Dar kartą buvo aptartas garažų bendrijos „Pasaga“ prašymas dėl kelio tarp dviejų garažų bendrijų užblokavimo. Komisija siūlė Savivaldybės administracijai paruošti dokumentus, reikalingus minėtam keliui įforminti. Plungės miesto seniūnas Komisijai pristatė gyventojų prašymus. Vienas jų - dėl šviesoforų įjungimo laiko pakoregavimo. Komisija priėmė sprendimą šviesoforus įjungti 6.30 val. ryte, išjungti 20.00 val. vakare. Aptartas Cerebrinio paralyžiaus asociacijos Plungės skyriaus prašymas įrengti automobilių statymo vietas neįgaliesiems Plungės miesto centre, prie Šv. Jono Krikštytojo bažnyčios, prie Plungės turgavietės ir prie kapinių.  Komisija siūlė 3 vietas stovėti neįgaliųjų automobiliams įrengti Telšių gatvėje, ties Kredito unijos pastatu, 3 vietas - aikštėje už Kultūros centro pastato, 2 vietas - prie Plungės bažnyčios varpinės, 1 vietą - aikštelėje už bažnyčios. Komisija pritarė mobilių (kilnojamų) ženklų pastatymui prie kapinių per atlaidus, didžiąsias šventes- pagal poreikį. Pritarė Plungės miesto seniūno prašymui pastatyti kelio ženklus „Sustoti ir stovėti draudžiama“ J. Biliūno gatvės pradžioje, kol vyksta pastato rekonstrukcijos darbai. Pritarta kelio ženklo „Ribota masė 20 t“ įrengimui kelyje Prūsaliai-Stonaičiai ir kelio ženklo ženklui „Ribota masė 8 t“ įrengimui Pakutos gatvėje, Šliožų k., Nausodžio seniūnijoje, bei kelio ženklo „Ribota masė 8 t“ pastatymui Babrungo gatvėje, Kaušėnų kaime. Komisija aptarė Plungės miesto Noties ir Blendžiavos gatvių gyventojų prašymą pastatyti kelio ženklą „Ribotas greitis 20“ arba nurodomąjį kelio ženklą „Gyvenamoji zona“. Komisija nepritarė kelio ženklo „Gyvenamoji zona“ įrengimui ir neprieštaravo kelio ženklo „Ribotas greitis 40“ įrengimui Noties ir Blendžiavos gatvėse. Aptartas prašymas  įrengti pėsčiųjų perėją K. Pabedinsko ir Gandingos gatvių sankryžoje. Komisija siūlė Administracijai atlikti pėsčiųjų srautų ir automobilių eismo intensyvumo tyrimą piko valandomis minėtoje sankryžoje. Aptartas „Babrungo“ pagrindinės mokyklos prašymas perkelti pėsčiųjų perėją ir kelio ženklus „Pėsčiųjų perėja“ ir „Vaikai“ į saugią vietą, nes minėti ženklai patenka į Dariaus ir Girėno bei Lentpjūvės gatvių sankryžos vykdomų rekonstrukcijos darbų teritoriją. Prašymui nepritarta, nes rekonstrukcijos darbai nevykdomi, o pėsčiųjų takas sutvarkytas. Pritarta Plungės miesto seniūno prašymui įrengti pėsčiųjų perėją per Lentpjūvės gatvę, prie degalinės „Milda“ bei laikinam kelio ženklų Nr. 314 „Ribota masė“ pastatymui Stalgėnų seniūnijoje, vietinės reikšmės keliuose. Komisija pritarė UAB „Karseda“ prašymui perkelti kelio ženklą „Krovininių automobilių eismas draudžiamas“ 400 m už žiedinės sankryžos, kelyje Jovaišiškė-Plungė, kelio ženklus įrengiant savomis lėšomis. Siūlė UAB „Karseda“ įforminti automobilių įvažiavimo (išvažiavimo) kryptį degalinės teritorijoje. Pritarta Babrungo seniūnijos gyventojos prašymui, esant poreikiui, pastatyti kelio ženklą „Ribota masė 8 t“ ties įvažiavimu į jos sodybą. Komisija aptarė Alsėdžių miestelio gyventojos prašymą įrengti greitį mažinimo priemones Lieplaukės g. ir pastatyti kelio ženklą „Ribota masė 20 t“. Komisija nepritarė kelio ženklo „Ribota masė 20 t“ įrengimui, nes kito apvažiavimo sunkiasvoriam transportui nėra. Nuspręsta kreiptis į Lietuvos automobilių kelių direkciją dėl kelio dangos sutvarkymo ir automobilių greitį ribojančių priemonių įrengimo valstybinės reikšmės rajoninio kelio atkarpoje (Lieplaukės gatvėje, Alsėdžių mst.). Komisija aptarė Paprūdžio gatvės gyventojo prašymą pastatyti kelio ženklus, draudžiančius sustoti ir stovėti automobiliams Paprūdžio gavėje ir šioje gatvėje įrengti greitį ribojančius kalnelius. Greičio ribojimo priemonių įrengimui nepritarta. Įvertinusi situaciją, Komisija nusprendė kelio ženklus „Sustoti ir stovėti draudžiama“ įrengti abiejose Paprūdžio gatvės pusėse, nuo J. Tumo-Vaižganto gatvės iki „Sodros“ pastato ir informuoti „Sodros“ Klientų aptarnavimo Plungės poskyrį apie priimtą Komisijos sprendimą bei siūlyti spręsti klausimą dėl galimybės darbuotojams ir klientams statyti automobilius „Sodros“ žemės sklypo vidinėje dalyje (kieme). Komisija pakartotinai aptarė klausimą dėl pėsčiųjų perėjos įrengimo K. Pabedinsko ir Gandingos gatvių sankryžoje. Martynas Čiuželis Komisijai pristatė pėsčiųjų srautų ir automobilių eismo intensyvumo tyrimo rezultatus. Vadovaujantis pėsčiųjų perėjai įrengti keliamais reikalavimais, srautai nėra pakankami pėsčiųjų perėjai įrengti. Tačiau, įvertinusi tai, jog Gondingos gatvėje automobiliai važiuoja dideliu greičiu ir vaikams pereiti gatvę šioje vietoje nesaugu, Komisija nusprendė K. Pabedinsko ir Gandingos gatvių sankryžoje įrengti iškilią pėsčiųjų perėją su kryptiniu apšvietimu bei kelio ženklą „Pėsčiųjų perėja“. Pritarta pėsčiųjų perėjos įrengimui Dariaus ir Girėno gatvėje ties užrašu „Plungė“. Komisija aptarė Savivaldybės tarybos nario Roberto Endriko siūlymą pastatyti kelio ženklą, draudžiantį statyti mašinas piko valandomis prieš Birutės ir Stoties gatvių sankryžą. Nuspręsta kreiptis į Valstybinę automobilių kelių direkciją dėl priemonių įrengimo saugiam automobilių eismui ir pėstiesiems užtikrinti Stoties ir Birutės gatvių sankryžoje. Komisija pritarė ŽŪKB „Pieno gėlė“ prašymui pastatyti kelio ženklus „Sustoti (stovėti) draudžiama“ abiejose keliuko pusėse ties parduotuve „Launedva“. Komisijoje buvo aptartas eismo įvykis, kai vienos iš eismo įvykio dalyvių automobilis atsimušė į automobilį, važiavusį iš Mendeno gatvės skersgatvio. Kad būtų galima išvengti analogiškų eismo įvykių ateityje, Komisija siūlė pirmumo teisę nurodantį kelio ženklą pastatyti Mendeno gatvės ir Mendeno skersgatvio sankryžoje. Vaidas Kurmis siūlė aptarti problemą dėl automobilių statymo ties Gandingos g. 8 namu. Nuspręstą šį klausimą aptarti kitame Saugaus eismo organizavimo posėdyje, o Komisijos narių paprašyta pateikti siūlymus problemai išspręsti. </w:t>
      </w:r>
    </w:p>
    <w:p>
      <w:pPr>
        <w:pStyle w:val="Normal"/>
        <w:ind w:firstLine="720"/>
        <w:jc w:val="both"/>
        <w:rPr/>
      </w:pPr>
      <w:r>
        <w:rPr/>
        <w:t>Gruodžio mėnesį gautas Lietuvos automobilių kelių direkcijos atsakymas, jog saugų eismą gerinančių inžinerinių priemonių diegimas valstybinės reikšmės keliuose bus planuojamas ir įgyvendinamas parengus Valstybinės reikšmės kelių, planuojamų rekonstruoti, taisyti, objektų atrankos metodiką.</w:t>
      </w:r>
    </w:p>
    <w:p>
      <w:pPr>
        <w:pStyle w:val="Normal"/>
        <w:ind w:firstLine="720"/>
        <w:jc w:val="both"/>
        <w:rPr>
          <w:b/>
          <w:b/>
        </w:rPr>
      </w:pPr>
      <w:r>
        <w:rPr/>
        <w:t xml:space="preserve"> </w:t>
      </w:r>
    </w:p>
    <w:p>
      <w:pPr>
        <w:pStyle w:val="Normal"/>
        <w:jc w:val="center"/>
        <w:rPr/>
      </w:pPr>
      <w:r>
        <w:rPr>
          <w:b/>
        </w:rPr>
        <w:t>SMULKIOJO IR VIDUTINIO VERSLO RĖMIMO LĖŠŲ SKYRIMO IR NAUDOJIMO NUOLATINĖ KOMISIJA</w:t>
      </w:r>
    </w:p>
    <w:p>
      <w:pPr>
        <w:pStyle w:val="Normal"/>
        <w:jc w:val="center"/>
        <w:rPr>
          <w:b/>
          <w:b/>
        </w:rPr>
      </w:pPr>
      <w:r>
        <w:rPr>
          <w:b/>
        </w:rPr>
        <w:t>Pirmininkas – Ričardas Jocys.</w:t>
      </w:r>
    </w:p>
    <w:p>
      <w:pPr>
        <w:pStyle w:val="Normal"/>
        <w:ind w:firstLine="720"/>
        <w:jc w:val="center"/>
        <w:rPr>
          <w:b/>
          <w:b/>
        </w:rPr>
      </w:pPr>
      <w:r>
        <w:rPr>
          <w:b/>
        </w:rPr>
      </w:r>
    </w:p>
    <w:p>
      <w:pPr>
        <w:pStyle w:val="Normal"/>
        <w:ind w:firstLine="720"/>
        <w:jc w:val="both"/>
        <w:rPr/>
      </w:pPr>
      <w:r>
        <w:rPr/>
        <w:t>Plungės rajono savivaldybės Smulkiojo ir vidutinio verslo rėmimo lėšų skyrimo ir naudojimo nuolatinė komisija (toliau – Komisija) buvo sudaryta Plungės rajono savivaldybės tarybos 2017 metų kovo 30 d. sprendimu Nr. T1-74. Liepos mėnesį sudėtis buvo pakeista, kai vietoje Kęstučio Buivido į ją buvo įtrauktas kitas Savivaldybės tarybos narys - Vaidotas Skierus.</w:t>
      </w:r>
    </w:p>
    <w:p>
      <w:pPr>
        <w:pStyle w:val="Normal"/>
        <w:ind w:firstLine="720"/>
        <w:jc w:val="both"/>
        <w:rPr/>
      </w:pPr>
      <w:r>
        <w:rPr/>
        <w:t>2017 metais Komisijos nariai į posėdžius rinkosi 5 kartus: 4 kartus - apsvarstyti pateiktų pareiškėjų prašymų ir 1 kartą - pasitarti dėl Savivaldybės Smulkiojo ir vidutinio verslo rėmimo lėšų skyrimo ir naudojimo tvarkos aprašo (toliau – Aprašas) pakeitimų. Koreguojant Aprašą, buvo atsižvelgta ne vien į Komisijos narių, bet ir VšĮ „Versli Lietuva“ atstovo pasiūlymus.</w:t>
      </w:r>
    </w:p>
    <w:p>
      <w:pPr>
        <w:pStyle w:val="Normal"/>
        <w:ind w:firstLine="720"/>
        <w:jc w:val="both"/>
        <w:rPr/>
      </w:pPr>
      <w:r>
        <w:rPr/>
        <w:t>2017 metais smulkiojo ir vidutinio verslo (toliau – SVV) rėmimui iš Savivaldybės biudžeto buvo paskirta 10 tūkst. Eur. Su prašymais skirti paramą į Komisiją kreipėsi 29 SVV subjektai, iš kurių du pateikė po 2, o viena įmonė – 3 prašymus.</w:t>
      </w:r>
    </w:p>
    <w:p>
      <w:pPr>
        <w:pStyle w:val="Normal"/>
        <w:ind w:firstLine="720"/>
        <w:jc w:val="both"/>
        <w:rPr>
          <w:b/>
          <w:b/>
        </w:rPr>
      </w:pPr>
      <w:r>
        <w:rPr/>
        <w:t xml:space="preserve">Per 2017 metus Komisija nepatenkino 4 prašymų, o 2 tenkino tik iš dalies. Paraiškų vertinimo metu vadovautasi Savivaldybės tarybos patvirtintu ir keletą kartų pakoreguotu Aprašu. </w:t>
      </w:r>
    </w:p>
    <w:p>
      <w:pPr>
        <w:pStyle w:val="Normal"/>
        <w:ind w:firstLine="720"/>
        <w:jc w:val="both"/>
        <w:rPr/>
      </w:pPr>
      <w:r>
        <w:rPr/>
        <w:t xml:space="preserve">Daugiausia buvo kreiptasi dėl paramos skyrimo reklaminių leidinių parengimo ir leidybos bei reklamos priemonių; kvalifikacijos kėlimo kursų, mokymų, seminarų; įmonės interneto svetainės kūrimo ir (ar) atnaujinimo išlaidoms iš dalies padengti. Keletui pareiškėjų skirta piniginė parama naujai įsteigtų SVV subjektų pradinių steigimosi išlaidoms iš dalies padengti.  </w:t>
      </w:r>
    </w:p>
    <w:p>
      <w:pPr>
        <w:pStyle w:val="Normal"/>
        <w:ind w:firstLine="720"/>
        <w:jc w:val="both"/>
        <w:rPr/>
      </w:pPr>
      <w:r>
        <w:rPr/>
        <w:t>Paskutiniame Komisijos posėdyje buvo apsvarstytos 8 paraiškos, tačiau tiems prašymams, kuriems buvo pritarta, patenkinti nebeužteko 2017 metų SVV rėmimo fondo lėšų. Dėl šios priežasties buvo nutarta prašyti iš 2017 metų Savivaldybės biudžeto skirti 822,14 Eur sumą, kad būtų patenkinti visi 2017 metais pateikti ir Aprašo reikalavimus atitinkantys prašymai. Pritrūkus fondo lėšų ir papildžius Aprašą naujomis remiamomis priemonėmis, Komisija nutarė kreiptis į Savivaldybės administraciją su prašymu 2018 metais SVV rėmimui skirti 30 tūkst. Eur.</w:t>
      </w:r>
    </w:p>
    <w:p>
      <w:pPr>
        <w:pStyle w:val="Normal"/>
        <w:tabs>
          <w:tab w:val="clear" w:pos="1296"/>
          <w:tab w:val="left" w:pos="3038" w:leader="none"/>
        </w:tabs>
        <w:jc w:val="center"/>
        <w:rPr>
          <w:b/>
          <w:b/>
          <w:color w:val="000000"/>
        </w:rPr>
      </w:pPr>
      <w:r>
        <w:rPr>
          <w:b/>
          <w:color w:val="000000"/>
        </w:rPr>
      </w:r>
    </w:p>
    <w:p>
      <w:pPr>
        <w:pStyle w:val="Normal"/>
        <w:tabs>
          <w:tab w:val="clear" w:pos="1296"/>
          <w:tab w:val="left" w:pos="3038" w:leader="none"/>
        </w:tabs>
        <w:jc w:val="center"/>
        <w:rPr>
          <w:b/>
          <w:b/>
          <w:color w:val="000000"/>
        </w:rPr>
      </w:pPr>
      <w:r>
        <w:rPr>
          <w:b/>
          <w:color w:val="000000"/>
        </w:rPr>
      </w:r>
    </w:p>
    <w:p>
      <w:pPr>
        <w:pStyle w:val="Normal"/>
        <w:tabs>
          <w:tab w:val="clear" w:pos="1296"/>
          <w:tab w:val="left" w:pos="3038" w:leader="none"/>
        </w:tabs>
        <w:jc w:val="center"/>
        <w:rPr>
          <w:b/>
          <w:b/>
          <w:color w:val="000000"/>
        </w:rPr>
      </w:pPr>
      <w:r>
        <w:rPr>
          <w:b/>
          <w:color w:val="000000"/>
        </w:rPr>
      </w:r>
    </w:p>
    <w:p>
      <w:pPr>
        <w:pStyle w:val="Normal"/>
        <w:tabs>
          <w:tab w:val="clear" w:pos="1296"/>
          <w:tab w:val="left" w:pos="3038" w:leader="none"/>
        </w:tabs>
        <w:jc w:val="center"/>
        <w:rPr>
          <w:color w:val="000000"/>
        </w:rPr>
      </w:pPr>
      <w:r>
        <w:rPr>
          <w:b/>
          <w:color w:val="000000"/>
        </w:rPr>
        <w:t>SPORTO TARYBA</w:t>
      </w:r>
    </w:p>
    <w:p>
      <w:pPr>
        <w:pStyle w:val="Normal"/>
        <w:tabs>
          <w:tab w:val="clear" w:pos="1296"/>
          <w:tab w:val="left" w:pos="3038" w:leader="none"/>
        </w:tabs>
        <w:jc w:val="center"/>
        <w:rPr>
          <w:color w:val="000000"/>
        </w:rPr>
      </w:pPr>
      <w:r>
        <w:rPr>
          <w:b/>
          <w:color w:val="000000"/>
        </w:rPr>
        <w:t>Pirmininkas - Algirdas Pečiulis.</w:t>
      </w:r>
    </w:p>
    <w:p>
      <w:pPr>
        <w:pStyle w:val="Normal"/>
        <w:jc w:val="center"/>
        <w:rPr>
          <w:b/>
          <w:b/>
          <w:color w:val="000000"/>
          <w:u w:val="single"/>
        </w:rPr>
      </w:pPr>
      <w:r>
        <w:rPr>
          <w:b/>
          <w:color w:val="000000"/>
          <w:u w:val="single"/>
        </w:rPr>
      </w:r>
    </w:p>
    <w:p>
      <w:pPr>
        <w:pStyle w:val="Normal"/>
        <w:ind w:firstLine="720"/>
        <w:jc w:val="both"/>
        <w:rPr/>
      </w:pPr>
      <w:r>
        <w:rPr/>
        <w:t>Remiantis Plungės rajono savivaldybės Švietimo, kultūros ir sporto skyriaus specialistų duomenimis, per 2017 m. įvyko 6 Sporto tarybos posėdžiai, kurių metu svarstyta 11 klausimų, išnagrinėta 10 gautų prašymų.</w:t>
      </w:r>
    </w:p>
    <w:p>
      <w:pPr>
        <w:pStyle w:val="Normal"/>
        <w:ind w:firstLine="720"/>
        <w:jc w:val="both"/>
        <w:rPr/>
      </w:pPr>
      <w:r>
        <w:rPr/>
        <w:t>Pirmieji du Sporto tarybos posėdžiai buvo skirti 2016 metų projektų, finansuotų iš Sporto plėtros programos, ataskaitų pristatymui bei 2017 metų Sporto plėtros programos lėšų paskirstymo klausimams nagrinėti. Sporto plėtros programos biudžetas 2017 m. buvo 40 000 eurų: 1 200 eurų skirta geriausių sportininkų premijavimui, 900 eurų – geriausių 2017 m. sportininkų pagerbimo šventei rengti, 2 000 eurų – rezervinės lėšos. Likusi pinigų suma paskirstyta įvairiems sportinę veiklą organizuojantiems klubams.</w:t>
      </w:r>
    </w:p>
    <w:p>
      <w:pPr>
        <w:pStyle w:val="Normal"/>
        <w:ind w:firstLine="720"/>
        <w:jc w:val="both"/>
        <w:rPr/>
      </w:pPr>
      <w:r>
        <w:rPr/>
        <w:t>Trečiajame Sporto tarybos posėdyje buvo patvirtintas sąrašas komandų, turinčių teisę nemokamai naudotis sporto bazėmis, diskutuota dėl moksleivių pavėžėjimo į varžybas, vykstančias tolimesniuose šalies rajonuose.</w:t>
      </w:r>
    </w:p>
    <w:p>
      <w:pPr>
        <w:pStyle w:val="Normal"/>
        <w:ind w:firstLine="720"/>
        <w:jc w:val="both"/>
        <w:rPr/>
      </w:pPr>
      <w:r>
        <w:rPr/>
        <w:t xml:space="preserve">Ketvirtojo posėdžio metu Švietimo, kultūros ir sporto skyriaus vedėjas pristatė sportinės veiklos organizavimo situaciją mokyklose vasaros metu. Paaiškėjo, kad į tokią veiklą aktyviai įsitraukė dvi Plungės miesto mokyklos. Posėdyje pristatyta 2016 m. Sporto tarybos veiklos ataskaita, diskutuota apie mokyklų dalyvavimą Lietuvos mokyklų žaidynėse, kurios organizuojamos mokinių sportiniam aktyvumui didinti, pritraukiant kuo didesnį dalyvių skaičių. </w:t>
      </w:r>
    </w:p>
    <w:p>
      <w:pPr>
        <w:pStyle w:val="Normal"/>
        <w:ind w:firstLine="720"/>
        <w:jc w:val="both"/>
        <w:rPr/>
      </w:pPr>
      <w:r>
        <w:rPr/>
        <w:t>Paskutiniai Sporto tarybos posėdžiai buvo skirti gyventojų ir sporto atstovų, pasiekusių aukštų rezultatų sporto srityje, skatinimo tvarkos aprašui apsvarstyti bei geriausiems metų sportininkams patvirtinti. Kaip ir kasmet, sudarytas geriausių sportininkų dešimtukas bei išrinktos trys geriausios komandos: senjorų komanda - Plungės „Olimpas“, lietuviško ritinio komanda - „Plateliai“, krepšinio komanda - Plungės SRC – „Litnaglis“.</w:t>
      </w:r>
    </w:p>
    <w:p>
      <w:pPr>
        <w:pStyle w:val="Normal"/>
        <w:jc w:val="both"/>
        <w:rPr>
          <w:color w:val="FF0000"/>
        </w:rPr>
      </w:pPr>
      <w:r>
        <w:rPr>
          <w:color w:val="FF0000"/>
        </w:rPr>
      </w:r>
    </w:p>
    <w:p>
      <w:pPr>
        <w:pStyle w:val="Normal"/>
        <w:tabs>
          <w:tab w:val="clear" w:pos="1296"/>
          <w:tab w:val="left" w:pos="3038" w:leader="none"/>
        </w:tabs>
        <w:jc w:val="center"/>
        <w:rPr/>
      </w:pPr>
      <w:hyperlink r:id="rId13">
        <w:r>
          <w:rPr>
            <w:rStyle w:val="InternetLink"/>
            <w:b/>
            <w:color w:val="000000"/>
            <w:u w:val="none"/>
          </w:rPr>
          <w:t>VEIKLOS VALDYMO PROGRAMOS KAIMO RĖMIMO PRIEMONĖS LĖŠŲ PASKIRSTYMO KOMISIJA</w:t>
        </w:r>
      </w:hyperlink>
    </w:p>
    <w:p>
      <w:pPr>
        <w:pStyle w:val="Normal"/>
        <w:tabs>
          <w:tab w:val="clear" w:pos="1296"/>
          <w:tab w:val="left" w:pos="3038" w:leader="none"/>
        </w:tabs>
        <w:jc w:val="center"/>
        <w:rPr>
          <w:b/>
          <w:b/>
        </w:rPr>
      </w:pPr>
      <w:r>
        <w:rPr>
          <w:b/>
        </w:rPr>
        <w:t>Pirmininkė - Daina Martišienė.</w:t>
      </w:r>
    </w:p>
    <w:p>
      <w:pPr>
        <w:pStyle w:val="Normal"/>
        <w:tabs>
          <w:tab w:val="clear" w:pos="1296"/>
          <w:tab w:val="left" w:pos="3038" w:leader="none"/>
        </w:tabs>
        <w:jc w:val="center"/>
        <w:rPr>
          <w:b/>
          <w:b/>
        </w:rPr>
      </w:pPr>
      <w:r>
        <w:rPr>
          <w:b/>
        </w:rPr>
        <w:t>Nariai: Marijus Kaktys, Airida Montvydienė, Algirdas Pečiulis, Danutė Repšienė,</w:t>
      </w:r>
    </w:p>
    <w:p>
      <w:pPr>
        <w:pStyle w:val="Normal"/>
        <w:tabs>
          <w:tab w:val="clear" w:pos="1296"/>
          <w:tab w:val="left" w:pos="3038" w:leader="none"/>
        </w:tabs>
        <w:jc w:val="center"/>
        <w:rPr>
          <w:b/>
          <w:b/>
        </w:rPr>
      </w:pPr>
      <w:r>
        <w:rPr>
          <w:b/>
        </w:rPr>
        <w:t>Vaidotas Skierus, Dalia Vaičekauskienė.</w:t>
      </w:r>
    </w:p>
    <w:p>
      <w:pPr>
        <w:pStyle w:val="Normal"/>
        <w:tabs>
          <w:tab w:val="clear" w:pos="1296"/>
          <w:tab w:val="left" w:pos="3038" w:leader="none"/>
        </w:tabs>
        <w:jc w:val="both"/>
        <w:rPr>
          <w:b/>
          <w:b/>
          <w:color w:val="FF0000"/>
        </w:rPr>
      </w:pPr>
      <w:r>
        <w:rPr>
          <w:b/>
          <w:color w:val="FF0000"/>
        </w:rPr>
      </w:r>
    </w:p>
    <w:p>
      <w:pPr>
        <w:pStyle w:val="Normal"/>
        <w:ind w:firstLine="720"/>
        <w:jc w:val="both"/>
        <w:rPr/>
      </w:pPr>
      <w:r>
        <w:rPr/>
        <w:t>Kaimo rėmimo priemonei 2017 m. iš Savivaldybės biudžeto skirta 16 000 eurų.</w:t>
      </w:r>
    </w:p>
    <w:p>
      <w:pPr>
        <w:pStyle w:val="Normal"/>
        <w:ind w:firstLine="720"/>
        <w:jc w:val="both"/>
        <w:rPr/>
      </w:pPr>
      <w:r>
        <w:rPr/>
        <w:t>Paraiškos paramai pagal šią priemonę gauti buvo renkamos nuo 2017 m. balandžio 10 d. iki gegužės 5 d. Informacija apie paraiškų rinkimą skelbta Savivaldybės interneto tinklalapyje.</w:t>
      </w:r>
    </w:p>
    <w:p>
      <w:pPr>
        <w:pStyle w:val="Normal"/>
        <w:ind w:firstLine="720"/>
        <w:jc w:val="both"/>
        <w:rPr/>
      </w:pPr>
      <w:r>
        <w:rPr/>
        <w:t>Gautos 24 paraiškos paramai gauti. Įvyko trys Lėšų skirstymo komisijos posėdžiai gautoms paraiškoms apsvarstyti.</w:t>
      </w:r>
    </w:p>
    <w:p>
      <w:pPr>
        <w:pStyle w:val="Normal"/>
        <w:ind w:firstLine="720"/>
        <w:jc w:val="both"/>
        <w:rPr/>
      </w:pPr>
      <w:r>
        <w:rPr/>
        <w:t>Priemonės lėšų paskirstymo tvarkos apraše numatyta, kad prioritetas teikiamas tradiciniams šalyje ir rajone vykdomiems renginiams, kuriuose reprezentuojamas Plungės rajonas.</w:t>
      </w:r>
    </w:p>
    <w:p>
      <w:pPr>
        <w:pStyle w:val="Normal"/>
        <w:ind w:firstLine="720"/>
        <w:jc w:val="both"/>
        <w:rPr/>
      </w:pPr>
      <w:r>
        <w:rPr/>
        <w:t>Vadovaudamasis Plungės rajono savivaldybės Veiklos valdymo programos Kaimo rėmimo priemonės lėšų paskirstymo komisijos veiklos nuostatų bei Savivaldybės veiklos valdymo programos Kaimo rėmimo priemonės lėšų paskirstymo tvarkos aprašu, patvirtintu Plungės rajono savivaldybės tarybos</w:t>
      </w:r>
      <w:r>
        <w:rPr>
          <w:sz w:val="32"/>
          <w:szCs w:val="32"/>
        </w:rPr>
        <w:t xml:space="preserve"> </w:t>
      </w:r>
      <w:r>
        <w:rPr/>
        <w:t>2017 m. kovo 30 d. sprendimu Nr. T1-66 (Savivaldybės tarybos 2017 m. spalio 26 d. sprendimu Nr. T1-237 papildytas 8.7. papunkčiu),</w:t>
      </w:r>
      <w:r>
        <w:rPr>
          <w:b/>
        </w:rPr>
        <w:t xml:space="preserve"> </w:t>
      </w:r>
      <w:r>
        <w:rPr/>
        <w:t>prisidėjimas prie naujai statomos ar rekonstruojamos infrastruktūros fiziniams asmenims kaimiškose teritorijose, esant nenumatytoms stichinėms ar gamtos sukeltoms priežastims, remiama ne daugiau kaip 20 proc. nuo atestuotos įmonės pateiktos sąmatos, suderintos su Savivaldybės administracija. Vadovaujantis Kaimo rėmimo priemonės lėšų paskirstymo tvarkos aprašo 8.1, 8.2, 8.3, 8.4, 8.6 ir 8.7 punktais, Lėšų skirstymo komisijai pritarus (2017 m. gegužės 26 d. posėdžio protokolas Nr. 1, 2017 m. rugsėjo 6 d. posėdžio protokolas Nr. 2 ir 2017 m. gruodžio 6 d. posėdžio protokolas Nr. 3), Plungės rajono savivaldybės Veiklos valdymo programos Kaimo rėmimo priemonės lėšos skirtos:</w:t>
      </w:r>
    </w:p>
    <w:p>
      <w:pPr>
        <w:pStyle w:val="Normal"/>
        <w:ind w:firstLine="720"/>
        <w:jc w:val="both"/>
        <w:rPr/>
      </w:pPr>
      <w:r>
        <w:rPr/>
        <w:t>1. Žemės ūkio verslo ir mokomųjų kelionių išlaidoms kompensuoti - 2 200 Eur.</w:t>
      </w:r>
    </w:p>
    <w:p>
      <w:pPr>
        <w:pStyle w:val="Normal"/>
        <w:ind w:firstLine="720"/>
        <w:jc w:val="both"/>
        <w:rPr/>
      </w:pPr>
      <w:r>
        <w:rPr/>
        <w:t>2. Dalyvavimo mugėse, parodose, konkursuose, mokymuose ir žemdirbių šventėse, kuriose pristatoma Plungės rajono savivaldybė, išlaidoms kompensuoti - 2 350Eur.</w:t>
      </w:r>
    </w:p>
    <w:p>
      <w:pPr>
        <w:pStyle w:val="Normal"/>
        <w:ind w:firstLine="720"/>
        <w:jc w:val="both"/>
        <w:rPr/>
      </w:pPr>
      <w:r>
        <w:rPr/>
        <w:t>3. Skatinti sodybų, kaimo turizmo sodybų, ūkininkų sodybų savininkus ir kaimo gyventojų vietovių apžiūrų - konkursų nugalėtojus, geriausius rajono metų ūkininkus - 2 810 Eur.</w:t>
      </w:r>
    </w:p>
    <w:p>
      <w:pPr>
        <w:pStyle w:val="Normal"/>
        <w:ind w:firstLine="720"/>
        <w:jc w:val="both"/>
        <w:rPr/>
      </w:pPr>
      <w:r>
        <w:rPr/>
        <w:t>4. Kaimo bendruomenių veiklos programoms ir registruotoms žemdirbiškoms visuomeninėms organizacijoms skatinti – 2 340 Eur.</w:t>
      </w:r>
    </w:p>
    <w:p>
      <w:pPr>
        <w:pStyle w:val="Normal"/>
        <w:ind w:firstLine="720"/>
        <w:jc w:val="both"/>
        <w:rPr/>
      </w:pPr>
      <w:r>
        <w:rPr/>
        <w:t>5. Asociacijų, kooperatyvų nenumatytoms, bet patirtoms žemės ūkio veiklos išlaidoms kompensuoti - 300 Eur.</w:t>
      </w:r>
    </w:p>
    <w:p>
      <w:pPr>
        <w:pStyle w:val="Normal"/>
        <w:ind w:firstLine="720"/>
        <w:jc w:val="both"/>
        <w:rPr/>
      </w:pPr>
      <w:r>
        <w:rPr/>
        <w:t>6</w:t>
      </w:r>
      <w:r>
        <w:rPr>
          <w:b/>
        </w:rPr>
        <w:t>.</w:t>
      </w:r>
      <w:r>
        <w:rPr/>
        <w:t xml:space="preserve"> Prisidėti prie naujai statomos ar rekonstruojamos infrastruktūros fiziniams asmenims kaimiškose teritorijose, esant nenumatytoms stichinėms ar gamtos sukeltoms priežastims - 6000 eurų.</w:t>
      </w:r>
    </w:p>
    <w:p>
      <w:pPr>
        <w:pStyle w:val="Normal"/>
        <w:ind w:firstLine="720"/>
        <w:jc w:val="both"/>
        <w:rPr/>
      </w:pPr>
      <w:r>
        <w:rPr/>
        <w:t>____________________________________________________________________</w:t>
      </w:r>
    </w:p>
    <w:p>
      <w:pPr>
        <w:pStyle w:val="Normal"/>
        <w:ind w:firstLine="720"/>
        <w:jc w:val="both"/>
        <w:rPr/>
      </w:pPr>
      <w:r>
        <w:rPr/>
      </w:r>
    </w:p>
    <w:sectPr>
      <w:headerReference w:type="default" r:id="rId14"/>
      <w:headerReference w:type="first" r:id="rId15"/>
      <w:footerReference w:type="default" r:id="rId16"/>
      <w:footerReference w:type="first" r:id="rId17"/>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1z1">
    <w:name w:val="WW8Num1z1"/>
    <w:qFormat/>
    <w:rPr>
      <w:color w:val="00000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Numatytasispastraiposriftas">
    <w:name w:val="Numatytasis pastraipos šriftas"/>
    <w:qFormat/>
    <w:rPr/>
  </w:style>
  <w:style w:type="character" w:styleId="Komentaronuoroda">
    <w:name w:val="Komentaro nuoroda"/>
    <w:qFormat/>
    <w:rPr>
      <w:sz w:val="16"/>
    </w:rPr>
  </w:style>
  <w:style w:type="character" w:styleId="PageNumber">
    <w:name w:val="Page Number"/>
    <w:basedOn w:val="Numatytasispastraiposriftas"/>
    <w:rPr/>
  </w:style>
  <w:style w:type="character" w:styleId="PoratDiagrama">
    <w:name w:val="Poraštė Diagrama"/>
    <w:qFormat/>
    <w:rPr>
      <w:sz w:val="24"/>
      <w:szCs w:val="24"/>
    </w:rPr>
  </w:style>
  <w:style w:type="character" w:styleId="HTMLiankstoformatuotasDiagrama">
    <w:name w:val="HTML iš anksto formatuotas Diagrama"/>
    <w:qFormat/>
    <w:rPr>
      <w:rFonts w:ascii="Courier New" w:hAnsi="Courier New" w:cs="Courier New"/>
    </w:rPr>
  </w:style>
  <w:style w:type="character" w:styleId="StrongEmphasis">
    <w:name w:val="Strong"/>
    <w:qFormat/>
    <w:rPr>
      <w:b/>
      <w:bCs/>
    </w:rPr>
  </w:style>
  <w:style w:type="character" w:styleId="InternetLink">
    <w:name w:val="Hyperlink"/>
    <w:rPr>
      <w:color w:val="0000FF"/>
      <w:u w:val="single"/>
    </w:rPr>
  </w:style>
  <w:style w:type="character" w:styleId="PagrindiniotekstotraukaDiagrama">
    <w:name w:val="Pagrindinio teksto įtrauka Diagrama"/>
    <w:qFormat/>
    <w:rPr/>
  </w:style>
  <w:style w:type="character" w:styleId="AntratsDiagrama">
    <w:name w:val="Antraštės Diagrama"/>
    <w:qFormat/>
    <w:rPr>
      <w:sz w:val="24"/>
      <w:szCs w:val="24"/>
    </w:rPr>
  </w:style>
  <w:style w:type="character" w:styleId="KomentarotekstasDiagrama">
    <w:name w:val="Komentaro tekstas Diagrama"/>
    <w:qFormat/>
    <w:rPr>
      <w:sz w:val="24"/>
      <w:szCs w:val="24"/>
    </w:rPr>
  </w:style>
  <w:style w:type="character" w:styleId="KomentarotekstasDiagrama1">
    <w:name w:val="Komentaro tekstas Diagrama1"/>
    <w:basedOn w:val="Numatytasispastraiposriftas"/>
    <w:qFormat/>
    <w:rPr/>
  </w:style>
  <w:style w:type="character" w:styleId="Pagrindinistekstas2Diagrama">
    <w:name w:val="Pagrindinis tekstas 2 Diagram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
    <w:name w:val=" Char Char Char1"/>
    <w:basedOn w:val="Normal"/>
    <w:qFormat/>
    <w:pPr>
      <w:spacing w:lineRule="exact" w:line="240" w:before="0" w:after="160"/>
    </w:pPr>
    <w:rPr>
      <w:rFonts w:ascii="Verdana" w:hAnsi="Verdana" w:cs="Verdana"/>
      <w:sz w:val="20"/>
      <w:szCs w:val="20"/>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CharChar">
    <w:name w:val=" Char Char"/>
    <w:basedOn w:val="Normal"/>
    <w:qFormat/>
    <w:pPr>
      <w:spacing w:lineRule="exact" w:line="240" w:before="0" w:after="160"/>
    </w:pPr>
    <w:rPr>
      <w:rFonts w:ascii="Verdana" w:hAnsi="Verdana" w:cs="Verdana"/>
      <w:sz w:val="20"/>
      <w:szCs w:val="20"/>
    </w:rPr>
  </w:style>
  <w:style w:type="paragraph" w:styleId="CharChar1">
    <w:name w:val="Char Char"/>
    <w:basedOn w:val="Normal"/>
    <w:qFormat/>
    <w:pPr>
      <w:spacing w:lineRule="exact" w:line="240" w:before="0" w:after="160"/>
    </w:pPr>
    <w:rPr>
      <w:rFonts w:ascii="Verdana" w:hAnsi="Verdana" w:cs="Verdana"/>
      <w:sz w:val="20"/>
      <w:szCs w:val="20"/>
    </w:rPr>
  </w:style>
  <w:style w:type="paragraph" w:styleId="Debesliotekstas">
    <w:name w:val="Debesėlio tekstas"/>
    <w:basedOn w:val="Normal"/>
    <w:qFormat/>
    <w:pPr/>
    <w:rPr>
      <w:rFonts w:ascii="Tahoma" w:hAnsi="Tahoma" w:cs="Tahoma"/>
      <w:sz w:val="16"/>
      <w:szCs w:val="16"/>
    </w:rPr>
  </w:style>
  <w:style w:type="paragraph" w:styleId="Betarp">
    <w:name w:val="Be tarpų"/>
    <w:qFormat/>
    <w:pPr>
      <w:widowControl/>
      <w:bidi w:val="0"/>
    </w:pPr>
    <w:rPr>
      <w:rFonts w:ascii="Times New Roman" w:hAnsi="Times New Roman" w:eastAsia="Times New Roman" w:cs="Times New Roman"/>
      <w:color w:val="auto"/>
      <w:sz w:val="24"/>
      <w:szCs w:val="24"/>
      <w:lang w:val="lt-LT" w:bidi="ar-SA" w:eastAsia="zh-CN"/>
    </w:rPr>
  </w:style>
  <w:style w:type="paragraph" w:styleId="Footer">
    <w:name w:val="Footer"/>
    <w:basedOn w:val="Normal"/>
    <w:pPr>
      <w:tabs>
        <w:tab w:val="clear" w:pos="1296"/>
        <w:tab w:val="center" w:pos="4819" w:leader="none"/>
        <w:tab w:val="right" w:pos="9638" w:leader="none"/>
      </w:tabs>
    </w:pPr>
    <w:rPr/>
  </w:style>
  <w:style w:type="paragraph" w:styleId="DiagramaDiagramaCharCharDiagramaDiagramaCharCharDiagramaDiagramaCharCharDiagramaDiagramaCharChar">
    <w:name w:val="Diagrama Diagrama Char Char Diagrama Diagrama Char Char Diagrama Diagrama Char Char Diagrama Diagrama Char Char"/>
    <w:basedOn w:val="Normal"/>
    <w:qFormat/>
    <w:pPr>
      <w:spacing w:lineRule="exact" w:line="240" w:before="0" w:after="160"/>
    </w:pPr>
    <w:rPr>
      <w:rFonts w:ascii="Tahoma" w:hAnsi="Tahoma" w:cs="Tahoma"/>
      <w:sz w:val="20"/>
      <w:szCs w:val="20"/>
      <w:lang w:val="en-US"/>
    </w:rPr>
  </w:style>
  <w:style w:type="paragraph" w:styleId="Prastasistinklapis">
    <w:name w:val="Įprastasis (tinklapis)"/>
    <w:basedOn w:val="Normal"/>
    <w:qFormat/>
    <w:pPr>
      <w:spacing w:before="280" w:after="280"/>
    </w:pPr>
    <w:rPr>
      <w:rFonts w:ascii="Arial" w:hAnsi="Arial" w:cs="Arial"/>
      <w:color w:val="7A7A7A"/>
      <w:sz w:val="18"/>
      <w:szCs w:val="18"/>
    </w:rPr>
  </w:style>
  <w:style w:type="paragraph" w:styleId="Sraopastraipa">
    <w:name w:val="Sąrašo pastraipa"/>
    <w:basedOn w:val="Normal"/>
    <w:qFormat/>
    <w:pPr>
      <w:spacing w:before="0" w:after="0"/>
      <w:ind w:left="720" w:hanging="0"/>
      <w:contextualSpacing/>
    </w:pPr>
    <w:rPr/>
  </w:style>
  <w:style w:type="paragraph" w:styleId="DiagramaDiagrama1CharCharDiagramaDiagramaCharChar">
    <w:name w:val=" Diagrama Diagrama1 Char Char Diagrama Diagrama Char Char"/>
    <w:basedOn w:val="Normal"/>
    <w:qFormat/>
    <w:pPr>
      <w:spacing w:lineRule="exact" w:line="240" w:before="0" w:after="160"/>
    </w:pPr>
    <w:rPr>
      <w:rFonts w:ascii="Tahoma" w:hAnsi="Tahoma" w:cs="Tahoma"/>
      <w:sz w:val="20"/>
      <w:szCs w:val="20"/>
      <w:lang w:val="en-US"/>
    </w:rPr>
  </w:style>
  <w:style w:type="paragraph" w:styleId="TextBodyIndent">
    <w:name w:val="Body Text Indent"/>
    <w:basedOn w:val="Normal"/>
    <w:pPr>
      <w:spacing w:before="0" w:after="120"/>
      <w:ind w:left="283" w:firstLine="720"/>
      <w:jc w:val="both"/>
    </w:pPr>
    <w:rPr>
      <w:sz w:val="20"/>
      <w:szCs w:val="20"/>
    </w:rPr>
  </w:style>
  <w:style w:type="paragraph" w:styleId="Komentarotekstas">
    <w:name w:val="Komentaro tekstas"/>
    <w:basedOn w:val="Normal"/>
    <w:qFormat/>
    <w:pPr>
      <w:ind w:firstLine="720"/>
      <w:jc w:val="both"/>
    </w:pPr>
    <w:rPr/>
  </w:style>
  <w:style w:type="paragraph" w:styleId="Pagrindinistekstas2">
    <w:name w:val="Pagrindinis tekstas 2"/>
    <w:basedOn w:val="Normal"/>
    <w:qFormat/>
    <w:pPr>
      <w:spacing w:lineRule="auto" w:line="480" w:before="0" w:after="120"/>
      <w:ind w:firstLine="72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unge.lt/go.php/lit/Plunges-rajono-savivaldybes-kulturos-remimo-programos-leu-skirstymo-komisija/7" TargetMode="External"/><Relationship Id="rId3" Type="http://schemas.openxmlformats.org/officeDocument/2006/relationships/hyperlink" Target="http://www.plunge.lt/go.php/lit/Plunges-rajono-savivaldybes-mokslo-remimo-programos-leu-skirstymo-komisija/7" TargetMode="External"/><Relationship Id="rId4" Type="http://schemas.openxmlformats.org/officeDocument/2006/relationships/hyperlink" Target="http://www.plunge.lt/go.php/lit/Plunges-rajono-savivaldybes-mokslo-remimo-programos-leu-skirstymo-komisija/7" TargetMode="External"/><Relationship Id="rId5" Type="http://schemas.openxmlformats.org/officeDocument/2006/relationships/hyperlink" Target="http://www.plunge.lt/go.php/lit/Savivaldybes-veiklos-valdymo-programos-kaimo-remimo-priemones-leu-paskirstymo-komisija/7" TargetMode="External"/><Relationship Id="rId6" Type="http://schemas.openxmlformats.org/officeDocument/2006/relationships/hyperlink" Target="http://www.plunge.lt/go.php/lit/Plunges-rajono-savivaldybes-kulturos-remimo-programos-leu-skirstymo-komisija/7" TargetMode="External"/><Relationship Id="rId7" Type="http://schemas.openxmlformats.org/officeDocument/2006/relationships/hyperlink" Target="http://www.plunge.lt/go.php/lit/Plunges-rajono-savivaldybes-kulturos-remimo-programos-leu-skirstymo-komisija/7" TargetMode="External"/><Relationship Id="rId8" Type="http://schemas.openxmlformats.org/officeDocument/2006/relationships/hyperlink" Target="http://www.plunge.lt/go.php/lit/Plunges-rajono-savivaldybes-mokslo-remimo-programos-leu-skirstymo-komisija/7" TargetMode="External"/><Relationship Id="rId9" Type="http://schemas.openxmlformats.org/officeDocument/2006/relationships/hyperlink" Target="http://www.plunge.lt/go.php/lit/Savivaldybes-veiklos-valdymo-programos-kaimo-remimo-priemones-leu-paskirstymo-komisija/7" TargetMode="External"/><Relationship Id="rId10" Type="http://schemas.openxmlformats.org/officeDocument/2006/relationships/hyperlink" Target="http://www.plunge.lt/go.php/lit/Plunges-rajono-savivaldybes-kulturos-remimo-programos-leu-skirstymo-komisija/7" TargetMode="External"/><Relationship Id="rId11" Type="http://schemas.openxmlformats.org/officeDocument/2006/relationships/hyperlink" Target="http://www.plunge.lt/go.php/lit/Plunges-rajono-savivaldybes-mokslo-remimo-programos-leu-skirstymo-komisija/7" TargetMode="External"/><Relationship Id="rId12" Type="http://schemas.openxmlformats.org/officeDocument/2006/relationships/hyperlink" Target="http://www.plunge.lt/go.php/lit/Plunges-rajono-savivaldybes-mokslo-remimo-programos-leu-skirstymo-komisija/7" TargetMode="External"/><Relationship Id="rId13" Type="http://schemas.openxmlformats.org/officeDocument/2006/relationships/hyperlink" Target="http://www.plunge.lt/go.php/lit/Savivaldybes-veiklos-valdymo-programos-kaimo-remimo-priemones-leu-paskirstymo-komisija/7"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5:58:00Z</dcterms:created>
  <dc:creator>rima</dc:creator>
  <dc:description/>
  <cp:keywords/>
  <dc:language>en-US</dc:language>
  <cp:lastModifiedBy>Renata Štuikytė</cp:lastModifiedBy>
  <cp:lastPrinted>2018-03-02T08:06:00Z</cp:lastPrinted>
  <dcterms:modified xsi:type="dcterms:W3CDTF">2018-03-29T14:12:00Z</dcterms:modified>
  <cp:revision>13</cp:revision>
  <dc:subject/>
  <dc:title>INFORMACIJA APIE 2013 METŲ  VII ŠAUKIMO PLUNGĖS RAJONO SAVIVALDYBĖS TARYBOS, JOS SUDARYTŲ KOMITETŲ IR KOMISIJŲ   VEIKLĄ</dc:title>
</cp:coreProperties>
</file>