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7564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LEIDIMO ĮSIGYTI GAISRINĮ AUTOMOBILĮ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2018 m. kovo 29 d. Nr. T1-57</w:t>
      </w:r>
    </w:p>
    <w:p>
      <w:pPr>
        <w:pStyle w:val="TextBody"/>
        <w:jc w:val="center"/>
        <w:rPr/>
      </w:pPr>
      <w:r>
        <w:rPr/>
        <w:t>Plungė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Vadovaudamasi Lietuvos Respublikos vietos savivaldos įstatymo 9 straipsnio 1 dalimi, 48 straipsnio 3 dalimi, Lietuvos Respublikos biudžetinių įstaigų įstatymo 4 straipsnio 3 dalies 7 punktu, 10 straipsnio 3 dalimi, atsižvelgdama į Plungės rajono savivaldybės priešgaisrinės apsaugos tarnybos 2017 m. gruodžio 11 d. raštą Nr. S-21 „Dėl lėšų skyrimo“ ir į 2018 m. kovo 5 d. raštą Nr. S-12 „Dėl gaisrinio automobilio įsigijimo“, Plungės rajono savivaldybės taryba  n u s p r e n d ž i a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Leisti Plungės rajono savivaldybės priešgaisrinės apsaugos tarnybai iš Savivaldybės biudžeto lėšų įsigyti naudotą gaisrinį automobilį iki 30 000,00 (trisdešimt tūkstančių) eurų vertės su PVM Tarnybos nuostatuose numatytai veiklai vykdyti. 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Normal"/>
        <w:ind w:hanging="0"/>
        <w:rPr/>
      </w:pPr>
      <w:r>
        <w:rPr/>
        <w:t>Savivaldybės meras                                                                                                  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6"/>
        <w:tab w:val="left" w:pos="1065" w:leader="none"/>
      </w:tabs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57:00Z</dcterms:created>
  <dc:creator>rima</dc:creator>
  <dc:description/>
  <cp:keywords/>
  <dc:language>en-US</dc:language>
  <cp:lastModifiedBy>Renata Štuikytė</cp:lastModifiedBy>
  <cp:lastPrinted>2016-03-22T10:48:00Z</cp:lastPrinted>
  <dcterms:modified xsi:type="dcterms:W3CDTF">2018-03-29T14:39:00Z</dcterms:modified>
  <cp:revision>4</cp:revision>
  <dc:subject/>
  <dc:title>PLUNGĖS RAJONO SAVIVALDYBĖS ADMINISTRATORIUS</dc:title>
</cp:coreProperties>
</file>