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t>PRITARTA</w:t>
      </w:r>
    </w:p>
    <w:p>
      <w:pPr>
        <w:pStyle w:val="Normal"/>
        <w:jc w:val="center"/>
        <w:rPr/>
      </w:pPr>
      <w:r>
        <w:rPr/>
        <w:t xml:space="preserve">                                                                              </w:t>
      </w:r>
      <w:r>
        <w:rPr/>
        <w:t xml:space="preserve">Plungės rajono savivaldybės </w:t>
      </w:r>
    </w:p>
    <w:p>
      <w:pPr>
        <w:pStyle w:val="Normal"/>
        <w:jc w:val="center"/>
        <w:rPr/>
      </w:pPr>
      <w:r>
        <w:rPr/>
        <w:t xml:space="preserve">                                                                             </w:t>
      </w:r>
      <w:r>
        <w:rPr/>
        <w:t>tarybos 2018 m. kovo 29 d.</w:t>
      </w:r>
    </w:p>
    <w:p>
      <w:pPr>
        <w:pStyle w:val="Normal"/>
        <w:jc w:val="center"/>
        <w:rPr/>
      </w:pPr>
      <w:r>
        <w:rPr/>
        <w:t xml:space="preserve">                                                                  </w:t>
      </w:r>
      <w:r>
        <w:rPr/>
        <w:t>sprendimu Nr. T1-32</w:t>
      </w:r>
    </w:p>
    <w:p>
      <w:pPr>
        <w:pStyle w:val="Normal"/>
        <w:rPr/>
      </w:pPr>
      <w:r>
        <w:rPr/>
      </w:r>
    </w:p>
    <w:p>
      <w:pPr>
        <w:pStyle w:val="Normal"/>
        <w:jc w:val="center"/>
        <w:rPr>
          <w:b/>
          <w:b/>
          <w:sz w:val="28"/>
          <w:szCs w:val="28"/>
        </w:rPr>
      </w:pPr>
      <w:r>
        <w:rPr>
          <w:b/>
          <w:sz w:val="28"/>
          <w:szCs w:val="28"/>
        </w:rPr>
        <w:t>PLUNGĖS RAJONO SAVIVALDYBĖS KONTROLĖS IR AUDITO TARNYBOS</w:t>
      </w:r>
    </w:p>
    <w:p>
      <w:pPr>
        <w:pStyle w:val="Normal"/>
        <w:jc w:val="center"/>
        <w:rPr/>
      </w:pPr>
      <w:r>
        <w:rPr>
          <w:b/>
          <w:sz w:val="28"/>
          <w:szCs w:val="28"/>
        </w:rPr>
        <w:t>2017 METŲ VEIKLOS ATASKAITA</w:t>
      </w:r>
    </w:p>
    <w:p>
      <w:pPr>
        <w:pStyle w:val="Normal"/>
        <w:jc w:val="center"/>
        <w:rPr>
          <w:b/>
          <w:b/>
          <w:sz w:val="28"/>
          <w:szCs w:val="28"/>
        </w:rPr>
      </w:pPr>
      <w:r>
        <w:rPr>
          <w:b/>
          <w:sz w:val="28"/>
          <w:szCs w:val="28"/>
        </w:rPr>
      </w:r>
    </w:p>
    <w:p>
      <w:pPr>
        <w:pStyle w:val="Normal"/>
        <w:jc w:val="center"/>
        <w:rPr/>
      </w:pPr>
      <w:r>
        <w:rPr/>
        <w:t>2018 m. kovo 23 d.</w:t>
      </w:r>
    </w:p>
    <w:p>
      <w:pPr>
        <w:pStyle w:val="Normal"/>
        <w:jc w:val="center"/>
        <w:rPr/>
      </w:pPr>
      <w:r>
        <w:rPr/>
        <w:t>Plungė</w:t>
      </w:r>
    </w:p>
    <w:p>
      <w:pPr>
        <w:pStyle w:val="Normal"/>
        <w:jc w:val="both"/>
        <w:rPr/>
      </w:pPr>
      <w:r>
        <w:rPr/>
      </w:r>
    </w:p>
    <w:p>
      <w:pPr>
        <w:pStyle w:val="Normal"/>
        <w:tabs>
          <w:tab w:val="left" w:pos="720" w:leader="none"/>
        </w:tabs>
        <w:ind w:firstLine="720"/>
        <w:jc w:val="both"/>
        <w:rPr/>
      </w:pPr>
      <w:r>
        <w:rPr/>
        <w:t>Plungės rajono savivaldybės Kontrolės ir audito tarnybos 2017 metų veiklos ataskaita parengta vykdant Lietuvos Respublikos vietos savivaldos įstatymą</w:t>
      </w:r>
      <w:r>
        <w:rPr>
          <w:rStyle w:val="FootnoteCharacters"/>
          <w:rStyle w:val="FootnoteAnchor"/>
        </w:rPr>
        <w:footnoteReference w:id="2"/>
      </w:r>
      <w:r>
        <w:rPr/>
        <w:t>, Plungės rajono savivaldybės tarybos veiklos reglamentą</w:t>
      </w:r>
      <w:r>
        <w:rPr>
          <w:rStyle w:val="FootnoteCharacters"/>
          <w:rStyle w:val="FootnoteAnchor"/>
        </w:rPr>
        <w:footnoteReference w:id="3"/>
      </w:r>
      <w:r>
        <w:rPr/>
        <w:t>, Plungės rajono savivaldybės Kontrolės ir audito tarnybos nuostatus</w:t>
      </w:r>
      <w:r>
        <w:rPr>
          <w:rStyle w:val="FootnoteCharacters"/>
          <w:rStyle w:val="FootnoteAnchor"/>
        </w:rPr>
        <w:footnoteReference w:id="4"/>
      </w:r>
      <w:r>
        <w:rPr/>
        <w:t xml:space="preserve"> ir </w:t>
      </w:r>
      <w:r>
        <w:rPr>
          <w:shd w:fill="FFFFFF" w:val="clear"/>
        </w:rPr>
        <w:t xml:space="preserve">2018 </w:t>
      </w:r>
      <w:r>
        <w:rPr/>
        <w:t>metų veiklos planą.</w:t>
      </w:r>
    </w:p>
    <w:p>
      <w:pPr>
        <w:pStyle w:val="Normal"/>
        <w:tabs>
          <w:tab w:val="left" w:pos="720" w:leader="none"/>
        </w:tabs>
        <w:ind w:firstLine="720"/>
        <w:jc w:val="both"/>
        <w:rPr/>
      </w:pPr>
      <w:r>
        <w:rPr/>
        <w:t>Lietuvos Respublikos vietos savivaldos įstatymo (toliau – Įstatymas) 27 straipsnyje numatyta, kad savivaldybės kontrolės ir audito tarnyba, prižiūrėdama, ar teisėtai, efektyviai, ekonomiškai ir rezultatyviai valdomas ir naudojamas savivaldybės turtas ir patikėjimo teise valdomas valstybės turtas, kaip vykdomas savivaldybės biudžetas ir naudojami kiti piniginiai ištekliai, atlieka išorės finansinį ir veiklos auditą savivaldybės administracijoje, savivaldybės administravimo subjektuose ir savivaldybės kontroliuojamose įmonėse. Kartu su finansiniais auditais, kurių tikslas – įvairių ataskaitų duomenų vertinimas ir nepriklausomos nuomonės pareiškimas, taip pat atliekamas ir teisėtumo auditas, vertinant audituojamo subjekto lėšų ir turto valdymą, naudojimą, disponavimą jais teisėtumo ir jų naudojimo įstatymų nustatytiems tikslams ir pareiškiama nepriklausoma nuomonė.</w:t>
      </w:r>
    </w:p>
    <w:p>
      <w:pPr>
        <w:pStyle w:val="Normal"/>
        <w:tabs>
          <w:tab w:val="left" w:pos="720" w:leader="none"/>
        </w:tabs>
        <w:ind w:firstLine="720"/>
        <w:jc w:val="both"/>
        <w:rPr/>
      </w:pPr>
      <w:r>
        <w:rPr>
          <w:kern w:val="2"/>
        </w:rPr>
        <w:t xml:space="preserve">2017 metais  auditus suplanavome, parengėme audito strategiją ir atlikome audito atranką taip, kad įgyvendintume Tarnybai keliamus uždavinius. </w:t>
      </w:r>
    </w:p>
    <w:p>
      <w:pPr>
        <w:pStyle w:val="Normal"/>
        <w:tabs>
          <w:tab w:val="left" w:pos="720" w:leader="none"/>
        </w:tabs>
        <w:ind w:firstLine="720"/>
        <w:jc w:val="both"/>
        <w:rPr/>
      </w:pPr>
      <w:r>
        <w:rPr/>
        <w:t>Plungės rajono savivaldybės Kontrolės ir audito tarnyba (toliau – Tarnyba) 2017 metais atliko finansinį auditą SĮ „Plungės būstas“, Savivaldybės administracijoje, 12</w:t>
      </w:r>
      <w:r>
        <w:rPr>
          <w:rStyle w:val="FootnoteCharacters"/>
          <w:rStyle w:val="FootnoteAnchor"/>
        </w:rPr>
        <w:footnoteReference w:id="5"/>
      </w:r>
      <w:r>
        <w:rPr/>
        <w:t xml:space="preserve"> Savivaldybės biudžetinių įstaigų atliktos  pagrindinės audito procedūros turto, darbo užmokesčio, viešųjų pirkimų  srityse.  Savivaldybės administracijoje vertinome, kaip panaudojamas transportas. Atliktas ribotos apimties teisėtumo auditas dėl vietinės rinkliavos už leidimo išdavimo įrengti išorinę reklamą savivaldybės teritorijoje. Įvertinome Savivaldybės skolinių įsipareigojimų būklę, parengėme ir teikėme Savivaldybės tarybai ataskaitą ir išvadą dėl galimybės imti 2 mln. eurų ilgalaikę paskolą. Atliktas vertinimas ir pateikta išvada dėl 158 250 eurų garantijos suteikimo uždarajai akcinei bendrovei „Telšių regiono atliekų tvarkymo centras“. Visi auditai atlikti pagal Tarnybos veiklos planą, vadovaujantis Tarptautiniais audito standartais ir Valstybinio audito reikalavimais. Visa informacija apie atliktus auditus paskelbta Savivaldybės interneto svetainėje  </w:t>
      </w:r>
      <w:hyperlink r:id="rId2">
        <w:r>
          <w:rPr>
            <w:rStyle w:val="InternetLink"/>
          </w:rPr>
          <w:t>www.plunge.lt</w:t>
        </w:r>
      </w:hyperlink>
      <w:r>
        <w:rPr/>
        <w:t xml:space="preserve"> .</w:t>
      </w:r>
    </w:p>
    <w:p>
      <w:pPr>
        <w:pStyle w:val="Normal"/>
        <w:tabs>
          <w:tab w:val="left" w:pos="720" w:leader="none"/>
        </w:tabs>
        <w:ind w:firstLine="720"/>
        <w:jc w:val="both"/>
        <w:rPr/>
      </w:pPr>
      <w:r>
        <w:rPr/>
        <w:t>Apibendrinę 2017 metais atliktus auditus ir atliktas audito procedūras, Plungės rajono savivaldybės tarybai pateikėme ataskaitas ir išvadas dėl Savivaldybės 2016 metų biudžeto vykdymo ataskaitų rinkinio, turto ir lėšų valdymo, naudojimo ir disponavimo jais bei konsoliduotųjų finansinių ataskaitų rinkinio.</w:t>
      </w:r>
    </w:p>
    <w:p>
      <w:pPr>
        <w:pStyle w:val="Normal"/>
        <w:ind w:firstLine="720"/>
        <w:jc w:val="both"/>
        <w:rPr/>
      </w:pPr>
      <w:r>
        <w:rPr/>
        <w:t xml:space="preserve">Dėl Savivaldybės 2016 metų biudžeto vykdymo ataskaitų rinkinio pareiškėme besąlyginę nuomonę. Tai reiškia, kad audito metu nenustatėme reikšmingų klaidų ir kitų dalykų, kurie galėtų modifikuoti Tarnybos nuomonę, tačiau atkreipėme dėmesį į dalykus, kurie nėra reikšmingi savo dydžiu, tačiau jie yra svarbūs kokybine aspektu, nes viešojo sektoriaus transporto, turto naudojimo, darbuotojų darbo užmokesčio klausimai yra jautrūs visuomenei. Vis dar nustatome atvejų, kai  įstaigų vadovai skiria priedus už papildomų darbų vykdymą, nurodydami terminą ilgesnį, nei iki kalendorinių metų pabaigos, skiriamos  priemokos darbuotojams dar nepatvirtinus Savivaldybės biudžeto, t. y. dar nežinant, kiek Savivaldybės taryba skirs asignavimų darbo užmokesčiui.  Nustatome atvejų, kai įstaigos įsigyja ilgalaikį turtą, tam neturėdamos Savivaldybės tarybos patvirtintų asignavimų. Atliekant audito procedūras ir vertinant Savivaldybės administracijos dokumentus,  nustatėme  atvejų, kai dėl laiku neapskaitytų statybos darbų  arba kai darbai atliekami nesuderinus su Savivaldybės administracijos atsakingais darbuotojais, kyla problemų dėl pirkimų vykdymo, finansavimo šaltinių bei lėšų naudojimo. </w:t>
      </w:r>
    </w:p>
    <w:p>
      <w:pPr>
        <w:pStyle w:val="Normal"/>
        <w:ind w:firstLine="720"/>
        <w:jc w:val="both"/>
        <w:rPr/>
      </w:pPr>
      <w:r>
        <w:rPr/>
        <w:t xml:space="preserve">Savivaldybės administracija neužtikrina pakankamos sutarčių vykdymo kontrolės, neužtikrina tinkamo darbų planavimo,  kad sudarytose finansavimo sutartyse numatytos sumos nebūtų viršytos, o jeigu viršijamos, tai būtų numatytas kitas finansavimas ir lėšos, iš kurių darbai būtų apmokami. </w:t>
      </w:r>
    </w:p>
    <w:p>
      <w:pPr>
        <w:pStyle w:val="Normal"/>
        <w:ind w:firstLine="720"/>
        <w:jc w:val="both"/>
        <w:rPr/>
      </w:pPr>
      <w:r>
        <w:rPr/>
        <w:t>Savivaldybės administracijai būtina tikslinti skyrių nuostatus ir darbuotojų pareigybių aprašymus, numatyti darbuotojų funkcijas ir atsakomybę, atskiriant sutarčių sudarymo, jų vykdymo kontrolės funkcijas.</w:t>
      </w:r>
    </w:p>
    <w:p>
      <w:pPr>
        <w:pStyle w:val="Normal"/>
        <w:ind w:firstLine="720"/>
        <w:jc w:val="both"/>
        <w:rPr/>
      </w:pPr>
      <w:r>
        <w:rPr/>
        <w:t xml:space="preserve">Sudaromose sutartyse dėl tam tikrų objektų darbų vykdymo, atsižvelgiant į finansavimo šaltinius ir skirtas sumas kalendoriniams metams, turi būti numatoma galimybė darbus stabdyti ir atlikti konkrečiai apibrėžtais etapais, jeigu objektui finansuoti iš Kelių direkcijos prašoma suma yra ne viso sutarties objekto dydžio arba jeigu darbus planuojama vykdyti keletą metų. Atlikti ribotos apimties tikrinimai parodė, kad Savivaldybės administracijos  teisės aktų nesilaikymo atvejai lemia, kad lėšos kelių priežiūrai ir remontui naudojamos netinkamai ir nesukurtos pakankamos kontrolės priemonės, kurios užtikrintų ekonomišką lėšų naudojimą. Sudarius pirkimo sutartis su rangovais, nuolat atsiranda papildomų darbų, kurių poreikis darbų pirkimo metu Savivaldybės administracijos atsakingų darbuotojų nebuvo vertintas arba vertintas neatsakingai. </w:t>
      </w:r>
    </w:p>
    <w:p>
      <w:pPr>
        <w:pStyle w:val="Default"/>
        <w:tabs>
          <w:tab w:val="clear" w:pos="720"/>
          <w:tab w:val="left" w:pos="709" w:leader="none"/>
        </w:tabs>
        <w:ind w:firstLine="720"/>
        <w:jc w:val="both"/>
        <w:rPr>
          <w:rFonts w:ascii="Times New Roman" w:hAnsi="Times New Roman" w:cs="Times New Roman"/>
        </w:rPr>
      </w:pPr>
      <w:r>
        <w:rPr>
          <w:rFonts w:cs="Times New Roman" w:ascii="Times New Roman" w:hAnsi="Times New Roman"/>
        </w:rPr>
        <w:t xml:space="preserve">Jau 2015 metais konstatavome (žr. 2015-07-21 audito ataskaitos Nr. IV-8), kad Savivaldybės administracija neužtikrina  teisingos vietinės  reikšmės kelių (gatvių) apskaitos.  2017 metais problemos dėl kelių  (gatvių) apskaitos išlieka: buhalterinėje apskaitoje apskaitytų kelių pavadinimai neatitinka kelių sąraše nurodytų pavadinimų.  Tiksli vietinės reikšmės kelių ir gatvių apskaita bus užtikrinta tik atlikus jų techninę inventorizaciją ir teisinį registravimą. Kol kas nesutvarkyta vietinės reikšmės kelių ir gatvių (išskyrus naujai įrengtus ir rekonstruotus) techninė inventorizacija ir teisinė registracija.  Pažymime, kad ir per 2017 metus liko neįgyvendinta Savivaldybės administracijai teikta rekomendacija ne tik dėl kelių ir gatvių teisingos apskaitos, bet ir dėl neapskaityto biologinio turto, esančio Savivaldybės teritorijoje, t.y. parkų, skverų, saugotinų  medžių ir t. t. </w:t>
      </w:r>
    </w:p>
    <w:p>
      <w:pPr>
        <w:pStyle w:val="Default"/>
        <w:tabs>
          <w:tab w:val="clear" w:pos="720"/>
          <w:tab w:val="left" w:pos="709" w:leader="none"/>
        </w:tabs>
        <w:ind w:firstLine="720"/>
        <w:jc w:val="both"/>
        <w:rPr/>
      </w:pPr>
      <w:r>
        <w:rPr>
          <w:rFonts w:cs="Times New Roman" w:ascii="Times New Roman" w:hAnsi="Times New Roman"/>
        </w:rPr>
        <w:t>Vertinant atlikto turto inventorizacijų aprašus, nustatyta, kad ilgalaikio turto žiniaraščiuose komisija, inventorizuodama infrastruktūros ir kitų statinių sąskaitoje apskaitomą turtą, nenurodo jokių papildomų požymių, kurie padėtų identifikuoti apskaitoje esančius ir kelių sąrašuose įrašytus kelius ir gatves.</w:t>
      </w:r>
    </w:p>
    <w:p>
      <w:pPr>
        <w:pStyle w:val="Default"/>
        <w:tabs>
          <w:tab w:val="clear" w:pos="720"/>
          <w:tab w:val="left" w:pos="709" w:leader="none"/>
        </w:tabs>
        <w:ind w:firstLine="720"/>
        <w:jc w:val="both"/>
        <w:rPr/>
      </w:pPr>
      <w:r>
        <w:rPr>
          <w:rFonts w:cs="Times New Roman" w:ascii="Times New Roman" w:hAnsi="Times New Roman"/>
          <w:color w:val="000000"/>
        </w:rPr>
        <w:t xml:space="preserve">Pastebima bloga praktika – įstaigose inventorizacijos atliekamos formaliai. Tinkamai, t. y. pagal teisės aktus, atlikta inventorizacija užtikrintų apskaitos duomenų ir finansinių ataskaitų duomenų teisingumą, padėtų įvertinti turto būklę, galėtų nustatyti vidaus kontrolės priemonių trūkumus ir jiems užkirsti kelią. </w:t>
      </w:r>
    </w:p>
    <w:p>
      <w:pPr>
        <w:pStyle w:val="Default"/>
        <w:tabs>
          <w:tab w:val="clear" w:pos="720"/>
          <w:tab w:val="left" w:pos="709" w:leader="none"/>
        </w:tabs>
        <w:ind w:firstLine="720"/>
        <w:jc w:val="both"/>
        <w:rPr/>
      </w:pPr>
      <w:r>
        <w:rPr>
          <w:rFonts w:cs="Times New Roman" w:ascii="Times New Roman" w:hAnsi="Times New Roman"/>
        </w:rPr>
        <w:t xml:space="preserve">Atlikome tarnybinių lengvųjų automobilių naudojimo Plungės rajono savivaldybės administracijoje vertinimą, pateikėme pastebėjimus dėl transporto išlaikymo išlaidų dydžio nustatymo, dėl viršytos ridos, dėl lengvojo automobilio kelionės lapų pildymo, dėl vairuotojų darbo apmokėjimo. Pateikėme rekomendacijas, tačiau Savivaldybės administracija  rekomendacijas įgyvendina vangiai. Galime konstatuoti, kad Savivaldybės administracija </w:t>
      </w:r>
      <w:r>
        <w:rPr>
          <w:rFonts w:cs="Times New Roman" w:ascii="Times New Roman" w:hAnsi="Times New Roman"/>
          <w:color w:val="000000"/>
        </w:rPr>
        <w:t xml:space="preserve">neužtikrina efektyvios tarnybinio transporto naudojimo kontrolės (viršija nustatytus metinius ridos limitus, kelionės lapuose nepakankama informacija apie važiuotus maršrutus ir važiavimo datas,  faktiški spidometrų parodymai nesutampa su kelionės lapuose nurodytais duomenimis). </w:t>
      </w:r>
    </w:p>
    <w:p>
      <w:pPr>
        <w:pStyle w:val="Default"/>
        <w:tabs>
          <w:tab w:val="clear" w:pos="720"/>
          <w:tab w:val="left" w:pos="709" w:leader="none"/>
        </w:tabs>
        <w:ind w:firstLine="720"/>
        <w:jc w:val="both"/>
        <w:rPr/>
      </w:pPr>
      <w:r>
        <w:rPr>
          <w:rFonts w:cs="Times New Roman" w:ascii="Times New Roman" w:hAnsi="Times New Roman"/>
          <w:color w:val="000000"/>
        </w:rPr>
        <w:t>Įvertinę Savivaldybės konsoliduotųjų finansinių ataskaitų rinkinio duomenis, reiškėme sąlyginę nuomonę, pažymėdami, kad jis dar neparodo teisingos Savivaldybei nuosavybės teise priklausančio ilgalaikio turto vertės:  neapskaitytas visas savivaldybėje esantis  biologinis turtas, vietinės reikšmės gatvės ir keliai. Ne visi Savivaldybės nuosavybės teise valdomi  keliai ir gatvės yra inventorizuoti ir teisiškai įregistruoti.</w:t>
      </w:r>
    </w:p>
    <w:p>
      <w:pPr>
        <w:pStyle w:val="Default"/>
        <w:tabs>
          <w:tab w:val="clear" w:pos="720"/>
          <w:tab w:val="left" w:pos="709" w:leader="none"/>
        </w:tabs>
        <w:ind w:firstLine="720"/>
        <w:jc w:val="both"/>
        <w:rPr>
          <w:rFonts w:ascii="Times New Roman" w:hAnsi="Times New Roman" w:cs="Times New Roman"/>
          <w:color w:val="000000"/>
        </w:rPr>
      </w:pPr>
      <w:r>
        <w:rPr>
          <w:rFonts w:cs="Times New Roman" w:ascii="Times New Roman" w:hAnsi="Times New Roman"/>
          <w:color w:val="000000"/>
        </w:rPr>
        <w:t>Atliktas vietinės rinkliavos surinkimo  ir leidimų įrengti išorinę reklamą savivaldybės teritorijoje ribotos apimties finansinis ir teisėtumo auditas parodė, kad  tikrintų seniūnijų</w:t>
      </w:r>
      <w:r>
        <w:rPr>
          <w:rStyle w:val="FootnoteCharacters"/>
          <w:rStyle w:val="FootnoteAnchor"/>
          <w:color w:val="000000"/>
        </w:rPr>
        <w:footnoteReference w:id="6"/>
      </w:r>
      <w:r>
        <w:rPr>
          <w:rFonts w:cs="Times New Roman" w:ascii="Times New Roman" w:hAnsi="Times New Roman"/>
          <w:color w:val="000000"/>
        </w:rPr>
        <w:t xml:space="preserve"> teritorijose yra reklamuojama privačių juridinių asmenų ūkinė, komercinė veikla, tačiau leidimų šiai išorinei reklamai seniūnai nėra išdavę, reklamos skleidėjai, galimai, priklausančio rinkliavos mokesčio, kuris patektų į Savivaldybės biudžetą, nemoka. Seniūnai neužtikrina pakankamos reklamos skleidimo kontrolės ir sudaro sąlygas nelegalios reklamos sklaidai. Tikrinimo metu pažymėjome, kad Rinkliavų įstatyme nebeliko apribojimo. Kad rinkliava imama tik už reklamą, eksponuojama ant Savivaldybei ar valstybei priklausančio turto, todėl teikėme Savivaldybės administracijai rekomendaciją parengti ir teikti Savivaldybės tarybai vietinių rinkliavų nuostatų pakeitimą, panaikinant rinkliavos mokesčio netaikymą subjektams, kurie išorinę reklamą eksponuoja ant nuosavybės teise priklausančio ar nuomojamo turto, tačiau šios rekomendacijos Savivaldybės administracija neįgyvendino.</w:t>
      </w:r>
    </w:p>
    <w:p>
      <w:pPr>
        <w:pStyle w:val="Normal"/>
        <w:tabs>
          <w:tab w:val="left" w:pos="720" w:leader="none"/>
        </w:tabs>
        <w:ind w:firstLine="720"/>
        <w:jc w:val="both"/>
        <w:rPr/>
      </w:pPr>
      <w:r>
        <w:rPr/>
        <w:t>Be tiesioginių, teisės aktais priskirtų išorės audito funkcijų,  savivaldybės kontrolierius  vykdė bendras biudžetinės įstaigos funkcijas. Tai – veiklos planavimo, viešojo administravimo įstaigos dokumentų tvarkymo, personalo valdymo, valstybės tarnautojų mokymo, jų tarnybinės veiklos vertinimo. Per 2017 metus dalyvauta  Savivaldybės tarybos, komitetų, komisijų posėdžiuose. 2017 metais įstaigoje vidaus administravimas vykdytas, parengiant, priimant ir įgyvendinant</w:t>
      </w:r>
      <w:r>
        <w:rPr>
          <w:color w:val="4F81BD"/>
        </w:rPr>
        <w:t xml:space="preserve"> </w:t>
      </w:r>
      <w:r>
        <w:rPr/>
        <w:t>administracinius sprendimus, organizuojant ir kontroliuojant įstaigos dokumentų valdymo procesus. 2017 metais teisės aktų nustatyta tvarka parengėme ir archyviniam saugojimui perdavėme Kontrolės ir audito tarnybos 2015  metų dokumentų bylas. Parengta ir pateikta Savivaldybės merui kontrolieriaus 2017 metų tarnybinės veiklos ataskaita, valstybės tarnautojo tarnybinės veiklos vertinimo išvada.</w:t>
      </w:r>
    </w:p>
    <w:p>
      <w:pPr>
        <w:pStyle w:val="Normal"/>
        <w:tabs>
          <w:tab w:val="left" w:pos="720" w:leader="none"/>
        </w:tabs>
        <w:ind w:firstLine="720"/>
        <w:jc w:val="both"/>
        <w:rPr/>
      </w:pPr>
      <w:r>
        <w:rPr/>
        <w:t>Norint kvalifikuotai atlikti auditus, turime  nuolat atnaujinti žinias, tobulinti įgūdžius. 2017 metais dalyvavome 11 seminarų, vidutiniškai vienas valstybės tarnautojas išklausė 62 mokymo valandų paskaitų.</w:t>
      </w:r>
    </w:p>
    <w:p>
      <w:pPr>
        <w:pStyle w:val="Normal"/>
        <w:autoSpaceDE w:val="false"/>
        <w:ind w:firstLine="720"/>
        <w:jc w:val="both"/>
        <w:rPr/>
      </w:pPr>
      <w:r>
        <w:rPr/>
        <w:t>Tarnybos artimiausio laikotarpio veiklos tobulinimo kryptys: siekiant efektyvaus audito atlikimo, plėtoti bendradarbiavimą su Lietuvos Respublikos valstybės kontrole, Savivaldybių kontrolierių asociacija; siekiant audito veiksmingumo, prioritetinėmis vertinimo sritimis toliau numatyti Savivaldybės konsoliduotųjų ataskaitų rinkinio vertinimą. Kaip ir kasmet, audituosime darbo užmokesčio sritį, kuri yra reikšminga – darbo užmokesčiui ir valstybinio socialinio draudimo įmokoms skirti asignavimai sudaro didžiąją dalį Savivaldybės biudžeto išlaidų. Kita reikšminga ir rizikinga sritis – Savivaldybės turtas. Didžiausią dėmesį skirsime ilgalaikiam turtui, jo valdymui, naudojimui ir apskaitai.</w:t>
      </w:r>
    </w:p>
    <w:p>
      <w:pPr>
        <w:pStyle w:val="Betarp"/>
        <w:ind w:firstLine="720"/>
        <w:jc w:val="both"/>
        <w:rPr/>
      </w:pPr>
      <w:r>
        <w:rPr>
          <w:szCs w:val="24"/>
          <w:lang w:val="lt-LT" w:eastAsia="lt-LT"/>
        </w:rPr>
        <w:t>Siekiant audito kokybės, tobulinsime kvalifikaciją Tarptautinių audito standartų taikymo srityje.</w:t>
      </w:r>
    </w:p>
    <w:p>
      <w:pPr>
        <w:pStyle w:val="Normal"/>
        <w:autoSpaceDE w:val="false"/>
        <w:ind w:firstLine="720"/>
        <w:jc w:val="both"/>
        <w:rPr/>
      </w:pPr>
      <w:r>
        <w:rPr/>
        <w:t>Audito poveikio negalime pasiekti be glaudaus bendradarbiavimo su Savivaldybės taryba,   Kontrolės komitetu, Savivaldybės meru, Savivaldybės administracija, audituojamais subjektais. Auditas nesibaigia rekomendacijų pateikimu, reikia jų efektyvaus įgyvendinimo.</w:t>
      </w:r>
    </w:p>
    <w:p>
      <w:pPr>
        <w:pStyle w:val="Normal"/>
        <w:tabs>
          <w:tab w:val="left" w:pos="720" w:leader="none"/>
        </w:tabs>
        <w:jc w:val="both"/>
        <w:rPr>
          <w:kern w:val="2"/>
        </w:rPr>
      </w:pPr>
      <w:r>
        <w:rPr>
          <w:kern w:val="2"/>
        </w:rPr>
      </w:r>
    </w:p>
    <w:p>
      <w:pPr>
        <w:pStyle w:val="Default"/>
        <w:jc w:val="both"/>
        <w:rPr>
          <w:rFonts w:ascii="Times New Roman" w:hAnsi="Times New Roman" w:cs="Times New Roman"/>
          <w:color w:val="4F81BD"/>
          <w:kern w:val="2"/>
        </w:rPr>
      </w:pPr>
      <w:r>
        <w:rPr>
          <w:rFonts w:cs="Times New Roman" w:ascii="Times New Roman" w:hAnsi="Times New Roman"/>
          <w:color w:val="4F81BD"/>
          <w:kern w:val="2"/>
        </w:rPr>
      </w:r>
    </w:p>
    <w:p>
      <w:pPr>
        <w:pStyle w:val="Default"/>
        <w:jc w:val="both"/>
        <w:rPr/>
      </w:pPr>
      <w:r>
        <w:rPr>
          <w:rFonts w:cs="Times New Roman" w:ascii="Times New Roman" w:hAnsi="Times New Roman"/>
          <w:color w:val="000000"/>
        </w:rPr>
        <w:t>Savivaldybės kontrolierė                                                                                           Danutė Jarašiūnienė</w:t>
      </w:r>
    </w:p>
    <w:sectPr>
      <w:footnotePr>
        <w:numFmt w:val="decimal"/>
      </w:footnotePr>
      <w:type w:val="nextPage"/>
      <w:pgSz w:w="12240" w:h="15840"/>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mbria">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etuvos Respublikos vietos savivaldos įstatymo, 1994-07-07, Nr. I-533 27 str. 9 d. 15 p.  (su vėlesniais pakeitimais).</w:t>
      </w:r>
    </w:p>
  </w:footnote>
  <w:footnote w:id="3">
    <w:p>
      <w:pPr>
        <w:pStyle w:val="Normal"/>
        <w:rPr/>
      </w:pPr>
      <w:r>
        <w:rPr>
          <w:rStyle w:val="FootnoteCharacters"/>
        </w:rPr>
        <w:footnoteRef/>
      </w:r>
      <w:r>
        <w:rPr>
          <w:sz w:val="20"/>
        </w:rPr>
        <w:t xml:space="preserve"> </w:t>
      </w:r>
      <w:r>
        <w:rPr>
          <w:sz w:val="20"/>
        </w:rPr>
        <w:t>Savivaldybės tarybos 2015 m. kovo 26 d. sprendimas Nr. T1-44 (su vėlesniu  2016 m. vasario 11 d. sprendimu Nr. T1-2 pakeitimu).</w:t>
      </w:r>
    </w:p>
  </w:footnote>
  <w:footnote w:id="4">
    <w:p>
      <w:pPr>
        <w:pStyle w:val="Normal"/>
        <w:rPr/>
      </w:pPr>
      <w:r>
        <w:rPr>
          <w:rStyle w:val="FootnoteCharacters"/>
        </w:rPr>
        <w:footnoteRef/>
      </w:r>
      <w:r>
        <w:rPr>
          <w:sz w:val="20"/>
        </w:rPr>
        <w:t>Savivaldybės tarybos 2014 m. balandžio  24 d.  sprendimas Nr. T1-123.</w:t>
      </w:r>
    </w:p>
  </w:footnote>
  <w:footnote w:id="5">
    <w:p>
      <w:pPr>
        <w:pStyle w:val="Footnote"/>
        <w:rPr/>
      </w:pPr>
      <w:r>
        <w:rPr>
          <w:rStyle w:val="FootnoteCharacters"/>
        </w:rPr>
        <w:footnoteRef/>
      </w:r>
      <w:r>
        <w:rPr/>
        <w:t xml:space="preserve"> </w:t>
      </w:r>
      <w:r>
        <w:rPr/>
        <w:t>Plungės vaikų globos namai, Plungės rajono savivaldybės viešoji biblioteka, Plungės lopšelis-darželis „Rūtelė“, Plungės „Babrungo“ pagrindinė mokykla, Plungės „Saulės“ gimnazija, Plungės r. Platelių gimnazija, Plungės r. Šateikių pagrindinė mokykla, Plungės r. Žemaičių Kalvarijos Motiejaus Valančiaus gimnazija, Plungės  vyskupo Motiejaus Valančiaus pradinė mokykla, Plungės Senamiesčio mokykla, Plungės r. Kulių gimnazija, Žemaičių dailės muziejus)</w:t>
      </w:r>
    </w:p>
  </w:footnote>
  <w:footnote w:id="6">
    <w:p>
      <w:pPr>
        <w:pStyle w:val="Footnote"/>
        <w:rPr/>
      </w:pPr>
      <w:r>
        <w:rPr>
          <w:rStyle w:val="FootnoteCharacters"/>
        </w:rPr>
        <w:footnoteRef/>
      </w:r>
      <w:r>
        <w:rPr/>
        <w:t xml:space="preserve"> </w:t>
      </w:r>
      <w:r>
        <w:rPr/>
        <w:t>Nausodžio, Kulių, Stalgėnų, ir Šatekių seniūnijo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FootnoteCharacters">
    <w:name w:val="Footnote Characters"/>
    <w:qFormat/>
    <w:rPr>
      <w:rFonts w:ascii="Times New Roman" w:hAnsi="Times New Roman" w:cs="Times New Roman"/>
      <w:vertAlign w:val="superscript"/>
    </w:rPr>
  </w:style>
  <w:style w:type="character" w:styleId="PuslapioinaostekstasDiagrama">
    <w:name w:val="Puslapio išnašos tekstas Diagrama"/>
    <w:qFormat/>
    <w:rPr/>
  </w:style>
  <w:style w:type="character" w:styleId="InternetLink">
    <w:name w:val="Hyperlink"/>
    <w:rPr>
      <w:color w:val="0000FF"/>
      <w:u w:val="single"/>
    </w:rPr>
  </w:style>
  <w:style w:type="character" w:styleId="Clstextblackxxsmall">
    <w:name w:val="clstextblackxxsmall"/>
    <w:qFormat/>
    <w:rPr/>
  </w:style>
  <w:style w:type="character" w:styleId="DebesliotekstasDiagrama">
    <w:name w:val="Debesėlio tekstas Diagrama"/>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2">
    <w:name w:val=" Diagrama Diagrama2"/>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lt-LT" w:bidi="ar-SA" w:eastAsia="zh-CN"/>
    </w:rPr>
  </w:style>
  <w:style w:type="paragraph" w:styleId="Betarp">
    <w:name w:val="Be tarpų"/>
    <w:qFormat/>
    <w:pPr>
      <w:widowControl/>
      <w:bidi w:val="0"/>
    </w:pPr>
    <w:rPr>
      <w:rFonts w:ascii="Times New Roman" w:hAnsi="Times New Roman" w:eastAsia="Calibri" w:cs="Times New Roman"/>
      <w:color w:val="auto"/>
      <w:sz w:val="24"/>
      <w:szCs w:val="22"/>
      <w:lang w:val="en-US" w:bidi="ar-SA" w:eastAsia="zh-CN"/>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unge.lt/"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7:55:00Z</dcterms:created>
  <dc:creator>Danutė Jarašiūnienė</dc:creator>
  <dc:description/>
  <cp:keywords/>
  <dc:language>en-US</dc:language>
  <cp:lastModifiedBy>Renata Štuikytė</cp:lastModifiedBy>
  <cp:lastPrinted>2018-03-30T09:29:00Z</cp:lastPrinted>
  <dcterms:modified xsi:type="dcterms:W3CDTF">2018-03-30T06:31:00Z</dcterms:modified>
  <cp:revision>11</cp:revision>
  <dc:subject/>
  <dc:title/>
</cp:coreProperties>
</file>