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885"/>
        <w:gridCol w:w="236"/>
        <w:gridCol w:w="3"/>
        <w:gridCol w:w="1037"/>
        <w:gridCol w:w="940"/>
        <w:gridCol w:w="840"/>
      </w:tblGrid>
      <w:tr>
        <w:trPr>
          <w:trHeight w:val="27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PATVIRTINTA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621" w:type="dxa"/>
            <w:gridSpan w:val="7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</w:t>
            </w:r>
            <w:r>
              <w:rPr>
                <w:szCs w:val="24"/>
              </w:rPr>
              <w:t xml:space="preserve">Plungės rajono savivaldybės </w:t>
            </w:r>
          </w:p>
        </w:tc>
      </w:tr>
      <w:tr>
        <w:trPr>
          <w:trHeight w:val="285" w:hRule="atLeast"/>
        </w:trPr>
        <w:tc>
          <w:tcPr>
            <w:tcW w:w="1162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                                                                                        </w:t>
            </w:r>
            <w:r>
              <w:rPr>
                <w:szCs w:val="24"/>
              </w:rPr>
              <w:t xml:space="preserve">tarybos 2018 m. kovo 29 d. </w:t>
            </w:r>
          </w:p>
        </w:tc>
      </w:tr>
      <w:tr>
        <w:trPr>
          <w:trHeight w:val="286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4"/>
                <w:lang w:eastAsia="lt-LT"/>
              </w:rPr>
            </w:pPr>
            <w:r>
              <w:rPr>
                <w:b/>
                <w:bCs/>
                <w:sz w:val="20"/>
                <w:szCs w:val="24"/>
                <w:lang w:eastAsia="lt-LT"/>
              </w:rPr>
            </w:r>
          </w:p>
        </w:tc>
        <w:tc>
          <w:tcPr>
            <w:tcW w:w="788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sprendimu Nr. T1-6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eastAsia="lt-LT"/>
              </w:rPr>
            </w:pPr>
            <w:r>
              <w:rPr>
                <w:b/>
                <w:bCs/>
                <w:sz w:val="20"/>
                <w:lang w:eastAsia="lt-LT"/>
              </w:rPr>
            </w:r>
          </w:p>
        </w:tc>
        <w:tc>
          <w:tcPr>
            <w:tcW w:w="78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UNGĖS RAJONO SAVIVALDYBĖS BIUDŽETINIŲ ĮSTAIGŲ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eastAsia="lt-LT"/>
              </w:rPr>
            </w:pPr>
            <w:r>
              <w:rPr>
                <w:b/>
                <w:bCs/>
                <w:sz w:val="20"/>
                <w:lang w:eastAsia="lt-LT"/>
              </w:rPr>
            </w:r>
          </w:p>
        </w:tc>
        <w:tc>
          <w:tcPr>
            <w:tcW w:w="78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IDŽIAUSIAS LEISTINAS PAREIGYBIŲ SKAIČIU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BE PAREIGYBIŲ, FINANSUOJAMŲ IŠ MOKINIO KREPŠELIO LĖŠŲ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714"/>
        <w:gridCol w:w="2042"/>
        <w:gridCol w:w="2204"/>
      </w:tblGrid>
      <w:tr>
        <w:trPr>
          <w:trHeight w:val="97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Eil. Nr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Įstaigos pavadinim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areigybių skaičius 2018 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Pastabos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0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Alsėdžių Stanislovo Narutavičiaus gimnazij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,7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</w:rPr>
              <w:t>„</w:t>
            </w:r>
            <w:r>
              <w:rPr/>
              <w:t>Babrungo“ pagrindinė mokykl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,6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/>
              <w:t>Akademiko A. Jucio pagrindinė mokykl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,0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vyskupo M. Valančiaus pradinė mokykl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,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ulių gimnazij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,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/>
              <w:t>Platelių gimnazij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,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7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„</w:t>
            </w:r>
            <w:r>
              <w:rPr/>
              <w:t>Ryto“ pagrindinė mokykl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,5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8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„</w:t>
            </w:r>
            <w:r>
              <w:rPr/>
              <w:t>Saulės“ gimnazij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,8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9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enamiesčio mokykl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,3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0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pecialiojo ugdymo centra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6,3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1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/>
              <w:t>Suaugusiųjų švietimo centra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,2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/>
              <w:t>Šateikių pagrindinė mokykl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3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Žemaičių Kalvarijos Motiejaus Valančiaus gimnazij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,2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4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/>
              <w:t>Didvyčių daugiafunkcis centra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,5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rūsalių mokykla-darželi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,8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6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opšelis-darželis „Nykštukas“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,5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7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/>
              <w:t>Lopšelis-darželis „Pasaka“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1,4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8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/>
              <w:t>Lopšelis-darželis „Raudonkepuraitė“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,5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opšelis-darželis „Rūtelė“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8,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0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opšelis-darželis „Saulutė“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,8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1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opšelis - darželis „Vyturėlis“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2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sėdžių lopšelis-darželi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,0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3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atelių universalus daugiafunkcis centra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,5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4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Žemaičių Kalvarijos lopšelis-darželi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,9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5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M. Oginskio meno mokykl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3,2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6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atelių meno mokykl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,5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7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sporto ir rekreacijos centra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8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edagoginė psichologinė tarnyb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7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9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krizių centra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,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0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/>
              <w:t>Plungės socialinių paslaugų centra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9,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1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vaikų globos namai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7,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2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riešgaisrinės apsaugos tarnyb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3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iešoji bibliotek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2,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4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Žemaičių dailės muzieju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5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kultūros centra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4,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6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ulių kultūros centra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,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37. 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Šateikių kultūros centra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8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Žemaičių Kalvarijos kultūros centra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,2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9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Žlibinų kultūros centra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0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turizmo informacijos centra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,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1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rajono savivaldybės visuomenės sveikatos biura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,0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eastAsia="lt-LT"/>
              </w:rPr>
            </w:pPr>
            <w:r>
              <w:rPr>
                <w:sz w:val="20"/>
                <w:lang w:eastAsia="lt-LT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š viso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63,7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</w:t>
      </w:r>
      <w:r>
        <w:rPr/>
        <w:t xml:space="preserve">___________________________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67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AntratsDiagrama">
    <w:name w:val="Antraštės Diagrama"/>
    <w:qFormat/>
    <w:rPr>
      <w:sz w:val="24"/>
    </w:rPr>
  </w:style>
  <w:style w:type="character" w:styleId="PoratDiagrama">
    <w:name w:val="Poraštė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5:23:00Z</dcterms:created>
  <dc:creator>margarita</dc:creator>
  <dc:description/>
  <cp:keywords/>
  <dc:language>en-US</dc:language>
  <cp:lastModifiedBy>Renata Štuikytė</cp:lastModifiedBy>
  <cp:lastPrinted>2018-03-02T10:19:00Z</cp:lastPrinted>
  <dcterms:modified xsi:type="dcterms:W3CDTF">2018-03-29T14:44:00Z</dcterms:modified>
  <cp:revision>9</cp:revision>
  <dc:subject/>
  <dc:title>Projektas</dc:title>
</cp:coreProperties>
</file>