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9908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OTO, SIŪLOMO ĮTRAUKTI Į NEPRIVATIZUOJAMŲ ŽEMĖS SKLYPŲ SĄRAŠ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gruodžio 22 d. Nr. T1-318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4 dalimi, Lietuvos Respublikos žemės reformos  įstatymo 13 straipsnio 2 punktu, Lietuvos Respublikos piliečių nuosavybės teisių į išlikusį nekilnojamąjį turtą atkūrimo įstatymo 12  straipsnio 1 dalies 2 punktu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Siūlyti Nacionalinės žemės tarnybos prie Žemės ūkio ministerijos Plungės ir Rietavo  skyriui įtraukti į neprivatizuojamų žemės sklypų sąrašą apie 0,2200 ha ploto žemės sklypą, esantį Plungės mieste, prie „Ryto“ pagrindinės mokyklos žemės sklypo (unikalus Nr. 6854-0017-0051), esančio Plungės mieste, J. Tumo-Vaižganto g. 98A, ir sklypo (unikalus Nr. 4400-1983-8550), esančio Plungės mieste, V. Mačernio g. 78, kitai paskirčiai (visuomeninės paskirties teritorijos), reikalingą visuomenės poreikiams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left="-180" w:hanging="0"/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3DA1AA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21:00Z</dcterms:created>
  <dc:creator>vaclovas</dc:creator>
  <dc:description/>
  <cp:keywords/>
  <dc:language>en-US</dc:language>
  <cp:lastModifiedBy>Jovita Šumskienė</cp:lastModifiedBy>
  <cp:lastPrinted>2016-11-30T10:02:00Z</cp:lastPrinted>
  <dcterms:modified xsi:type="dcterms:W3CDTF">2016-12-23T09:01:00Z</dcterms:modified>
  <cp:revision>38</cp:revision>
  <dc:subject/>
  <dc:title>Projektas</dc:title>
</cp:coreProperties>
</file>