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76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GATVIŲ PAVADINIMŲ GRAFINIŲ FORMŲ PATIKSLINIMO, PAVADINIMO GATVEI SUTEIKIMO IR GATVĖS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gruodžio 22 d. Nr. T1-31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atsižvelgdama į Valstybinės lietuvių kalbos komisijos raštą Nr. S1-498(1.7), Platelių bendruomenės bei seniūnijos prašymą, pateiktą ortofotografinę medžiagą ir planus, Plungės rajono savivaldybės taryba                n u s p r e n d ž i a:</w:t>
      </w:r>
    </w:p>
    <w:p>
      <w:pPr>
        <w:pStyle w:val="Normal"/>
        <w:ind w:firstLine="720"/>
        <w:jc w:val="both"/>
        <w:rPr/>
      </w:pPr>
      <w:r>
        <w:rPr/>
        <w:t>1. Patikslinti Plungės miesto Europos parko alėjos grafinę formą ir ją nurodyti taip: „Europos Parko al.“</w:t>
      </w:r>
    </w:p>
    <w:p>
      <w:pPr>
        <w:pStyle w:val="Normal"/>
        <w:ind w:firstLine="720"/>
        <w:jc w:val="both"/>
        <w:rPr/>
      </w:pPr>
      <w:r>
        <w:rPr/>
        <w:t>2. Patikslinti Šarnelės kaimo Gardų ozo gatvės pavadinimą ir jį nurodyti taip: „Gardų Ozo g.“.</w:t>
      </w:r>
    </w:p>
    <w:p>
      <w:pPr>
        <w:pStyle w:val="Normal"/>
        <w:ind w:firstLine="720"/>
        <w:jc w:val="both"/>
        <w:rPr/>
      </w:pPr>
      <w:r>
        <w:rPr/>
        <w:t>3. Suteikti Platelių miestelio gatvei pavadinimą Mokyklos aklg.</w:t>
      </w:r>
    </w:p>
    <w:p>
      <w:pPr>
        <w:pStyle w:val="Normal"/>
        <w:ind w:firstLine="720"/>
        <w:jc w:val="both"/>
        <w:rPr/>
      </w:pPr>
      <w:r>
        <w:rPr/>
        <w:t>4. Pakoreguoti Plungės miesto Europos Parko al.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936F8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5:00Z</dcterms:created>
  <dc:creator>vaclovas</dc:creator>
  <dc:description/>
  <cp:keywords/>
  <dc:language>en-US</dc:language>
  <cp:lastModifiedBy>Jovita Šumskienė</cp:lastModifiedBy>
  <cp:lastPrinted>2016-12-13T09:05:00Z</cp:lastPrinted>
  <dcterms:modified xsi:type="dcterms:W3CDTF">2016-12-23T09:07:00Z</dcterms:modified>
  <cp:revision>13</cp:revision>
  <dc:subject/>
  <dc:title>Projektas</dc:title>
</cp:coreProperties>
</file>