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81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5 M. BIRŽELIO 25 D. SPRENDIMO NR. T1-155 „DĖL PLUNGĖS RAJONO SAVIVALDYBĖS JAUNIMO REIKALŲ TARYBOS PATVIRTINIMO“ IR JĮ KEITUSIŲ SPRENDIMŲ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16 m. gruodžio 22 d. Nr. T1-32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n u s p r e n d ž i a:             </w:t>
      </w:r>
    </w:p>
    <w:p>
      <w:pPr>
        <w:pStyle w:val="Default"/>
        <w:ind w:firstLine="720"/>
        <w:jc w:val="both"/>
        <w:rPr/>
      </w:pPr>
      <w:r>
        <w:rPr/>
        <w:t xml:space="preserve">Pakeisti Plungės rajono savivaldybės tarybos 2015 m. birželio 25 d. sprendimu Nr. T1-155 „Dėl Plungės rajono savivaldybės Jaunimo reikalų tarybos patvirtinimo“ (kartu su 2016 m. gegužės 26 d. sprendimu Nr. T1-130 ir 2016 m. lapkričio 24 d. sprendimu Nr. T1-288) patvirtintos Plungės rajono savivaldybės Jaunimo reikalų tarybos sudėtį ir ją išdėstyti nauja redakcija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„</w:t>
      </w:r>
      <w:r>
        <w:rPr>
          <w:color w:val="000000"/>
        </w:rPr>
        <w:t>Modestas Šaltupis, Plungės „Saulės“ gimnazijos mokinys, NVO „Krantas“ narys (Tarybos pirmininkas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Petras Beinoras, Savivaldybės tarybos narys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Mantas Česnauskas, Savivaldybės mero patarėjas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Oresta Gerulskienė, Plungės rajono savivaldybės gydytoja</w:t>
      </w:r>
      <w:r>
        <w:rPr/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Mindaugas Jurčius, Savivaldybės mero pavaduotojas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Laimonas Petreikis, NVO „Krantas“ deleguotas atstovas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Gintarė Petreikytė, Lietuvos moksleivių sąjungos deleguota atstovė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Ernestas Pocius, Plungės technologijų ir verslo mokyklos mokinys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gnė Stankūnienė, Strateginio planavimo ir investicijų skyriaus vyriausioji specialistė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Jurga Venckuvienė, Švietimo, kultūros ir sporto skyriaus jaunimo reikalų koordinatorė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Greta Zaburaitė, Lietuvos moksleivių sąjungos deleguota atstovė;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Emilija Zavadzkytė, Plungės Senamiesčio mokyklos moksleivė.“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D8EB4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20:00Z</dcterms:created>
  <dc:creator>Gerulskiene</dc:creator>
  <dc:description/>
  <cp:keywords/>
  <dc:language>en-US</dc:language>
  <cp:lastModifiedBy>Jovita Šumskienė</cp:lastModifiedBy>
  <cp:lastPrinted>2016-12-23T12:06:00Z</cp:lastPrinted>
  <dcterms:modified xsi:type="dcterms:W3CDTF">2016-12-23T10:06:00Z</dcterms:modified>
  <cp:revision>7</cp:revision>
  <dc:subject/>
  <dc:title>PROJEKTAS</dc:title>
</cp:coreProperties>
</file>