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2895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jc w:val="center"/>
        <w:rPr>
          <w:b/>
          <w:b/>
          <w:sz w:val="28"/>
          <w:szCs w:val="28"/>
        </w:rPr>
      </w:pPr>
      <w:r>
        <w:rPr>
          <w:b/>
          <w:sz w:val="28"/>
          <w:szCs w:val="28"/>
        </w:rPr>
      </w:r>
    </w:p>
    <w:p>
      <w:pPr>
        <w:pStyle w:val="Normal"/>
        <w:jc w:val="center"/>
        <w:rPr/>
      </w:pPr>
      <w:r>
        <w:rPr/>
        <w:t>2016 m. gruodžio 22 d. Nr. T1-321</w:t>
      </w:r>
    </w:p>
    <w:p>
      <w:pPr>
        <w:pStyle w:val="Normal"/>
        <w:jc w:val="center"/>
        <w:rPr/>
      </w:pPr>
      <w:r>
        <w:rPr/>
        <w:t>Plungė</w:t>
      </w:r>
    </w:p>
    <w:p>
      <w:pPr>
        <w:pStyle w:val="Normal"/>
        <w:ind w:firstLine="720"/>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28.1. ir 28.4. papunkčiais bei atsižvelgdama į Lietuvos jaunųjų ūkininkų ir jaunimo sąjungos 2016 m. lapkričio 9 d. raštą Nr. 2016/11/09/01, Šiaulių teritorinės ligonių kasos 2016 m. lapkričio 16 d. raštą Nr. S-5842, Plungės rajono savivaldybės taryba </w:t>
      </w:r>
      <w:r>
        <w:rPr>
          <w:spacing w:val="40"/>
        </w:rPr>
        <w:t>nusprendžia</w:t>
      </w:r>
      <w:r>
        <w:rPr/>
        <w:t>:</w:t>
      </w:r>
    </w:p>
    <w:p>
      <w:pPr>
        <w:pStyle w:val="Normal"/>
        <w:tabs>
          <w:tab w:val="clear" w:pos="1296"/>
          <w:tab w:val="left" w:pos="-3261" w:leader="none"/>
          <w:tab w:val="left" w:pos="0" w:leader="none"/>
          <w:tab w:val="left" w:pos="900" w:leader="none"/>
        </w:tabs>
        <w:ind w:firstLine="720"/>
        <w:jc w:val="both"/>
        <w:rPr/>
      </w:pPr>
      <w:r>
        <w:rPr/>
        <w:t>1. Perduoti:</w:t>
      </w:r>
    </w:p>
    <w:p>
      <w:pPr>
        <w:pStyle w:val="Normal"/>
        <w:tabs>
          <w:tab w:val="clear" w:pos="1296"/>
          <w:tab w:val="left" w:pos="-3261" w:leader="none"/>
          <w:tab w:val="left" w:pos="0" w:leader="none"/>
          <w:tab w:val="left" w:pos="900" w:leader="none"/>
        </w:tabs>
        <w:ind w:firstLine="720"/>
        <w:jc w:val="both"/>
        <w:rPr/>
      </w:pPr>
      <w:r>
        <w:rPr/>
        <w:t xml:space="preserve">1.1. Lietuvos jaunųjų ūkininkų ir jaunimo sąjungai (teisinė forma - asociacija) 5 metų laikotarpiui, bet ne ilgiau kaip iki objekto privatizavimo pradžios, valdyti panaudos pagrindais Savivaldybei nuosavybės teise priklausančiame administraciniame pastate (nekilnojamojo turto registro duomenų byloje Nr. 24784/1760 pastatas pažymėtas 1B3p, unikalus numeris 6893-8001-0012, registro Nr. 80/13132), esančiame Telšių g. 3, Plungėje, negyvenamąsias patalpas, pažymėtas indeksu 1-7 (11,83 kv. m), bei dalį bendro naudojimo patalpų: 1-1 (0,63 kv. m), 1-8 (0,23 kv. m), 1-9 (0,24 kv. m), 1-10 (0,21 kv. m), 1-11 (0,2kv. m), 1-12 (0,96 kv. m), bendras plotas – 14,3 kv. m, asociacijos įstatuose numatytai veiklai (tenkinti viešuosius interesus visuomenei naudingais tikslais – tarptautinio bendradarbiavimo, švietimo, profesinio tobulinimo ir kitose visuomenei naudingomis ir nesavanaudiškomis pripažįstamose srityse) vykdyti. Perduodamo turto įsigijimo vertė – 788,91 Eur, likutinė vertė 2016 m. gruodžio 31 d. – 631,13 Eur.  </w:t>
      </w:r>
    </w:p>
    <w:p>
      <w:pPr>
        <w:pStyle w:val="Normal"/>
        <w:tabs>
          <w:tab w:val="clear" w:pos="1296"/>
          <w:tab w:val="left" w:pos="-3261" w:leader="none"/>
          <w:tab w:val="left" w:pos="0" w:leader="none"/>
          <w:tab w:val="left" w:pos="900" w:leader="none"/>
        </w:tabs>
        <w:ind w:firstLine="720"/>
        <w:jc w:val="both"/>
        <w:rPr/>
      </w:pPr>
      <w:r>
        <w:rPr/>
        <w:t>1.2. Šiaulių teritorinei ligonių kasai 10 metų laikotarpiui valdyti panaudos pagrindais Savivaldybei nuosavybės teise priklausančiame ligoninės pastate (nekilnojamojo turto registro duomenų byloje Nr. 44/510763 pastatas pažymėtas 1D6p, unikalus numeris 6897-1003-8010), esančiame J. Tumo - Vaižganto g. 89, Plungėje, negyvenamąsias patalpas, pažymėtas indeksu 1-19 (11,19 kv. m), su dalimi bendro naudojimo patalpų, pažymėtų indeksais: 1-1 (0,03 kv. m), 1,25 (0,03 kv. m), 1-37 (1,1 kv. m), bendras plotas 12,35 kv. m, įstaigos įstatuose numatytai veiklai (</w:t>
      </w:r>
      <w:r>
        <w:rPr>
          <w:color w:val="404040"/>
        </w:rPr>
        <w:t>disponuoti jai perduota iš Valstybinės ligonių kasos privalomojo sveikatos draudimo fondo lėšų dalimi, garantuoti privalomuoju sveikatos draudimu apdraustiesiems asmenims sveikatos priežiūros paslaugų teikimą ir vaistų kompensavimą bei išlaidų už suteiktas paslaugas ir išduotus vaistus apmokėjimą) vykdyti.</w:t>
      </w:r>
      <w:r>
        <w:rPr/>
        <w:t xml:space="preserve"> Perduodamo turto įsigijimo vertė – 3055,51 Eur, likutinė vertė 2016 m. gruodžio 31 d. – 2263,00  Eur.                  </w:t>
      </w:r>
    </w:p>
    <w:p>
      <w:pPr>
        <w:pStyle w:val="Normal"/>
        <w:tabs>
          <w:tab w:val="clear" w:pos="1296"/>
          <w:tab w:val="left" w:pos="-3261" w:leader="none"/>
          <w:tab w:val="left" w:pos="0" w:leader="none"/>
          <w:tab w:val="left" w:pos="900" w:leader="none"/>
        </w:tabs>
        <w:ind w:firstLine="720"/>
        <w:jc w:val="both"/>
        <w:rPr/>
      </w:pPr>
      <w:r>
        <w:rPr/>
        <w:t>2. Įgalioti:</w:t>
      </w:r>
    </w:p>
    <w:p>
      <w:pPr>
        <w:pStyle w:val="Normal"/>
        <w:tabs>
          <w:tab w:val="clear" w:pos="1296"/>
          <w:tab w:val="left" w:pos="-3261" w:leader="none"/>
          <w:tab w:val="left" w:pos="0" w:leader="none"/>
          <w:tab w:val="left" w:pos="900" w:leader="none"/>
        </w:tabs>
        <w:ind w:firstLine="720"/>
        <w:jc w:val="both"/>
        <w:rPr/>
      </w:pPr>
      <w:r>
        <w:rPr/>
        <w:t>2.1. Savivaldybės įmonės ,,Plungės būstas“ direktorių pasirašyti sprendimo 1.1 papunktyje punkte nurodytų patalpų panaudos sutartį bei jų perdavimo ir priėmimo aktą su Lietuvos jaunųjų ūkininkų ir jaunimo sąjunga;</w:t>
      </w:r>
    </w:p>
    <w:p>
      <w:pPr>
        <w:pStyle w:val="Normal"/>
        <w:tabs>
          <w:tab w:val="clear" w:pos="1296"/>
          <w:tab w:val="left" w:pos="-3261" w:leader="none"/>
          <w:tab w:val="left" w:pos="0" w:leader="none"/>
          <w:tab w:val="left" w:pos="900" w:leader="none"/>
        </w:tabs>
        <w:ind w:firstLine="720"/>
        <w:jc w:val="both"/>
        <w:rPr/>
      </w:pPr>
      <w:r>
        <w:rPr/>
        <w:t>2.2. Savivaldybės administracijos direktorių, o jo nesant – Administracijos direktoriaus pavaduotoją pasirašyti sprendimo 1.2. papunktyje nurodytų patalpų panaudos sutartį bei jų  perdavimo ir priėmimo aktą su Šiaulių teritorine ligonių kasa.</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ind w:firstLine="720"/>
      <w:jc w:val="both"/>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13:00Z</dcterms:created>
  <dc:creator>Budriene</dc:creator>
  <dc:description/>
  <cp:keywords/>
  <dc:language>en-US</dc:language>
  <cp:lastModifiedBy>Jovita Šumskienė</cp:lastModifiedBy>
  <cp:lastPrinted>2016-12-23T12:02:00Z</cp:lastPrinted>
  <dcterms:modified xsi:type="dcterms:W3CDTF">2016-12-23T10:02:00Z</dcterms:modified>
  <cp:revision>12</cp:revision>
  <dc:subject/>
  <dc:title>PLUNGĖS RAJONO SAVIVALDYBĖS TARYBA</dc:title>
</cp:coreProperties>
</file>