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705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VIENKARTINĖS SOCIALINĖS PARAMOS SKYRIMO D. T.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gruodžio 22 d. Nr. T1-312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Cs w:val="24"/>
        </w:rPr>
        <w:t>Vadovaudamasi Lietuvos Respublikos vietos savivaldos įstatymo 16 straipsnio 2 dalies 38 punktu,</w:t>
      </w:r>
      <w:r>
        <w:rPr/>
        <w:t xml:space="preserve"> Vienkartinės socialinės paramos skyrimo ir mokėjimo tvarkos aprašo, patvirtinto  Plungės rajono savivaldybės tarybos 2016 m. vasario 11 d. sprendimu Nr. T1-17 „Dėl Vienkartinės socialinės paramos skyrimo ir mokėjimo tvarkos aprašo patvirtinimo“, 18 punktu,</w:t>
      </w:r>
      <w:r>
        <w:rPr>
          <w:szCs w:val="24"/>
        </w:rPr>
        <w:t xml:space="preserve"> atsižvelgdama į Plungės rajono savivaldybės Socialinės paramos skyrimo komisijos pritarimą (2016 m. gruodžio 12 d. posėdžio protokolas Nr. LK-178) bei į asmens prašymą ir pateiktus dokumentus,</w:t>
      </w:r>
      <w:r>
        <w:rPr/>
        <w:t xml:space="preserve">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1. Skirti 3 000 eurų (trijų tūkstančių eurų) vienkartinę pašalpą D. T., gim. xxx, gyvenamąją vietą deklaruojančiai xxx, būsto įsigijimo išlaidoms iš dalies padengti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2. Išmokėti vienkartinę pašalpą iš 2016 metų Savivaldybės biudžeto Socialinės paramos skyriui vienkartinėms pašalpoms skirtų lėšų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>3. Pavesti Šateikių seniūnui tarpininkauti įforminant būsto pirkimo - pardavimo ir įteisinimo dokumentus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Savivaldybės meras</w:t>
        <w:tab/>
        <w:tab/>
        <w:tab/>
        <w:tab/>
        <w:tab/>
        <w:tab/>
        <w:tab/>
        <w:tab/>
        <w:tab/>
        <w:t xml:space="preserve">      Audrius Klišonis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814EB2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8:00Z</dcterms:created>
  <dc:creator>indre.sreideryte</dc:creator>
  <dc:description/>
  <cp:keywords/>
  <dc:language>en-US</dc:language>
  <cp:lastModifiedBy>Jovita Šumskienė</cp:lastModifiedBy>
  <cp:lastPrinted>2016-12-12T16:34:00Z</cp:lastPrinted>
  <dcterms:modified xsi:type="dcterms:W3CDTF">2016-12-23T10:10:00Z</dcterms:modified>
  <cp:revision>12</cp:revision>
  <dc:subject/>
  <dc:title>PLUNGĖS RAJONO SAVIVALDYBĖS                (projektas)</dc:title>
</cp:coreProperties>
</file>