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2250</wp:posOffset>
            </wp:positionH>
            <wp:positionV relativeFrom="paragraph">
              <wp:posOffset>-22288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PAGRINDAIS SAVIVALDYBĖS ADMINISTRACIJAI</w:t>
      </w:r>
    </w:p>
    <w:p>
      <w:pPr>
        <w:pStyle w:val="Normal"/>
        <w:jc w:val="center"/>
        <w:rPr>
          <w:b/>
          <w:b/>
          <w:sz w:val="28"/>
          <w:szCs w:val="28"/>
        </w:rPr>
      </w:pPr>
      <w:r>
        <w:rPr>
          <w:b/>
          <w:sz w:val="28"/>
          <w:szCs w:val="28"/>
        </w:rPr>
      </w:r>
    </w:p>
    <w:p>
      <w:pPr>
        <w:pStyle w:val="Normal"/>
        <w:jc w:val="center"/>
        <w:rPr/>
      </w:pPr>
      <w:r>
        <w:rPr/>
        <w:t>2016 m. gruodžio 22 d. Nr. T1-320</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6 m. liepos 28 d. sprendimu Nr. T1-211 </w:t>
      </w:r>
      <w:r>
        <w:rPr>
          <w:caps/>
        </w:rPr>
        <w:t>„</w:t>
      </w:r>
      <w:r>
        <w:rPr/>
        <w:t xml:space="preserve">Dėl Savivaldybės materialiojo ir nematerialiojo turto valdymo, naudojimo ir disponavimo juo tvarkos aprašo patvirtinimo“, 28.1. papunkčiu bei atsižvelgdama į Plungės specialiojo ugdymo centro 2016 m. lapkričio 23 d. raštą Nr. S-164 (1.8), Plungės rajono savivaldybės taryba </w:t>
      </w:r>
      <w:r>
        <w:rPr>
          <w:spacing w:val="40"/>
        </w:rPr>
        <w:t>nusprendžia</w:t>
      </w:r>
      <w:r>
        <w:rPr/>
        <w:t xml:space="preserve">:  </w:t>
      </w:r>
    </w:p>
    <w:p>
      <w:pPr>
        <w:pStyle w:val="Normal"/>
        <w:tabs>
          <w:tab w:val="clear" w:pos="720"/>
          <w:tab w:val="left" w:pos="-3261" w:leader="none"/>
          <w:tab w:val="left" w:pos="0" w:leader="none"/>
          <w:tab w:val="left" w:pos="900" w:leader="none"/>
        </w:tabs>
        <w:ind w:firstLine="720"/>
        <w:jc w:val="both"/>
        <w:rPr/>
      </w:pPr>
      <w:r>
        <w:rPr/>
        <w:t>1. Suteikti Plungės rajono savivaldybės administracijai 10 metų laikotarpiui panaudos pagrindais valstybinei funkcijai vykdyti (savivaldybėms pagal teisės aktus priskirtų archyvinių dokumentų tvarkymas) Plungės specialiojo ugdymo centro patikėjimo teise valdomas negyvenamąsias patalpas, esančias Mendeno g. 4, Plungėje (kadastrinių matavimų byloje Nr. 24784/1020 pastatas pažymėtas plane 1C3p, priestatas pažymėtas 2c4p, registro įrašo Nr. 44/494603, unikalus Nr. 6897-5003-5014); patalpos pažymėtos indeksais: 1-164 (1,67 kv. m), 1-165 (2,48 kv. m), 1-166 (1,32 kv. m), 1-167 (2,40 kv. m), 1-168 (2,12 kv. m), 1-169 (1,14 kv. m), 1-170 (1,08 kv. m), 1-171 (19,02 kv. m), 1-172 (3,83 kv. m), 1-173 (8,49 kv. m), 1-174 (12,64 kv. m), 1-175 (18,62 kv. m), 1-176 (19,66 kv. m), 1-177 (12,64 kv. m), 1-178 (25,74 kv. m), 1-179 (25,69 kv. m), 1-180 (25,80 kv. m), 1-181 (48,17 kv. m), 1-184 (25,80 kv. m), 1-185 (25,55 kv. m), 1-186 (25,80 kv. m), bei bendro naudojimo patalpas, pažymėtas indeksu  1-182 (2,06 kv. m); bendras plotas – 311,72 kv. m. Perduodamų patalpų įsigijimo vertė – 34 055,41 Eur, likutinė vertė 2016 m. gruodžio 31 d. – 22 072,89 Eur.</w:t>
      </w:r>
    </w:p>
    <w:p>
      <w:pPr>
        <w:pStyle w:val="Normal"/>
        <w:tabs>
          <w:tab w:val="clear" w:pos="720"/>
          <w:tab w:val="left" w:pos="-3261" w:leader="none"/>
          <w:tab w:val="left" w:pos="0" w:leader="none"/>
          <w:tab w:val="left" w:pos="900" w:leader="none"/>
        </w:tabs>
        <w:ind w:firstLine="720"/>
        <w:jc w:val="both"/>
        <w:rPr/>
      </w:pPr>
      <w:r>
        <w:rPr/>
        <w:t xml:space="preserve">2. Įgalioti Plungės specialiojo ugdymo centro direktorių pasirašyti sprendimo 1 punkte nurodytų patalpų panaudos sutartį bei jų perdavimo ir priėmimo aktą su Plungės rajono savivaldybės administracija. </w:t>
      </w:r>
    </w:p>
    <w:p>
      <w:pPr>
        <w:pStyle w:val="Normal"/>
        <w:tabs>
          <w:tab w:val="clear" w:pos="720"/>
          <w:tab w:val="left" w:pos="-3261" w:leader="none"/>
          <w:tab w:val="left" w:pos="0" w:leader="none"/>
          <w:tab w:val="left" w:pos="900" w:leader="none"/>
        </w:tabs>
        <w:ind w:firstLine="720"/>
        <w:jc w:val="both"/>
        <w:rPr/>
      </w:pPr>
      <w:r>
        <w:rPr/>
        <w:t>3. Pripažinti netekusiu galios Plungės rajono savivaldybės tarybos 2013 m. spalio 31 d. sprendimą Nr. T1-248 ,,Dėl negyvenamųjų patalpų suteikimo panaudos pagrindais Savivaldybės administracijai“.</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ab/>
        <w:t xml:space="preserve">                                                            Audrius Klišonis</w:t>
      </w:r>
    </w:p>
    <w:p>
      <w:pPr>
        <w:pStyle w:val="Normal"/>
        <w:ind w:firstLine="737"/>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DiagramaDiagrama">
    <w:name w:val=" Diagrama Diagrama Char Char Diagrama Diagrama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B76888</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0:53:00Z</dcterms:created>
  <dc:creator>Budriene</dc:creator>
  <dc:description/>
  <cp:keywords/>
  <dc:language>en-US</dc:language>
  <cp:lastModifiedBy>Jovita Šumskienė</cp:lastModifiedBy>
  <cp:lastPrinted>2015-11-10T13:47:00Z</cp:lastPrinted>
  <dcterms:modified xsi:type="dcterms:W3CDTF">2016-12-23T09:08:00Z</dcterms:modified>
  <cp:revision>9</cp:revision>
  <dc:subject/>
  <dc:title>PROJEKTAS</dc:title>
</cp:coreProperties>
</file>