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895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5 M. BALANDŽIO 30 D. SPRENDIMO NR. T1-98 „</w:t>
      </w:r>
      <w:r>
        <w:rPr>
          <w:b/>
          <w:bCs/>
          <w:iCs/>
          <w:caps/>
          <w:sz w:val="28"/>
          <w:szCs w:val="28"/>
        </w:rPr>
        <w:t>DĖL PLUNGĖS RAJONO SAVIVALDYBĖS PETICIJŲ KOMISIJOS SUDARY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gruodžio 22 d. Nr. T1-32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balandžio 30 d. sprendimu Nr. T1-98 „Dėl Plungės rajono savivaldybės Peticijų komisijos sudarymo“ sudarytos Peticijų komisijos sudėtį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Sprendimo 1.3. papunktyje vietoje Andriejaus Stančiko įrašyti Rūtą Endrijauskienę, Plungės rajono savivaldybės tarybos narę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Sprendimo 1.1. papunktyje pakeisti Gintaro Domarko pareigas, jas nurodant „Plungės miesto seniūnas“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12:00Z</dcterms:created>
  <dc:creator>Vytautas Tumas</dc:creator>
  <dc:description/>
  <cp:keywords/>
  <dc:language>en-US</dc:language>
  <cp:lastModifiedBy>Jovita Šumskienė</cp:lastModifiedBy>
  <cp:lastPrinted>2016-12-23T12:05:00Z</cp:lastPrinted>
  <dcterms:modified xsi:type="dcterms:W3CDTF">2016-12-23T10:05:00Z</dcterms:modified>
  <cp:revision>8</cp:revision>
  <dc:subject/>
  <dc:title>PLUNGĖS RAJONO SAVIVALDYBĖS TARYBA</dc:title>
</cp:coreProperties>
</file>