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657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caps/>
        </w:rPr>
      </w:pPr>
      <w:r>
        <w:rPr>
          <w:b/>
          <w:bCs/>
          <w:caps/>
          <w:sz w:val="28"/>
          <w:szCs w:val="28"/>
        </w:rPr>
        <w:t>DĖL pritarimo PLUNGĖS RAJONO SAVIVALDYBĖS TARYBOS KONTROLĖS KOMITETO 2016 METŲ VEIKLOS ataskaitai</w:t>
      </w:r>
    </w:p>
    <w:p>
      <w:pPr>
        <w:pStyle w:val="Normal"/>
        <w:ind w:hanging="0"/>
        <w:jc w:val="center"/>
        <w:rPr>
          <w:rStyle w:val="Komentaronuoroda"/>
          <w:b/>
          <w:b/>
          <w:bCs/>
          <w:sz w:val="28"/>
          <w:szCs w:val="28"/>
        </w:rPr>
      </w:pPr>
      <w:r>
        <w:rPr>
          <w:caps/>
        </w:rPr>
      </w:r>
    </w:p>
    <w:p>
      <w:pPr>
        <w:pStyle w:val="Normal"/>
        <w:ind w:hanging="0"/>
        <w:jc w:val="center"/>
        <w:rPr>
          <w:rStyle w:val="Komentaronuoroda"/>
          <w:sz w:val="24"/>
        </w:rPr>
      </w:pPr>
      <w:r>
        <w:rPr>
          <w:rStyle w:val="Komentaronuoroda"/>
          <w:sz w:val="24"/>
        </w:rPr>
        <w:t>2016 m. gruodžio 22 d. Nr. T1-327</w:t>
      </w:r>
    </w:p>
    <w:p>
      <w:pPr>
        <w:pStyle w:val="Normal"/>
        <w:ind w:hanging="0"/>
        <w:jc w:val="center"/>
        <w:rPr/>
      </w:pPr>
      <w:r>
        <w:rPr>
          <w:rStyle w:val="Komentaronuoroda"/>
          <w:sz w:val="24"/>
        </w:rPr>
        <w:t>Plungė</w:t>
      </w:r>
    </w:p>
    <w:p>
      <w:pPr>
        <w:pStyle w:val="Normal"/>
        <w:ind w:hanging="0"/>
        <w:jc w:val="center"/>
        <w:rPr>
          <w:rStyle w:val="Komentaronuoroda"/>
          <w:szCs w:val="16"/>
        </w:rPr>
      </w:pPr>
      <w:r>
        <w:rPr/>
      </w:r>
    </w:p>
    <w:p>
      <w:pPr>
        <w:pStyle w:val="Normal"/>
        <w:rPr/>
      </w:pPr>
      <w:r>
        <w:rPr/>
        <w:t>Vadovaudamasi Lietuvos Respublikos vietos savivaldos įstatymo 14 straipsnio 4 dalies 8</w:t>
      </w:r>
      <w:bookmarkStart w:id="0" w:name="_GoBack"/>
      <w:bookmarkEnd w:id="0"/>
      <w:r>
        <w:rPr/>
        <w:t xml:space="preserve"> punktu ir Plungės rajono savivaldybės tarybos veiklos reglamento, patvirtinto Plungės rajono savivaldybės tarybos 2015 m. kovo 26 d. sprendimu Nr. T1-44 „Dėl Plungės rajono savivaldybės tarybos veiklos reglamento patvirtinimo“, 90.8. punktu, Plungės rajono savivaldybės taryba             n u s p r e n d ž i a:</w:t>
      </w:r>
    </w:p>
    <w:p>
      <w:pPr>
        <w:pStyle w:val="Normal"/>
        <w:rPr/>
      </w:pPr>
      <w:r>
        <w:rPr/>
        <w:t>Pritarti Plungės rajono savivaldybės tarybos Kontrolės komiteto 2016 m. veiklos ataskaitai (pridedama).</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r>
        <w:br w:type="page"/>
      </w:r>
    </w:p>
    <w:p>
      <w:pPr>
        <w:pStyle w:val="Normal"/>
        <w:ind w:left="5184" w:firstLine="1296"/>
        <w:rPr/>
      </w:pPr>
      <w:r>
        <w:rPr/>
        <w:t>PRITARTA</w:t>
      </w:r>
    </w:p>
    <w:p>
      <w:pPr>
        <w:pStyle w:val="Normal"/>
        <w:ind w:left="5184" w:firstLine="1296"/>
        <w:rPr/>
      </w:pPr>
      <w:r>
        <w:rPr/>
        <w:t xml:space="preserve">Plungės rajono savivaldybės </w:t>
      </w:r>
    </w:p>
    <w:p>
      <w:pPr>
        <w:pStyle w:val="Normal"/>
        <w:ind w:left="5184" w:firstLine="1296"/>
        <w:rPr/>
      </w:pPr>
      <w:r>
        <w:rPr/>
        <w:t xml:space="preserve">tarybos 2016 m. gruodžio 22 d. </w:t>
      </w:r>
    </w:p>
    <w:p>
      <w:pPr>
        <w:pStyle w:val="Normal"/>
        <w:ind w:left="5184" w:firstLine="1296"/>
        <w:rPr/>
      </w:pPr>
      <w:r>
        <w:rPr/>
        <w:t>sprendimu Nr. T1-327</w:t>
      </w:r>
    </w:p>
    <w:p>
      <w:pPr>
        <w:pStyle w:val="Normal"/>
        <w:rPr/>
      </w:pPr>
      <w:r>
        <w:rPr/>
      </w:r>
    </w:p>
    <w:p>
      <w:pPr>
        <w:pStyle w:val="Normal"/>
        <w:shd w:fill="FFFFFF" w:val="clear"/>
        <w:ind w:hanging="0"/>
        <w:jc w:val="center"/>
        <w:rPr>
          <w:b/>
          <w:b/>
          <w:bCs/>
        </w:rPr>
      </w:pPr>
      <w:r>
        <w:rPr>
          <w:b/>
          <w:bCs/>
        </w:rPr>
        <w:t>PLUNGĖS RAJONO SAVIVALDYBĖS TARYBOS</w:t>
      </w:r>
    </w:p>
    <w:p>
      <w:pPr>
        <w:pStyle w:val="Normal"/>
        <w:shd w:fill="FFFFFF" w:val="clear"/>
        <w:ind w:hanging="0"/>
        <w:jc w:val="center"/>
        <w:rPr>
          <w:b/>
          <w:b/>
          <w:bCs/>
        </w:rPr>
      </w:pPr>
      <w:r>
        <w:rPr>
          <w:b/>
          <w:bCs/>
        </w:rPr>
        <w:t>KONTROLĖS KOMITETO</w:t>
      </w:r>
    </w:p>
    <w:p>
      <w:pPr>
        <w:pStyle w:val="Normal"/>
        <w:shd w:fill="FFFFFF" w:val="clear"/>
        <w:ind w:hanging="0"/>
        <w:jc w:val="center"/>
        <w:rPr/>
      </w:pPr>
      <w:r>
        <w:rPr>
          <w:b/>
          <w:bCs/>
        </w:rPr>
        <w:t>2016 METŲ VEIKLOS</w:t>
      </w:r>
      <w:r>
        <w:rPr/>
        <w:t xml:space="preserve"> </w:t>
      </w:r>
      <w:r>
        <w:rPr>
          <w:b/>
          <w:bCs/>
        </w:rPr>
        <w:t>ATASKAITA</w:t>
      </w:r>
    </w:p>
    <w:p>
      <w:pPr>
        <w:pStyle w:val="Normal"/>
        <w:shd w:fill="FFFFFF" w:val="clear"/>
        <w:ind w:hanging="0"/>
        <w:jc w:val="center"/>
        <w:rPr>
          <w:b/>
          <w:b/>
          <w:bCs/>
        </w:rPr>
      </w:pPr>
      <w:r>
        <w:rPr>
          <w:b/>
          <w:bCs/>
        </w:rPr>
      </w:r>
    </w:p>
    <w:p>
      <w:pPr>
        <w:pStyle w:val="Normal"/>
        <w:shd w:fill="FFFFFF" w:val="clear"/>
        <w:ind w:hanging="0"/>
        <w:jc w:val="center"/>
        <w:rPr>
          <w:bCs/>
        </w:rPr>
      </w:pPr>
      <w:r>
        <w:rPr>
          <w:bCs/>
        </w:rPr>
        <w:t>2016 m. gruodžio 22 d.</w:t>
      </w:r>
    </w:p>
    <w:p>
      <w:pPr>
        <w:pStyle w:val="Normal"/>
        <w:shd w:fill="FFFFFF" w:val="clear"/>
        <w:ind w:hanging="0"/>
        <w:jc w:val="center"/>
        <w:rPr>
          <w:bCs/>
        </w:rPr>
      </w:pPr>
      <w:r>
        <w:rPr>
          <w:bCs/>
        </w:rPr>
        <w:t>Plungė</w:t>
      </w:r>
    </w:p>
    <w:p>
      <w:pPr>
        <w:pStyle w:val="Normal"/>
        <w:rPr/>
      </w:pPr>
      <w:r>
        <w:rPr/>
      </w:r>
    </w:p>
    <w:p>
      <w:pPr>
        <w:pStyle w:val="Normal"/>
        <w:rPr/>
      </w:pPr>
      <w:r>
        <w:rPr/>
        <w:t xml:space="preserve">2016 m. </w:t>
      </w:r>
      <w:r>
        <w:rPr>
          <w:rStyle w:val="Komentaronuoroda"/>
          <w:sz w:val="24"/>
        </w:rPr>
        <w:t xml:space="preserve">Plungės rajono savivaldybės tarybos Kontrolės komiteto sudėtis nesikeitė – posėdžiams pirmininkavo Robertas Endrikas, jo pavaduotoju išliko Tomas Raudys, posėdžiuose dalyvavo kiti Komiteto nariai – Asta Beierle Eigirdienė, Daina Martišienė ir Marė Valaitienė. </w:t>
      </w:r>
    </w:p>
    <w:p>
      <w:pPr>
        <w:pStyle w:val="Normal"/>
        <w:shd w:fill="FFFFFF" w:val="clear"/>
        <w:rPr/>
      </w:pPr>
      <w:r>
        <w:rPr/>
        <w:t>Per 2016 metus įvyko 6 Komiteto posėdžiai, apsvarstyta 18 klausimų. 2016 metais Plungės rajono savivaldybės tarybos Kontrolės komiteto nariai aktyviai dalyvavo posėdžiuose, išsamiai nagrinėjo pateiktus klausimus, diskutavo, teikė pasiūlymus ir pastebėjimus. Trys Komiteto nariai – Robertas Endrikas, Daina Martišienė ir Marė Valaitienė – dalyvavo visuose 2016 metais vykusiuose Komiteto posėdžiuose.</w:t>
      </w:r>
    </w:p>
    <w:p>
      <w:pPr>
        <w:pStyle w:val="Normal"/>
        <w:rPr/>
      </w:pPr>
      <w:r>
        <w:rPr/>
        <w:t>Kontrolės komitetas kovo mėnesį vykusio posėdžio metu pritarė dviejų sprendimų projektų teikimui Savivaldybės tarybai. Kovo 31 d. Savivaldybės tarybos sprendimu Nr. T1-56 pritarė Komiteto 2015 m. veiklos ataskaitai. Kovo 31 d. Savivaldybės tarybos sprendimu Nr. T1-57 „Dėl Plungės rajono savivaldybės tarybos Kontrolės komiteto 2016 m. veiklos programos patvirtinimo“ taryba patvirtino Komiteto 2016 m. veiklos programą, kuria vadovautasi organizuojant Komiteto posėdžius. Rengiantis ateinantiems metams, programoje numatyta gruodžio mėnesį apsvarstyti Komiteto 2016 m. veiklos ataskaitą ir 2017 m. veiklos programą bei teikti jas tvirtinti Savivaldybės tarybai.</w:t>
      </w:r>
    </w:p>
    <w:p>
      <w:pPr>
        <w:pStyle w:val="Normal"/>
        <w:rPr/>
      </w:pPr>
      <w:r>
        <w:rPr/>
        <w:t xml:space="preserve">Be tarybai teiktų sprendimų projektų, Plungės rajono savivaldybės tarybos Kontrolės komitetas apsvarstė šiuos klausimus: </w:t>
      </w:r>
    </w:p>
    <w:p>
      <w:pPr>
        <w:pStyle w:val="Normal"/>
        <w:rPr/>
      </w:pPr>
      <w:r>
        <w:rPr/>
        <w:t>1. Savivaldybės įmonės „Varpo“ knygyno finansinio (teisėtumo) audito ataskaitos pristatymas. Ją parengė ir pristatė Savivaldybės Kontrolės ir audito tarnybos vyr. specialistė Nijolė Gurčinė. Apsiribota išklausyta informacija.</w:t>
      </w:r>
    </w:p>
    <w:p>
      <w:pPr>
        <w:pStyle w:val="Normal"/>
        <w:rPr/>
      </w:pPr>
      <w:r>
        <w:rPr/>
        <w:t xml:space="preserve">2. Savivaldybės kontrolės ir audito tarnybos 2015 m. veiklos ataskaitos pristatymas. Išklausę Savivaldybės kontrolierės pranešimą, Komiteto nariai nutarė pritarti Savivaldybės Kontrolės ir audito tarnybos 2015 m. veiklos ataskaitai bei teikti Savivaldybės tarybai išvadą dėl Savivaldybės Kontrolės ir audito tarnybos 2015 m. veiklos ataskaitos. Kovo 31 d. sprendimu Nr. T1-55 „Dėl pritarimo Plungės rajono savivaldybės Kontrolės ir audito tarnybos 2015 m. veiklos ataskaitai“ ataskaitai pritarė ir Savivaldybės taryba. </w:t>
      </w:r>
    </w:p>
    <w:p>
      <w:pPr>
        <w:pStyle w:val="Normal"/>
        <w:rPr/>
      </w:pPr>
      <w:r>
        <w:rPr/>
        <w:t>3. Savivaldybės administracijos vykdyto informacijos skelbimo rajono laikraštyje paslaugų pirkimo patikrinimo ataskaitos pristatymas. Ją pateikė Danutė Jarašiūnienė. Ataskaita parengta pagal Komiteto pavedimą, o ją išklausius buvo apsiribota pateikta informacija.</w:t>
      </w:r>
    </w:p>
    <w:p>
      <w:pPr>
        <w:pStyle w:val="Normal"/>
        <w:rPr/>
      </w:pPr>
      <w:r>
        <w:rPr/>
        <w:t>4. Kelių priežiūros ir plėtros programos lėšų, skirtų Plungės rajono savivaldybės vietinės reikšmės keliams bei gatvėms tiesti, taisyti (remontuoti), prižiūrėti ir saugaus eismo sąlygoms užtikrinti, 2015 metais panaudojimo ataskaita bei 2016 metams sudarytų sutarčių apžvalga. Veiklos programoje numatytą klausimą pristatė Vietos ūkio ir turto skyriaus vedėjo pavaduotojas Arvydas Liutika. Išklausius pranešimą, Komiteto nariams kilo klausimų, susijusių su Alsėdžių miestelio Makščių, Kulių miestelio Alanto bei Plungės miesto Miškų gatvės rekonstrukcijų viešaisiais pirkimais bei darbais, todėl atsakymus į konkrečius klausimus pavesta parengti Savivaldybės Kontrolės ir audito tarnybai. Ribotos apimties tikrinimo ataskaita pagal Komiteto pavedimą buvo pristatyta spalio mėnesį vykusio posėdžio metu. Ir po šio pristatymo Komiteto nariai turėjo klausimų, susijusių su Alsėdžių miestelio Makščių gatvės rekonstrukcijos darbų viešuoju pirkimu bei Plungės miesto Miškų gatvės rekonstrukcijos projekto dokumentų pateikimu. Kontrolės ir audito tarnybai pavesta pateikti atsakymus į šiuos klausimus. Atsakymai pristatyti lapkričio mėnesį vykusio posėdžio metu.</w:t>
      </w:r>
    </w:p>
    <w:p>
      <w:pPr>
        <w:pStyle w:val="Normal"/>
        <w:rPr/>
      </w:pPr>
      <w:r>
        <w:rPr/>
        <w:t>5. Savivaldybės įmonės „Plungės būstas“ finansinio (teisėtumo) audito ataskaitos ir išvados pristatymas. Pranešimą pristatė ir į Komiteto narių klausimus atsakinėjo Savivaldybės kontrolierės pavaduotoja Laima Jurgutienė. Nutarta pritarti Savivaldybės įmonės „Plungės būstas“ finansinio (teisėtumo) audito ataskaitai ir išvadai.</w:t>
      </w:r>
    </w:p>
    <w:p>
      <w:pPr>
        <w:pStyle w:val="Normal"/>
        <w:rPr/>
      </w:pPr>
      <w:r>
        <w:rPr/>
        <w:t>6. Audito ataskaitos „Dėl Plungės rajono savivaldybės 2015 metų konsoliduotų finansinių ir biudžeto vykdymo ataskaitų rinkinių, Savivaldybės lėšų ir turto valdymo, naudojimo ir disponavimo jais teisėtumo“ svarstymas. Nutarta apsiriboti išklausyta informacija, kurią pateikė pranešėja Danutė Jarašiūnienė.</w:t>
      </w:r>
    </w:p>
    <w:p>
      <w:pPr>
        <w:pStyle w:val="Normal"/>
        <w:rPr/>
      </w:pPr>
      <w:r>
        <w:rPr/>
        <w:t>7. Audito išvados „Dėl Plungės rajono savivaldybės 2015 metų konsoliduotų finansinių ir biudžeto vykdymo ataskaitų rinkinių, Savivaldybės lėšų ir turto valdymo, naudojimo ir disponavimo jais finansinio (teisėtumo) audito rezultatų“ svarstymas. Komiteto nariai pritarė audito išvados „Dėl Plungės rajono savivaldybės 2015 metų konsoliduotų finansinių ir biudžeto vykdymo ataskaitų rinkinių, Savivaldybės lėšų ir turto valdymo, naudojimo ir disponavimo jais finansinio (teisėtumo) audito rezultatų“ teikimui Savivaldybės tarybai. Išvada pristatyta liepos mėnesį įvykusiame tarybos posėdyje.</w:t>
      </w:r>
    </w:p>
    <w:p>
      <w:pPr>
        <w:pStyle w:val="Normal"/>
        <w:rPr/>
      </w:pPr>
      <w:r>
        <w:rPr/>
        <w:t>8. Savivaldybės Kontrolės ir audito tarnybos išvados dėl Plungės rajono savivaldybės gatvių apšvietimo kokybės gerinimo viešojo ir privataus sektorių partnerystės pirkimo sąlygų, būdo ir sutarties projekto aptarimas. Savivaldybės kontrolierė pranešime paminėjo, kad pasirinkimas viešąjį pirkimą vykdyti konkurencinio dialogo būdu neprieštarauja Lietuvos Respublikos teisės aktams, tačiau pabrėžė, kad Kontrolės ir audito tarnyba dar turės įvertinti parengtą partnerystės sutartį, jos sąlygas, projekto ekonominius aspektus. Partnerystės sutarties projekto vertinimas numatytas Savivaldybės Kontrolės ir audito tarnybos 2017 m veiklos programoje.</w:t>
      </w:r>
    </w:p>
    <w:p>
      <w:pPr>
        <w:pStyle w:val="Normal"/>
        <w:rPr/>
      </w:pPr>
      <w:r>
        <w:rPr/>
        <w:t>9. Centralizuoto savivaldybės vidaus audito skyriaus atliktų patikrinimų pristatymas. Centralizuoto savivaldybės vidaus audito skyriaus vedėja Dangirutė Gedvilienė pristatė 3 vidaus audito ataskaitas. Apsiribota išklausyta informacija.</w:t>
      </w:r>
    </w:p>
    <w:p>
      <w:pPr>
        <w:pStyle w:val="Normal"/>
        <w:rPr/>
      </w:pPr>
      <w:r>
        <w:rPr/>
        <w:t>10. Plungės rajono savivaldybės įmonės „Plungės būstas“ išankstinio tyrimo ataskaitos pristatymas. Ataskaitą parengė ir pristatė Savivaldybės Kontrolės ir audito tarnybos vyr. specialistė Nijolė Gurčinė. Išklausius parengtą informaciją, nutarta apsiriboti SĮ „Plungės būstas“ veiklos, išskyrus gyvenamųjų daugiabučių namų renovaciją, išankstinio tyrimo atlikimu.</w:t>
      </w:r>
    </w:p>
    <w:p>
      <w:pPr>
        <w:pStyle w:val="Normal"/>
        <w:rPr/>
      </w:pPr>
      <w:r>
        <w:rPr/>
        <w:t xml:space="preserve">11. Ribotos apimties tikrinimo pagal Kontrolės komiteto pavedimą ataskaitos pristatymas. Lapkričio mėnesio posėdyje Danutė Jarašiūnienė pristatė ribotos apimties tikrinimo ataskaitą dėl Kaušėnų kaime esančios Slėnio gatvės šlaito sutvarkymo darbų organizavimo. Komiteto nariai nutarė apsiriboti išklausyta informacija. </w:t>
      </w:r>
    </w:p>
    <w:p>
      <w:pPr>
        <w:pStyle w:val="Normal"/>
        <w:rPr/>
      </w:pPr>
      <w:r>
        <w:rPr/>
        <w:t>12. Plungės rajono savivaldybės Kontrolės ir audito tarnybos 2017 metų veiklos plano projekto pristatymas. Danutei Jarašiūnienei pristačius būsimų metų Kontrolės ir audito tarnybos veiklos plano projektą, Komitetas nutarė jam pritarti.</w:t>
      </w:r>
    </w:p>
    <w:p>
      <w:pPr>
        <w:pStyle w:val="Normal"/>
        <w:rPr/>
      </w:pPr>
      <w:r>
        <w:rPr/>
        <w:t>13. Plungės rajono savivaldybės Kontrolės ir audito tarnybos 2017 metų veiklos planui vykdyti reikalingų asignavimų svarstymas. Komitetas nutarė pritarti pristatymam Kontrolės ir audito tarnybos 2017 metų išlaidų savarankiškosioms savivaldybės funkcijoms vykdyti sąmatos projektui.</w:t>
      </w:r>
    </w:p>
    <w:p>
      <w:pPr>
        <w:pStyle w:val="Normal"/>
        <w:rPr/>
      </w:pPr>
      <w:r>
        <w:rPr/>
      </w:r>
    </w:p>
    <w:p>
      <w:pPr>
        <w:pStyle w:val="Normal"/>
        <w:ind w:hanging="0"/>
        <w:rPr>
          <w:color w:val="FF0000"/>
        </w:rPr>
      </w:pPr>
      <w:r>
        <w:rPr>
          <w:color w:val="FF0000"/>
        </w:rPr>
      </w:r>
    </w:p>
    <w:p>
      <w:pPr>
        <w:pStyle w:val="Normal"/>
        <w:ind w:hanging="0"/>
        <w:rPr/>
      </w:pPr>
      <w:r>
        <w:rPr/>
        <w:t>Komiteto pirmininkas                                                                                               Robertas Endrika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CDA62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4:00Z</dcterms:created>
  <dc:creator>Renata Štuikytė</dc:creator>
  <dc:description/>
  <cp:keywords/>
  <dc:language>en-US</dc:language>
  <cp:lastModifiedBy>Jovita Šumskienė</cp:lastModifiedBy>
  <dcterms:modified xsi:type="dcterms:W3CDTF">2016-12-23T10:06:00Z</dcterms:modified>
  <cp:revision>9</cp:revision>
  <dc:subject/>
  <dc:title>Projektas</dc:title>
</cp:coreProperties>
</file>