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705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KOLOS PRIPAŽINIMO BEVILTIŠKA IR LEIDIMO JĄ NURAŠYTI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6 m. gruodžio 22 d. Nr. T1-311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Vadovaudamasi Skolų pripažinimo beviltiškomis, jų nurašymo, apskaitos ir inventorizavimo Plungės rajono savivaldybės biudžetinėse įstaigose tvarkos aprašo, patvirtinto Plungės rajono savivaldybės tarybos 2015 m. gruodžio 23 d. sprendimu Nr. T1-331, III skyriaus 20 punktu, atsižvelgdama į Plungės „Ryto“ pagrindinės mokyklos 2016 m. gruodžio 6 d. raštą, Plungės rajono savivaldybės taryba  n u s p r e n d ž i a: </w:t>
      </w:r>
    </w:p>
    <w:p>
      <w:pPr>
        <w:pStyle w:val="Normal"/>
        <w:rPr/>
      </w:pPr>
      <w:r>
        <w:rPr/>
        <w:t>Pripažinti beviltiška bei leisti nurašyti iš Plungės „Ryto“ pagrindinės mokyklos apskaitos duomenų bankrutavusios uždarosios akcinės bendrovės „Alfva“ skolą - 1 073,54 Eur (vieną tūkstantį septyniasdešimt tris eurus 54 ct)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 xml:space="preserve"> Audrius Klišonis 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auto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33:00Z</dcterms:created>
  <dc:creator>Rima</dc:creator>
  <dc:description/>
  <cp:keywords/>
  <dc:language>en-US</dc:language>
  <cp:lastModifiedBy>Jovita Šumskienė</cp:lastModifiedBy>
  <cp:lastPrinted>2016-12-07T08:55:00Z</cp:lastPrinted>
  <dcterms:modified xsi:type="dcterms:W3CDTF">2016-12-22T14:59:00Z</dcterms:modified>
  <cp:revision>7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8F513382-A3A3-44DF-86A6-3E8DA64E9983</vt:lpwstr>
  </property>
</Properties>
</file>