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23215</wp:posOffset>
            </wp:positionV>
            <wp:extent cx="552450" cy="676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LIKVIDUOJAMOS  SAVIVALDYBĖS ĮMONĖS „VARPO“ KNYGYNO 2016 M. PELNO (NUOSTOLIŲ) PASKIRSTYMO  IR TURTO BEI NUOSAVO KAPITALO PERĖMIMO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2016 m. lapkričio 24 d. Nr. T1-302</w:t>
      </w:r>
    </w:p>
    <w:p>
      <w:pPr>
        <w:pStyle w:val="Normal"/>
        <w:ind w:hanging="0"/>
        <w:jc w:val="center"/>
        <w:rPr/>
      </w:pPr>
      <w:r>
        <w:rPr/>
        <w:t>Plungė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 16 straipsnio 2 dalies 21 punktu, Lietuvos Respublikos valstybės ir savivaldybės įmonių įstatymo 24 straipsnio 10 punktu,  atsižvelgdama į likviduojamos Savivaldybės įmonės „Varpo“ knygyno 2016 m. lapkričio 8 d. raštą, Plungės rajono savivaldybės taryba  n u s p r e n d ž i a: </w:t>
      </w:r>
    </w:p>
    <w:p>
      <w:pPr>
        <w:pStyle w:val="Normal"/>
        <w:rPr/>
      </w:pPr>
      <w:r>
        <w:rPr/>
        <w:t>1. Sumažinti likviduojamos Savivaldybės įmonės „Varpo“ knygyno savininko kapitalą ir perkainojimo rezervą perduoto Plungės rajono savivaldybės administracijai Savivaldybei nuosavybės teise priklausančio ilgalaikio nekilnojamojo turto – negyvenamosios patalpos – Knygyno - 2016 m. rugsėjo 30 d. balansine verte – 25 158,80 Eur.</w:t>
      </w:r>
    </w:p>
    <w:p>
      <w:pPr>
        <w:pStyle w:val="Normal"/>
        <w:rPr/>
      </w:pPr>
      <w:r>
        <w:rPr/>
        <w:t xml:space="preserve">2. Patvirtinti: </w:t>
      </w:r>
    </w:p>
    <w:p>
      <w:pPr>
        <w:pStyle w:val="Normal"/>
        <w:rPr/>
      </w:pPr>
      <w:r>
        <w:rPr/>
        <w:t>2.1. likviduojamos Savivaldybės įmonės „Varpo“ knygyno 2016 m. pelno (nuostolių) paskirstymą:</w:t>
      </w:r>
    </w:p>
    <w:p>
      <w:pPr>
        <w:pStyle w:val="Normal"/>
        <w:tabs>
          <w:tab w:val="clear" w:pos="1296"/>
          <w:tab w:val="left" w:pos="8100" w:leader="none"/>
        </w:tabs>
        <w:jc w:val="left"/>
        <w:rPr/>
      </w:pPr>
      <w:r>
        <w:rPr/>
        <w:t xml:space="preserve">2.1.1. ankstesnių finansinių metų nepaskirstytasis pelnas (nuostoliai)  </w:t>
        <w:tab/>
        <w:t xml:space="preserve">    1604,65 Eur;</w:t>
      </w:r>
    </w:p>
    <w:p>
      <w:pPr>
        <w:pStyle w:val="Normal"/>
        <w:jc w:val="left"/>
        <w:rPr/>
      </w:pPr>
      <w:r>
        <w:rPr/>
        <w:t>2.1.2. ataskaitinių 2016 m. grynasis pelnas (nuostoliai)                                   (18101,38) Eur;</w:t>
      </w:r>
    </w:p>
    <w:p>
      <w:pPr>
        <w:pStyle w:val="Normal"/>
        <w:jc w:val="left"/>
        <w:rPr/>
      </w:pPr>
      <w:r>
        <w:rPr/>
        <w:t>2.1.3. pelno (nuostolių) ataskaitoje nepripažintas pelnas (nuostoliai)</w:t>
        <w:tab/>
        <w:t xml:space="preserve">        19807,05 Eur;</w:t>
      </w:r>
    </w:p>
    <w:p>
      <w:pPr>
        <w:pStyle w:val="Normal"/>
        <w:jc w:val="left"/>
        <w:rPr/>
      </w:pPr>
      <w:r>
        <w:rPr/>
        <w:t>2.1.4. pervedimai iš privalomojo rezervo 2016 m. nuostoliams padengti             1193,52 Eur;</w:t>
      </w:r>
    </w:p>
    <w:p>
      <w:pPr>
        <w:pStyle w:val="Normal"/>
        <w:jc w:val="left"/>
        <w:rPr/>
      </w:pPr>
      <w:r>
        <w:rPr/>
        <w:t>2.1.5. paskirstytinasis pelnas (nuostoliai) 2016-11-24</w:t>
        <w:tab/>
        <w:tab/>
        <w:t xml:space="preserve">          4503,84 Eur;</w:t>
      </w:r>
    </w:p>
    <w:p>
      <w:pPr>
        <w:pStyle w:val="Normal"/>
        <w:tabs>
          <w:tab w:val="clear" w:pos="1296"/>
          <w:tab w:val="left" w:pos="8280" w:leader="none"/>
          <w:tab w:val="left" w:pos="9000" w:leader="none"/>
        </w:tabs>
        <w:jc w:val="left"/>
        <w:rPr/>
      </w:pPr>
      <w:r>
        <w:rPr/>
        <w:t xml:space="preserve">2.1.6. nepaskirstytasis pelnas, perduodamas Plungės rajono savivaldybės </w:t>
      </w:r>
    </w:p>
    <w:p>
      <w:pPr>
        <w:pStyle w:val="Normal"/>
        <w:tabs>
          <w:tab w:val="clear" w:pos="1296"/>
          <w:tab w:val="left" w:pos="8280" w:leader="none"/>
          <w:tab w:val="left" w:pos="9000" w:leader="none"/>
        </w:tabs>
        <w:ind w:hanging="0"/>
        <w:jc w:val="left"/>
        <w:rPr/>
      </w:pPr>
      <w:r>
        <w:rPr/>
        <w:t>administracijai</w:t>
        <w:tab/>
        <w:t xml:space="preserve"> 4503,84 Eur;</w:t>
      </w:r>
    </w:p>
    <w:p>
      <w:pPr>
        <w:pStyle w:val="Normal"/>
        <w:rPr/>
      </w:pPr>
      <w:r>
        <w:rPr/>
        <w:t xml:space="preserve">2.2. pridedamus Savivaldybės įmonės „Varpo“ knygyno likvidavimo pradžios ir likvidavimo pabaigos balansus ir pelno (nuostolių) ataskaitas (1 priedas).                                    </w:t>
      </w:r>
    </w:p>
    <w:p>
      <w:pPr>
        <w:pStyle w:val="Normal"/>
        <w:rPr/>
      </w:pPr>
      <w:r>
        <w:rPr/>
        <w:t>3. Pavesti Plungės rajono savivaldybės administracijai perimti likviduojamos Savivaldybės įmonės „Varpo“ knygyno turtą ir nuosavą kapitalą (2 priedas).</w:t>
      </w:r>
    </w:p>
    <w:p>
      <w:pPr>
        <w:pStyle w:val="Normal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as                                                                                </w:t>
        <w:tab/>
        <w:t xml:space="preserve">   Audrius Klišonis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ab/>
        <w:t xml:space="preserve">Plungės rajono savivaldybės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ab/>
        <w:t xml:space="preserve">tarybos 2016 m. lapkričio 24 d. </w:t>
      </w:r>
    </w:p>
    <w:p>
      <w:pPr>
        <w:pStyle w:val="Normal"/>
        <w:ind w:left="5184" w:hanging="0"/>
        <w:rPr/>
      </w:pPr>
      <w:r>
        <w:rPr/>
        <w:t xml:space="preserve">       </w:t>
      </w:r>
      <w:r>
        <w:rPr/>
        <w:tab/>
        <w:t>sprendimo Nr. T1-302</w:t>
      </w:r>
    </w:p>
    <w:p>
      <w:pPr>
        <w:pStyle w:val="Normal"/>
        <w:ind w:left="5184" w:hanging="0"/>
        <w:jc w:val="right"/>
        <w:rPr/>
      </w:pPr>
      <w:r>
        <w:rPr/>
        <w:t>2 priedas</w:t>
      </w:r>
    </w:p>
    <w:p>
      <w:pPr>
        <w:pStyle w:val="Normal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LIKVIDUOJAMOS  SAVIVALDYBĖS ĮMONĖS „VARPO“ KNYGYNO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TURTAS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il.</w:t>
            </w:r>
          </w:p>
          <w:p>
            <w:pPr>
              <w:pStyle w:val="Normal"/>
              <w:ind w:hanging="0"/>
              <w:rPr/>
            </w:pPr>
            <w:r>
              <w:rPr/>
              <w:t>N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editori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reditorinė suma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eura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inigai ir pinigų ekvivalenta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š vis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4503,8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LIKVIDUOJAMOS  SAVIVALDYBĖS ĮMONĖS „VARPO“ KNYGYNO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UOSAVAS KAPITALAS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il.</w:t>
            </w:r>
          </w:p>
          <w:p>
            <w:pPr>
              <w:pStyle w:val="Normal"/>
              <w:ind w:hanging="0"/>
              <w:rPr/>
            </w:pPr>
            <w:r>
              <w:rPr/>
              <w:t>N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reditori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Kreditorinė suma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eura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epaskirstytasis pelnas (nuostoliai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š vis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3,84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LT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" w:hAnsi="TimesLT" w:cs="TimesLT"/>
      <w:lang w:val="en-GB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9:00Z</dcterms:created>
  <dc:creator>Rima</dc:creator>
  <dc:description/>
  <cp:keywords/>
  <dc:language>en-US</dc:language>
  <cp:lastModifiedBy>Jovita Šumskienė</cp:lastModifiedBy>
  <cp:lastPrinted>2016-11-10T08:40:00Z</cp:lastPrinted>
  <dcterms:modified xsi:type="dcterms:W3CDTF">2016-11-24T14:18:00Z</dcterms:modified>
  <cp:revision>6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8F513382-A3A3-44DF-86A6-3E8DA64E9983</vt:lpwstr>
  </property>
</Properties>
</file>