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083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6 M. LIEPOS 28 D. SPRENDIMO NR. T1-210 „DĖL SAVIVALDYBEI NUOSAVYBĖS TEISE PRIKLAUSANČIO TURTO PERDAVIMO UŽDARAJAI AKCINEI BENDROVEI „PLUNGĖS VANDENYS“, PADIDINANT JOS ĮSTATINĮ KAPITALĄ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lapkričio 24 d. Nr. T1-295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</w:t>
      </w:r>
      <w:r>
        <w:rPr>
          <w:spacing w:val="60"/>
        </w:rPr>
        <w:t>nusprendži</w:t>
      </w:r>
      <w:r>
        <w:rPr/>
        <w:t>a: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16 m. liepos 28 d. sprendimą Nr. T1-210 „Dėl Savivaldybei nuosavybės teise priklausančio turto perdavimo uždarajai akcinei bendrovei „Plungės vandenys“, padidinant jos įstatinį kapitalą“, papildant sprendimo 3 punktą ir visą jį išdėstyti taip:             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>3. Patvirtinti, kad uždarosios akcinės bendrovės „Plungės vandenys“ įstatinis kapitalas padidinamas nuo 3 602 334,40</w:t>
      </w:r>
      <w:r>
        <w:rPr>
          <w:color w:val="FF0000"/>
        </w:rPr>
        <w:t xml:space="preserve"> </w:t>
      </w:r>
      <w:r>
        <w:rPr/>
        <w:t>Eur (trijų milijonų šešių šimtų dviejų tūkstančių trijų šimtų trisdešimt keturių eurų, 40 ct), akcijų skaičius - 124 390 vnt., iki</w:t>
      </w:r>
      <w:r>
        <w:rPr>
          <w:color w:val="FF0000"/>
        </w:rPr>
        <w:t xml:space="preserve"> </w:t>
      </w:r>
      <w:r>
        <w:rPr/>
        <w:t>3 840 993,76 Eur (trijų milijonų aštuonių šimtų keturiasdešimt tūkstančių devynių šimtų devyniasdešimt trijų eurų, 76 ct), papildomai išleidžiant 8 241 (aštuonis tūkstančius du šimtus keturiasdešimt vieną paprastąją vardininę 28,96 Eur (dvidešimt aštuonių eurų ir 96 ct) nominalios vertės akciją (40,64 euro (keturiasdešimt eurų 64 ct) lieka akcijų prieduose).</w:t>
      </w:r>
      <w:r>
        <w:rPr>
          <w:color w:val="FF0000"/>
        </w:rPr>
        <w:t xml:space="preserve"> </w:t>
      </w:r>
      <w:r>
        <w:rPr/>
        <w:t>Po įstatinio kapitalo didinimo paprastųjų vardinių akcijų skaičius – 132 631</w:t>
      </w:r>
      <w:r>
        <w:rPr>
          <w:color w:val="FF0000"/>
        </w:rPr>
        <w:t xml:space="preserve"> </w:t>
      </w:r>
      <w:r>
        <w:rPr/>
        <w:t>(vienas šimtas trisdešimt du tūkstančiai šeši šimtai trisdešimt viena), kurios nuosavybės teise priklausys Plungės rajono savivaldybei.</w:t>
      </w:r>
      <w:r>
        <w:rPr>
          <w:color w:val="FF0000"/>
        </w:rPr>
        <w:t xml:space="preserve"> </w:t>
      </w:r>
      <w:r>
        <w:rPr/>
        <w:t xml:space="preserve">Įstatinis bendrovės kapitalas didinamas turtiniu (nepiniginiu) įnašu, perduodant akcininkui - Plungės rajono savivaldybei - nuosavybės teise priklausantį ilgalaikį turtą, nurodytą sprendimo 1 punkte.“ 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jc w:val="both"/>
        <w:rPr/>
      </w:pPr>
      <w:r>
        <w:rPr/>
        <w:t>Savivaldybės meras</w:t>
        <w:tab/>
        <w:t xml:space="preserve"> 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  <w:szCs w:val="16"/>
    </w:rPr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DiagramaDiagrama1CharChar">
    <w:name w:val=" Diagrama Diagrama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1CharCharDiagramaDiagramaCharChar1">
    <w:name w:val=" Diagrama Diagrama1 Char Char Diagrama Diagrama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CharCharDiagramaDiagramaCharChar">
    <w:name w:val="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20:00Z</dcterms:created>
  <dc:creator>budginiene</dc:creator>
  <dc:description/>
  <cp:keywords/>
  <dc:language>en-US</dc:language>
  <cp:lastModifiedBy>Jovita Šumskienė</cp:lastModifiedBy>
  <cp:lastPrinted>2015-12-02T12:57:00Z</cp:lastPrinted>
  <dcterms:modified xsi:type="dcterms:W3CDTF">2016-11-24T14:07:00Z</dcterms:modified>
  <cp:revision>8</cp:revision>
  <dc:subject/>
  <dc:title>PLUNGĖS RAJONO SAVIVALDYBĖS TARYBA</dc:title>
</cp:coreProperties>
</file>