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PLUNGĖS RAJONO SAVIVALDYBĖS TARYBOS 2016 M. GEGUŽĖS 26 D. SPRENDIMO NR. T1-130 „DĖL PLUNGĖS RAJONO SAVIVALDYBĖS TARYBOS 2015 M. BIRŽELIO 25 D. SPRENDIMO NR. T1-155 „DĖL PLUNGĖS RAJONO SAVIVALDYBĖS JAUNIMO REIKALŲ TARYBOS PATVIRTINIMO“ IR JĮ KEITUSIO SPRENDIMO PAKEIT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88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/>
      </w:pPr>
      <w:r>
        <w:rPr/>
        <w:t xml:space="preserve">Pakeisti Plungės rajono savivaldybės tarybos 2016 m. gegužės 26 d. sprendimą Nr. T1-130 </w:t>
      </w:r>
      <w:r>
        <w:rPr>
          <w:sz w:val="28"/>
          <w:szCs w:val="28"/>
        </w:rPr>
        <w:t>„</w:t>
      </w:r>
      <w:r>
        <w:rPr/>
        <w:t>Dėl Plungės rajono savivaldybės tarybos 2015 m. birželio 25 d. sprendimo Nr. T1-155 „Dėl Plungės rajono savivaldybės Jaunimo reikalų tarybos patvirtinimo“ ir jį keitusio sprendimo pakeitimo“</w:t>
      </w:r>
      <w:r>
        <w:rPr>
          <w:b/>
        </w:rPr>
        <w:t xml:space="preserve"> </w:t>
      </w:r>
      <w:r>
        <w:rPr/>
        <w:t>ir</w:t>
      </w:r>
      <w:r>
        <w:rPr>
          <w:b/>
        </w:rPr>
        <w:t xml:space="preserve"> </w:t>
      </w:r>
      <w:r>
        <w:rPr/>
        <w:t>Plungės rajono savivaldybės Jaunimo reikalų tarybos sudėtyje vietoje Giedrės Jankauskienės</w:t>
      </w:r>
      <w:r>
        <w:rPr>
          <w:color w:val="000000"/>
        </w:rPr>
        <w:t>, Plungės rajono savivaldybės administracijos Kultūros ir sporto skyriaus jaunimo reikalų koordinatorės, įrašyti Jurgą Venckuvienę, Švietimo, kultūros ir sporto skyriaus jaunimo reikalų koordinatorę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0024B7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8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6-11-24T12:54:00Z</dcterms:modified>
  <cp:revision>6</cp:revision>
  <dc:subject/>
  <dc:title>PROJEKTAS</dc:title>
</cp:coreProperties>
</file>