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Bendrojo lavinimo mokyklų, P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lungės</w:t>
      </w:r>
    </w:p>
    <w:p>
      <w:pPr>
        <w:pStyle w:val="Normal"/>
        <w:spacing w:lineRule="auto" w:line="240" w:before="0" w:after="0"/>
        <w:ind w:left="10368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pecialiojo ugdymo centro  ir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ungės                          suaugusiųjų švietimo cent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rbo</w:t>
      </w:r>
    </w:p>
    <w:p>
      <w:pPr>
        <w:pStyle w:val="Normal"/>
        <w:spacing w:lineRule="auto" w:line="240" w:before="0" w:after="0"/>
        <w:ind w:left="103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žmokesčio fondo savivaldybės savarankiškosioms funkcijom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vykdyti apskaičiavimo tvarkos aprašo</w:t>
      </w:r>
    </w:p>
    <w:p>
      <w:pPr>
        <w:pStyle w:val="Normal"/>
        <w:spacing w:lineRule="auto" w:line="240" w:before="0" w:after="0"/>
        <w:ind w:left="11664" w:firstLine="12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edas </w:t>
        <w:tab/>
      </w:r>
    </w:p>
    <w:p>
      <w:pPr>
        <w:pStyle w:val="Normal"/>
        <w:spacing w:lineRule="auto" w:line="240" w:before="0" w:after="0"/>
        <w:ind w:left="11664" w:firstLine="129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OKYMO ĮSTAIG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ETATAI SAVARANKIŠKOSIOMS SAVIVALDYBĖS FUNKCIJOMS VYKDY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6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32"/>
        <w:gridCol w:w="1843"/>
        <w:gridCol w:w="1984"/>
        <w:gridCol w:w="2694"/>
      </w:tblGrid>
      <w:tr>
        <w:trPr>
          <w:trHeight w:val="12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eigybės/mokinių skaičius mokykloj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inė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rindinė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nazijoj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i-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i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ki-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-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-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 ir daugi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 ir daugia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  ir daugia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bos</w:t>
            </w:r>
          </w:p>
        </w:tc>
      </w:tr>
      <w:tr>
        <w:trPr>
          <w:trHeight w:val="3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rektoriaus pavaduotojas ūkio reikalams -nuo 301 vaiko (ūkio vedėjas - iki 300 vaikų)     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. m. / pagr. ir gimna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yriausiasis finansininkas (vyr. buhalteris)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halteris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,5/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štinės (archyvo) vedėjas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eratorius, sekretorius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/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,5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borantas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1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d.m./pagr. ir gimnaz</w:t>
            </w:r>
          </w:p>
        </w:tc>
      </w:tr>
      <w:tr>
        <w:trPr>
          <w:trHeight w:val="2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bužininkas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/1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/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tų ir sistemų priežiūros etata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,5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/3,5/3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ėtojas                                                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,5/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,5/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STABOS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Mokymo įstaigai už apsaugos signalizacijos priežiūrą papildomai skiriama 0,5 etato darbinink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Mokymo įstaigai, turinčiai skyrių, papildomai skiriama po 0,5 etato darbininko kiekvienam skyriui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Mokymo įstaigai, turinčiai skyrių, bendrabutį, darželį, papildomai skiriama po 0,1 etato buhalterio eta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Adolfo Jucio pagrindinei mokyklai, turinčiai Plungės savivaldybės švietimo istorijos raidos muziejų, papildomai skiriama 0,5 etato muziejaus vadov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„Ryto“ pagrindinei mokyklai  4 mėnesius ledo aikštelei prižiūrėti  papildomai skiriama 0,5 etato darbinink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sectPr>
      <w:type w:val="nextPage"/>
      <w:pgSz w:orient="landscape" w:w="16838" w:h="11906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F41A4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18:00Z</dcterms:created>
  <dc:creator>Regina Žilinskienė</dc:creator>
  <dc:description/>
  <dc:language>en-US</dc:language>
  <cp:lastModifiedBy>Jovita Šumskienė</cp:lastModifiedBy>
  <cp:lastPrinted>2016-11-24T16:48:00Z</cp:lastPrinted>
  <dcterms:modified xsi:type="dcterms:W3CDTF">2016-11-25T06:18:00Z</dcterms:modified>
  <cp:revision>2</cp:revision>
  <dc:subject/>
  <dc:title/>
</cp:coreProperties>
</file>