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3136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TURTO PERDAVIMO VALDYTI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spalio 27 d. Nr. T1-27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 bei 12 straipsnio 1 ir 2 dalim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1. papunkčiu ir atsižvelgdama į Plungės ,,Ryto“ pagrindinės mokyklos 2016 m. spalio 11 d. raštą Nr. SR-93, į Plungės rajono savivaldybės administracijos Nausodžio seniūnijos 2016 m. spalio 11 d. raštą Nr. A20-2075, į </w:t>
      </w:r>
      <w:r>
        <w:rPr>
          <w:iCs/>
        </w:rPr>
        <w:t xml:space="preserve">Plungės rajono savivaldybės viešosios bibliotekos 2016 m. spalio 10 d. raštą Nr. 177 bei į Plungės Senamiesčio mokyklos 2016 m. spalio 10 d. raštą Nr. 3-191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 Pripažinti pasibaigusia Plungės ,,Ryto“ pagrindinės mokyklos teisę valdyti patikėjimo teise į: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1. trumpalaikį materialųjį turtą (turto sąrašas - sprendimo 1 priede) ir perduoti jį valdyti, naudoti ir disponuoti juo patikėjimo teise Plungės rajono savivaldybės viešajai bibliotekai, Plungės Senamiesčio mokyklai bei Plungės rajono savivaldybės administracijai;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2. ilgalaikį materialųjį turtą (turto sąrašas – sprendimo 2 priede) ir perduoti jį valdyti, naudoti ir disponuoti juo patikėjimo teise Plungės rajono savivaldybės administracijai.        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Įgalioti Plungės ,,Ryto“ pagrindinės mokyklos direktorių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1. pasirašyti sprendimo 1.1. papunktyje nurodyto turto perdavimo ir priėmimo aktus su Plungės rajono savivaldybės viešąja biblioteka, Plungės Senamiesčio mokykla bei Plungės rajono savivaldybės administracija;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2. pasirašyti sprendimo 1.2. papunktyje nurodyto turto perdavimo ir priėmimo aktą su Plungės rajono savivaldybės administracija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spalio 27 d.</w:t>
      </w:r>
    </w:p>
    <w:p>
      <w:pPr>
        <w:pStyle w:val="Normal"/>
        <w:ind w:left="3807" w:firstLine="1296"/>
        <w:jc w:val="both"/>
        <w:rPr/>
      </w:pPr>
      <w:r>
        <w:rPr/>
        <w:t>sprendimo Nr. T1-27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1 priedas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LUNGĖS „RYTO“ PAGRINDINĖS MOKYKLOS TRUMPALAIKIO MATERIALIOJO TURTO, PERDUODAMO VALDYTI PATIKĖJIMO TEISE, SĄRAŠAS</w:t>
      </w:r>
    </w:p>
    <w:p>
      <w:pPr>
        <w:pStyle w:val="Normal"/>
        <w:ind w:left="306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1055"/>
        <w:gridCol w:w="98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 N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rt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ns.šaltini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ieki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t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ina,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, Eur</w:t>
            </w:r>
          </w:p>
        </w:tc>
      </w:tr>
      <w:tr>
        <w:trPr/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Plungės rajono savivaldybės administracij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is „Soneta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ėdė „Prestiž  A-43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inis seif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kšta dalis mokinių poilsi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vės prie minkšto  komple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telė praustuv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as “Seklyčia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liuz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85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Iš viso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68</w:t>
            </w:r>
          </w:p>
        </w:tc>
      </w:tr>
      <w:tr>
        <w:trPr/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Plungės Senamiesčio mokykl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47</w:t>
            </w:r>
          </w:p>
        </w:tc>
      </w:tr>
      <w:tr>
        <w:trPr>
          <w:trHeight w:val="40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Iš viso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,47</w:t>
            </w:r>
          </w:p>
        </w:tc>
      </w:tr>
      <w:tr>
        <w:trPr>
          <w:trHeight w:val="40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ngės rajono savivaldybės viešosios bibliotekos struktūriniam teritoriniam padaliniu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Stalgėnų kaimo bibliotekai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t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Finans.šaltini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kis, vnt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Kaina,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. metai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,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. liet. enciklopedija. 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antes S. M. „Don Kichot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antes S. M. „Don Kichot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kspyras V. „Dramos. Sonetai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 G. G. „Kain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 G. G. „Kain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 G. G. „Kain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 G. G. „Kainas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ntikinė literatūra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>
          <w:trHeight w:val="407" w:hRule="atLeast"/>
        </w:trPr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Iš viso: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,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ungės rajono viešosios bibliotekos struktūriniam teritoriniam padaliniui 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/>
        <w:t>Varkalių kaimo bibliotek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851"/>
        <w:gridCol w:w="992"/>
        <w:gridCol w:w="992"/>
      </w:tblGrid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to pavadin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d. met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ina,</w:t>
            </w:r>
          </w:p>
          <w:p>
            <w:pPr>
              <w:pStyle w:val="Normal"/>
              <w:jc w:val="center"/>
              <w:rPr/>
            </w:pPr>
            <w:r>
              <w:rPr/>
              <w:t>eur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s.šaltinis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reud „Laura ir ugninės gyvatės  žied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. Freud „Laura ir Aventeros paslapt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reud „Laura ir drakonų prakeikim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reud „Laura ir septynių mėnulių antspaud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Freund „Laura ir sidabrinės sfinksės mįsl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 „Anuomet... Pasaulio istorij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XX a. metraštis jaunimu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literatūros encikloped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žoji mokslo encikloped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Funke „Rašalo krauj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Funke „Rašalo mirt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Funke „Rašalo šird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dinukų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Žemė ir jos gėrybė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išminties akmuo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mirties relikvijo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paslapčių kambary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Azkamabo kaliny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pl-PL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„</w:t>
            </w:r>
            <w:r>
              <w:rPr/>
              <w:t>Haris Poteris ir ugnies taur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netikras princ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aris Poteris ir Fenikso brolij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kos mitologijos žin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rumpas vokiečių- lietuvių  ir lietuvių- vokiečių k.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Vaitkevičiūtė „Marius Pietaris ir burtų knyg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Vaitkevičiūtė „Marius Pietaris ir juodasis bokšt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nis lietuvių k. frazeologijos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šytojas, Nobelio premijos laureat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. dažninis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ovardžių kirčiavimo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botyros terminų žody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. Cvirka „Nemuno šalies pasako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jas mokslas skaitymo dėl vaik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 </w:t>
            </w: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tonkus „Tokie mūsų likim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asanas „Stipri kaip mirt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Džouns dienoraš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 </w:t>
            </w: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36</w:t>
            </w:r>
            <w:r>
              <w:rPr/>
              <w:t>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etė „Faust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ūros eskiz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Daujotytė „Karalių gėlė iš Žemaitijos pelkių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odis iš Tolminki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Ivanauskaitė „Pakalnučių met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. Porter „Polian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Matthinsen „Raudonoji U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Lindgren „Visų mūsų madik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ilnas „Pūkuotuko pasaul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Dilytė „Heladės švies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Hugo „Vargdieni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Hugo „Vargdieni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apagenas ieško Amadėjau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artinės lietuvių kalbos gra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asionienė „Baltijos tauto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arų valdžioje XIX a.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os mentaliteto istor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os priešistor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aitijos istor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K kultū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vetima švies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ėtinės padūkėlės ir karaokė karštin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aip aš buvau sužadėt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Beprotiškas  panelės Pro pasaul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Whytock  „Angeliuk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Donelaitis „Met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logijos atla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domioji enciklopedija apie visk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ubilius „XX a. literatūr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Cabot „Princesė rausva suknele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Cabot „Princesė eina pareig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bot „Įsimylėjusi princes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bot „Princesės dienorašt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Cabot „Princesė, kuri mokos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bot „Princesė ant bedugnės krašto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. Cabot „Princesė vakarėlyje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Brooks „Kend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icoult „Devyniolika minučių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iarinės kalbos patarim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aitijos istor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e „Šaunios panelės etiket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ek „Patraukli mergait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elionė į autorių šalį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jos atla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omasis lietuvių k. rašybos žodynė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enciklopedija 3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yuvių k. enciklopedija 4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5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6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7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8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9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0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1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2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uotinė lietuvių k. enciklopedija 13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otinė lietuvių k. enciklopedija 14 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5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otinė lietuvių k. enciklopedija 16 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uotinė lietuvių k. enciklopedija 17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18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otinė lietuvių k. enciklopedija 19 t.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0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1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2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3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otinė lietuvių k. enciklopedija 24 t.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otinė lietuvių k. enciklopedija 25 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tautosa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itė Maja ir jos nuotykiai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žaliosios paslapty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. Vernas „Pietų žvaigždė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. Vernas „Daktaras Oksa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. Vernas „Karpatų pil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. Vernas „Juodoji Indij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. Vernas „Čensleris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Iš vis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  <w:tab/>
        <w:tab/>
        <w:tab/>
        <w:tab/>
        <w:t xml:space="preserve">     </w:t>
        <w:tab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spalio 27 d.</w:t>
      </w:r>
    </w:p>
    <w:p>
      <w:pPr>
        <w:pStyle w:val="Normal"/>
        <w:ind w:left="3807" w:firstLine="1296"/>
        <w:jc w:val="both"/>
        <w:rPr/>
      </w:pPr>
      <w:r>
        <w:rPr/>
        <w:t>sprendimo Nr. T1-278</w:t>
      </w:r>
    </w:p>
    <w:p>
      <w:pPr>
        <w:pStyle w:val="Normal"/>
        <w:ind w:left="3807" w:firstLine="1296"/>
        <w:jc w:val="both"/>
        <w:rPr/>
      </w:pPr>
      <w:r>
        <w:rPr/>
        <w:t>2 priedas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LUNGĖS „RYTO“ PAGRINDINĖS MOKYKLOS ILGALAIKIO MATERIALIOJO TURTO, PERDUODAMO VALDYTI PATIKĖJIMO TEISE, SĄRAŠ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Plungės rajono savivaldybės administracijai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00"/>
        <w:gridCol w:w="1096"/>
        <w:gridCol w:w="1537"/>
        <w:gridCol w:w="1250"/>
        <w:gridCol w:w="1670"/>
        <w:gridCol w:w="13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to pavadinima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to grup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savimo šaltin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Įsigijimo savikaina, Eu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auptas nusidėvėjim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utinė vertė 2016-10-31, E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augos ir videostebėjimo sistem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,7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zdo stebėjimo ir įrašymo sistem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,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liatorius su ortaki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cij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6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0,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5,54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28:00Z</dcterms:created>
  <dc:creator>Budriene</dc:creator>
  <dc:description/>
  <cp:keywords/>
  <dc:language>en-US</dc:language>
  <cp:lastModifiedBy>Jovita Šumskienė</cp:lastModifiedBy>
  <cp:lastPrinted>2016-10-28T07:54:00Z</cp:lastPrinted>
  <dcterms:modified xsi:type="dcterms:W3CDTF">2016-10-28T04:55:00Z</dcterms:modified>
  <cp:revision>8</cp:revision>
  <dc:subject/>
  <dc:title>PLUNGĖS RAJONO SAVIVALDYBĖS TARYBA</dc:title>
</cp:coreProperties>
</file>