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422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KOMANDIRUOTĖS Į GRUZIJ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spalio 27 d. Nr. T1-28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Plungės rajono savivaldybės tarybos veiklos reglamento, patvirtinto Plungės rajono savivaldybės tarybos 2015 m. kovo 26 d. sprendimu Nr. T1-44, 200 punktu ir atsižvelgdama į Komisijos ryšiams su užsieniu 2016 m. spalio 26 d. posėdžio protokolą Nr. TK-62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Komandiruoti Plungės rajono savivaldybės mero pavaduotoją Mindaugą Jurčių, tarybos narius Dainą Martišienę ir Algirdą Pečiulį 2016 m. lapkričio 6-12 dienomis į Kvarelio savivaldybę (Gruzija) pasidalyti darbo patirtimi bei dalyvauti Kvarelio miesto šventės „Iliaoba“ renginiuose.</w:t>
      </w:r>
    </w:p>
    <w:p>
      <w:pPr>
        <w:pStyle w:val="Normal"/>
        <w:ind w:firstLine="720"/>
        <w:jc w:val="both"/>
        <w:rPr/>
      </w:pPr>
      <w:r>
        <w:rPr/>
        <w:t xml:space="preserve">2. Pavesti Plungės rajono savivaldybės administracijos Buhalterinės apskaitos skyriui apmokėti M. Jurčiui, D. Martišienei ir A. Pečiuliui jų komandiruočių išlaidas į Gruziją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9B5D8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6:00Z</dcterms:created>
  <dc:creator>Janina</dc:creator>
  <dc:description/>
  <cp:keywords/>
  <dc:language>en-US</dc:language>
  <cp:lastModifiedBy>Jovita Šumskienė</cp:lastModifiedBy>
  <cp:lastPrinted>2016-10-28T07:59:00Z</cp:lastPrinted>
  <dcterms:modified xsi:type="dcterms:W3CDTF">2016-10-28T05:00:00Z</dcterms:modified>
  <cp:revision>10</cp:revision>
  <dc:subject/>
  <dc:title>Projektas</dc:title>
</cp:coreProperties>
</file>