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34226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TARYBOS 2015 M. BIRŽELIO 25 D. SPRENDIMO NR. T1-156 „DĖL PLUNGĖS RAJONO SAVIVALDYBĖS ŠVIETIMO TARYBOS PATVIRTINIMO“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spalio 27 d. Nr. T1-27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Plungės rajono savivaldybės taryba n u s p r e n d ž i a:             </w:t>
      </w:r>
    </w:p>
    <w:p>
      <w:pPr>
        <w:pStyle w:val="Normal"/>
        <w:ind w:firstLine="720"/>
        <w:jc w:val="both"/>
        <w:rPr/>
      </w:pPr>
      <w:r>
        <w:rPr/>
        <w:t>Pakeisti Plungės rajono savivaldybės Švietimo tarybos, patvirtintos Plungės rajono savivaldybės tarybos 2015 m. birželio 25 d. sprendimu Nr. T1-156, sudėtį ir vietoje Sauliaus Augūno</w:t>
      </w:r>
      <w:r>
        <w:rPr>
          <w:color w:val="000000"/>
        </w:rPr>
        <w:t>, Plungės rajono savivaldybės administracijos Švietimo skyriaus vyriausiojo specialisto, įrašyti Vilmą Ruginytę, Plungės rajono savivaldybės administracijos Švietimo, kultūros ir sporto skyriaus vyriausiąją specialistę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character" w:styleId="Appleconvertedspace">
    <w:name w:val="apple-converted-space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CharCharDiagramaDiagramaCharCharDiagramaDiagramaCharCharDiagramaDiagramaCharChar">
    <w:name w:val=" Diagrama Diagrama Char Char Diagrama Diagrama3 Diagrama Diagrama Diagrama Diagrama Char Char Diagrama Diagrama Char Char Diagrama Diagrama Char Char Diagrama Diagrama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CharCharDiagramaDiagrama">
    <w:name w:val="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99CE04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52:00Z</dcterms:created>
  <dc:creator>Gerulskiene</dc:creator>
  <dc:description/>
  <cp:keywords/>
  <dc:language>en-US</dc:language>
  <cp:lastModifiedBy>Jovita Šumskienė</cp:lastModifiedBy>
  <cp:lastPrinted>2016-10-13T11:29:00Z</cp:lastPrinted>
  <dcterms:modified xsi:type="dcterms:W3CDTF">2016-10-27T12:12:00Z</dcterms:modified>
  <cp:revision>11</cp:revision>
  <dc:subject/>
  <dc:title>PROJEKTAS</dc:title>
</cp:coreProperties>
</file>