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1369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DĖL Plungės rajono savivaldybės tarybos 2016 m. rugsėjo 29 d. sprendimo Nr. T1-259 „Dėl pritarimo projektui „PĖSČIŲJŲ IR DVIRAČIŲ TAKŲ PLĖTRA PLUNGĖS MIESTE“ ir LĖŠŲ SKYR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6 m. spalio 27 d. Nr. T1-26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Pakeisti Plungės rajono savivaldybės tarybos 2016 m. rugsėjo 29 d. sprendimo Nr. T1-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259 pavadinime ir nusprendžiamojoje dalyje nurodytą projekto „Pėsčiųjų ir dviračių takų plėtra Plungės mieste“ pavadinimą, jį įvardijant „Pėsčiųjų ir dviračių takų Plungės miesto Gandingos ir J. Tumo-Vaižganto gatvėse įrengimas“. 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Pakeisti Plungės rajono savivaldybės tarybos 2016 m. rugsėjo 29 d. sprendimo Nr. T1-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259  1 punktą ir išdėstyti jį taip: 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1. Pritarti Plungės rajono savivaldybės administracijos projektui „Pėsčiųjų ir dviračių takų Plungės miesto Gandingos ir J. Tumo-Vaižganto gatvėse įrengimas“ (toliau - Projektas), planuojamam įgyvendinti pagal 2014-2020 m. Europos Sąjungos fondų Investicijų veiksmų programos </w:t>
      </w:r>
      <w:r>
        <w:rPr>
          <w:color w:val="000000"/>
          <w:szCs w:val="24"/>
        </w:rPr>
        <w:t>04.5.1-TID-R-516 priemonę „Pėsčiųjų ir dviračių takų rekonstrukcija ir plėtra“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bCs/>
          <w:szCs w:val="24"/>
        </w:rPr>
        <w:t>Šis sprendimas gali būti skundžiamas Lietuvos Respublikos administracinių bylų teisenos įstatymo nustatyta tvark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>Savivaldybės meras</w:t>
        <w:tab/>
        <w:t xml:space="preserve">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02:00Z</dcterms:created>
  <dc:creator>rima</dc:creator>
  <dc:description/>
  <cp:keywords/>
  <dc:language>en-US</dc:language>
  <cp:lastModifiedBy>Jovita Šumskienė</cp:lastModifiedBy>
  <cp:lastPrinted>2016-10-17T10:51:00Z</cp:lastPrinted>
  <dcterms:modified xsi:type="dcterms:W3CDTF">2016-10-28T04:38:00Z</dcterms:modified>
  <cp:revision>6</cp:revision>
  <dc:subject/>
  <dc:title>PLUNGĖS RAJONO SAVIVALDYBĖS ADMINISTRATORIUS</dc:title>
</cp:coreProperties>
</file>