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4133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spalio 27 Nr. T1-27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atsižvelgdama į Nausodžio seniūnijos Kalniškių kaimo dalies gyventojų sueigos protokolą ir gyventojų gautą prašymą, pateiktą ortofotografinę medžiagą ir planus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1. Suteikti Kalniškių kaimo gatvei pavadinimą Balsių g.</w:t>
      </w:r>
    </w:p>
    <w:p>
      <w:pPr>
        <w:pStyle w:val="Normal"/>
        <w:ind w:firstLine="720"/>
        <w:jc w:val="both"/>
        <w:rPr/>
      </w:pPr>
      <w:r>
        <w:rPr/>
        <w:t>2. Pakoreguoti Šlepečių kaimo Šiaulių Plento g.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3C597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6-10-13T14:04:00Z</cp:lastPrinted>
  <dcterms:modified xsi:type="dcterms:W3CDTF">2016-10-28T04:54:00Z</dcterms:modified>
  <cp:revision>30</cp:revision>
  <dc:subject/>
  <dc:title>Projektas</dc:title>
</cp:coreProperties>
</file>