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45105</wp:posOffset>
                  </wp:positionH>
                  <wp:positionV relativeFrom="paragraph">
                    <wp:posOffset>-36830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LUNGĖS RAJONO SAVIVALDYBĖS TARYBOS 2016 M. VASARIO 11 D. SPRENDIMO NR. T1-25 „DĖL PLUNGĖS RAJONO SAVIVALDYBĖS APLINKOS APSAUGOS RĖMIMO SPECIALIOSIOS PROGRAMOS 2016 METŲ PRIEMONIŲ PLANO PATVIRTINIMO“ PAKEIT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spalio 27 d. Nr.</w:t>
            </w:r>
            <w:r>
              <w:rPr/>
              <w:t xml:space="preserve"> T1-275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>
          <w:lang w:eastAsia="lt-LT"/>
        </w:rPr>
      </w:pPr>
      <w:r>
        <w:rPr/>
        <w:t xml:space="preserve">Plungės rajono savivaldybės taryba  </w:t>
      </w:r>
      <w:r>
        <w:rPr>
          <w:lang w:eastAsia="lt-LT"/>
        </w:rPr>
        <w:t>n u s p r e n d ž i a: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Pakeisti Aplinkos apsaugos rėmimo specialiosios programos 2016 metų </w:t>
      </w:r>
      <w:r>
        <w:rPr/>
        <w:t>priemonių planą (toliau – Planas), patvirtintą</w:t>
      </w:r>
      <w:r>
        <w:rPr>
          <w:lang w:eastAsia="lt-LT"/>
        </w:rPr>
        <w:t xml:space="preserve"> Plungės rajono savivaldybės tarybos 2016 m. vasario 11 d. sprendimu Nr. T1-25 „Dėl Plungės rajono savivaldybės Aplinkos apsaugos rėmimo specialiosios programos 2016 metų priemonių plano patvirtinimo“</w:t>
      </w:r>
      <w:r>
        <w:rPr/>
        <w:t xml:space="preserve">:   </w:t>
      </w:r>
    </w:p>
    <w:p>
      <w:pPr>
        <w:pStyle w:val="Normal"/>
        <w:rPr/>
      </w:pPr>
      <w:r>
        <w:rPr>
          <w:lang w:eastAsia="lt-LT"/>
        </w:rPr>
        <w:t>1. Plano 12-oje eilutėje (Eil. Nr. 12) priemonei „Alsėdžių seniūnijoje Sosnovskio barščio, esančio Invazinių Lietuvoje rūšių sąraše, populiacijai naikinti“ vietoje numatytų 2,0 tūkst. eurų įrašyti 0,5 tūkst. eurų.</w:t>
      </w:r>
    </w:p>
    <w:p>
      <w:pPr>
        <w:pStyle w:val="Normal"/>
        <w:rPr/>
      </w:pPr>
      <w:r>
        <w:rPr>
          <w:lang w:eastAsia="lt-LT"/>
        </w:rPr>
        <w:t>2. Plano 24-oje eilutėje (Eil. Nr. 24) išbraukti priemonę „Alsėdžių seniūnijoje naujiems želdiniams įsigyti ir veisti“ ir skirti jai numatytas lėšas - 1,4 tūkst. eurų.</w:t>
      </w:r>
    </w:p>
    <w:p>
      <w:pPr>
        <w:pStyle w:val="Normal"/>
        <w:rPr>
          <w:lang w:eastAsia="lt-LT"/>
        </w:rPr>
      </w:pPr>
      <w:r>
        <w:rPr>
          <w:lang w:eastAsia="lt-LT"/>
        </w:rPr>
        <w:t>3. Skyriaus „I a. Priemonėms, kuriomis kompensuojama aplinkai padaryta žala“ 17-oje eilutėje (Eil. Nr. 17) įrašyti priemonę „Plungės rajono Alsėdžių seniūnijos bendruomenei – projektui „Sporto ir laisvalaikio zonos sutvarkymas Alsėdžiuose“ vykdyti“ ir skirti 2,9 tūkst. eurų.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4. Buvusius Plano eilės numerius 17 - 23 laikyti atitinkamai 18 – 24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1CharChar">
    <w:name w:val=" Char Char Diagrama Diagrama Char Char Diagrama Diagrama1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1">
    <w:name w:val="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6214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5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10-27T12:17:00Z</dcterms:modified>
  <cp:revision>6</cp:revision>
  <dc:subject/>
  <dc:title>PLUNGĖS RAJONO SAVIVALDYBĖS</dc:title>
</cp:coreProperties>
</file>