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GRUODŽIO 3 D. SPRENDIMO NR. T1-327 „DĖL PRITARIMO VIEŠOSIOS ĮSTAIGOS „PLUNGĖS FUTBOLAS“ DALYVAVIMUI, ĮGYVENDINANT PROJEKTĄ „DIRBTINĖS DANGOS FUTBOLO STADIONO PLUNGĖJE ĮRENGIMAS“, IR LĖŠŲ SKYR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d. Nr. T1-26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5 m. gruodžio 3 d. sprendimo Nr. T1-327 „Dėl pritarimo viešosios įstaigos „Plungės futbolas“ </w:t>
      </w:r>
      <w:r>
        <w:rPr>
          <w:color w:val="000000"/>
          <w:spacing w:val="4"/>
        </w:rPr>
        <w:t>dalyvavimui, įgyvendinant projektą „Dirbtinės dangos futbolo stadiono Plungėje įrengimas“, ir lėšų skyrimo“ 2 punktą ir išdėstyti jį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2. Skirti iš Savivaldybės biudžeto viešajai įstaigai „Plungės futbolas“ sprendimo 1 punkte nurodytam projektui įgyvendinti 282 694,05 Eur (du šimtus aštuoniasdešimt du tūkstančius šešis šimtus devyniasdešimt keturis eurus ir 5 ct: 2016 metais –124 231,35 Eur, 2017 metais - 64 231,35 Eur, 2018 metais - 94 231,35 Eur), tik iš Lietuvos futbolo federacijos gavus likusią projektui įgyvendinti reikalingą lėšų sumą.“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bCs/>
        </w:rPr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CharCharDiagramaDiagrama2CharCharDiagramaDiagramaCharCharDiagramaDiagrama">
    <w:name w:val=" Diagrama Diagrama Char Char Diagrama Diagrama3 Diagrama Diagrama Diagrama Diagrama Diagrama Diagrama Char Char Diagrama Diagrama2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">
    <w:name w:val=" Diagrama Diagrama Char Char Diagrama Diagrama3 Diagrama Diagrama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1">
    <w:name w:val=" Diagrama Diagrama Char Char Diagrama Diagrama3 Diagrama Diagrama Diagrama Diagrama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2D99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7:00Z</dcterms:created>
  <dc:creator>Gerulskiene</dc:creator>
  <dc:description/>
  <cp:keywords/>
  <dc:language>en-US</dc:language>
  <cp:lastModifiedBy>Jovita Šumskienė</cp:lastModifiedBy>
  <cp:lastPrinted>2015-09-10T16:03:00Z</cp:lastPrinted>
  <dcterms:modified xsi:type="dcterms:W3CDTF">2016-09-29T13:56:00Z</dcterms:modified>
  <cp:revision>7</cp:revision>
  <dc:subject/>
  <dc:title>PROJEKTAS</dc:title>
</cp:coreProperties>
</file>