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2255</wp:posOffset>
            </wp:positionH>
            <wp:positionV relativeFrom="paragraph">
              <wp:posOffset>-35052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16 M. KOVO 31 D. SPRENDIMO NR. T1-75 „DĖL PLUNGĖS RAJONO SAVIVALDYBĖS TARYBOS 2010 M. RUGSĖJO 23 D. SPRENDIMO NR. T1-211 „DĖL SAVIVALDYBĖS ĮMONĖS „PLUNGĖS BŪSTAS“ SURENKAMŲ PAJAMŲ UŽ GYVENAMŲJŲ PATALPŲ NUOMĄ PLANAVIMO, NAUDOJIMO, APSKAITOS IR ATSKAITOMYBĖS TVARKOS PATVIRTINIMO“ PAKEITIMO“ PAKEITIM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6 m. rugsėjo 29 d. Nr. T1-262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Pakeisti Savivaldybės įmonės „Plungės būstas“ surenkamų pajamų už gyvenamųjų patalpų nuomą planavimo, naudojimo, apskaitos ir atskaitomybės tvarkos, patvirtintos Plungės rajono savivaldybės tarybos 2010 m. rugsėjo 23 d. sprendimu Nr. T1-211</w:t>
      </w:r>
      <w:r>
        <w:rPr>
          <w:caps/>
          <w:sz w:val="28"/>
          <w:szCs w:val="28"/>
        </w:rPr>
        <w:t xml:space="preserve"> (</w:t>
      </w:r>
      <w:r>
        <w:rPr/>
        <w:t>pakeistos</w:t>
      </w:r>
      <w:r>
        <w:rPr>
          <w:b/>
          <w:caps/>
          <w:sz w:val="28"/>
          <w:szCs w:val="28"/>
        </w:rPr>
        <w:t xml:space="preserve"> </w:t>
      </w:r>
      <w:r>
        <w:rPr/>
        <w:t>2016 m. kovo 31 d. sprendimu Nr. T1-75), 4.10 ir 4.10.1 papunkčius, juos išdėstant taip:</w:t>
      </w:r>
    </w:p>
    <w:p>
      <w:pPr>
        <w:pStyle w:val="Normal"/>
        <w:ind w:firstLine="720"/>
        <w:jc w:val="both"/>
        <w:rPr/>
      </w:pPr>
      <w:r>
        <w:rPr/>
        <w:t>1. „4.10. likviduoti avarinėms situacijoms, einamajam remontui vykdyti bei prie daugiabučių namų infrastruktūrai gerinti“.</w:t>
      </w:r>
    </w:p>
    <w:p>
      <w:pPr>
        <w:pStyle w:val="Normal"/>
        <w:ind w:firstLine="720"/>
        <w:jc w:val="both"/>
        <w:rPr/>
      </w:pPr>
      <w:r>
        <w:rPr/>
        <w:t>2. „4.10.1. iki 868,86 euro sumos – pagal remontui ar infrastruktūros gerinimui reikalingų lėšų sąmatą leidžiamos naudoti direktoriaus įsakymu;“.</w:t>
      </w:r>
    </w:p>
    <w:p>
      <w:pPr>
        <w:pStyle w:val="Normal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ind w:firstLine="737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9:00Z</dcterms:created>
  <dc:creator>Kazys Milierius</dc:creator>
  <dc:description/>
  <cp:keywords/>
  <dc:language>en-US</dc:language>
  <cp:lastModifiedBy>Jovita Šumskienė</cp:lastModifiedBy>
  <cp:lastPrinted>2016-09-14T14:57:00Z</cp:lastPrinted>
  <dcterms:modified xsi:type="dcterms:W3CDTF">2016-09-29T13:54:00Z</dcterms:modified>
  <cp:revision>9</cp:revision>
  <dc:subject/>
  <dc:title>PLUNGĖS RAJONO SAVIVALDYBĖS TARYBA</dc:title>
</cp:coreProperties>
</file>