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5052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TARYBOS 2015 M. GEGUŽĖS 21 D. SPRENDIMO NR. T1-128 „DĖL KOMISIJOS RYŠIAMS SU UŽSIENIU SUDARYMO“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rugsėjo 29 d. Nr. T1-266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Plungės rajono savivaldybės taryba n u s p r e n d ž i a:             </w:t>
      </w:r>
    </w:p>
    <w:p>
      <w:pPr>
        <w:pStyle w:val="Normal"/>
        <w:ind w:firstLine="720"/>
        <w:jc w:val="both"/>
        <w:rPr/>
      </w:pPr>
      <w:r>
        <w:rPr/>
        <w:t xml:space="preserve">Pakeisti Plungės rajono savivaldybės tarybos 2015 m. gegužės 21 d. sprendimu Nr. T1-128 „Dėl Komisijos ryšiams su užsieniu sudarymo“ sudarytos Komisijos ryšiams su užsieniu sudėtį ir vietoje </w:t>
      </w:r>
      <w:r>
        <w:rPr>
          <w:color w:val="000000"/>
        </w:rPr>
        <w:t xml:space="preserve">Rasos Jonušienės, Plungės rajono savivaldybės administracijos Strateginio planavimo ir investicijų skyriaus vyr. specialistės, įrašyti Audronę Aužbikavičiūtę, Strateginio planavimo ir investicijų skyriaus vyr. specialistę, bei pakeisti </w:t>
      </w:r>
      <w:r>
        <w:rPr/>
        <w:t>Gintaro Domarko pareigas, prie jo pavardės jas nurodant „Plungės miesto seniūnas“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Minititle">
    <w:name w:val="minititle"/>
    <w:basedOn w:val="Numatytasispastraiposriftas"/>
    <w:qFormat/>
    <w:rPr/>
  </w:style>
  <w:style w:type="character" w:styleId="Longtext">
    <w:name w:val="long_text"/>
    <w:basedOn w:val="Numatytasispastraiposriftas"/>
    <w:qFormat/>
    <w:rPr/>
  </w:style>
  <w:style w:type="character" w:styleId="Hps">
    <w:name w:val="hps"/>
    <w:basedOn w:val="Numatytasispastraiposriftas"/>
    <w:qFormat/>
    <w:rPr/>
  </w:style>
  <w:style w:type="character" w:styleId="Appleconvertedspace">
    <w:name w:val="apple-converted-space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3DiagramaDiagramaDiagramaDiagramaCharCharDiagramaDiagramaCharCharDiagramaDiagrama">
    <w:name w:val=" Diagrama Diagrama Char Char Diagrama Diagrama3 Diagrama Diagrama Diagrama Diagrama Char Char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2">
    <w:name w:val=" Diagrama Diagrama Char Char Diagrama Diagrama2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CharCharDiagramaDiagrama">
    <w:name w:val="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18B8C8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4:04:00Z</dcterms:created>
  <dc:creator>Gerulskiene</dc:creator>
  <dc:description/>
  <cp:keywords/>
  <dc:language>en-US</dc:language>
  <cp:lastModifiedBy>Jovita Šumskienė</cp:lastModifiedBy>
  <cp:lastPrinted>2015-06-12T13:36:00Z</cp:lastPrinted>
  <dcterms:modified xsi:type="dcterms:W3CDTF">2016-09-29T14:03:00Z</dcterms:modified>
  <cp:revision>8</cp:revision>
  <dc:subject/>
  <dc:title>PROJEKTAS</dc:title>
</cp:coreProperties>
</file>