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60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 xml:space="preserve">Plungės rajono savivaldybės ŠVIETIMO įstaigų, PLUNGĖS VAIKŲ GLOBOS NAMŲ, PLUNGĖS SPORTO IR REKREACIJOS CENTRO pedagoginių pareigybių ir etatų sąrašų </w:t>
      </w:r>
      <w:r>
        <w:rPr>
          <w:b/>
          <w:sz w:val="28"/>
          <w:szCs w:val="28"/>
        </w:rPr>
        <w:t xml:space="preserve">2016-2017 MOKSLO METAMS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rugsėjo 29 d. Nr. T1-22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biudžetinių įstaigų įstatymo 4 straipsnio 3 dalies 7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>1. Patvirtinti Plungės rajono savivaldybės švietimo įstaigų (1 priedas), Plungės vaikų globos namų (2 priedas), Plungės sporto ir rekreacijos centro (3 priedas)  pedagoginių pareigybių ir etatų sąrašus.</w:t>
      </w:r>
    </w:p>
    <w:p>
      <w:pPr>
        <w:pStyle w:val="Normal"/>
        <w:rPr>
          <w:szCs w:val="24"/>
        </w:rPr>
      </w:pPr>
      <w:r>
        <w:rPr>
          <w:szCs w:val="24"/>
        </w:rPr>
        <w:t>2. Pripažinti netekusiu galios Plungės rajono savivaldybės tarybos 2015 m. rugsėjo 24 d. sprendimą Nr.T1-247 „Dėl Plungės rajono savivaldybės švietimo įstaigų, Plungės vaikų globos namų, Plungės sporto ir rekreacijos centro pedagoginių pareigybių ir etatų sąrašų 2015-2016 mokslo metams patvirtinimo“;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5:00Z</dcterms:created>
  <dc:creator>rima</dc:creator>
  <dc:description/>
  <cp:keywords/>
  <dc:language>en-US</dc:language>
  <cp:lastModifiedBy>Jovita Šumskienė</cp:lastModifiedBy>
  <cp:lastPrinted>2016-09-05T09:39:00Z</cp:lastPrinted>
  <dcterms:modified xsi:type="dcterms:W3CDTF">2016-09-29T12:34:00Z</dcterms:modified>
  <cp:revision>5</cp:revision>
  <dc:subject/>
  <dc:title>PLUNGĖS RAJONO SAVIVALDYBĖS ADMINISTRATORIUS</dc:title>
</cp:coreProperties>
</file>