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89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SAVIVALDYBĖS ĮMONĖS „pLUNGĖS BŪSTAS“ NUOSAVO KAPITALO dydžio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Nr. T1-24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 16 straipsnio 2 dalies 26 punktu, Lietuvos Respublikos valstybės ir savivaldybių įmonių įstatymo 13 straipsnio 6 dalimi, Lietuvos Respublikos valstybės ir savivaldybių turto valdymo, naudojimo ir disponavimo juo įstatymo 12 straipsnio 2 dalimi,  Plungės rajono savivaldybės tarybos 2015 m. birželio 25 d. sprendimu Nr. T1-158 „Dėl Plungės rajono savivaldybės tarybos 2014 m. lapkričio 27 d. sprendimo Nr. T1-321 „Dėl viešame aukcione parduodamo Savivaldybės nekilnojamojo turto ir kitų nekilnojamųjų daiktų sąrašo patvirtinimo“ pakeit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duoti</w:t>
      </w:r>
      <w:r>
        <w:rPr>
          <w:spacing w:val="40"/>
        </w:rPr>
        <w:t xml:space="preserve"> </w:t>
      </w:r>
      <w:r>
        <w:rPr/>
        <w:t xml:space="preserve">Plungės rajono savivaldybės administracijai valdyti, naudoti ir disponuoti  patikėjimo teise Savivaldybei nuosavybės teise priklausantį, šiuo metu Savivaldybės įmonės „Plungės būstas“ patikėjimo teise valdomą nekilnojamąjį turtą - pastato – Garažo (registro įrašo Nr. 80/13132, unikalus Nr. 6893-8001-0023, pažymėjimas plane 2G1p) boksus: </w:t>
      </w:r>
    </w:p>
    <w:p>
      <w:pPr>
        <w:pStyle w:val="Normal"/>
        <w:ind w:firstLine="720"/>
        <w:jc w:val="both"/>
        <w:rPr/>
      </w:pPr>
      <w:r>
        <w:rPr/>
        <w:t xml:space="preserve">1.1. 1 boksą (registro įrašo Nr. 80/49840, unikalus Nr. 6893-8001-0023:0001, balansinė vertė 2016 m. rugsėjo 1 d. – 405,37 Eur), esantį Telšių g. 3B-1, Plungės m.; </w:t>
      </w:r>
    </w:p>
    <w:p>
      <w:pPr>
        <w:pStyle w:val="Normal"/>
        <w:ind w:firstLine="720"/>
        <w:jc w:val="both"/>
        <w:rPr/>
      </w:pPr>
      <w:r>
        <w:rPr/>
        <w:t xml:space="preserve">1.2. 2 boksą (registro įrašo Nr. 80/49841, unikalus Nr. 6893-8001-0023:0002, balansinė vertė 2016 m. rugsėjo 1 d. – 405,19 Eur), esantį Telšių g. 3B-2, Plungės m.; </w:t>
      </w:r>
    </w:p>
    <w:p>
      <w:pPr>
        <w:pStyle w:val="Normal"/>
        <w:ind w:firstLine="720"/>
        <w:jc w:val="both"/>
        <w:rPr/>
      </w:pPr>
      <w:r>
        <w:rPr/>
        <w:t xml:space="preserve">1.3. 3 boksą (registro įrašo Nr. 80/49842, unikalus Nr. 6893-8001-0023:0003, balansinė vertė 2016 m. rugsėjo 1 d. – 405,19 Eur), esantį Telšių g. 3B-3, Plungės m.; </w:t>
      </w:r>
    </w:p>
    <w:p>
      <w:pPr>
        <w:pStyle w:val="Normal"/>
        <w:ind w:firstLine="720"/>
        <w:jc w:val="both"/>
        <w:rPr/>
      </w:pPr>
      <w:r>
        <w:rPr/>
        <w:t xml:space="preserve">1.4. 4 boksą (registro įrašo Nr. 80/49843, unikalus Nr. 6893-8001-0023:0004, balansinė vertė 2016 m. rugsėjo 1 d. – 419,42 Eur), esantį Telšių g.3 B-4, Plungės m.; </w:t>
      </w:r>
    </w:p>
    <w:p>
      <w:pPr>
        <w:pStyle w:val="Normal"/>
        <w:ind w:firstLine="720"/>
        <w:jc w:val="both"/>
        <w:rPr/>
      </w:pPr>
      <w:r>
        <w:rPr/>
        <w:t xml:space="preserve">1.5. 5 boksą (registro įrašo Nr. 80/49844, unikalus Nr. 6893-8001-0023:0005, balansinė vertė 2016 m. rugsėjo 1 d. – 360,88 Eur), esantį Telšių g. 3B-5, Plungės m.;  </w:t>
      </w:r>
    </w:p>
    <w:p>
      <w:pPr>
        <w:pStyle w:val="Normal"/>
        <w:ind w:firstLine="720"/>
        <w:jc w:val="both"/>
        <w:rPr/>
      </w:pPr>
      <w:r>
        <w:rPr/>
        <w:t xml:space="preserve">1.6. 6 boksą (registro įrašo Nr. 80/49845, unikalus Nr. 6893-8001-0023:0006, balansinė vertė 2016 m. rugsėjo 1 d. – 419,83 Eur), esantį Telšių g. 3B-6, Plungės m.; </w:t>
      </w:r>
    </w:p>
    <w:p>
      <w:pPr>
        <w:pStyle w:val="Normal"/>
        <w:ind w:firstLine="720"/>
        <w:jc w:val="both"/>
        <w:rPr/>
      </w:pPr>
      <w:r>
        <w:rPr/>
        <w:t xml:space="preserve">1.7. 7 boksą (registro įrašo Nr. 80/49846, unikalus Nr. 6893-8001-0023:0007, balansinė vertė 2016 m. rugsėjo 1 d. – 362,49 Eur), esantį Telšių g. 3B-7, Plungės m. </w:t>
      </w:r>
    </w:p>
    <w:p>
      <w:pPr>
        <w:pStyle w:val="Normal"/>
        <w:ind w:firstLine="720"/>
        <w:jc w:val="both"/>
        <w:rPr/>
      </w:pPr>
      <w:r>
        <w:rPr/>
        <w:t xml:space="preserve">2. Registruoti Savivaldybės įmonės „Plungės būstas“ turto vertės sumažėjimą, mažinant įmonės nuosavo kapitalo kitų rezervų straipsnį Savivaldybės administracijai perduodamo patikėjimo teise valdyti sprendimo 1 punkte nurodyto turto verte. </w:t>
      </w:r>
    </w:p>
    <w:p>
      <w:pPr>
        <w:pStyle w:val="Normal"/>
        <w:ind w:firstLine="720"/>
        <w:jc w:val="both"/>
        <w:rPr/>
      </w:pPr>
      <w:r>
        <w:rPr/>
        <w:t>3. Įgalioti Savivaldybės įmonės „Plungės būstas“ direktorių ir Plungės rajono savivaldybės administracijos direktorių, o jo nesant – Administracijos direktoriaus pavaduotoją pasirašyti sprendimo 1 punkte nurodyto turto perdavimo ir priėmimo akt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47:00Z</dcterms:created>
  <dc:creator>budginiene</dc:creator>
  <dc:description/>
  <cp:keywords/>
  <dc:language>en-US</dc:language>
  <cp:lastModifiedBy>Jovita Šumskienė</cp:lastModifiedBy>
  <cp:lastPrinted>2014-11-14T10:45:00Z</cp:lastPrinted>
  <dcterms:modified xsi:type="dcterms:W3CDTF">2016-09-29T13:26:00Z</dcterms:modified>
  <cp:revision>6</cp:revision>
  <dc:subject/>
  <dc:title>PLUNGĖS RAJONO SAVIVALDYBĖS TARYBA</dc:title>
</cp:coreProperties>
</file>