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Nr. T1-23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įstatymo 13 straipsnio 1 dalies 2 punktu, Lietuvos Respublikos piliečių nuosavybės teisių į išlikusį nekilnojamąjį turtą atkūrimo įstatymo 12 straipsnio 1 dalies 2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Siūlyti Nacionalinės žemės tarnybos prie Žemės ūkio ministerijos Plungės ir Rietavo skyriui įtraukti į neprivatizuojamų žemės sklypų sąrašą apie 0,2100 ha ploto žemės sklypą, esantį Plungės rajono savivaldybėje, Platelių kaime, tarp sklypo (unikalus Nr. 6850-0003-0201), esančio Platelių kaime, Ežero g. 40, Ežero gatvės, Platelių ežero, ir sklypo (unikalus Nr. 4400-3983-1357), esančio Platelių kaime, Plungės rajono savivaldybėje, kitai paskirčiai (rekreacinės paskirties teritorijos), reikalingą visuomenės poreikiam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firstLine="72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Savivaldybės meras </w:t>
        <w:tab/>
        <w:tab/>
        <w:tab/>
        <w:tab/>
        <w:t xml:space="preserve">                         Audrius Klišonis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BB333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1:00Z</dcterms:created>
  <dc:creator>vaclovas</dc:creator>
  <dc:description/>
  <cp:keywords/>
  <dc:language>en-US</dc:language>
  <cp:lastModifiedBy>Jovita Šumskienė</cp:lastModifiedBy>
  <cp:lastPrinted>2016-09-12T16:44:00Z</cp:lastPrinted>
  <dcterms:modified xsi:type="dcterms:W3CDTF">2016-09-29T13:23:00Z</dcterms:modified>
  <cp:revision>32</cp:revision>
  <dc:subject/>
  <dc:title>Projektas</dc:title>
</cp:coreProperties>
</file>