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660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DĖL PLUNGĖS RAJONO SAVIVALDYBĖS TARYBOS 2012 M. BIRŽELIO 28 D. SPRENDIMO NR. T1-179 „DĖL PLUNGĖS RAJONO SAVIVALDYBĖS LANKYTINŲ VIETŲ SĄRAŠO PATVIRTINIMO“ PAPILDYMO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6 m. rugsėjo 29 d. Nr. T1-226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>
          <w:lang w:val="lt-LT"/>
        </w:rPr>
        <w:t>Papildyti Plungės rajono savivaldybės tarybos 2012 m. birželio 28 d. sprendimu Nr. T1-179 „Dėl Plungės rajono savivaldybės lankytinų vietų sąrašo patvirtinimo“ patvirtinto sąrašo dalį „Platelių seniūnija, Žemaitijos nacionalinis parkas“ 14 punktu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„</w:t>
      </w:r>
      <w:r>
        <w:rPr>
          <w:lang w:val="lt-LT"/>
        </w:rPr>
        <w:t>14. Siberijos apžvalgos bokštas“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 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avivaldybės meras</w:t>
        <w:tab/>
        <w:tab/>
        <w:tab/>
        <w:tab/>
        <w:t xml:space="preserve">                         Audrius Klišonis</w:t>
      </w:r>
    </w:p>
    <w:p>
      <w:pPr>
        <w:pStyle w:val="Normal"/>
        <w:ind w:firstLine="73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rFonts w:eastAsia="Times New Roman"/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CharCharDiagramaDiagrama">
    <w:name w:val=" Diagrama Diagrama1 Char Char Diagrama Diagrama Char Char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D1C33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04:00Z</dcterms:created>
  <dc:creator>Vartotojas</dc:creator>
  <dc:description/>
  <cp:keywords/>
  <dc:language>en-US</dc:language>
  <cp:lastModifiedBy>Jovita Šumskienė</cp:lastModifiedBy>
  <cp:lastPrinted>2016-09-29T17:05:00Z</cp:lastPrinted>
  <dcterms:modified xsi:type="dcterms:W3CDTF">2016-09-29T14:05:00Z</dcterms:modified>
  <cp:revision>7</cp:revision>
  <dc:subject/>
  <dc:title>       </dc:title>
</cp:coreProperties>
</file>