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660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DĖL PLUNGĖS RAJONO SAVIVALDYBĖS TARYBOS 2016 M. KOVO 31 D. SPRENDIMO NR. T1-66 „</w:t>
      </w:r>
      <w:r>
        <w:rPr>
          <w:b/>
          <w:bCs/>
          <w:caps/>
          <w:sz w:val="28"/>
          <w:szCs w:val="28"/>
        </w:rPr>
        <w:t>DĖL PLUNGĖS RAJONO SAVIVALDYBĖS TARYBOS KAI KURIŲ SPRENDIMŲ PRIPAŽINIMO NETEKUSIais GALIOS“ PAKEITIMO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6 m. rugsėjo 29 d. Nr. T1-23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Plungės rajono savivaldybės taryba 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6 m. kovo 31 d. sprendimo Nr. T1-66 „Dėl Plungės rajono savivaldybės tarybos kai kurių sprendimų pripažinimo netekusiais galios“ 2 punktą ir išdėstyti jį taip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2. Nustatyti, kad šis sprendimas įsigalioja nuo 2017 m. vasario 1 d.“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34:00Z</dcterms:created>
  <dc:creator>Vytautas Tumas</dc:creator>
  <dc:description/>
  <cp:keywords/>
  <dc:language>en-US</dc:language>
  <cp:lastModifiedBy>Jovita Šumskienė</cp:lastModifiedBy>
  <cp:lastPrinted>2004-11-10T15:39:00Z</cp:lastPrinted>
  <dcterms:modified xsi:type="dcterms:W3CDTF">2016-09-29T12:41:00Z</dcterms:modified>
  <cp:revision>7</cp:revision>
  <dc:subject/>
  <dc:title>PLUNGĖS RAJONO SAVIVALDYBĖS TARYBA</dc:title>
</cp:coreProperties>
</file>