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2479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IJOLĖS ŽIČKUVIENĖS ATLEIDIMO IŠ PLUNGĖS R. ŽLIBINŲ IGNO KONČIAUS PAGRINDINĖS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rugpjūčio 31 d. Nr. T1-221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9 ir 140 straipsniais bei Plungės rajono savivaldybės tarybos 2016 m. balandžio 28 d. sprendimu Nr. </w:t>
      </w:r>
      <w:r>
        <w:rPr/>
        <w:t>T1-119 „Dėl biudžetinių įstaigų Plungės Senamiesčio mokyklos, Plungės r. Kantaučių pagrindinės mokyklos ir Plungės r. Žlibinų Igno Končiaus pagrindinės mokyklos reorganizavimo ir reorganizavimo sąlygų aprašo patvirtinimo“</w:t>
      </w:r>
      <w:r>
        <w:rPr>
          <w:szCs w:val="24"/>
        </w:rPr>
        <w:t xml:space="preserve">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Atleisti 2016 m. rugpjūčio 31 d. Nijolę Žičkuvienę iš Plungės r. Žlibinų Igno Končiaus pagrindinės mokyklos direktoriaus pareigų, </w:t>
      </w:r>
      <w:r>
        <w:rPr/>
        <w:t>išmokant jai 4 mėnesių vidutinio darbo užmokesčio dydžio išeitinę išmoką ir kompensaciją už 60 kalendorinių dienų nepanaudotų kasmetinių atostogų.</w:t>
      </w:r>
    </w:p>
    <w:p>
      <w:pPr>
        <w:pStyle w:val="Normal"/>
        <w:rPr/>
      </w:pPr>
      <w:r>
        <w:rPr/>
        <w:t>2. Į</w:t>
      </w:r>
      <w:r>
        <w:rPr>
          <w:bCs/>
          <w:iCs/>
        </w:rPr>
        <w:t>pareigoti mokyklos buhalterį išmokėti Nijolei Žičkuvienei išeitinę išmoką ir kompensaciją už nepanaudotas kasmetines atostogas. I</w:t>
      </w:r>
      <w:r>
        <w:rPr/>
        <w:t xml:space="preserve">šeitinę išmoką pradėti mokėti praėjus mėnesiui nuo atleidimo dienos ir mokėti ją kas mėnesį lygiomis dalimis.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40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6-08-31T11:02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