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1051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KRISTINOS PILITAUSKIENĖS ATLEIDIMO IŠ PLUNGĖS R. STANELIŲ PAGRINDINĖS MOKYKLOS L. E.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rugpjūčio 31 d. Nr. T1-220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  <w:bookmarkStart w:id="0" w:name="tekstas"/>
      <w:bookmarkStart w:id="1" w:name="tekstas"/>
      <w:bookmarkEnd w:id="1"/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9 ir 140 straipsniais bei Plungės rajono savivaldybės tarybos 2016 m. balandžio 28 d. sprendimu Nr. T1-120 „Dėl biudžetinių įstaigų Plungės „Babrungo“ pagrindinės mokyklos ir Plungės r. Stanelių pagrindinės mokyklos reorganizavimo ir reorganizavimo sąlygų aprašo patvirtinimo“ Plungės rajono savivaldybės taryba  n u s p r e n d ž i a:  </w:t>
      </w:r>
    </w:p>
    <w:p>
      <w:pPr>
        <w:pStyle w:val="Normal"/>
        <w:rPr/>
      </w:pPr>
      <w:r>
        <w:rPr>
          <w:szCs w:val="24"/>
        </w:rPr>
        <w:t xml:space="preserve">1. Atleisti 2016 m. rugpjūčio 31 d. Kristiną Pilitauskienę iš Plungės r. Stanelių pagrindinės mokyklos l. e. direktoriaus pareigų, </w:t>
      </w:r>
      <w:r>
        <w:rPr/>
        <w:t>išmokant jai 5 mėnesių vidutinio darbo užmokesčio dydžio išeitinę išmoką ir kompensaciją už 58 kalendorines dienas nepanaudotų kasmetinių atostogų.</w:t>
      </w:r>
    </w:p>
    <w:p>
      <w:pPr>
        <w:pStyle w:val="Normal"/>
        <w:rPr/>
      </w:pPr>
      <w:r>
        <w:rPr/>
        <w:t>2. Į</w:t>
      </w:r>
      <w:r>
        <w:rPr>
          <w:bCs/>
          <w:iCs/>
        </w:rPr>
        <w:t>pareigoti mokyklos buhalterį išmokėti Kristinai Pilitauskienei išeitinę išmoką ir kompensaciją už nepanaudotas kasmetines atostogas. I</w:t>
      </w:r>
      <w:r>
        <w:rPr/>
        <w:t xml:space="preserve">šeitinę išmoką pradėti mokėti praėjus mėnesiui nuo atleidimo dienos ir mokėti ją kas mėnesį lygiomis dalimis.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40:00Z</dcterms:created>
  <dc:creator>rima</dc:creator>
  <dc:description/>
  <cp:keywords/>
  <dc:language>en-US</dc:language>
  <cp:lastModifiedBy>Jovita Šumskienė</cp:lastModifiedBy>
  <cp:lastPrinted>2016-08-26T11:40:00Z</cp:lastPrinted>
  <dcterms:modified xsi:type="dcterms:W3CDTF">2016-08-31T11:01:00Z</dcterms:modified>
  <cp:revision>10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