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4828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6 M. GEGUŽĖS 26 D. SPRENDIMO NR. T1-142 „DĖL PRAŠYMO PERDUOTI PLUNGĖS MIESTO TERITORIJOJE ESANČIUS VALSTYBINĖS REIKŠMĖS MIŠKŲ ŪKIO PASKIRTIES ŽEMĖS SKLYPUS PATIKĖJIMO TEISE PLUNGĖS RAJONO SAVIVALDYBEI“ 1.3. PUNKTO PAKEITIM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2016 m. rugpjūčio 31 d. Nr. T1-22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-82" w:firstLine="54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8 straipsnio 1 dalimi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2016 m. gegužės 26 d. sprendimo Nr. T1-142 „Dėl prašymo perduoti Plungės miesto teritorijoje esančius valstybinės reikšmės miškų ūkio paskirties žemės sklypus patikėjimo teise Plungės rajono savivaldybei“ 1.3 punktą ir išdėstyti jį taip: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„</w:t>
      </w:r>
      <w:r>
        <w:rPr/>
        <w:t>1.3. žemės sklypą (unikalus Nr. 4400-3915-8862), sklypo plotas – 0,5504 hektaro“.</w:t>
      </w:r>
    </w:p>
    <w:p>
      <w:pPr>
        <w:pStyle w:val="Normal"/>
        <w:ind w:firstLine="720"/>
        <w:jc w:val="both"/>
        <w:rPr/>
      </w:pPr>
      <w:r>
        <w:rPr/>
        <w:t>Šis sprendimas gali būti skundžiama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left="-142" w:hanging="0"/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right="-82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BDDEE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9:00Z</dcterms:created>
  <dc:creator>vaclovas</dc:creator>
  <dc:description/>
  <cp:keywords/>
  <dc:language>en-US</dc:language>
  <cp:lastModifiedBy>Jovita Šumskienė</cp:lastModifiedBy>
  <cp:lastPrinted>2016-08-31T14:10:00Z</cp:lastPrinted>
  <dcterms:modified xsi:type="dcterms:W3CDTF">2016-08-31T11:11:00Z</dcterms:modified>
  <cp:revision>10</cp:revision>
  <dc:subject/>
  <dc:title>Projektas</dc:title>
</cp:coreProperties>
</file>