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24790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RIMANTO GRICEVIČIAUS ATLEIDIMO IŠ PLUNGĖS R. STALGĖNŲ PAGRINDINĖS MOKYKLOS DIREKTORIAUS PAREIGŲ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16 m. rugpjūčio 31 d. Nr. T1-222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4"/>
        </w:rPr>
      </w:pPr>
      <w:bookmarkStart w:id="0" w:name="tekstas"/>
      <w:bookmarkEnd w:id="0"/>
      <w:r>
        <w:rPr/>
        <w:t xml:space="preserve">Vadovaudamasi Lietuvos Respublikos vietos savivaldos įstatymo 16 straipsnio 2 dalies 21 punktu, </w:t>
      </w:r>
      <w:r>
        <w:rPr>
          <w:szCs w:val="24"/>
        </w:rPr>
        <w:t xml:space="preserve">Lietuvos Respublikos darbo kodekso 129 ir 140 straipsniais bei Plungės rajono savivaldybės tarybos 2016 m. balandžio 28 d. sprendimu Nr. T1-118 „Dėl biudžetinių įstaigų Plungės „Ryto“ pagrindinės mokyklos, Plungės r. Stalgėnų pagrindinės mokyklos ir Plungės r. Nausodžio pagrindinės mokyklos reorganizavimo ir reorganizavimo sąlygų aprašo patvirtinimo“ Plungės rajono savivaldybės taryba n u s p r e n d ž i a:  </w:t>
      </w:r>
    </w:p>
    <w:p>
      <w:pPr>
        <w:pStyle w:val="Normal"/>
        <w:rPr/>
      </w:pPr>
      <w:r>
        <w:rPr>
          <w:szCs w:val="24"/>
        </w:rPr>
        <w:t xml:space="preserve">1. Atleisti 2016 m. rugpjūčio 31 d. Rimantą Gricevičių iš Plungės r. Stalgėnų pagrindinės mokyklos direktoriaus pareigų, </w:t>
      </w:r>
      <w:r>
        <w:rPr/>
        <w:t>išmokant jam 6 mėnesių vidutinio darbo užmokesčio dydžio išeitinę išmoką ir kompensaciją už nepanaudotas kasmetines atostogas, atleidimo datą nukeliant į pirmą darbo dieną grįžus iš laikino nedarbingumo.</w:t>
      </w:r>
    </w:p>
    <w:p>
      <w:pPr>
        <w:pStyle w:val="Normal"/>
        <w:rPr/>
      </w:pPr>
      <w:r>
        <w:rPr/>
        <w:t>2. Į</w:t>
      </w:r>
      <w:r>
        <w:rPr>
          <w:bCs/>
          <w:iCs/>
        </w:rPr>
        <w:t>pareigoti mokyklos buhalterį išmokėti Rimantui Gricevičiui išeitinę išmoką ir kompensaciją už nepanaudotas kasmetines atostogas. I</w:t>
      </w:r>
      <w:r>
        <w:rPr/>
        <w:t xml:space="preserve">šeitinę išmoką pradėti mokėti praėjus mėnesiui nuo atleidimo dienos ir mokėti ją kas mėnesį lygiomis dalimis.  </w:t>
      </w:r>
    </w:p>
    <w:p>
      <w:pPr>
        <w:pStyle w:val="Prastasistinklapis"/>
        <w:spacing w:before="0" w:after="0"/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360" w:leader="none"/>
          <w:tab w:val="left" w:pos="540" w:leader="none"/>
        </w:tabs>
        <w:ind w:right="-81" w:firstLine="720"/>
        <w:rPr>
          <w:szCs w:val="24"/>
        </w:rPr>
      </w:pPr>
      <w:r>
        <w:rPr/>
        <w:t xml:space="preserve">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Savivaldybės meras                                                                                                     Audrius Klišoni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Quatationtext">
    <w:name w:val="quatation_text"/>
    <w:qFormat/>
    <w:rPr>
      <w:rFonts w:ascii="Arial" w:hAnsi="Arial" w:cs="Arial"/>
      <w:b/>
      <w:bCs/>
      <w:vanish w:val="false"/>
      <w:color w:val="4A473C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CharCharDiagramaDiagramaCharCharDiagramaDiagramaCharCharDiagramaDiagramaCharChar">
    <w:name w:val=" Char Char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40:00Z</dcterms:created>
  <dc:creator>rima</dc:creator>
  <dc:description/>
  <cp:keywords/>
  <dc:language>en-US</dc:language>
  <cp:lastModifiedBy>Jovita Šumskienė</cp:lastModifiedBy>
  <cp:lastPrinted>2015-01-28T12:19:00Z</cp:lastPrinted>
  <dcterms:modified xsi:type="dcterms:W3CDTF">2016-08-31T11:03:00Z</dcterms:modified>
  <cp:revision>8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1652ED22-57BF-484A-AC4A-E4A148F8AB9D</vt:lpwstr>
  </property>
</Properties>
</file>