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RITARIMO TEIKTI PARAIŠKĄ PROJEKTO „</w:t>
      </w:r>
      <w:r>
        <w:rPr>
          <w:b/>
          <w:sz w:val="28"/>
          <w:szCs w:val="28"/>
        </w:rPr>
        <w:t>INTEGRALIOS PAGALBOS (SOCIALINĖS GLOBOS IR SLAUGOS) Į NAMUS TEIKIMAS PLUNGĖS RAJONE“</w:t>
      </w:r>
      <w:r>
        <w:rPr>
          <w:rStyle w:val="Komentaronuoroda"/>
          <w:b/>
          <w:sz w:val="28"/>
          <w:szCs w:val="28"/>
        </w:rPr>
        <w:t xml:space="preserve"> FINANSAVIMUI GAUTI PAGAL 2014-2020 METŲ EUROPOS SĄJUNGOS FONDŲ INVESTICIJŲ VEIKSMŲ PROGRAMOS PRIEMONĘ NR. 08.4.1-ESFA-V-418 „INTEGRALI PAGALBA Į NAMUS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m. liepos 28 d. Nr. T1-20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Vadovaudamasi </w:t>
      </w:r>
      <w:r>
        <w:rPr/>
        <w:t xml:space="preserve">Lietuvos Respublikos vietos savivaldos įstatymo </w:t>
      </w:r>
      <w:r>
        <w:rPr>
          <w:lang w:bidi="he-IL"/>
        </w:rPr>
        <w:t>16 straipsnio 4 dalimi</w:t>
      </w:r>
      <w:r>
        <w:rPr/>
        <w:t xml:space="preserve"> ir </w:t>
      </w:r>
      <w:r>
        <w:rPr>
          <w:lang w:eastAsia="en-US"/>
        </w:rPr>
        <w:t xml:space="preserve">2014-2020 metų Europos Sąjungos fondų Investicijų veiksmų programos 8 prioriteto „Socialinės įtrauktiems didinimas ir kova su skurdu“ įgyvendinimo priemonės Nr. 08.4.1–ESFA–V-418 „Integrali pagalba į namus“ projektų finansavimo sąlygų aprašu, patvirtintu Lietuvos Respublikos  socialinės apsaugos ir darbo ministro 2015 m. gruodžio 21 d. įsakymu Nr. A1-774 „Dėl 2014-2020 metų Europos Sąjungos fondų Investicijų veiksmų programos 8 prioriteto „Socialinės įtrauktiems didinimas ir kova su skurdu“ įgyvendinimo priemonės Nr. 08.4.1–ESFA–V-418 „Integrali pagalba į namus“ projektų finansavimo sąlygų aprašo patvirtinimo“, Plungės rajono savivaldybės taryba        n u s p r e n d ž i a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 Pritarti paraiškos teikimui projekto „</w:t>
      </w:r>
      <w:r>
        <w:rPr/>
        <w:t>Integralios pagalbos (socialinės globos ir slaugos) į namus teikimas Plungės rajone“ </w:t>
      </w:r>
      <w:r>
        <w:rPr>
          <w:lang w:eastAsia="en-US"/>
        </w:rPr>
        <w:t xml:space="preserve">finansavimui gauti pagal 2014-2020 metų Europos Sąjungos fondų Investicijų veiksmų programos 8 prioriteto „Socialinės įtrauktiems didinimas ir kova su skurdu“ įgyvendinimo priemonę Nr. 08.4.1–ESFA–V-418 „Integrali pagalba į namus“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 Įpareigoti Plungės socialinių paslaugų centro direktorę Odetą Misiūnienę teikti paraišką sprendimo 1 punkte nurodyto projekto finansavimui gauti ir pasirašyti visus su paraiškos teikimu bei projekto vykdy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ind w:firstLine="73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03567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32:00Z</dcterms:created>
  <dc:creator>Rasa Jonušienė</dc:creator>
  <dc:description/>
  <cp:keywords/>
  <dc:language>en-US</dc:language>
  <cp:lastModifiedBy>Jovita Šumskienė</cp:lastModifiedBy>
  <cp:lastPrinted>2016-07-12T08:14:00Z</cp:lastPrinted>
  <dcterms:modified xsi:type="dcterms:W3CDTF">2016-07-28T13:58:00Z</dcterms:modified>
  <cp:revision>7</cp:revision>
  <dc:subject/>
  <dc:title>PLUNGĖS RAJONO SAVIVALDYBĖS TARYBA</dc:title>
</cp:coreProperties>
</file>