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6-2017 MOKSLO METŲ KLASIŲ KOMPLEKTŲ SKAIČIAUS IR MOKINIŲ SKAIČIAUS VIDURKIO KLASĖ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iepos 28 d. Nr. T1-20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rPr/>
      </w:pPr>
      <w:r>
        <w:rPr/>
        <w:t>1. Patvirtinti 2016-2017 mokslo metų klasių komplektų skaičių ir mokinių skaičiaus vidurkį klasė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Pripažinti netekusiu galios Plungės rajono savivaldybės tarybos 2016 m. kovo 31 d. sprendimą Nr.T1-61 „Dėl 2016-2017 mokslo metų klasių komplektų skaičiaus ir mokinių skaičiaus vidurkio klasėse pagal vykdomas programas Plungės rajono savivaldybės bendrojo ugdymo mokyklose patvirtinimo“. 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</w:t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26:00Z</dcterms:created>
  <dc:creator>vitalija</dc:creator>
  <dc:description/>
  <cp:keywords/>
  <dc:language>en-US</dc:language>
  <cp:lastModifiedBy>Jovita Šumskienė</cp:lastModifiedBy>
  <cp:lastPrinted>2016-07-29T10:29:00Z</cp:lastPrinted>
  <dcterms:modified xsi:type="dcterms:W3CDTF">2016-07-29T07:29:00Z</dcterms:modified>
  <cp:revision>7</cp:revision>
  <dc:subject/>
  <dc:title>PLUNGĖS RAJONO SAVIVALDYBĖS TARYBA</dc:title>
</cp:coreProperties>
</file>