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IR IKIMOKYKLINIO UGDYMO MOKYKLOSE, PLATELIŲ UDC IR KULIŲ GIMNAZIJOJE 2016–2017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liepos 28 d. Nr. T1-20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įstatymo 8 straipsniu, Priešmokyklinio ugdymo tvarkos aprašu, patvirtintu Lietuvos Respublikos švietimo ir mokslo ministro 2013 m. lapkričio 21 d. įsakymu Nr. V-1106, Plungės rajono savivaldybės taryba n u s p r e n d ž i a: </w:t>
      </w:r>
    </w:p>
    <w:p>
      <w:pPr>
        <w:pStyle w:val="Normal"/>
        <w:rPr/>
      </w:pPr>
      <w:r>
        <w:rPr/>
        <w:t>Nustatyti šiuos priešmokyklinio ugdymo organizavimo modelius bei grupių skaičių ir jų pagrindu 2016-2017 mokslo metais organizuoti priešmokyklinį ugdymą rajono lopšeliuose -darželiuose, mokyklose - darželiuose, Platelių UDC bei  pagrindinėse mokyklose ir Kulių gimnazijoje:</w:t>
      </w:r>
    </w:p>
    <w:p>
      <w:pPr>
        <w:pStyle w:val="Normal"/>
        <w:rPr/>
      </w:pPr>
      <w:r>
        <w:rPr/>
        <w:t xml:space="preserve">1. Priešmokyklinio ugdymo grupė, kurios veiklos trukmė per parą - 4 valandos. Ugdo priešmokyklinio ugdymo pedagogas, neformaliojo ugdymo pedagogai, mokiniams teikiama  logopedo, socialinio pedagogo  paslauga: </w:t>
      </w:r>
    </w:p>
    <w:p>
      <w:pPr>
        <w:pStyle w:val="Normal"/>
        <w:rPr/>
      </w:pPr>
      <w:r>
        <w:rPr/>
        <w:t xml:space="preserve">Minimalus vaikų skaičius grupėje – 5 (jei mokyklai užtenka mokinio krepšelio lėšų): </w:t>
      </w:r>
    </w:p>
    <w:p>
      <w:pPr>
        <w:pStyle w:val="Normal"/>
        <w:rPr/>
      </w:pPr>
      <w:r>
        <w:rPr/>
        <w:t>Stalgėnų pagrindinėje mokykloje</w:t>
        <w:tab/>
        <w:tab/>
        <w:t>1 grupė;</w:t>
      </w:r>
    </w:p>
    <w:p>
      <w:pPr>
        <w:pStyle w:val="Normal"/>
        <w:rPr/>
      </w:pPr>
      <w:r>
        <w:rPr/>
        <w:t>Šateikių pagrindinėje mokykloje</w:t>
        <w:tab/>
        <w:tab/>
        <w:tab/>
        <w:t xml:space="preserve">1 grupė; </w:t>
      </w:r>
    </w:p>
    <w:p>
      <w:pPr>
        <w:pStyle w:val="Normal"/>
        <w:rPr/>
      </w:pPr>
      <w:r>
        <w:rPr/>
        <w:t>2. Priešmokyklinio ugdymo grupė, kurios veiklos trukmė per parą - 8 valandos. Minimalus vaikų skaičius grupėje - 10, maksimalus - 20 (išimties tvarka - daugiau kaip 20, jei šis skaičius padidėja per mokslo metus). Ugdo priešmokyklinio ugdymo pedagogas, ikimokyklinio ugdymo auklėtojas, meninio ugdymo mokytojas, teikiamos logopedo paslaugos:</w:t>
      </w:r>
    </w:p>
    <w:p>
      <w:pPr>
        <w:pStyle w:val="Normal"/>
        <w:rPr/>
      </w:pPr>
      <w:r>
        <w:rPr/>
        <w:t>Alsėdžių lopšelyje-darželyje</w:t>
        <w:tab/>
        <w:tab/>
        <w:tab/>
        <w:t>1 grupė.</w:t>
      </w:r>
    </w:p>
    <w:p>
      <w:pPr>
        <w:pStyle w:val="Normal"/>
        <w:rPr/>
      </w:pPr>
      <w:r>
        <w:rPr/>
        <w:t>3. Priešmokyklinio ugdymo grupė, kurios veiklos trukmė per parą - 10,5 valandos. Minimalus vaikų skaičius grupėje - 10, maksimalus - 20 (išimties tvarka - daugiau kaip 20, jei šis skaičius padidėja per mokslo metus). Ugdo priešmokyklinio ugdymo pedagogai, meninio ugdymo mokytojai, teikiamos logopedų paslaugos:</w:t>
      </w:r>
    </w:p>
    <w:p>
      <w:pPr>
        <w:pStyle w:val="Normal"/>
        <w:rPr/>
      </w:pPr>
      <w:r>
        <w:rPr/>
        <w:t>Plungės lopšelyje-darželyje „Raudonkepuraitė“</w:t>
        <w:tab/>
        <w:t>2 grupės;</w:t>
      </w:r>
    </w:p>
    <w:p>
      <w:pPr>
        <w:pStyle w:val="Normal"/>
        <w:rPr/>
      </w:pPr>
      <w:r>
        <w:rPr/>
        <w:t>Plungės lopšelyje-darželyje „Rūtelė“</w:t>
        <w:tab/>
        <w:tab/>
        <w:t>2 grupės;</w:t>
      </w:r>
    </w:p>
    <w:p>
      <w:pPr>
        <w:pStyle w:val="Normal"/>
        <w:rPr/>
      </w:pPr>
      <w:r>
        <w:rPr/>
        <w:t>Plungės lopšelyje-darželyje „Saulutė“</w:t>
        <w:tab/>
        <w:tab/>
        <w:t>3 grupė;</w:t>
      </w:r>
    </w:p>
    <w:p>
      <w:pPr>
        <w:pStyle w:val="Normal"/>
        <w:rPr/>
      </w:pPr>
      <w:r>
        <w:rPr/>
        <w:t>Plungės lopšelyje-darželyje „Vyturėlis</w:t>
        <w:tab/>
        <w:tab/>
        <w:t>2 grupės;</w:t>
      </w:r>
    </w:p>
    <w:p>
      <w:pPr>
        <w:pStyle w:val="Normal"/>
        <w:rPr/>
      </w:pPr>
      <w:r>
        <w:rPr/>
        <w:t>Plungės lopšelyje-darželyje „Pasaka“</w:t>
        <w:tab/>
        <w:tab/>
        <w:t>2 grupės;</w:t>
      </w:r>
    </w:p>
    <w:p>
      <w:pPr>
        <w:pStyle w:val="Normal"/>
        <w:rPr/>
      </w:pPr>
      <w:r>
        <w:rPr/>
        <w:t>Žemaičių Kalvarijos lopšelyje-darželyje</w:t>
        <w:tab/>
        <w:tab/>
        <w:t>1 grupė;</w:t>
      </w:r>
    </w:p>
    <w:p>
      <w:pPr>
        <w:pStyle w:val="Normal"/>
        <w:rPr/>
      </w:pPr>
      <w:r>
        <w:rPr/>
        <w:t>Platelių UDC</w:t>
        <w:tab/>
        <w:tab/>
        <w:tab/>
        <w:tab/>
        <w:t>1 grupė.</w:t>
      </w:r>
    </w:p>
    <w:p>
      <w:pPr>
        <w:pStyle w:val="Normal"/>
        <w:rPr/>
      </w:pPr>
      <w:r>
        <w:rPr/>
        <w:t>4. Mišraus amžiaus jungtinė vaikų grupė, kurios veiklos trukmė per dieną – 10,5 valandos (vietovėje, kurioje nesusidaro 10 priešmokyklinio amžiaus vaikų). Vykdomos priešmokyklinio ir ikimokyklinio ugdymo programos. Ugdo ikimokyklinio ugdymo auklėtojas ar priešmokyklinio ugdymo pedagogas,  meninio ugdymo mokytojas:</w:t>
      </w:r>
    </w:p>
    <w:p>
      <w:pPr>
        <w:pStyle w:val="Normal"/>
        <w:rPr/>
      </w:pPr>
      <w:r>
        <w:rPr/>
        <w:t>Plungės lopšelis darželis „Nykštukas“</w:t>
        <w:tab/>
        <w:tab/>
        <w:t>2 grupės;</w:t>
      </w:r>
    </w:p>
    <w:p>
      <w:pPr>
        <w:pStyle w:val="Normal"/>
        <w:rPr/>
      </w:pPr>
      <w:r>
        <w:rPr/>
        <w:t>Didvyčių mokykloje-darželyje</w:t>
        <w:tab/>
        <w:tab/>
        <w:tab/>
        <w:t xml:space="preserve">1 grupė; </w:t>
      </w:r>
    </w:p>
    <w:p>
      <w:pPr>
        <w:pStyle w:val="Normal"/>
        <w:rPr/>
      </w:pPr>
      <w:r>
        <w:rPr/>
        <w:t>Prūsalių mokykloje-darželyje</w:t>
        <w:tab/>
        <w:tab/>
        <w:tab/>
        <w:t>1 grupė;</w:t>
      </w:r>
    </w:p>
    <w:p>
      <w:pPr>
        <w:pStyle w:val="Normal"/>
        <w:rPr/>
      </w:pPr>
      <w:r>
        <w:rPr/>
        <w:t>Kulių gimnazijoje</w:t>
        <w:tab/>
        <w:tab/>
        <w:tab/>
        <w:tab/>
        <w:t>1 grupė.</w:t>
      </w:r>
    </w:p>
    <w:p>
      <w:pPr>
        <w:pStyle w:val="Normal"/>
        <w:rPr>
          <w:szCs w:val="24"/>
        </w:rPr>
      </w:pPr>
      <w:r>
        <w:rPr>
          <w:szCs w:val="24"/>
        </w:rPr>
        <w:t>5. Pripažinti netekusiu galios Plungės rajono savivaldybės tarybos 2016 m. kovo 31 d. Nr. T1-60 „</w:t>
      </w:r>
      <w:r>
        <w:rPr>
          <w:rStyle w:val="Komentaronuoroda"/>
          <w:sz w:val="24"/>
          <w:szCs w:val="24"/>
        </w:rPr>
        <w:t>Dėl priešmokyklinio ugdymo organizavimo modelių ir grupių skaičiaus Plungės rajono savivaldybės bendrojo ir ikimokyklinio ugdymo mokyklose, Platelių UDC ir Kulių gimnazijoje 2016 – 2017 mokslo metais nustatymo</w:t>
      </w:r>
      <w:r>
        <w:rPr>
          <w:caps/>
          <w:szCs w:val="24"/>
        </w:rPr>
        <w:t>“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1296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23:00Z</dcterms:created>
  <dc:creator>rima</dc:creator>
  <dc:description/>
  <cp:keywords/>
  <dc:language>en-US</dc:language>
  <cp:lastModifiedBy>Jovita Šumskienė</cp:lastModifiedBy>
  <cp:lastPrinted>2016-07-12T13:42:00Z</cp:lastPrinted>
  <dcterms:modified xsi:type="dcterms:W3CDTF">2016-07-28T13:50:00Z</dcterms:modified>
  <cp:revision>14</cp:revision>
  <dc:subject/>
  <dc:title>PLUNGĖS RAJONO SAVIVALDYBĖS ADMINISTRATORIUS</dc:title>
</cp:coreProperties>
</file>