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DĖL SAVIVALDYBĖS ĮMONĖS „VARPO“ KNYGYNO VEIKLOS NUTRAUKIMO IR PRITARIMO JOS LIKVIDAVIMU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6 m. liepos 28 d. Nr. T1-21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21 punktu, Lietuvos Respublikos valstybės ir savivaldybių įmonių įstatymo 24 straipsnio 2 dalimi ir Lietuvos Respublikos Vyriausybės 2007 m. birželio 19 d. nutarimo Nr. 642 „Dėl savivaldybių turtinių ir neturtinių teisių įgyvendinimo savivaldybės įmonėse“ 1 punktu, Plungės rajono savivaldybės taryba  n u s p r e n d ž i a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Nutraukti nuo 2016 m. rugpjūčio 1 d. Savivaldybės įmonės „Varpo“ </w:t>
      </w:r>
      <w:r>
        <w:rPr>
          <w:color w:val="000000"/>
        </w:rPr>
        <w:t>knygyn</w:t>
      </w:r>
      <w:r>
        <w:rPr/>
        <w:t xml:space="preserve">o (įmonės kodas - 169862634) veiklą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ritarti Savivaldybės įmonės „Varpo“ knygyno likvidavimui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hanging="0"/>
        <w:jc w:val="left"/>
        <w:rPr>
          <w:smallCaps/>
        </w:rPr>
      </w:pPr>
      <w:r>
        <w:rPr/>
        <w:t>Savivaldybės meras</w:t>
        <w:tab/>
        <w:tab/>
        <w:tab/>
        <w:t xml:space="preserve">          </w:t>
        <w:tab/>
        <w:tab/>
        <w:t>Audrius Klišonis</w:t>
      </w:r>
    </w:p>
    <w:p>
      <w:pPr>
        <w:pStyle w:val="Normal"/>
        <w:ind w:left="709" w:hanging="0"/>
        <w:jc w:val="left"/>
        <w:rPr>
          <w:smallCaps/>
        </w:rPr>
      </w:pPr>
      <w:r>
        <w:rPr>
          <w:smallCaps/>
        </w:rPr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p>
      <w:pPr>
        <w:pStyle w:val="Normal"/>
        <w:ind w:left="3060" w:hanging="14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20:00Z</dcterms:created>
  <dc:creator>Vytautas Tumas</dc:creator>
  <dc:description/>
  <cp:keywords/>
  <dc:language>en-US</dc:language>
  <cp:lastModifiedBy>Jovita Šumskienė</cp:lastModifiedBy>
  <cp:lastPrinted>2015-10-15T13:58:00Z</cp:lastPrinted>
  <dcterms:modified xsi:type="dcterms:W3CDTF">2016-07-29T05:43:00Z</dcterms:modified>
  <cp:revision>10</cp:revision>
  <dc:subject/>
  <dc:title>PLUNGĖS RAJONO SAVIVALDYBĖS ADMINISTRATORIUS</dc:title>
</cp:coreProperties>
</file>