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3675</wp:posOffset>
            </wp:positionH>
            <wp:positionV relativeFrom="paragraph">
              <wp:posOffset>-31051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rStyle w:val="Komentaronuoroda"/>
          <w:b/>
          <w:b/>
          <w:sz w:val="28"/>
          <w:szCs w:val="28"/>
        </w:rPr>
      </w:pPr>
      <w:r>
        <w:rPr>
          <w:rStyle w:val="Komentaronuoroda"/>
          <w:b/>
          <w:sz w:val="28"/>
          <w:szCs w:val="28"/>
        </w:rPr>
        <w:t xml:space="preserve">DĖL PRITARIMO PRIVATAUS SUBJEKTO ATRANKOS VALDŽIOS IR PRIVATAUS SUBJEKTŲ PARTNERYSTĖS PROJEKTO „PLUNGĖS RAJONO SAVIVALDYBĖS GATVIŲ APŠVIETIMO KOKYBĖS GERINIMAS“ ĮGYVENDINIMO KONKURENCINIO DIALOGO BŪDU SĄLYGOMS </w:t>
      </w:r>
    </w:p>
    <w:p>
      <w:pPr>
        <w:pStyle w:val="Normal"/>
        <w:jc w:val="center"/>
        <w:rPr>
          <w:rStyle w:val="Komentaronuoroda"/>
          <w:b/>
          <w:b/>
          <w:sz w:val="28"/>
          <w:szCs w:val="28"/>
        </w:rPr>
      </w:pPr>
      <w:r>
        <w:rPr/>
      </w:r>
    </w:p>
    <w:p>
      <w:pPr>
        <w:pStyle w:val="Normal"/>
        <w:jc w:val="center"/>
        <w:rPr/>
      </w:pPr>
      <w:r>
        <w:rPr/>
        <w:t>2016 m. liepos 28 d. Nr. T1-206</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t>Vadovaudamasi Lietuvos Respublikos vietos savivaldos įstatymo 16 straipsnio 2 dalies 46 punktu, 2014-2020 metų Europos Sąjungos fondų Investicijų veiksmų programa, 2015 m. vasario 18 d. Lietuvos Respublikos finansų ministerijos ir  Lietuvos Respublikos energetikos ministerijos bei UAB Viešųjų investicijų plėtros agentūros (toliau – UAB VIPA) trišale sutartimi, LR energetikos ministerijos įgyvendinamos priemonės „Energijos vartojimo efektyvumo didinimas viešojoje infrastruktūroje“ projektų atrankos kriterijais, Garantijų teikimo miestų gatvių apšvietimo sistemų modernizavimui tvarkos aprašu, patvirtintu UAB VIPA generalinio direktoriaus 2015 m. rugpjūčio 14 d. įsakymu Nr. 2015/9-30, bei Plungės rajono savivaldybės tarybos 2015 m. liepos 30 d. sprendimu Nr. T1-218 „Dėl pritarimo rengti Plungės rajono gatvių apšvietimo modernizavimo projektinę dokumentaciją“</w:t>
      </w:r>
      <w:r>
        <w:rPr>
          <w:szCs w:val="20"/>
          <w:lang w:eastAsia="en-US"/>
        </w:rPr>
        <w:t xml:space="preserve">, </w:t>
      </w:r>
      <w:r>
        <w:rPr/>
        <w:t>Plungės rajono savivaldybės tarybos 2016 m. birželio 30 d. sprendimu Nr. T1-163 „Dėl pritarimo investicijų projektui „Plungės rajono savivaldybės gatvių apšvietimo kokybės gerinimas“ ir atsižvelgdama į Savivaldybės kontrolieriaus 2016 m. liepos 27 d. išvadą Nr. IV-9 „Dėl Plungės rajono savivaldybės gatvių apšvietimo kokybės gerinimo viešojo ir privataus sektorių partnerystės sutarties projekto“,</w:t>
      </w:r>
      <w:r>
        <w:rPr>
          <w:szCs w:val="20"/>
          <w:lang w:eastAsia="en-US"/>
        </w:rPr>
        <w:t xml:space="preserve"> Plungės rajono savivaldybės taryba </w:t>
      </w:r>
      <w:r>
        <w:rPr>
          <w:spacing w:val="60"/>
          <w:szCs w:val="20"/>
          <w:lang w:eastAsia="en-US"/>
        </w:rPr>
        <w:t>nusprendžia</w:t>
      </w:r>
      <w:r>
        <w:rPr>
          <w:szCs w:val="20"/>
          <w:lang w:eastAsia="en-US"/>
        </w:rPr>
        <w:t>:</w:t>
      </w:r>
    </w:p>
    <w:p>
      <w:pPr>
        <w:pStyle w:val="Normal"/>
        <w:ind w:firstLine="720"/>
        <w:jc w:val="both"/>
        <w:rPr>
          <w:lang w:eastAsia="en-US"/>
        </w:rPr>
      </w:pPr>
      <w:r>
        <w:rPr>
          <w:szCs w:val="20"/>
          <w:lang w:eastAsia="en-US"/>
        </w:rPr>
        <w:t>1.</w:t>
      </w:r>
      <w:r>
        <w:rPr>
          <w:lang w:eastAsia="en-US"/>
        </w:rPr>
        <w:t xml:space="preserve">Pritarti pridedamoms </w:t>
      </w:r>
      <w:r>
        <w:rPr/>
        <w:t>Privataus subjekto atrankos valdžios ir privataus subjektų partnerystės projekto „Plungės rajono savivaldybės gatvių apšvietimo kokybės gerinimas“ įgyvendinimo konkurencinio dialogo būdu sąlygoms</w:t>
      </w:r>
      <w:r>
        <w:rPr>
          <w:lang w:eastAsia="en-US"/>
        </w:rPr>
        <w:t>, nustatant, kad:</w:t>
      </w:r>
    </w:p>
    <w:p>
      <w:pPr>
        <w:pStyle w:val="Normal"/>
        <w:ind w:firstLine="720"/>
        <w:jc w:val="both"/>
        <w:rPr/>
      </w:pPr>
      <w:r>
        <w:rPr>
          <w:lang w:eastAsia="en-US"/>
        </w:rPr>
        <w:t xml:space="preserve">1.1. </w:t>
      </w:r>
      <w:r>
        <w:rPr/>
        <w:t>Projektą įgyvendins Plungės rajono savivaldybės administracija kartu su privačiu partneriu;</w:t>
      </w:r>
    </w:p>
    <w:p>
      <w:pPr>
        <w:pStyle w:val="Normal"/>
        <w:ind w:firstLine="720"/>
        <w:jc w:val="both"/>
        <w:rPr/>
      </w:pPr>
      <w:r>
        <w:rPr/>
        <w:t>1.2. Partnerystės projekto pavadinimas - „Plungės rajono savivaldybės gatvių apšvietimo kokybės gerinimas“, jo tikslas – padidinti gatvių apšvietimo viešosios paslaugos Plungės rajono savivaldybėje kokybę ir energijos vartojimo efektyvumą;</w:t>
      </w:r>
    </w:p>
    <w:p>
      <w:pPr>
        <w:pStyle w:val="Normal"/>
        <w:ind w:firstLine="720"/>
        <w:jc w:val="both"/>
        <w:rPr/>
      </w:pPr>
      <w:r>
        <w:rPr/>
        <w:t>1.3. Partnerystės projektui taikomas partnerystės būdas – valdžios ir privataus subjektų partnerystė (viešoji ir privačioji partnerystė);</w:t>
      </w:r>
    </w:p>
    <w:p>
      <w:pPr>
        <w:pStyle w:val="Normal"/>
        <w:ind w:firstLine="720"/>
        <w:jc w:val="both"/>
        <w:rPr/>
      </w:pPr>
      <w:r>
        <w:rPr/>
        <w:t>1.4. Esamas, rekonstruotas ir Projekto įgyvendinimo metu sukurtas turtas patikėjimo teise bus perduotas eksplotuoti ir prižiūrėti privačiam subjektui.</w:t>
      </w:r>
    </w:p>
    <w:p>
      <w:pPr>
        <w:pStyle w:val="Normal"/>
        <w:ind w:firstLine="720"/>
        <w:jc w:val="both"/>
        <w:rPr/>
      </w:pPr>
      <w:r>
        <w:rPr/>
        <w:t>2.Pritarti Projekto pirkimo sąlygoms, pagrindinėms Partnerystės sutarties sąlygoms bei pirkimo būdui.</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                                                                                                     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eastAsia="Times New Roman"/>
    </w:rPr>
  </w:style>
  <w:style w:type="character" w:styleId="WW8Num6z0">
    <w:name w:val="WW8Num6z0"/>
    <w:qFormat/>
    <w:rPr>
      <w:b w:val="false"/>
      <w:bCs w:val="false"/>
      <w:strike w:val="false"/>
      <w:dstrike w:val="false"/>
      <w:color w:val="000000"/>
    </w:rPr>
  </w:style>
  <w:style w:type="character" w:styleId="WW8Num6z1">
    <w:name w:val="WW8Num6z1"/>
    <w:qFormat/>
    <w:rPr>
      <w:rFonts w:ascii="Times New Roman" w:hAnsi="Times New Roman" w:cs="Times New Roman"/>
      <w:strike w:val="false"/>
      <w:dstrike w:val="false"/>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8914C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14:00Z</dcterms:created>
  <dc:creator>Rasa Jonušienė</dc:creator>
  <dc:description/>
  <cp:keywords/>
  <dc:language>en-US</dc:language>
  <cp:lastModifiedBy>Jovita Šumskienė</cp:lastModifiedBy>
  <cp:lastPrinted>2016-07-18T15:24:00Z</cp:lastPrinted>
  <dcterms:modified xsi:type="dcterms:W3CDTF">2016-07-29T04:41:00Z</dcterms:modified>
  <cp:revision>5</cp:revision>
  <dc:subject/>
  <dc:title>PLUNGĖS RAJONO SAVIVALDYBĖS TARYBA</dc:title>
</cp:coreProperties>
</file>