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2115" w:leader="none"/>
          <w:tab w:val="center" w:pos="4819" w:leader="none"/>
        </w:tabs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tabs>
          <w:tab w:val="clear" w:pos="1296"/>
          <w:tab w:val="left" w:pos="2115" w:leader="none"/>
          <w:tab w:val="center" w:pos="4819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5 M. BIRŽELIO 25 D. SPRENDIMO NR. T1-169 „DĖL PlUNGĖS RAJONO SAVIVALDYBĖS BENDROJO ugdymo MOKYKLŲ ETATŲ, FINANSUOJAMŲ IŠ MOKINIO KREPŠELIO LĖŠŲ, ikimokyklinį ugdymą vykdančių mokyklų bei meno mokyklų pedagoginių etatų normatyvų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birželio 30 d. Nr. T1-16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>1. Pakeisti P</w:t>
      </w:r>
      <w:r>
        <w:rPr>
          <w:szCs w:val="24"/>
        </w:rPr>
        <w:t>lungės rajono savivaldybės tarybos 2015 m. birželio 25 d. sprendimu Nr. T1-169 „Dėl Plungės rajono savivaldybės bendrojo ugdymo mokyklų etatų, finansuojamų iš mokinio krepšelio lėšų, ikimokyklinį ugdymą vykdančių mokyklų bei meno mokyklų pedagoginių etatų normatyvų patvirtinimo“</w:t>
      </w:r>
      <w:r>
        <w:rPr/>
        <w:t xml:space="preserve"> patvirtintus Plungės specialiojo ugdymo centro etatų, finansuojamų iš mokinio krepšelio lėšų, normatyvus ir vietoje psichologo (psichologo asistento) 0,75 etato įrašyti psichologo (psichologo asistento) 1,0 etatą.</w:t>
      </w:r>
    </w:p>
    <w:p>
      <w:pPr>
        <w:pStyle w:val="Normal"/>
        <w:rPr>
          <w:szCs w:val="24"/>
        </w:rPr>
      </w:pPr>
      <w:r>
        <w:rPr/>
        <w:t xml:space="preserve">2. Pripažinti netekusiu galios Plungės rajono savivaldybės tarybos 2015 m. rugsėjo 24 d. sprendimą Nr. T1-246 „Dėl Plungės rajono savivaldybės tarybos 2015 m. birželio 25 d. sprendimo Nr. T1-169 </w:t>
      </w:r>
      <w:r>
        <w:rPr>
          <w:szCs w:val="24"/>
        </w:rPr>
        <w:t xml:space="preserve">„Dėl Plungės rajono savivaldybės bendrojo ugdymo mokyklų etatų, finansuojamų iš mokinio krepšelio lėšų, ikimokyklinį ugdymą vykdančių mokyklų bei meno mokyklų pedagoginių etatų normatyvų patvirtinimo“ pakeitimo“. </w:t>
      </w:r>
    </w:p>
    <w:p>
      <w:pPr>
        <w:pStyle w:val="Normal"/>
        <w:rPr>
          <w:szCs w:val="24"/>
        </w:rPr>
      </w:pPr>
      <w:r>
        <w:rPr>
          <w:szCs w:val="24"/>
        </w:rPr>
        <w:t>3. Nustatyti, kad šis sprendimas įsigalioja nuo 2016 m. rugsėjo 1 d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7:00Z</dcterms:created>
  <dc:creator>rima</dc:creator>
  <dc:description/>
  <cp:keywords/>
  <dc:language>en-US</dc:language>
  <cp:lastModifiedBy>Jovita Šumskienė</cp:lastModifiedBy>
  <cp:lastPrinted>2016-06-08T09:41:00Z</cp:lastPrinted>
  <dcterms:modified xsi:type="dcterms:W3CDTF">2016-07-01T05:09:00Z</dcterms:modified>
  <cp:revision>7</cp:revision>
  <dc:subject/>
  <dc:title>PLUNGĖS RAJONO SAVIVALDYBĖS ADMINISTRATORIUS</dc:title>
</cp:coreProperties>
</file>