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21305</wp:posOffset>
                  </wp:positionH>
                  <wp:positionV relativeFrom="paragraph">
                    <wp:posOffset>-3314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r>
        <w:trPr>
          <w:trHeight w:val="230"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DĖL PLUNGĖS RAJONO SAVIVALDYBĖS TARYBOS 2016 M. VASARIO 11 D. SPRENDIMO NR. T1-40 „DĖL PLUNGĖS RAJONO SAVIVALDYBĖS 2016-2018 METŲ STRATEGINIO VEIKLOS PLANO PATVIRTINIMO“ IR JĮ KEITUSIŲ SPRENDIMŲ PAKEITIMO</w:t>
            </w:r>
          </w:p>
        </w:tc>
      </w:tr>
      <w:tr>
        <w:trPr>
          <w:trHeight w:val="286" w:hRule="atLeast"/>
          <w:cantSplit w:val="true"/>
        </w:trPr>
        <w:tc>
          <w:tcPr>
            <w:tcW w:w="9855" w:type="dxa"/>
            <w:tcBorders/>
          </w:tcPr>
          <w:p>
            <w:pPr>
              <w:pStyle w:val="Normal"/>
              <w:snapToGrid w:val="false"/>
              <w:ind w:left="-68" w:hanging="0"/>
              <w:jc w:val="center"/>
              <w:rPr>
                <w:rStyle w:val="Komentaronuoroda"/>
                <w:b/>
                <w:b/>
                <w:sz w:val="24"/>
                <w:szCs w:val="28"/>
              </w:rPr>
            </w:pPr>
            <w:r>
              <w:rPr/>
            </w:r>
          </w:p>
          <w:p>
            <w:pPr>
              <w:pStyle w:val="Normal"/>
              <w:ind w:left="-68" w:hanging="0"/>
              <w:jc w:val="center"/>
              <w:rPr>
                <w:rStyle w:val="Komentaronuoroda"/>
                <w:sz w:val="24"/>
              </w:rPr>
            </w:pPr>
            <w:r>
              <w:rPr>
                <w:rStyle w:val="Komentaronuoroda"/>
                <w:sz w:val="24"/>
              </w:rPr>
              <w:t>2016 m. birželio 30 d. Nr. T1-182</w:t>
            </w:r>
          </w:p>
        </w:tc>
      </w:tr>
      <w:tr>
        <w:trPr>
          <w:trHeight w:val="324" w:hRule="atLeast"/>
        </w:trPr>
        <w:tc>
          <w:tcPr>
            <w:tcW w:w="9855" w:type="dxa"/>
            <w:tcBorders/>
          </w:tcPr>
          <w:p>
            <w:pPr>
              <w:pStyle w:val="Normal"/>
              <w:jc w:val="center"/>
              <w:rPr/>
            </w:pPr>
            <w:r>
              <w:rPr>
                <w:rStyle w:val="Komentaronuoroda"/>
                <w:sz w:val="24"/>
              </w:rPr>
              <w:t>Plungė</w:t>
            </w:r>
          </w:p>
        </w:tc>
      </w:tr>
    </w:tbl>
    <w:p>
      <w:pPr>
        <w:pStyle w:val="Normal"/>
        <w:tabs>
          <w:tab w:val="clear" w:pos="1298"/>
          <w:tab w:val="left" w:pos="1050" w:leader="none"/>
        </w:tabs>
        <w:rPr>
          <w:rStyle w:val="Komentaronuoroda"/>
          <w:sz w:val="24"/>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Pakeisti Plungės rajono savivaldybės tarybos 2016 m. vasario 11 d. sprendimu Nr. T1-40 „Dėl Plungės rajono savivaldybės 2016-2018 metų strateginio veiklos plano patvirtinimo“ (kartu su 2016 m. kovo 31 d. sprendimu Nr. T1-96, 2016 m. balandžio 28 d. sprendimu Nr. T1-106 ir 2016 m. gegužės 26 d. sprendimu Nr.T1-152) patvirtintą Plungės rajono savivaldybės 2016-2018 metų strateginį veiklos planą:</w:t>
      </w:r>
      <w:r>
        <w:rPr>
          <w:color w:val="000000"/>
        </w:rPr>
        <w:t xml:space="preserve">        </w:t>
      </w:r>
    </w:p>
    <w:p>
      <w:pPr>
        <w:pStyle w:val="Normal"/>
        <w:tabs>
          <w:tab w:val="clear" w:pos="1298"/>
          <w:tab w:val="left" w:pos="1050" w:leader="none"/>
        </w:tabs>
        <w:ind w:firstLine="720"/>
        <w:jc w:val="both"/>
        <w:rPr/>
      </w:pPr>
      <w:r>
        <w:rPr/>
        <w:t>1. Pakeisti 01 „Ugdymo kokybės ir modernios aplinkos užtikrinimo programos“ 02 tikslo „Tenkinti mokinių pažinimo ir saviraiškos poreikius neformaliojo ugdymo įstaigose“ 01 uždavinio „Organizuoti  kokybišką ugdymą ir užtikrinti modernią aplinką neformaliojo ugdymo įstaigose“ 02 priemonei „M. Oginskio meno mokyklos veikla“  iš finansavimo šaltinio  „Valstybės biudžeto specialiosios tikslinės dotacijos lėšos SB(VB)“  patvirtintą 13 800,00 eurų finansavimą, padidinant jį iki 160 700,00 eurų (iš jų darbo užmokesčiui - 13 300,00 eurų).</w:t>
      </w:r>
    </w:p>
    <w:p>
      <w:pPr>
        <w:pStyle w:val="Normal"/>
        <w:tabs>
          <w:tab w:val="clear" w:pos="1298"/>
          <w:tab w:val="left" w:pos="1050" w:leader="none"/>
        </w:tabs>
        <w:ind w:firstLine="720"/>
        <w:jc w:val="both"/>
        <w:rPr/>
      </w:pPr>
      <w:r>
        <w:rPr/>
        <w:t>2. Paskirstyti 01 „Ugdymo kokybės ir modernios aplinkos užtikrinimo programos“ 02 tikslo „Tenkinti mokinių pažinimo ir saviraiškos poreikius neformaliojo ugdymo įstaigose“ 01 uždavinio „Organizuoti  kokybišką ugdymą ir užtikrinti modernią aplinką neformaliojo ugdymo įstaigose“ 03 priemonei „Plungės sporto ir rekreacijos centro veikla“  iš finansavimo šaltinio  „Specialiosios programos lėšos (pajamos už atsitiktines paslaugas) SB(SP)“  patvirtintą 27 100,00 eurų finansavimą, nurodant, kad išlaidoms skiriami 26 200,00 eurų, turtui – 900,00 eurų.</w:t>
      </w:r>
    </w:p>
    <w:p>
      <w:pPr>
        <w:pStyle w:val="Normal"/>
        <w:tabs>
          <w:tab w:val="clear" w:pos="1298"/>
          <w:tab w:val="left" w:pos="1050" w:leader="none"/>
        </w:tabs>
        <w:ind w:firstLine="720"/>
        <w:jc w:val="both"/>
        <w:rPr/>
      </w:pPr>
      <w:r>
        <w:rPr>
          <w:color w:val="000000"/>
        </w:rPr>
        <w:t>3. Pakeisti 04 „Socialiai saugios ir sveikos aplinkos kūrimo programos“ 01 tikslo „Mažinti socialinę atskirtį vykdant valstybės ir savivaldybės socialinės politikos priemones“ 02 uždavinio „Užtikrinti globos paslaugas vaikams, netekusiems tėvų globos, Plungės vaikų globos namuose“ 01 priemonei „Plungės vaikų globos namų veikla“</w:t>
      </w:r>
      <w:r>
        <w:rPr/>
        <w:t xml:space="preserve"> </w:t>
      </w:r>
      <w:r>
        <w:rPr>
          <w:color w:val="000000"/>
        </w:rPr>
        <w:t>iš finansavimo šaltinio  „Valstybės biudžeto specialiosios tikslinės dotacijos lėšos SB(VB)“ patvirtintą 160 300,00 eurų finansavimą, padidinant jį iki 160 700,00 eurų  (iš jų darbo užmokesčiui - 122 700,00 eurų).</w:t>
      </w:r>
    </w:p>
    <w:p>
      <w:pPr>
        <w:pStyle w:val="Normal"/>
        <w:tabs>
          <w:tab w:val="clear" w:pos="1298"/>
          <w:tab w:val="left" w:pos="1050" w:leader="none"/>
        </w:tabs>
        <w:ind w:firstLine="720"/>
        <w:jc w:val="both"/>
        <w:rPr/>
      </w:pPr>
      <w:r>
        <w:rPr>
          <w:color w:val="000000"/>
        </w:rPr>
        <w:t>4.</w:t>
      </w:r>
      <w:r>
        <w:rPr/>
        <w:t xml:space="preserve"> </w:t>
      </w:r>
      <w:r>
        <w:rPr>
          <w:color w:val="000000"/>
        </w:rPr>
        <w:t>Pakeis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1 priemonei „Plungės rajono savivaldybės kultūros centro veikla“ iš finansavimo šaltinio  „Specialiosios programos lėšos (pajamos už atsitiktines paslaugas) SB(SP)“ patvirtintą 31 500,00 eurų finansavimą, padidinant jį iki 41 500,00 eurų  (iš jų turtui – 7 000,00 eurų).</w:t>
      </w:r>
    </w:p>
    <w:p>
      <w:pPr>
        <w:pStyle w:val="Normal"/>
        <w:tabs>
          <w:tab w:val="clear" w:pos="1298"/>
          <w:tab w:val="left" w:pos="851" w:leader="none"/>
          <w:tab w:val="left" w:pos="1050" w:leader="none"/>
        </w:tabs>
        <w:ind w:firstLine="720"/>
        <w:jc w:val="both"/>
        <w:rPr/>
      </w:pPr>
      <w:r>
        <w:rPr/>
        <w:t>5. Papildy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1 priemonę „Plungės rajono savivaldybės kultūros centro veikla“ nauju finansavimo šaltiniu - „Valstybės biudžeto specialiosios tikslinės dotacijos lėšos SB(VB)“ - ir numatyti lėšas – 20 800,00 eurų (iš jų darbo užmokesčiui – 15 800,00 eurų).</w:t>
      </w:r>
    </w:p>
    <w:p>
      <w:pPr>
        <w:pStyle w:val="Normal"/>
        <w:tabs>
          <w:tab w:val="clear" w:pos="1298"/>
          <w:tab w:val="left" w:pos="1050" w:leader="none"/>
        </w:tabs>
        <w:ind w:firstLine="720"/>
        <w:jc w:val="both"/>
        <w:rPr/>
      </w:pPr>
      <w:r>
        <w:rPr/>
        <w:t>6. Papildy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2 priemonę „Kulių kultūros centro veikla“ nauju finansavimo šaltiniu - „Valstybės biudžeto specialiosios tikslinės dotacijos lėšos SB(VB)“ - ir numatyti lėšas – 3 400,00 eurų (iš jų darbo užmokesčiui – 2 500,00 eurų).</w:t>
      </w:r>
    </w:p>
    <w:p>
      <w:pPr>
        <w:pStyle w:val="Normal"/>
        <w:tabs>
          <w:tab w:val="clear" w:pos="1298"/>
          <w:tab w:val="left" w:pos="1050" w:leader="none"/>
        </w:tabs>
        <w:ind w:firstLine="720"/>
        <w:jc w:val="both"/>
        <w:rPr/>
      </w:pPr>
      <w:r>
        <w:rPr/>
        <w:t>7. Papildy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3 priemonę „Šateikių kultūros centro veikla“ nauju finansavimo šaltiniu - „Valstybės biudžeto specialiosios tikslinės dotacijos lėšos SB(VB)“ - ir numatyti lėšas – 3 700,00 eurų (iš jų darbo užmokesčiui – 2 800,00 eurų).</w:t>
      </w:r>
    </w:p>
    <w:p>
      <w:pPr>
        <w:pStyle w:val="Normal"/>
        <w:tabs>
          <w:tab w:val="clear" w:pos="1298"/>
          <w:tab w:val="left" w:pos="1050" w:leader="none"/>
        </w:tabs>
        <w:ind w:firstLine="720"/>
        <w:jc w:val="both"/>
        <w:rPr/>
      </w:pPr>
      <w:r>
        <w:rPr/>
        <w:t>8. Papildy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4 priemonę „Žemaičių Kalvarijos kultūros centro veikla“ nauju finansavimo šaltiniu - „Valstybės biudžeto specialiosios tikslinės dotacijos lėšos SB(VB)“ - ir numatyti lėšas – 4 700,00 eurų (iš jų darbo užmokesčiui – 3 500,00 eurų).</w:t>
      </w:r>
    </w:p>
    <w:p>
      <w:pPr>
        <w:pStyle w:val="Normal"/>
        <w:tabs>
          <w:tab w:val="clear" w:pos="1298"/>
          <w:tab w:val="left" w:pos="1050" w:leader="none"/>
        </w:tabs>
        <w:ind w:firstLine="720"/>
        <w:jc w:val="both"/>
        <w:rPr/>
      </w:pPr>
      <w:r>
        <w:rPr/>
        <w:t>9. Papildy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5 priemonę „Žlibinų kultūros centro veikla“ nauju finansavimo šaltiniu - „Valstybės biudžeto specialiosios tikslinės dotacijos lėšos SB(VB)“ - ir numatyti lėšas – 5 300,00 eurų (iš jų darbo užmokesčiui – 4 000,00 eurų).</w:t>
      </w:r>
    </w:p>
    <w:p>
      <w:pPr>
        <w:pStyle w:val="Normal"/>
        <w:tabs>
          <w:tab w:val="clear" w:pos="1298"/>
          <w:tab w:val="left" w:pos="1050" w:leader="none"/>
        </w:tabs>
        <w:ind w:firstLine="720"/>
        <w:jc w:val="both"/>
        <w:rPr/>
      </w:pPr>
      <w:r>
        <w:rPr/>
        <w:t>10. Papildyti 06 „Kultūros ir sporto programos“ 02 tikslo „Gerinti bibliotekų, Plungės turizmo informacijos centro (TIC) materialinę bazę, siekiant, kad Viešoji biblioteka ir jos teritoriniai padaliniai bei TIC  taptų patraukliais bendruomenės informacijos resursų ir paslaugų centrais, tenkinančiais rajono gyventojų informacinius, kultūros ir švietimo poreikius“ 01 uždavinio „Efektyviai naudojant finansinius išteklius, užtikrinti Viešosios bibliotekos ir TIC-o funkcionavimo ir informacijos sklaidos sąlygas, plėtojant spaudinių ir kitų dokumentų fondą bei gerinant jo prieinamumą vartotojams“  01 priemonę „Plungės rajono savivaldybės viešosios bibliotekos veikla“ nauju finansavimo šaltiniu - „Valstybės biudžeto specialiosios tikslinės dotacijos lėšos SB(VB)“ - ir numatyti lėšas – 29 000,00 eurų (iš jų darbo užmokesčiui – 22 100,00 eurų).</w:t>
      </w:r>
    </w:p>
    <w:p>
      <w:pPr>
        <w:pStyle w:val="Normal"/>
        <w:tabs>
          <w:tab w:val="clear" w:pos="1298"/>
          <w:tab w:val="left" w:pos="1050" w:leader="none"/>
        </w:tabs>
        <w:ind w:firstLine="720"/>
        <w:jc w:val="both"/>
        <w:rPr/>
      </w:pPr>
      <w:r>
        <w:rPr/>
        <w:t>11. Papildyti 06 „Kultūros ir sporto programos“ 03 tikslo „Užtikrinti sąlygas tinkamam muziejaus funkcionavimui“ 01 uždavinio „Atkurti, išsaugoti ir prižiūrėti kunigaikščio Mykolo Oginskio ir Bukantės dvaro kompleksus. Atkurti  ir puoselėti dvaro tradicijas. Efektyviai naudoti muziejaus resursus“  01 priemonę „Žemaičių dailės muziejaus veikla“ nauju finansavimo šaltiniu - „Valstybės biudžeto specialiosios tikslinės dotacijos lėšos SB(VB)“ - ir numatyti lėšas – 10 800,00 eurų (iš jų darbo užmokesčiui – 8 200,00 eurų).</w:t>
      </w:r>
    </w:p>
    <w:p>
      <w:pPr>
        <w:pStyle w:val="Normal"/>
        <w:tabs>
          <w:tab w:val="clear" w:pos="1298"/>
          <w:tab w:val="left" w:pos="1050" w:leader="none"/>
        </w:tabs>
        <w:ind w:firstLine="720"/>
        <w:jc w:val="both"/>
        <w:rPr/>
      </w:pPr>
      <w:r>
        <w:rPr/>
        <w:t>12. Papildyti 08 „Infrastruktūros objektų priežiūros ir ūkinių subjektų rėmimo programos“ 01 tikslo „Gerinti aplinkos kokybę, plėtoti infrastruktūrą, sudaryti geresnes sąlygas gyventi ir dirbti“ 01 uždavinio „Eksploatuoti, remontuoti, prižiūrėti infrastruktūros objektus, likviduoti avarines situacijas Plungės rajono vietiniame ūkyje, remti ūkines ir visuomenines subjektų veiklas“  01 priemonę „Savivaldybės infrastruktūros objektų planavimas, priežiūra ir statyba“  nauja  - valstybės funkcija 08.04.01.02 - ir numatyti lėšas - 160 000,00 eurų (iš jų turtui - 140 000,00 eurų).</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Savivaldybės meras</w:t>
        <w:tab/>
        <w:t xml:space="preserve"> 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A6906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4:45:00Z</dcterms:created>
  <dc:creator>Jovita</dc:creator>
  <dc:description/>
  <cp:keywords/>
  <dc:language>en-US</dc:language>
  <cp:lastModifiedBy>Jovita Šumskienė</cp:lastModifiedBy>
  <cp:lastPrinted>2016-06-21T14:42:00Z</cp:lastPrinted>
  <dcterms:modified xsi:type="dcterms:W3CDTF">2016-07-01T06:23:00Z</dcterms:modified>
  <cp:revision>6</cp:revision>
  <dc:subject/>
  <dc:title>PROJEKTAS</dc:title>
</cp:coreProperties>
</file>