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25527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ATSISKAITOMŲJŲ KARŠTO VANDENS APSKAITOS PRIETAISŲ 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PRIEŽIŪROS MOKESČI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birželio 30 d. Nr. T1-18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Lietuvos Respublikos šilumos ūkio įstatymo 15 straipsnio 3 dalimi, Valstybinės kainų ir energetikos kontrolės komisijos 2009 m. liepos 21 d. nutarimu Nr. 03-105 „Dėl atsiskaitomųjų karšto vandens apskaitos prietaisų aptarnavimo mokesčio skaičiavimo metodikos“ bei Plungės rajono savivaldybės tarybos 2009 m. birželio 25 d. sprendimu Nr. T1-178 „Dėl karšto vandens tiekimo organizavimo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rPr/>
      </w:pPr>
      <w:r>
        <w:rPr/>
        <w:t>1. Nustatyti nuo 2016 m. liepos 1 d. uždarajai akcinei bendrovei „Plungės šilumos tinklai“ atsiskaitomųjų karšto vandens apskaitos prietaisų priežiūros mokestį 1,16 euro per mėnesį vartotojui (buto savininkui) be pridėtinės vertės mokesčio.</w:t>
      </w:r>
    </w:p>
    <w:p>
      <w:pPr>
        <w:pStyle w:val="Normal"/>
        <w:rPr/>
      </w:pPr>
      <w:r>
        <w:rPr/>
        <w:t>2. Pripažinti netekusiu galios Plungės rajono savivaldybės tarybos 2014 m. spalio 30 d. sprendimą Nr. T1-300 „Dėl atsiskaitomųjų karšto vandens apskaitos prietaisų aptarnavimo mokesčio nustatymo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3:00Z</dcterms:created>
  <dc:creator>rima</dc:creator>
  <dc:description/>
  <cp:keywords/>
  <dc:language>en-US</dc:language>
  <cp:lastModifiedBy>Jovita Šumskienė</cp:lastModifiedBy>
  <cp:lastPrinted>2016-06-14T15:03:00Z</cp:lastPrinted>
  <dcterms:modified xsi:type="dcterms:W3CDTF">2016-06-30T12:45:00Z</dcterms:modified>
  <cp:revision>7</cp:revision>
  <dc:subject/>
  <dc:title>PLUNGĖS RAJONO SAVIVALDYBĖS ADMINISTRATORIUS</dc:title>
</cp:coreProperties>
</file>