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946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TURTO PERDAVIMO </w:t>
      </w:r>
      <w:r>
        <w:rPr>
          <w:b/>
          <w:caps/>
          <w:color w:val="000000"/>
          <w:sz w:val="28"/>
          <w:szCs w:val="28"/>
        </w:rPr>
        <w:t>VALDYTI PATIKĖJIMO</w:t>
      </w:r>
      <w:r>
        <w:rPr>
          <w:b/>
          <w:caps/>
          <w:sz w:val="28"/>
          <w:szCs w:val="28"/>
        </w:rPr>
        <w:t xml:space="preserve"> TEIS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birželio 30 d. Nr. T1-17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 Savivaldybės materialiojo ir nematerialiojo turto valdymo, naudojimo ir disponavimo juo tvarkos aprašo, patvirtinto Plungės rajono savivaldybės tarybos 2015 m. vasario 12 d. sprendimu Nr. T1-32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1. papunkčiu ir atsižvelgdama į Žemaičių dailės muziejaus 2016 m. birželio 1 d. raštą Nr. 1-65, į </w:t>
      </w:r>
      <w:r>
        <w:rPr>
          <w:iCs/>
        </w:rPr>
        <w:t xml:space="preserve">BĮ Plungės turizmo informacijos centro 2016 m. birželio 13 d. raštą Nr. R-5 bei į Plungės sporto ir rekreacijos centro 2016 m. birželio 10 d.  prašymą Nr. S-199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 Pripažinti pasibaigusia Plungės rajono savivaldybės administracijos teisę valdyti patikėjimo teise į: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1. trumpalaikį materialųjį turtą (turto sąrašas - 1 sprendimo priede) ir perduoti jį valdyti, naudoti ir disponuoti juo patikėjimo teise Žemaičių dailės muziejui, BĮ Plungės turizmo informacijos centrui bei Plungės sporto ir rekreacijos centrui;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1.2. ilgalaikį materialųjį turtą (turto sąrašas – 2 sprendimo priede) ir perduoti jį valdyti, naudoti ir disponuoti juo patikėjimo teise BĮ ,Plungės turizmo informacijos centrui ir  Plungės sporto ir rekreacijos centrui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- Administracijos direktoriaus pavaduotoją pasirašyti perdavimo ir priėmimo aktus su Žemaičių dailės muziejumi, BĮ Plungės turizmo informacijos centru bei Plungės sporto ir rekreacijos centru. </w:t>
      </w:r>
    </w:p>
    <w:p>
      <w:pPr>
        <w:pStyle w:val="Normal"/>
        <w:ind w:firstLine="72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birželio 30 d.</w:t>
      </w:r>
    </w:p>
    <w:p>
      <w:pPr>
        <w:pStyle w:val="Normal"/>
        <w:ind w:left="3807" w:firstLine="1296"/>
        <w:jc w:val="both"/>
        <w:rPr/>
      </w:pPr>
      <w:r>
        <w:rPr/>
        <w:t>sprendimo Nr. T1-17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1 priedas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AVIVALDYBĖS TRUMPALAIKIO MATERIALIOJO TURTO, PERDUODAMO VALDYTI PATIKĖJIMO TEISE, SĄRAŠAS</w:t>
      </w:r>
    </w:p>
    <w:p>
      <w:pPr>
        <w:pStyle w:val="Normal"/>
        <w:ind w:left="30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288"/>
        <w:gridCol w:w="1133"/>
        <w:gridCol w:w="135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rto pavadinima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ekis, vn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eneto įsigijimo vertė, Eu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dra vertė, Eur</w:t>
            </w:r>
          </w:p>
        </w:tc>
      </w:tr>
      <w:tr>
        <w:trPr/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  <w:r>
              <w:rPr>
                <w:b/>
              </w:rPr>
              <w:t>Žemaičių dailės muziejui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ratorius – skarifikatorius „Alpina SC 1.3E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00</w:t>
            </w:r>
          </w:p>
        </w:tc>
      </w:tr>
      <w:tr>
        <w:trPr/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Iš viso:123,00</w:t>
            </w:r>
          </w:p>
        </w:tc>
      </w:tr>
      <w:tr>
        <w:trPr/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BĮ Plungės turizmo informacijos centrui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nis stendas parod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ynų komplekta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8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ta bylo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7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ozicinė lentyn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ozicinė lentyn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d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vietų darbo stala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ta bylo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bo stalas klientų priėmimu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0</w:t>
            </w:r>
          </w:p>
        </w:tc>
      </w:tr>
      <w:tr>
        <w:trPr/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Iš viso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9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2,61</w:t>
            </w:r>
          </w:p>
        </w:tc>
      </w:tr>
      <w:tr>
        <w:trPr/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>
                <w:b/>
              </w:rPr>
              <w:t>Plungės sporto ir rekreacijos centrui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ldytuva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4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kštuka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uti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liniai smeigtai saugumui užtikrint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lnų matmenų metaliniai futbolo vart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,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ūmapjovė ECHO SRM-265ES/U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3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liniai futbolo vart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,1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fazis skaitikli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pšinio lento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,4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bolo vart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bolo vart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,44</w:t>
            </w:r>
          </w:p>
        </w:tc>
      </w:tr>
      <w:tr>
        <w:trPr/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Iš viso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8,45</w:t>
            </w:r>
          </w:p>
        </w:tc>
      </w:tr>
      <w:tr>
        <w:trPr/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Bendra sum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3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64,06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birželio 30 d.</w:t>
      </w:r>
    </w:p>
    <w:p>
      <w:pPr>
        <w:pStyle w:val="Normal"/>
        <w:ind w:left="3807" w:firstLine="1296"/>
        <w:jc w:val="both"/>
        <w:rPr/>
      </w:pPr>
      <w:r>
        <w:rPr/>
        <w:t>sprendimo Nr. T1-17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2 prie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AVIVALDYBĖS ILGALAIKIO MATERIALIOJO TURTO, PERDUODAMO VALDYTI PATIKĖJIMO TEISE, SĄRAŠ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53"/>
        <w:gridCol w:w="957"/>
        <w:gridCol w:w="1276"/>
        <w:gridCol w:w="1280"/>
        <w:gridCol w:w="1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rto pavadinima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ventorin. N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ekis, 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eneto įsigijimo vertė, E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eneto likutinė vertė pagal 2016-06-01 būklę, Eu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endra likutinė vertė pagal 2016-06-01 būklę, Eur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BĮ Plungės turizmo informacijos centr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vas brošiūroms sudėt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mpiuteris C 2,4/D865GBFL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9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,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usdintuvas „HP Laser Jet 1160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Viso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2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</w:t>
            </w:r>
            <w:r>
              <w:rPr>
                <w:b/>
              </w:rPr>
              <w:t>Plungės sporto ir rekreacijos centr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bolo varta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pšinio stovo metalo konstrukcijo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anga su svarsčiai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pšinio aikštelės danga (asfaltas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ora (metalinė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,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32</w:t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iš viso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32</w:t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Bendra suma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4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4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00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16-07-01T05:40:00Z</dcterms:modified>
  <cp:revision>10</cp:revision>
  <dc:subject/>
  <dc:title>PLUNGĖS RAJONO SAVIVALDYBĖS TARYBA</dc:title>
</cp:coreProperties>
</file>