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25527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SPORTO IR REKREACIJOS CENTRO DALYVAVIMUI PARTNERIO TEISĖMIS PROJEKTE „ORGANIZACIJŲ TINKLAS „BALTIJA GRYNAME ORE“ IR LĖŠŲ SKYR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birželio 30 d. Nr. T1-16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Europos teritorinio bendradarbiavimo tikslo 2014-2020 m. Interreg Pietų Baltijos bendradarbiavimo per sieną programos vadovu ir 2016 m. gegužės 9 d. paskelbto antrojo paraiškų konkurso projektams pagal minėtą programą reikalavimais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Pritarti Plungės sporto ir rekreacijos centro dalyvavimui partnerio teisėmis Roskildės (Danijos Karalystė) verslo koledžo projekte „Organizacijų tinklas „Baltija gryname ore“ (angl. „</w:t>
      </w:r>
      <w:r>
        <w:rPr>
          <w:color w:val="000000"/>
          <w:spacing w:val="4"/>
        </w:rPr>
        <w:t>Baltic Outdoor Network</w:t>
      </w:r>
      <w:r>
        <w:rPr/>
        <w:t>“), parengtam pagal 2014-2020 m. Interreg Pietų Baltijos bendradarbiavimo per sieną programos reikalavimus, ir paraiškos teikimui antrajam paraiškų konkursui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Skirti 2017 metais iš Savivaldybės biudžeto Plungės sporto ir rekreacijos centrui sprendimo 1 punkte nurodytam projektui įgyvendinti 12 532,50 euro (dvylika tūkstančių penkis šimtus trisdešimt du eurus ir 50 ct), kaip projekto partnerio bendrojo finansavimo indėlį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Savivaldybės meras</w:t>
        <w:tab/>
        <w:t xml:space="preserve"> Audrius Klišoni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/>
          <w:kern w:val="2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DiagramaDiagramaCharCharDiagramaDiagrama2CharChar">
    <w:name w:val=" Diagrama Diagrama Char Char Diagrama Diagrama3 Diagrama Diagrama Diagrama Diagrama Diagrama Diagrama Char Char Diagrama Diagrama2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">
    <w:name w:val=" Diagrama Diagrama Char Char Diagrama Diagrama3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">
    <w:name w:val=" Diagrama Diagrama Char Char Diagrama Diagrama3 Diagrama Diagrama Diagrama Diagrama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DiagramaDiagramaCharCharDiagramaDiagrama1">
    <w:name w:val=" Diagrama Diagrama Char Char Diagrama Diagrama3 Diagrama Diagrama Diagrama Diagrama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82E68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7:00Z</dcterms:created>
  <dc:creator>Gerulskiene</dc:creator>
  <dc:description/>
  <cp:keywords/>
  <dc:language>en-US</dc:language>
  <cp:lastModifiedBy>Jovita Šumskienė</cp:lastModifiedBy>
  <cp:lastPrinted>2016-07-01T11:17:00Z</cp:lastPrinted>
  <dcterms:modified xsi:type="dcterms:W3CDTF">2016-07-01T08:17:00Z</dcterms:modified>
  <cp:revision>7</cp:revision>
  <dc:subject/>
  <dc:title>PROJEKTAS</dc:title>
</cp:coreProperties>
</file>