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DĖL PRITARIMO PLUNGĖS RAJONO SAVIVALDYBĖS ADMINISTRACIJOS DALYVAVIMUI PROJEKTE „Darnaus turizmo PASLAUGŲ plėtra, PRIIMANT bendrUS sprendimUS“ IR LĖŠŲ 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birželio 30 d. Nr. T1-18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administracijos </w:t>
      </w:r>
      <w:r>
        <w:rPr>
          <w:caps/>
          <w:color w:val="000000"/>
          <w:szCs w:val="24"/>
          <w:lang w:eastAsia="lt-LT"/>
        </w:rPr>
        <w:t>(</w:t>
      </w:r>
      <w:r>
        <w:rPr>
          <w:color w:val="000000"/>
          <w:szCs w:val="24"/>
          <w:lang w:eastAsia="lt-LT"/>
        </w:rPr>
        <w:t>toliau – Projekto partneris) dalyvavimui partnerio teisėmis</w:t>
      </w:r>
      <w:r>
        <w:rPr>
          <w:caps/>
          <w:color w:val="000000"/>
          <w:szCs w:val="24"/>
          <w:lang w:eastAsia="lt-LT"/>
        </w:rPr>
        <w:t xml:space="preserve"> </w:t>
      </w:r>
      <w:r>
        <w:rPr>
          <w:color w:val="000000"/>
          <w:szCs w:val="24"/>
          <w:lang w:eastAsia="lt-LT"/>
        </w:rPr>
        <w:t xml:space="preserve">projekte </w:t>
      </w:r>
      <w:r>
        <w:rPr>
          <w:szCs w:val="24"/>
          <w:lang w:eastAsia="lt-LT"/>
        </w:rPr>
        <w:t>„Darnaus turizmo paslaugų plėtra, priimant bendrus sprendimus</w:t>
      </w:r>
      <w:r>
        <w:rPr>
          <w:color w:val="000000"/>
          <w:szCs w:val="24"/>
          <w:lang w:eastAsia="lt-LT"/>
        </w:rPr>
        <w:t>“ (angl. „</w:t>
      </w:r>
      <w:r>
        <w:rPr>
          <w:color w:val="000000"/>
          <w:szCs w:val="24"/>
          <w:lang w:val="en-GB" w:eastAsia="lt-LT"/>
        </w:rPr>
        <w:t>Development of sustainable tourism services through joint solutions”)</w:t>
      </w:r>
      <w:r>
        <w:rPr>
          <w:color w:val="000000"/>
          <w:szCs w:val="24"/>
          <w:lang w:eastAsia="lt-LT"/>
        </w:rPr>
        <w:t xml:space="preserve"> (toliau – Projektas), teikiamame finansavimui gauti pagal 2014-2020 m. INTERREG V-A Latvijos ir Lietuvos programos (toliau – Programa) 1-ąjį kvietimą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2. Sutikti, kad Projektas būtų įgyvendinamas su partneriais:</w:t>
      </w:r>
    </w:p>
    <w:p>
      <w:pPr>
        <w:pStyle w:val="Normal"/>
        <w:rPr/>
      </w:pPr>
      <w:r>
        <w:rPr>
          <w:szCs w:val="24"/>
        </w:rPr>
        <w:t>2.1. Kuoknesės savivaldybės (Latvijos Respublika) administracija (toliau - Pagrindinis partneris);</w:t>
      </w:r>
    </w:p>
    <w:p>
      <w:pPr>
        <w:pStyle w:val="Normal"/>
        <w:rPr/>
      </w:pPr>
      <w:r>
        <w:rPr>
          <w:szCs w:val="24"/>
        </w:rPr>
        <w:t>2.2. kitomis valstybės, regioninės ir vietos valdžios institucijomis ir kitomis organizacijomis, kurių veikla skirta viešiesiems visuomenės poreikiams tenkinti (toliau – Partneriai).</w:t>
      </w:r>
    </w:p>
    <w:p>
      <w:pPr>
        <w:pStyle w:val="Normal"/>
        <w:rPr>
          <w:szCs w:val="24"/>
        </w:rPr>
      </w:pPr>
      <w:r>
        <w:rPr>
          <w:szCs w:val="24"/>
        </w:rPr>
        <w:t>3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>
          <w:szCs w:val="24"/>
        </w:rPr>
      </w:pPr>
      <w:r>
        <w:rPr>
          <w:szCs w:val="24"/>
        </w:rPr>
        <w:t>3.1. Projekto dokumentus, susijusius su Partnerio teisėmis, ir kitus dokumentus, reikalingus teikiant Projekto paraišką Įgyvendinančiajai institucijai;</w:t>
      </w:r>
    </w:p>
    <w:p>
      <w:pPr>
        <w:pStyle w:val="Normal"/>
        <w:rPr>
          <w:szCs w:val="24"/>
        </w:rPr>
      </w:pPr>
      <w:r>
        <w:rPr>
          <w:szCs w:val="24"/>
        </w:rPr>
        <w:t>3.2. Jungtinės veiklos (partnerystės) sutartį dėl Projekto įgyvendinimo su Pagrindiniu partneriu ir Partneriais, Programos stebėsenos komitetui priėmus sprendimą Projektą finansuot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Skirti 2017 – 2019 m. lėšas Projektui įgyvendinti (preliminari Projekto vertė – iki 550,00 tūkst. eurų, iš jų iki 190,00 tūkst. eurų tenka Projekto partneriui), Programos stebėsenos komitetui priėmus sprendimą Projektą finansuoti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1. iš Savivaldybės biudžeto 15 proc. tinkamų finansuoti Projekto išlaidų, tenkančių Projekto partneriui; </w:t>
      </w:r>
    </w:p>
    <w:p>
      <w:pPr>
        <w:pStyle w:val="Normal"/>
        <w:rPr>
          <w:szCs w:val="24"/>
        </w:rPr>
      </w:pPr>
      <w:r>
        <w:rPr>
          <w:szCs w:val="24"/>
        </w:rPr>
        <w:t>4.2. iš Savivaldybės biudžeto 85 proc. tinkamų finansuoti Projekto išlaidų, tenkančių Projekto partneriui, kurios bus grąžintos iš Programos biudžeto, deklaravus lėšas.</w:t>
      </w:r>
    </w:p>
    <w:p>
      <w:pPr>
        <w:pStyle w:val="Normal"/>
        <w:rPr>
          <w:szCs w:val="24"/>
        </w:rPr>
      </w:pPr>
      <w:r>
        <w:rPr>
          <w:szCs w:val="24"/>
        </w:rPr>
        <w:t>5. Apmokėti netinkamas finansuoti su Projektu susijusias išlaidas ir tinkamų finansuoti išlaidų dalį, tenkančias Projekto partneriui, kurių nepadengia Projektui skiriamas finansavima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15:00Z</dcterms:created>
  <dc:creator>rima</dc:creator>
  <dc:description/>
  <cp:keywords/>
  <dc:language>en-US</dc:language>
  <cp:lastModifiedBy>Jovita Šumskienė</cp:lastModifiedBy>
  <cp:lastPrinted>2016-01-27T10:40:00Z</cp:lastPrinted>
  <dcterms:modified xsi:type="dcterms:W3CDTF">2016-07-01T06:38:00Z</dcterms:modified>
  <cp:revision>4</cp:revision>
  <dc:subject/>
  <dc:title>PLUNGĖS RAJONO SAVIVALDYBĖS ADMINISTRATORIUS</dc:title>
</cp:coreProperties>
</file>