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5580</wp:posOffset>
            </wp:positionH>
            <wp:positionV relativeFrom="paragraph">
              <wp:posOffset>-18859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ĖL PLUNGĖS RAJONO SAVIVALDYBĖS TARYBOS 2015 M. KOVO 26 D. SPRENDIMO NR. T1-67 „DĖL PARDUODAMŲ SAVIVALDYBĖS BŪSTŲ IR PAGALBINIO ŪKIO PASKIRTIES PASTATŲ SĄRAŠO PATVIRTINIMO“ IR JĮ KEITUSIO SPRENDIMO PAKEITIM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2016 m. gegužės 26 d. Nr. T1-146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16 straipsnio 2 dalies 26 punktu, Lietuvos Respublikos paramos būstui įsigyti ar išsinuomoti įstatymo 4 straipsnio 5 dalies 6 punktu, Plungės rajono savivaldybės  taryba  n u s p r e n d ž i a:</w:t>
      </w:r>
    </w:p>
    <w:p>
      <w:pPr>
        <w:pStyle w:val="Normal"/>
        <w:ind w:firstLine="720"/>
        <w:jc w:val="both"/>
        <w:rPr/>
      </w:pPr>
      <w:r>
        <w:rPr/>
        <w:t>Pakeisti Plungės rajono savivaldybės tarybos 2015 m. kovo 26 d. sprendimą Nr. T1-67 „Dėl parduodamų Savivaldybės būstų ir pagalbinio ūkio paskirties pastatų sąrašo pavirtinimo“ (kartu su 2015 m. liepos 30 d. sprendimu T1-216), iš parduodamų Savivaldybės būstų ir pagalbinio ūkio paskirties pastatų sąrašo išbraukiant būstus, esančius Plungės r. sav., Šateikių sen., Mišėnų k., Mišės g. 5-4 (unikalus Nr.6894-6001-1015:0004 su 1/5 priklausinių 6894-6001-1091), ir Plungės r. sav., Stalgėnų sen., Milašaičių k., Mokyklos g. 7-2 (unikalus Nr. 6895-0007-1013:0002)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227"/>
          <w:tab w:val="left" w:pos="7938" w:leader="none"/>
        </w:tabs>
        <w:jc w:val="both"/>
        <w:rPr/>
      </w:pPr>
      <w:r>
        <w:rPr/>
        <w:t>Savivaldybės meras</w:t>
        <w:tab/>
        <w:t xml:space="preserve"> 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0B79F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55:00Z</dcterms:created>
  <dc:creator>Neringa Žilienė</dc:creator>
  <dc:description/>
  <cp:keywords/>
  <dc:language>en-US</dc:language>
  <cp:lastModifiedBy>Jovita Šumskienė</cp:lastModifiedBy>
  <dcterms:modified xsi:type="dcterms:W3CDTF">2016-05-26T13:06:00Z</dcterms:modified>
  <cp:revision>7</cp:revision>
  <dc:subject/>
  <dc:title/>
</cp:coreProperties>
</file>