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PORTO ŠAKŲ, KULTIVUOJAMŲ PLUNGĖS SPORTO IR REKREACIJOS CENTRE,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gegužės 26 d. Nr. T1-13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Vadovaudamasi Lietuvos Respublikos vietos savivaldos įstatymo 6 straipsnio 8 punktu ir Biudžetinės įstaigos Plungės sporto ir rekreacijos centro nuostatų, patvirtintų Plungės rajono savivaldybės tarybos </w:t>
      </w:r>
      <w:r>
        <w:rPr>
          <w:rStyle w:val="Komentaronuoroda"/>
          <w:sz w:val="24"/>
          <w:szCs w:val="24"/>
        </w:rPr>
        <w:t>2013 m. balandžio 25 d. sprendimu Nr.T1-107,</w:t>
      </w:r>
      <w:r>
        <w:rPr>
          <w:szCs w:val="24"/>
        </w:rPr>
        <w:t xml:space="preserve"> 8.4.</w:t>
      </w:r>
      <w:r>
        <w:rPr/>
        <w:t xml:space="preserve"> punktu,</w:t>
      </w:r>
      <w:r>
        <w:rPr>
          <w:color w:val="0000FF"/>
          <w:sz w:val="22"/>
          <w:szCs w:val="22"/>
        </w:rPr>
        <w:t xml:space="preserve">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. Patvirtinti nuo 2016 m. rugsėjo 1 d. šias Plungės sporto ir rekreacijos centre kultivuojamas sporto šakas: baidarių - kanojų irklavimas, buriavimas,  dziudo sportas, krepšinis, lengvoji atletika, orientavimosi sportas, regbis, sunkioji atletika, šachmatai, tinklinis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2. Nustatyti 2016-2020 metų laikotarpiui iš Plungės rajono savivaldybės biudžeto finansuojamoms vaikų ir jaunimo sportinio ugdymo programoms vykdyti tokias sporto šakoms skiriamų valandų proporcijas: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1. krepšiniui – 28 - 30 procentų</w:t>
      </w:r>
      <w:r>
        <w:rPr/>
        <w:t xml:space="preserve">;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2. lengvajai atletikai – 13 – 15 procentų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3. dziudo sportui – 13 – 15 procentų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4. baidarių - kanojų irklavimo sportui - 11 – 13 procentų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5. šachmatų sportui – 10 - 12 procentų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6. regbiui  – 5 – 6 procentai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7. orientavimosi sportui - 5 – 6 procentai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8. buriavimo sportui – 2 – 3 procentai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9. sunkiajai atletikai – 2 - 3 procentai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10. tinkliniui – 2 - 3 procentai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11. rezervas - 4 procentai pagal Centro poreikius.</w:t>
      </w:r>
    </w:p>
    <w:p>
      <w:pPr>
        <w:pStyle w:val="Normal"/>
        <w:ind w:firstLine="720"/>
        <w:jc w:val="both"/>
        <w:rPr/>
      </w:pPr>
      <w:r>
        <w:rPr>
          <w:szCs w:val="24"/>
        </w:rPr>
        <w:t>3.</w:t>
      </w:r>
      <w:r>
        <w:rPr>
          <w:color w:val="0070C0"/>
          <w:szCs w:val="24"/>
        </w:rPr>
        <w:t xml:space="preserve"> </w:t>
      </w:r>
      <w:r>
        <w:rPr>
          <w:szCs w:val="24"/>
        </w:rPr>
        <w:t>Nustatyti, kad</w:t>
      </w:r>
      <w:r>
        <w:rPr>
          <w:color w:val="0070C0"/>
          <w:szCs w:val="24"/>
        </w:rPr>
        <w:t xml:space="preserve"> </w:t>
      </w:r>
      <w:r>
        <w:rPr/>
        <w:t>vaikų ir jaunimo ugdymo programoms vykdyti skiriamų valandų proporcijas kas ketveri metai Sporto tarybos siūlymu tvirtinta Plungės rajono savivaldybės taryba.</w:t>
      </w:r>
    </w:p>
    <w:p>
      <w:pPr>
        <w:pStyle w:val="Normal"/>
        <w:ind w:firstLine="720"/>
        <w:jc w:val="both"/>
        <w:rPr/>
      </w:pPr>
      <w:r>
        <w:rPr/>
        <w:t xml:space="preserve">4. Pripažinti netekusiu galios Plungės rajono savivaldybės tarybos </w:t>
      </w:r>
      <w:r>
        <w:rPr>
          <w:szCs w:val="24"/>
          <w:shd w:fill="FFFFFF" w:val="clear"/>
        </w:rPr>
        <w:t>2013 m. birželio 27 d. sprendimą Nr.T1-159 „Dėl sporto šakų, kultivuojamų Plungės sporto ir rekreacijos centre, patvirtinimo“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 xml:space="preserve">          </w:t>
        <w:tab/>
        <w:tab/>
        <w:t xml:space="preserve">                         Audrius Klišon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bCs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C3467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10:00Z</dcterms:created>
  <dc:creator>V.Saukaliene</dc:creator>
  <dc:description/>
  <cp:keywords/>
  <dc:language>en-US</dc:language>
  <cp:lastModifiedBy>Jovita Šumskienė</cp:lastModifiedBy>
  <cp:lastPrinted>2016-05-27T07:47:00Z</cp:lastPrinted>
  <dcterms:modified xsi:type="dcterms:W3CDTF">2016-05-27T04:47:00Z</dcterms:modified>
  <cp:revision>10</cp:revision>
  <dc:subject/>
  <dc:title>PATVIRTINTA</dc:title>
</cp:coreProperties>
</file>