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2374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ĖL  PLUNGĖS RAJONO SAVIVALDYBĖS ANTIKORUPCIJOS KOMISIJOS  2015 METŲ VEIKLOS ATASKAITOS PATVIRTIN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6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Plungės rajono savivaldybės antikorupcijos komisijos nuostatų, patvirtintų Plungės rajono savivaldybės tarybos 2015 m. rugsėjo 24 d. sprendimu Nr. T1-228 ,,Dėl Plungės rajono savivaldybės antikorupcijos komisijos nuostatų patvirtinimo“, 31 punktu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tvirtinti Plungės rajono savivaldybės antikorupcijos komisijos 2015 metų veiklos ataskaitą (pridedama)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Sraopastraipa">
    <w:name w:val="Sąrašo pastraipa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5:00Z</dcterms:created>
  <dc:creator>Gasiunas</dc:creator>
  <dc:description/>
  <cp:keywords/>
  <dc:language>en-US</dc:language>
  <cp:lastModifiedBy>Jovita Šumskienė</cp:lastModifiedBy>
  <cp:lastPrinted>2016-05-27T08:14:00Z</cp:lastPrinted>
  <dcterms:modified xsi:type="dcterms:W3CDTF">2016-05-27T05:14:00Z</dcterms:modified>
  <cp:revision>6</cp:revision>
  <dc:subject/>
  <dc:title>PLUNGĖS RAJONO SAVIVALDYBĖS TARYBA</dc:title>
</cp:coreProperties>
</file>