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BIRŽELIO 25 D. SPRENDIMO NR. T1-155 „DĖL PLUNGĖS RAJONO SAVIVALDYBĖS JAUNIMO REIKALŲ TARYBOS PATVIRTINIMO“ IR JĮ KEITUSIO SPRENDIMO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3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birželio 25 d. sprendimu Nr. T1-155 (kartu su 2016 m. kovo 31 d. sprendimu Nr. T1-53) patvirtintos Plungės rajono savivaldybės Jaunimo reikalų tarybos sudėtį ir vietoje Lolitos Vaitkevičienės</w:t>
      </w:r>
      <w:r>
        <w:rPr>
          <w:color w:val="000000"/>
        </w:rPr>
        <w:t>, Plungės rajono savivaldybės administracijos Kultūros ir sporto skyriaus jaunimo reikalų koordinatorės, įrašyti Giedrę Jankauskienę, Kultūros ir sporto skyriaus jaunimo reikalų koordinatorę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96" w:firstLine="12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D6ED1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4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6-05-26T12:41:00Z</dcterms:modified>
  <cp:revision>10</cp:revision>
  <dc:subject/>
  <dc:title>PROJEKTAS</dc:title>
</cp:coreProperties>
</file>