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21305</wp:posOffset>
                  </wp:positionH>
                  <wp:positionV relativeFrom="paragraph">
                    <wp:posOffset>-18859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  <w:br/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ĖL PRITARIMO Plungės rajono SAVIVALDYBĖS 2015–2017 METŲ STRATEGINIO veiklos PLANO 2015 M.  ĮGYVENDINIMO ATASKAITAI</w:t>
            </w:r>
          </w:p>
        </w:tc>
      </w:tr>
      <w:tr>
        <w:trPr>
          <w:trHeight w:val="286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ind w:left="-68" w:hanging="0"/>
              <w:jc w:val="center"/>
              <w:rPr>
                <w:rStyle w:val="Komentaronuoroda"/>
                <w:b/>
                <w:b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gegužės 26 d. Nr. T1-129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both"/>
        <w:rPr/>
      </w:pPr>
      <w:r>
        <w:rPr>
          <w:rStyle w:val="Komentaronuoroda"/>
          <w:sz w:val="24"/>
        </w:rPr>
        <w:t xml:space="preserve">         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Vadovaudamasi Lietuvos Respublikos vietos savivaldos įstatymo 16 straipsnio 2 dalies 40 punktu, Plungės rajono savivaldybės taryba  n u s p r e n d ž i a: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. Pritarti Plungės rajono savivaldybės 2015–2017 metų strateginio veiklos plano 2015 m. įgyvendinimo ataskaitai (pridedama)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. Skelbti šį sprendimą Plungės rajono savivaldybės interneto svetainėje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>Savivaldybės meras</w:t>
        <w:tab/>
        <w:t xml:space="preserve">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22A05E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28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16-05-26T12:32:00Z</dcterms:modified>
  <cp:revision>6</cp:revision>
  <dc:subject/>
  <dc:title>PROJEKTAS</dc:title>
</cp:coreProperties>
</file>