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6 M. VASARIO 11 D. SPRENDIMO NR. T1- 41 „DĖL PLUNGĖS RAJONO SAVIVALDYBĖS 2016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2016 m. gegužės 26 d. Nr. T1-153</w:t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Plungė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16 m. vasario 11 d. sprendimą Nr. T1- 41 „Dėl Plungės rajono savivaldybės 2016 metų biudžeto patvirtinimo“ (kartu su 2016 m. kovo 31 d. sprendimu Nr. T1-93, 2016 m. balandžio 28 d. sprendimu Nr. T1-110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452,8 tūkst. eurų ir sprendimo 1.1 punkte vietoje skaičiaus „28 547,1“ įrašyti skaičių „28 999,9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1. Plungės rajono savivaldybės 2016 metų biudžeto pajamas – 28 999,9 tūkst. eurų (1 priedas), iš jų – 784,2 tūkst. eurų iš biudžetinių įstaigų pajamų už teikiamas paslaugas ir patalpų nuomą į Savivaldybės biudžetą (2 priedas)“.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452,8 tūkst. eurų ir sprendimo 1. 2 punkte vietoje skaičiaus „28 963,8“ įrašyti skaičių „29 416,6“, vietoje skaičiaus „1 256,1“ įrašyti skaičių „2 828,6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2. Plungės rajono savivaldybės 2016 metų biudžeto asignavimus – 29 416,6 tūkst. eurų ir 2 828,6 tūkst. eurų - paskoloms grąžinti; iš jų: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3. Sprendimo 1.2.1. punkte vietoje skaičiaus „1 256,1“ įrašyti skaičių „2 828,6 ir šį punktą išdėstyti taip:</w:t>
      </w:r>
    </w:p>
    <w:p>
      <w:pPr>
        <w:pStyle w:val="Normal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1.2.1. 15000,7 tūkst. eurų - savarankiškosioms savivaldybės funkcijoms vykdyti ir 2 828,6 tūkst. eurų - paskoloms grąžinti ( 3 priedas)“.</w:t>
      </w:r>
    </w:p>
    <w:p>
      <w:pPr>
        <w:pStyle w:val="Normal"/>
        <w:rPr/>
      </w:pPr>
      <w:r>
        <w:rPr>
          <w:color w:val="000000"/>
          <w:szCs w:val="24"/>
        </w:rPr>
        <w:t>4. Sprendimo 1.2.4. punkte vietoje skaičiaus „3 418,1“ įrašyti skaičių „3 870,9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2. 4.  3 870,9 tūkst. eurų - kitoms dotacijoms (6 priedas)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  <w:szCs w:val="24"/>
        </w:rPr>
        <w:t xml:space="preserve">5. Sprendimo 1.3. punktu patvirtintą Plungės rajono savivaldybės 2016 metų biudžeto asignavimų paskirstymą  pagal 2016-2018 metų strateginio veiklos plano programas (8 priedas). </w:t>
      </w:r>
    </w:p>
    <w:p>
      <w:pPr>
        <w:pStyle w:val="Normal"/>
        <w:rPr/>
      </w:pPr>
      <w:r>
        <w:rPr>
          <w:color w:val="000000"/>
          <w:szCs w:val="24"/>
        </w:rPr>
        <w:t>6.  Padidinti Plungės rajono savivaldybės skolintas lėšas 1 572,5 tūkst. eurų ir sprendimo 2.1. punkte vietoje skaičiaus „1 217,2“ tūkst. eurų įrašyti skaičių „2 789,7, vietoje skaičiaus „844,4“ įrašyti skaičių „2 416,9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2.1 skolintų lėšų - 2789,7 tūkst. eurų, iš jų - 2416,9 tūkst. eurų paimtoms paskoloms grąžinti“.</w:t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color w:val="000000"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 w:val="22"/>
          <w:szCs w:val="22"/>
        </w:rPr>
      </w:pPr>
      <w:r>
        <w:rPr>
          <w:szCs w:val="24"/>
        </w:rPr>
        <w:t>Savivaldybės meras</w:t>
        <w:tab/>
        <w:t xml:space="preserve"> Audrius Klišonis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89850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28:00Z</dcterms:created>
  <dc:creator>zose</dc:creator>
  <dc:description/>
  <cp:keywords/>
  <dc:language>en-US</dc:language>
  <cp:lastModifiedBy>Jovita Šumskienė</cp:lastModifiedBy>
  <cp:lastPrinted>2016-05-11T16:15:00Z</cp:lastPrinted>
  <dcterms:modified xsi:type="dcterms:W3CDTF">2016-05-26T13:14:00Z</dcterms:modified>
  <cp:revision>11</cp:revision>
  <dc:subject/>
  <dc:title>PROJEKTAS</dc:title>
</cp:coreProperties>
</file>