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2667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6 M. KOVO 31 D. SPRENDIMO NR. T1-87 „DĖL PLUNGĖS RAJONO SAVIVALDYBĖS BŪSTO FONDO IR PLUNGĖS RAJONO SAVIVALDYBĖS SOCIALINIO BŪSTO FONDO, KAIP SAVIVALDYBĖS BŪSTO FONDO DALIES, SĄRAŠŲ PATVIRTINIMO“ PAKEITIMO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016 m. gegužės 26 d. Nr. T1-14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16 straipsnio 2 dalies 26 punktu, Lietuvos Respublikos paramos būstui įsigyti ar išsinuomoti įstatymo 4 straipsnio 5 dalies 4 punktu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kovo 31 d. sprendimą Nr. T1-87 „Dėl Plungės rajono savivaldybės būsto fondo ir Plungės rajono savivaldybės socialinio būsto fondo, kaip Savivaldybės būsto fondo dalies, sąrašų patvirtinimo“, išbraukiant iš Savivaldybės būsto fondo šių būstų adresus: Plungės r. sav., Šateikių sen., Mišėnų k., Mišės g. 5-4, ir Plungės r. sav., Stalgėnų sen., Milašaičių k., Mokyklos g. 7-2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56D94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40:00Z</dcterms:created>
  <dc:creator>Neringa Žilienė</dc:creator>
  <dc:description/>
  <cp:keywords/>
  <dc:language>en-US</dc:language>
  <cp:lastModifiedBy>Jovita Šumskienė</cp:lastModifiedBy>
  <cp:lastPrinted>2016-05-27T08:01:00Z</cp:lastPrinted>
  <dcterms:modified xsi:type="dcterms:W3CDTF">2016-05-27T05:01:00Z</dcterms:modified>
  <cp:revision>11</cp:revision>
  <dc:subject/>
  <dc:title/>
</cp:coreProperties>
</file>