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92730</wp:posOffset>
                  </wp:positionH>
                  <wp:positionV relativeFrom="paragraph">
                    <wp:posOffset>-2933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6 M. VASARIO 11 D. SPRENDIMO NR. T1-40 „DĖL PLUNGĖS RAJONO SAVIVALDYBĖS 2016-2018 METŲ STRATEGINIO VEIKLOS PLANO PATVIRTINIMO“ IR JĮ KEITUSIŲ SPRENDIMŲ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6 m. gegužės 26 d. Nr. T1-152</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6 m. vasario 11 d. sprendimu Nr. T1-40 „Dėl Plungės rajono savivaldybės 2016-2018 metų strateginio veiklos plano patvirtinimo“ (kartu su 2016 m. kovo 31 d. sprendimu Nr.T1-96 ir 2016 m. balandžio 28 d. sprendimu Nr. T1-106) patvirtintą Plungės rajono savivaldybės 2016-2018 metų strateginį veiklos planą:</w:t>
      </w:r>
      <w:r>
        <w:rPr>
          <w:color w:val="000000"/>
        </w:rPr>
        <w:t xml:space="preserve">        </w:t>
      </w:r>
    </w:p>
    <w:p>
      <w:pPr>
        <w:pStyle w:val="Normal"/>
        <w:tabs>
          <w:tab w:val="clear" w:pos="1298"/>
          <w:tab w:val="left" w:pos="1050" w:leader="none"/>
        </w:tabs>
        <w:ind w:firstLine="720"/>
        <w:jc w:val="both"/>
        <w:rPr>
          <w:color w:val="000000"/>
        </w:rPr>
      </w:pPr>
      <w:r>
        <w:rPr/>
        <w:t>1. Pakeisti 01 „Ugdymo kokybės ir modernios aplinkos užtikrinimo programos“ 04 tikslo „Ugdymo kokybės užtikrinimas Plungės rajono švietimo įstaigose“ 01 uždavinio „Užtikrinti ugdymo kokybę Plungės rajone“ 03 priemonei „Neformaliojo vaikų švietimo programa“  asignavimų valdytojui - Plungės rajono savivaldybės administracijai iš finansavimo šaltinio  „Europos Sąjungos paramos lėšos (ES)“ patvirtintą 55 000,00 eurų finansavimą, padidinant jį iki 95 000, eurų  (iš jų darbo užmokesčiui - 10 000,00 eurų).</w:t>
      </w:r>
      <w:r>
        <w:rPr>
          <w:color w:val="000000"/>
        </w:rPr>
        <w:t xml:space="preserve"> </w:t>
      </w:r>
    </w:p>
    <w:p>
      <w:pPr>
        <w:pStyle w:val="Normal"/>
        <w:tabs>
          <w:tab w:val="clear" w:pos="1298"/>
          <w:tab w:val="left" w:pos="1050" w:leader="none"/>
        </w:tabs>
        <w:ind w:firstLine="720"/>
        <w:jc w:val="both"/>
        <w:rPr>
          <w:color w:val="000000"/>
        </w:rPr>
      </w:pPr>
      <w:r>
        <w:rPr>
          <w:color w:val="000000"/>
        </w:rPr>
        <w:t>2. Pakeisti 01 „Ugdymo kokybės ir modernios aplinkos užtikrinimo programos“ 01 tikslo „Teikti kokybiškas bendrojo ugdymo paslaugas“ 02 uždavinio „Organizuoti bendrąjį ugdymą mokyklose, vykdančiose pagrindinio ugdymo programą“ 04 priemonei „Nausodžio pagrindinės mokyklos veikla“</w:t>
      </w:r>
      <w:r>
        <w:rPr/>
        <w:t xml:space="preserve"> </w:t>
      </w:r>
      <w:r>
        <w:rPr>
          <w:color w:val="000000"/>
        </w:rPr>
        <w:t>iš finansavimo šaltinio  „Specialiosios programos lėšos (pajamos už atsitiktines paslaugas) SB(SP)“ patvirtintą 200,00 eurų finansavimą, padidinant jį iki 700,00 eurų (iš jų darbo užmokesčiui -  300,00 eurų).</w:t>
      </w:r>
    </w:p>
    <w:p>
      <w:pPr>
        <w:pStyle w:val="Normal"/>
        <w:tabs>
          <w:tab w:val="clear" w:pos="1298"/>
          <w:tab w:val="left" w:pos="851" w:leader="none"/>
          <w:tab w:val="left" w:pos="1050" w:leader="none"/>
        </w:tabs>
        <w:ind w:firstLine="720"/>
        <w:jc w:val="both"/>
        <w:rPr/>
      </w:pPr>
      <w:r>
        <w:rPr/>
        <w:t>3. Pakeis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ei „Investicijų  ir kiti projektai“ iš finansavimo šaltinio „Paskolos lėšos (P)“ patvirtintą 60 000,00 eurų finansavimą, padidinant jį iki 172 600 eurų.</w:t>
      </w:r>
    </w:p>
    <w:p>
      <w:pPr>
        <w:pStyle w:val="Normal"/>
        <w:tabs>
          <w:tab w:val="clear" w:pos="1298"/>
          <w:tab w:val="left" w:pos="1050" w:leader="none"/>
        </w:tabs>
        <w:ind w:firstLine="720"/>
        <w:jc w:val="both"/>
        <w:rPr>
          <w:color w:val="FF0000"/>
        </w:rPr>
      </w:pPr>
      <w:r>
        <w:rPr/>
        <w:t>4. Paskirstyti 04 „Socialiai saugios ir sveikos aplinkos kūrimo programos“ 01 tikslo „Mažinti socialinę atskirtį, vykdant valstybės ir savivaldybės socialinės politikos priemones“ 04 uždavinio „Užtikrinti Plungės krizių centro teikiamų socialinių paslaugų tęstinumą, gerinti jų kokybę ir plėsti paslaugų tinklą“ 01 priemonei „Plungės krizių centro veikla“ iš finansavimo šaltinio „Kitos lėšos (Kt)“ patvirtintą 2 600 eurų finansavimą, nurodant, kad išlaidoms skiriami 900,00 eurų, turtui - 1 700,00 eurų.</w:t>
      </w:r>
    </w:p>
    <w:p>
      <w:pPr>
        <w:pStyle w:val="Normal"/>
        <w:tabs>
          <w:tab w:val="clear" w:pos="1298"/>
          <w:tab w:val="left" w:pos="1050" w:leader="none"/>
        </w:tabs>
        <w:ind w:firstLine="720"/>
        <w:jc w:val="both"/>
        <w:rPr>
          <w:color w:val="FF0000"/>
        </w:rPr>
      </w:pPr>
      <w:r>
        <w:rPr/>
        <w:t>5. Pakeisti 04 „Socialiai saugios ir sveikos aplinkos kūrimo programos“ 01 tikslo „Mažinti socialinę atskirtį, vykdant valstybės ir savivaldybės socialinės politikos priemones“ 01 uždavinio „Valstybės teikiamos paramos įgyvendinimas Plungės rajono savivaldybėje“ 04 priemonės „Kitos paramos, numatytos LR teisės įstatymais suteikimas“ finansavimo šaltinį ir vietoje „Valstybės biudžeto lėšos (LRVB)“ įrašyti finansavimo šaltinį „Valstybės biudžeto specialiosios tikslinės dotacijos lėšos SB(VB)” bei palikti patvirtintą 5 000,00 eurų finansavimą (iš jų darbo užmokesčiui - 0,00 eurų).</w:t>
      </w:r>
      <w:r>
        <w:rPr>
          <w:color w:val="FF0000"/>
        </w:rPr>
        <w:t xml:space="preserve">        </w:t>
      </w:r>
    </w:p>
    <w:p>
      <w:pPr>
        <w:pStyle w:val="Normal"/>
        <w:tabs>
          <w:tab w:val="clear" w:pos="1298"/>
          <w:tab w:val="left" w:pos="567" w:leader="none"/>
          <w:tab w:val="left" w:pos="709" w:leader="none"/>
          <w:tab w:val="left" w:pos="851" w:leader="none"/>
          <w:tab w:val="left" w:pos="1050" w:leader="none"/>
        </w:tabs>
        <w:ind w:firstLine="720"/>
        <w:jc w:val="both"/>
        <w:rPr/>
      </w:pPr>
      <w:r>
        <w:rPr/>
        <w:t>6. Pakeisti 07 „Savivaldybės veiklos valdymo programos“ 01 tikslo „Organizuoti ir užtikrinti savivaldybės funkcijų įgyvendinimą“ 01 uždavinio „Sudaryti sąlygas kokybiškai įgyvendinti savivaldybės funkcijas“ 02 priemonei „Savivaldybės administracijos veikla“ iš finansavimo šaltinio  „Savivaldybės biudžeto lėšos (SB)“ patvirtintą 16 800,00 eurų finansavimą, padidinant jį iki 65 500 eurų (iš jų darbo užmokesčiui - 50 000,00 eurų).</w:t>
      </w:r>
    </w:p>
    <w:p>
      <w:pPr>
        <w:pStyle w:val="Normal"/>
        <w:tabs>
          <w:tab w:val="clear" w:pos="1298"/>
          <w:tab w:val="left" w:pos="1050" w:leader="none"/>
        </w:tabs>
        <w:ind w:firstLine="720"/>
        <w:jc w:val="both"/>
        <w:rPr/>
      </w:pPr>
      <w:r>
        <w:rPr/>
        <w:t>7. Pakeisti 07 „Savivaldybės veiklos valdymo programos“ 01 tikslo „Organizuoti ir užtikrinti savivaldybės funkcijų įgyvendinimą“ 03 uždavinio „Užtikrinti paskolų grąžinimą ir palūkanų mokėjimą“ 01 priemonei „Paskolų grąžinimas“ iš finansavimo šaltinio „Paskolos lėšos (P)“  patvirtintą 844 400,00 eurų finansavimą, padidinant jį iki 2 416 900,00 eurų (iš jų turtui - 2 416 900,00 eurų).</w:t>
      </w:r>
    </w:p>
    <w:p>
      <w:pPr>
        <w:pStyle w:val="Normal"/>
        <w:tabs>
          <w:tab w:val="clear" w:pos="1298"/>
          <w:tab w:val="left" w:pos="1050" w:leader="none"/>
        </w:tabs>
        <w:ind w:firstLine="720"/>
        <w:jc w:val="both"/>
        <w:rPr/>
      </w:pPr>
      <w:r>
        <w:rPr/>
        <w:t>8. Pakeis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ei „Investicijų  ir kiti projektai“ iš finansavimo šaltinio „Valstybės biudžeto specialiosios tikslinės dotacijos lėšos (SBVB)“) patvirtintą 116 000,00 eurų finansavimą, padidinant jį iki 290 000,00 eurų  (iš jų turtui - 290 000,00 eurų).</w:t>
      </w:r>
    </w:p>
    <w:p>
      <w:pPr>
        <w:pStyle w:val="Normal"/>
        <w:tabs>
          <w:tab w:val="clear" w:pos="1298"/>
          <w:tab w:val="left" w:pos="1050" w:leader="none"/>
        </w:tabs>
        <w:ind w:firstLine="720"/>
        <w:jc w:val="both"/>
        <w:rPr/>
      </w:pPr>
      <w:r>
        <w:rPr/>
        <w:t>9. Papildyti 01 „Ugdymo kokybės ir modernios aplinkos užtikrinimo programos“ 01 tikslo „Teikti kokybiškas bendrojo ugdymo paslaugas“ 02 uždavinio „Organizuoti bendrąjį ugdymą mokyklose, vykdančiose pagrindinio ugdymo programą“ 02 priemonę „Babrungo“ pagrindinės mokyklos veikla“ nauju finansavimo šaltiniu - „Specialiosios programos lėšos (pajamos už atsitiktines paslaugas) (SBSP)“ - ir numatyti lėšas – 700,00 eurų.</w:t>
      </w:r>
    </w:p>
    <w:p>
      <w:pPr>
        <w:pStyle w:val="Normal"/>
        <w:tabs>
          <w:tab w:val="clear" w:pos="1298"/>
          <w:tab w:val="left" w:pos="1050" w:leader="none"/>
        </w:tabs>
        <w:ind w:firstLine="720"/>
        <w:jc w:val="both"/>
        <w:rPr/>
      </w:pPr>
      <w:r>
        <w:rPr/>
        <w:t>10. Papildy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ę „Investicijų ir kiti projektai“ nauja - valstybės funkcija 09.01.01.01 - ir numatyti lėšas - 78 000,00 eurų (iš jų turtui - 78 000,00 eurų) – iš finansavimo šaltinio „Valstybės biudžeto specialiosios tikslinės dotacijos lėšos (SBVB)“.</w:t>
      </w:r>
    </w:p>
    <w:p>
      <w:pPr>
        <w:pStyle w:val="Normal"/>
        <w:tabs>
          <w:tab w:val="clear" w:pos="1298"/>
          <w:tab w:val="left" w:pos="1050" w:leader="none"/>
        </w:tabs>
        <w:ind w:firstLine="720"/>
        <w:jc w:val="both"/>
        <w:rPr/>
      </w:pPr>
      <w:r>
        <w:rPr/>
        <w:t>11.</w:t>
      </w:r>
      <w:r>
        <w:rPr>
          <w:color w:val="FF0000"/>
        </w:rPr>
        <w:t xml:space="preserve"> </w:t>
      </w:r>
      <w:r>
        <w:rPr/>
        <w:t xml:space="preserve">Papildy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ę „Investicijų ir kiti projektai“ nauja - valstybės funkcija 01.01.01.09 - ir numatyti lėšas - 10 000,00 eurų (iš jų darbo užmokesčiui - 2 000,00 eurų) – iš finansavimo šaltinio „Europos Sąjungos paramos lėšos (ES)“ </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t xml:space="preserve">                            </w:t>
      </w:r>
      <w:r>
        <w:rPr/>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C3379</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5:13:00Z</dcterms:created>
  <dc:creator>Jovita</dc:creator>
  <dc:description/>
  <cp:keywords/>
  <dc:language>en-US</dc:language>
  <cp:lastModifiedBy>Jovita Šumskienė</cp:lastModifiedBy>
  <cp:lastPrinted>2016-04-20T13:57:00Z</cp:lastPrinted>
  <dcterms:modified xsi:type="dcterms:W3CDTF">2016-05-27T05:06:00Z</dcterms:modified>
  <cp:revision>10</cp:revision>
  <dc:subject/>
  <dc:title>PROJEKTAS</dc:title>
</cp:coreProperties>
</file>