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33147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OTO, SIŪLOMO ĮTRAUKTI Į NEPRIVATIZUOJAMŲ ŽEMĖS SKLYPŲ SĄRAŠ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6 m. gegužės 26 d. Nr. T1-151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6 straipsnio 4 dalimi, Lietuvos Respublikos žemės reformos  įstatymo 13 straipsnio 1 dalies 2 punktu, Lietuvos Respublikos piliečių nuosavybės teisių į išlikusį nekilnojamąjį turtą atkūrimo įstatymo 12  straipsnio 1 dalies 2 punktu, Plungės rajono savivaldybės tarybos 2015 m. rugsėjo 24 d. sprendimu Nr. T1-263 „Dėl  pritarimo finansiniam prisidėjimui prie investicijų projekto „Universalaus sporto ir sveikatingumo komplekso statyba Plungės mieste“, Plungės rajono savivaldybės taryba n u s p r e n d ž i a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Siūlyti Nacionalinės žemės tarnybos prie Žemės  ūkio ministerijos Plungės ir Rietavo skyriui įtraukti į neprivatizuojamų žemės sklypų sąrašą 2,6470 ha ploto žemės sklypą (kadastro Nr. 6854/0019:5; unikalus Nr. 4400-4078-3260), esantį Plungės mieste, Mendeno g. 1C, kitai paskirčiai (visuomeninės paskirties teritorijos), reikalingą visuomenės poreikiams, universaliam sporto ir sveikatingumo kompleksui įrengti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left="-180" w:hanging="0"/>
        <w:jc w:val="both"/>
        <w:rPr/>
      </w:pPr>
      <w:r>
        <w:rPr/>
        <w:t>Savivaldybės meras</w:t>
        <w:tab/>
        <w:t xml:space="preserve"> Audrius Klišonis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1CharCharChar">
    <w:name w:val="Diagrama1 Char Char Char"/>
    <w:basedOn w:val="Normal"/>
    <w:qFormat/>
    <w:pPr>
      <w:spacing w:lineRule="exact" w:line="240" w:before="0" w:after="160"/>
    </w:pPr>
    <w:rPr>
      <w:rFonts w:cs="Verdana"/>
      <w:szCs w:val="20"/>
    </w:rPr>
  </w:style>
  <w:style w:type="paragraph" w:styleId="Pagrindiniotekstotrauka3">
    <w:name w:val="Pagrindinio teksto įtrauka 3"/>
    <w:basedOn w:val="Normal"/>
    <w:qFormat/>
    <w:pPr>
      <w:ind w:right="-1080" w:firstLine="720"/>
      <w:jc w:val="both"/>
    </w:pPr>
    <w:rPr>
      <w:rFonts w:eastAsia="Batang;바탕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FF52FA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28:00Z</dcterms:created>
  <dc:creator>vaclovas</dc:creator>
  <dc:description/>
  <cp:keywords/>
  <dc:language>en-US</dc:language>
  <cp:lastModifiedBy>Jovita Šumskienė</cp:lastModifiedBy>
  <cp:lastPrinted>2016-05-27T08:05:00Z</cp:lastPrinted>
  <dcterms:modified xsi:type="dcterms:W3CDTF">2016-05-27T05:05:00Z</dcterms:modified>
  <cp:revision>14</cp:revision>
  <dc:subject/>
  <dc:title>Projektas</dc:title>
</cp:coreProperties>
</file>