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ITOS URNIEŽIENĖS SKYRIMO Į PLUNGĖS MYKOLO OGINSKIO MENO MOKYKLOS DIREKTORIAUS PAREIG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balandžio 28 d. Nr. T1-113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99, 101 straipsniais ir Pretendentų į Plungės Mykolo Oginskio meno mokyklos direktoriaus pareigas konkurso, įvykusio 2016 m. kovo 30 d.,  protokolu Nr. LK – 62, Plungės rajono savivaldybės taryba n u s p r e n d ž i a:  </w:t>
      </w:r>
    </w:p>
    <w:p>
      <w:pPr>
        <w:pStyle w:val="Normal"/>
        <w:rPr/>
      </w:pPr>
      <w:r>
        <w:rPr>
          <w:szCs w:val="24"/>
        </w:rPr>
        <w:t>Skirti Ritą Urniežienę nuo 2016 m. gegužės 3 d. Plungės Mykolo Oginskio meno mokyklos   direktore.</w:t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rPr>
          <w:sz w:val="22"/>
          <w:szCs w:val="22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CharCharDiagramaDiagrama">
    <w:name w:val="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43:00Z</dcterms:created>
  <dc:creator>rima</dc:creator>
  <dc:description/>
  <cp:keywords/>
  <dc:language>en-US</dc:language>
  <cp:lastModifiedBy>Jovita Šumskienė</cp:lastModifiedBy>
  <cp:lastPrinted>2015-01-28T12:19:00Z</cp:lastPrinted>
  <dcterms:modified xsi:type="dcterms:W3CDTF">2016-04-29T05:59:00Z</dcterms:modified>
  <cp:revision>11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