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21305</wp:posOffset>
            </wp:positionH>
            <wp:positionV relativeFrom="paragraph">
              <wp:posOffset>-18859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VIEŠOSIOMS ĮSTAIGOMS 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GONINEI IR PLUNGĖS RAJONO GREITAJAI MEDICINOS PAGALBAI 2016 METAIS SIEKTINŲ VEIKLOS UŽDUOČIŲ NUSTATYMO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2016 m. balandžio 28 d. Nr. T1-122</w:t>
      </w:r>
    </w:p>
    <w:p>
      <w:pPr>
        <w:pStyle w:val="Normal"/>
        <w:ind w:hanging="0"/>
        <w:jc w:val="center"/>
        <w:rPr/>
      </w:pPr>
      <w:r>
        <w:rPr/>
        <w:t>Plungė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  <w:t>Vadovaudamasi Lietuvos Respublikos sveikatos priežiūros įstaigų įstatymo 15</w:t>
      </w:r>
      <w:r>
        <w:rPr>
          <w:vertAlign w:val="superscript"/>
        </w:rPr>
        <w:t>1</w:t>
      </w:r>
      <w:r>
        <w:rPr/>
        <w:t xml:space="preserve"> straipsnio 6 dalimi, Lietuvos Respublikos sveikatos apsaugos ministro 2011 m. gruodžio 1 d. įsakymo Nr. V-1019 „Dėl Lietuvos nacionalinės sveikatos sistemos viešųjų įstaigų veiklos finansinių rezultatų vertinimo kiekybinių ir kokybinių rodiklių ir vadovaujančių darbuotojų mėnesinės algos kintamosios dalies nustatymo tvarkos aprašo patvirtinimo“ 7 punktu, atsižvelgdama į VšĮ Plungės rajono savivaldybės ligoninės 2016 m. balandžio 7 d. raštą Nr.V3-158 „Dėl 2016 metų siektinų kiekybinių ir kokybinių rodiklių“ ir į VšĮ Plungės rajono greitosios medicinos pagalbos 2016 m. balandžio 5 d. raštą Nr. 44 „Dėl VšĮ Plungės rajono greitosios medicinos pagalbos siektinų kiekybinių ir kokybinių 2016 metų veiklos rodiklių“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rPr/>
      </w:pPr>
      <w:r>
        <w:rPr/>
        <w:t>Nustatyti 2016 metais siektinas veiklos užduotis:</w:t>
      </w:r>
    </w:p>
    <w:p>
      <w:pPr>
        <w:pStyle w:val="Normal"/>
        <w:rPr/>
      </w:pPr>
      <w:r>
        <w:rPr/>
        <w:t>1. Viešajai įstaigai Plungės rajono savivaldybės ligoninei:</w:t>
      </w:r>
    </w:p>
    <w:p>
      <w:pPr>
        <w:pStyle w:val="Normal"/>
        <w:rPr/>
      </w:pPr>
      <w:r>
        <w:rPr/>
        <w:t>1. 1. Kiekybinius rodiklius:</w:t>
      </w:r>
    </w:p>
    <w:p>
      <w:pPr>
        <w:pStyle w:val="Normal"/>
        <w:rPr/>
      </w:pPr>
      <w:r>
        <w:rPr/>
        <w:t>1.1.1. siektinas teigiamas ligoninės finansinis veiklos rezultatas;</w:t>
      </w:r>
    </w:p>
    <w:p>
      <w:pPr>
        <w:pStyle w:val="Normal"/>
        <w:rPr/>
      </w:pPr>
      <w:r>
        <w:rPr/>
        <w:t>1.1.2. įstaigos darbo užmokesčiui išlaidų dalis – darbo užmokesčio ir socialinio draudimo sąnaudos sudarytų ne daugiau kaip 75 %  visų įstaigos per metus patirtų sąnaudų;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1.1.3. įstaigos valdymo išlaidų  dalis – ne didesnė nei 1,3  procento visų įstaigos per metus patirtų išlaidų;</w:t>
      </w:r>
    </w:p>
    <w:p>
      <w:pPr>
        <w:pStyle w:val="Normal"/>
        <w:rPr/>
      </w:pPr>
      <w:r>
        <w:rPr/>
        <w:t>1.1.4. papildomų finansavimo šaltinių pritraukimas:</w:t>
      </w:r>
    </w:p>
    <w:p>
      <w:pPr>
        <w:pStyle w:val="Normal"/>
        <w:rPr/>
      </w:pPr>
      <w:r>
        <w:rPr/>
        <w:t xml:space="preserve">1.1.4.1. jei yra numatomos ES ar kitų fondų lėšos, skirtos sveikatos priežiūros įstaigų finansavimui, – ne mažiau nei viena paraiška per projekto finansavimo laikotarpį (jei lėšos skiriamos ligoninėje teikiamų paslaugų kokybės gerinimui); </w:t>
      </w:r>
    </w:p>
    <w:p>
      <w:pPr>
        <w:pStyle w:val="Normal"/>
        <w:rPr/>
      </w:pPr>
      <w:r>
        <w:rPr/>
        <w:t>1.1.4.2. suteikti mokamų paslaugų - ne mažiau  3 proc. nuo visų uždirbtų pajamų.</w:t>
      </w:r>
    </w:p>
    <w:p>
      <w:pPr>
        <w:pStyle w:val="Normal"/>
        <w:rPr/>
      </w:pPr>
      <w:r>
        <w:rPr/>
        <w:t>1.2. Kokybinius rodiklius:</w:t>
      </w:r>
    </w:p>
    <w:p>
      <w:pPr>
        <w:pStyle w:val="Normal"/>
        <w:rPr/>
      </w:pPr>
      <w:r>
        <w:rPr/>
        <w:t>1.2.1. pacientų skundų tendencijos – siekti, kad pacientų pagrįstų ir pasitvirtinusių skundų skaičius neviršytų 15;</w:t>
      </w:r>
    </w:p>
    <w:p>
      <w:pPr>
        <w:pStyle w:val="Normal"/>
        <w:rPr/>
      </w:pPr>
      <w:r>
        <w:rPr/>
        <w:t>1.2.2. darbuotojų kaitos įstaigoje rodiklis – ne daugiau nei 10 proc. nuo visų darbuotojų skaičiaus;</w:t>
      </w:r>
    </w:p>
    <w:p>
      <w:pPr>
        <w:pStyle w:val="Normal"/>
        <w:rPr/>
      </w:pPr>
      <w:r>
        <w:rPr/>
        <w:t>1.2.3. prioritetinių (ambulatorinių) paslaugų dinamika - siekti, kad sutartinės sumos įvykdymas būtų nuo 95 iki 105 procentų (pokytis - iki 5 proc. (priklausomai nuo sutarties su TLK);</w:t>
      </w:r>
    </w:p>
    <w:p>
      <w:pPr>
        <w:pStyle w:val="Normal"/>
        <w:rPr/>
      </w:pPr>
      <w:r>
        <w:rPr/>
        <w:t>1.2.4. informacinių technologijų panaudojimas, teikiant sveikatos priežiūros paslaugas,  ir galimybė pacientams naudotis jomis;</w:t>
      </w:r>
    </w:p>
    <w:p>
      <w:pPr>
        <w:pStyle w:val="Normal"/>
        <w:rPr/>
      </w:pPr>
      <w:r>
        <w:rPr/>
        <w:t>1.2.5. kokybės vadybos diegimas ir reguliarus atnaujinimas;</w:t>
      </w:r>
    </w:p>
    <w:p>
      <w:pPr>
        <w:pStyle w:val="Normal"/>
        <w:rPr/>
      </w:pPr>
      <w:r>
        <w:rPr/>
        <w:t>1.2.6. taikomų kovos su korupcija priemonių vykdymas.</w:t>
      </w:r>
    </w:p>
    <w:p>
      <w:pPr>
        <w:pStyle w:val="Normal"/>
        <w:rPr/>
      </w:pPr>
      <w:r>
        <w:rPr/>
        <w:t>2. Viešajai įstaigai Plungės rajono greitajai medicinos pagalbai:</w:t>
      </w:r>
    </w:p>
    <w:p>
      <w:pPr>
        <w:pStyle w:val="Normal"/>
        <w:rPr/>
      </w:pPr>
      <w:r>
        <w:rPr/>
        <w:t>2.1. Kiekybinius rodiklius:</w:t>
      </w:r>
    </w:p>
    <w:p>
      <w:pPr>
        <w:pStyle w:val="Normal"/>
        <w:rPr/>
      </w:pPr>
      <w:r>
        <w:rPr>
          <w:szCs w:val="24"/>
        </w:rPr>
        <w:t>2.</w:t>
      </w:r>
      <w:r>
        <w:rPr/>
        <w:t>1.1. siektinas teigiamas Plungės rajono greitajai medicinos pagalbos finansinis veiklos rezultatas;</w:t>
      </w:r>
    </w:p>
    <w:p>
      <w:pPr>
        <w:pStyle w:val="Normal"/>
        <w:rPr/>
      </w:pPr>
      <w:r>
        <w:rPr/>
        <w:t>2.1.2. įstaigos darbo užmokesčiui išlaidų dalis - darbo užmokesčio ir socialinio draudimo sąnaudos sudarytų ne daugiau kaip 80 %  visų įstaigos per metus patirtų sąnaudų;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2.1.3. įstaigos valdymo išlaidų dalis - siekti, kad įstaigos valdymo išlaidos sudarytų ne daugiau, kaip 2,8 % visų patirtų sąnaudų;</w:t>
      </w:r>
    </w:p>
    <w:p>
      <w:pPr>
        <w:pStyle w:val="Normal"/>
        <w:rPr/>
      </w:pPr>
      <w:r>
        <w:rPr/>
        <w:t>2.1.4. papildomų finansavimo šaltinių pritraukimas:</w:t>
      </w:r>
    </w:p>
    <w:p>
      <w:pPr>
        <w:pStyle w:val="Normal"/>
        <w:rPr/>
      </w:pPr>
      <w:r>
        <w:rPr/>
        <w:t xml:space="preserve">2.1.4.1. jei yra numatomos ES ar kitų fondų lėšos, skirtos sveikatos priežiūros įstaigų finansavimui, – ne mažiau nei viena paraiška per projekto finansavimo laikotarpį (jei lėšos skiriamos įstaigoje teikiamų paslaugų kokybės gerinimui); </w:t>
      </w:r>
    </w:p>
    <w:p>
      <w:pPr>
        <w:pStyle w:val="Normal"/>
        <w:rPr>
          <w:b/>
          <w:b/>
          <w:bCs/>
        </w:rPr>
      </w:pPr>
      <w:r>
        <w:rPr/>
        <w:t xml:space="preserve">2.1.4.2. suteikti mokamų paslaugų - ne mažiau nei  už 2 500 eurų. </w:t>
      </w:r>
    </w:p>
    <w:p>
      <w:pPr>
        <w:pStyle w:val="Normal"/>
        <w:rPr/>
      </w:pPr>
      <w:r>
        <w:rPr/>
        <w:t>2.2. Kokybinius rodiklius:</w:t>
      </w:r>
    </w:p>
    <w:p>
      <w:pPr>
        <w:pStyle w:val="Normal"/>
        <w:rPr/>
      </w:pPr>
      <w:r>
        <w:rPr/>
        <w:t>2.2.1. pacientų skundų tendencijos – siekti, kad pacientų pagrįstų ir pasitvirtinusių skundų skaičius neviršytų 2;</w:t>
      </w:r>
    </w:p>
    <w:p>
      <w:pPr>
        <w:pStyle w:val="Normal"/>
        <w:rPr/>
      </w:pPr>
      <w:r>
        <w:rPr/>
        <w:t>2.2.2. kokybės vadybos diegimas ir reguliarus atnaujinimas;</w:t>
      </w:r>
    </w:p>
    <w:p>
      <w:pPr>
        <w:pStyle w:val="Normal"/>
        <w:rPr/>
      </w:pPr>
      <w:r>
        <w:rPr/>
        <w:t>2.2.3. darbuotojų kaitos įstaigoje rodiklis – ne daugiau nei 5 proc. nuo visų darbuotojų skaičiaus;</w:t>
      </w:r>
    </w:p>
    <w:p>
      <w:pPr>
        <w:pStyle w:val="Normal"/>
        <w:rPr/>
      </w:pPr>
      <w:r>
        <w:rPr/>
        <w:t xml:space="preserve">2.2.4. prioritetinių paslaugų teikimo dinamika - siekti, kad ne mažiau kaip 96,5 % miesto ir 83 % kaimo iškvietimo atvejų  atitiktų aptarnavimo laikui keliamus reikalavimus, t. y.  kad ekipažai pas ligonius atvyktų atitinkamai per 15 min. ir 25 min. nuo iškvietimo priėmimo;   </w:t>
      </w:r>
    </w:p>
    <w:p>
      <w:pPr>
        <w:pStyle w:val="Normal"/>
        <w:rPr/>
      </w:pPr>
      <w:r>
        <w:rPr/>
        <w:t>2.2.5. informacinių technologijų diegimo ir vystymo lygmuo -  GMP automobilyje užtikrinti skaitmeninio radijo ryšio įrangos veikimą;</w:t>
      </w:r>
    </w:p>
    <w:p>
      <w:pPr>
        <w:pStyle w:val="Normal"/>
        <w:rPr/>
      </w:pPr>
      <w:r>
        <w:rPr/>
        <w:t>2.2.6. taikomų kovos su korupcija priemonių vykdy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ind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1">
    <w:name w:val=" Diagrama Diagrama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">
    <w:name w:val=" Char Char"/>
    <w:basedOn w:val="Normal"/>
    <w:qFormat/>
    <w:pPr>
      <w:spacing w:lineRule="exact" w:line="240" w:before="360" w:after="240"/>
      <w:ind w:hanging="0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7FC6B8A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0:48:00Z</dcterms:created>
  <dc:creator>Gerulskiene</dc:creator>
  <dc:description/>
  <cp:keywords/>
  <dc:language>en-US</dc:language>
  <cp:lastModifiedBy>Jovita Šumskienė</cp:lastModifiedBy>
  <cp:lastPrinted>2016-04-11T16:47:00Z</cp:lastPrinted>
  <dcterms:modified xsi:type="dcterms:W3CDTF">2016-04-29T06:27:00Z</dcterms:modified>
  <cp:revision>27</cp:revision>
  <dc:subject/>
  <dc:title>Projektas</dc:title>
</cp:coreProperties>
</file>