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szCs w:val="28"/>
              </w:rPr>
            </w:pPr>
            <w:bookmarkStart w:id="0" w:name="tekstas"/>
            <w:bookmarkEnd w:id="0"/>
            <w:r>
              <w:drawing>
                <wp:anchor behindDoc="1" distT="0" distB="180340" distL="114935" distR="114935" simplePos="0" locked="0" layoutInCell="0" allowOverlap="1" relativeHeight="2">
                  <wp:simplePos x="0" y="0"/>
                  <wp:positionH relativeFrom="column">
                    <wp:posOffset>2716530</wp:posOffset>
                  </wp:positionH>
                  <wp:positionV relativeFrom="paragraph">
                    <wp:posOffset>-28384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sz w:val="28"/>
                <w:szCs w:val="28"/>
              </w:rPr>
              <w:t xml:space="preserve">PLUNGĖS RAJONO SAVIVALDYBĖS </w:t>
              <w:br/>
              <w:t>TARYBA</w:t>
            </w:r>
          </w:p>
          <w:p>
            <w:pPr>
              <w:pStyle w:val="Normal"/>
              <w:rPr>
                <w:sz w:val="28"/>
                <w:szCs w:val="28"/>
                <w:lang w:eastAsia="en-US"/>
              </w:rPr>
            </w:pPr>
            <w:r>
              <w:rPr>
                <w:sz w:val="28"/>
                <w:szCs w:val="28"/>
                <w:lang w:eastAsia="en-US"/>
              </w:rPr>
            </w:r>
          </w:p>
        </w:tc>
      </w:tr>
      <w:tr>
        <w:trPr>
          <w:trHeight w:val="230" w:hRule="atLeast"/>
        </w:trPr>
        <w:tc>
          <w:tcPr>
            <w:tcW w:w="9855" w:type="dxa"/>
            <w:tcBorders/>
            <w:vAlign w:val="bottom"/>
          </w:tcPr>
          <w:p>
            <w:pPr>
              <w:pStyle w:val="Normal"/>
              <w:jc w:val="center"/>
              <w:rPr/>
            </w:pPr>
            <w:r>
              <w:rPr>
                <w:rStyle w:val="Komentaronuoroda"/>
                <w:b/>
                <w:sz w:val="28"/>
                <w:szCs w:val="28"/>
              </w:rPr>
              <w:t>SPRENDIMAS</w:t>
            </w:r>
          </w:p>
        </w:tc>
      </w:tr>
      <w:tr>
        <w:trPr>
          <w:trHeight w:val="324" w:hRule="atLeast"/>
        </w:trPr>
        <w:tc>
          <w:tcPr>
            <w:tcW w:w="9855" w:type="dxa"/>
            <w:tcBorders/>
          </w:tcPr>
          <w:p>
            <w:pPr>
              <w:pStyle w:val="Normal"/>
              <w:jc w:val="center"/>
              <w:rPr>
                <w:rStyle w:val="Komentaronuoroda"/>
                <w:b/>
                <w:b/>
                <w:sz w:val="28"/>
                <w:szCs w:val="28"/>
              </w:rPr>
            </w:pPr>
            <w:r>
              <w:rPr>
                <w:b/>
                <w:caps/>
                <w:sz w:val="28"/>
                <w:szCs w:val="28"/>
              </w:rPr>
              <w:t>DĖL PLUNGĖS RAJONO SAVIVALDYBĖS TARYBOS 2016 M. VASARIO 11 D. SPRENDIMO NR. T1-40 „DĖL PLUNGĖS RAJONO SAVIVALDYBĖS 2016-2018 METŲ STRATEGINIO VEIKLOS PLANO PATVIRTINIMO“ IR JĮ KEITUSIO SPRENDIMO PAKEITIMO</w:t>
            </w:r>
          </w:p>
        </w:tc>
      </w:tr>
      <w:tr>
        <w:trPr>
          <w:trHeight w:val="286" w:hRule="atLeast"/>
          <w:cantSplit w:val="true"/>
        </w:trPr>
        <w:tc>
          <w:tcPr>
            <w:tcW w:w="9855" w:type="dxa"/>
            <w:tcBorders/>
          </w:tcPr>
          <w:p>
            <w:pPr>
              <w:pStyle w:val="Normal"/>
              <w:snapToGrid w:val="false"/>
              <w:ind w:left="-68" w:hanging="0"/>
              <w:jc w:val="center"/>
              <w:rPr>
                <w:rStyle w:val="Komentaronuoroda"/>
                <w:b/>
                <w:b/>
                <w:sz w:val="24"/>
                <w:szCs w:val="28"/>
              </w:rPr>
            </w:pPr>
            <w:r>
              <w:rPr/>
            </w:r>
          </w:p>
          <w:p>
            <w:pPr>
              <w:pStyle w:val="Normal"/>
              <w:ind w:left="-68" w:hanging="0"/>
              <w:jc w:val="center"/>
              <w:rPr>
                <w:rStyle w:val="Komentaronuoroda"/>
                <w:sz w:val="24"/>
              </w:rPr>
            </w:pPr>
            <w:r>
              <w:rPr>
                <w:rStyle w:val="Komentaronuoroda"/>
                <w:sz w:val="24"/>
              </w:rPr>
              <w:t>2016 m. balandžio 28 d. Nr. T1-106</w:t>
            </w:r>
          </w:p>
        </w:tc>
      </w:tr>
      <w:tr>
        <w:trPr>
          <w:trHeight w:val="324" w:hRule="atLeast"/>
        </w:trPr>
        <w:tc>
          <w:tcPr>
            <w:tcW w:w="9855" w:type="dxa"/>
            <w:tcBorders/>
          </w:tcPr>
          <w:p>
            <w:pPr>
              <w:pStyle w:val="Normal"/>
              <w:jc w:val="center"/>
              <w:rPr/>
            </w:pPr>
            <w:r>
              <w:rPr>
                <w:rStyle w:val="Komentaronuoroda"/>
                <w:sz w:val="24"/>
              </w:rPr>
              <w:t>Plungė</w:t>
            </w:r>
          </w:p>
        </w:tc>
      </w:tr>
    </w:tbl>
    <w:p>
      <w:pPr>
        <w:pStyle w:val="Normal"/>
        <w:tabs>
          <w:tab w:val="clear" w:pos="1298"/>
          <w:tab w:val="left" w:pos="1050" w:leader="none"/>
        </w:tabs>
        <w:rPr>
          <w:rStyle w:val="Komentaronuoroda"/>
          <w:sz w:val="24"/>
        </w:rPr>
      </w:pPr>
      <w:r>
        <w:rPr/>
      </w:r>
    </w:p>
    <w:p>
      <w:pPr>
        <w:pStyle w:val="Normal"/>
        <w:tabs>
          <w:tab w:val="clear" w:pos="1298"/>
          <w:tab w:val="left" w:pos="1050" w:leader="none"/>
        </w:tabs>
        <w:ind w:firstLine="720"/>
        <w:jc w:val="both"/>
        <w:rPr/>
      </w:pPr>
      <w:r>
        <w:rPr/>
        <w:t>Plungės rajono savivaldybės taryba n u s p r e n d ž i a:</w:t>
      </w:r>
    </w:p>
    <w:p>
      <w:pPr>
        <w:pStyle w:val="Normal"/>
        <w:tabs>
          <w:tab w:val="clear" w:pos="1298"/>
          <w:tab w:val="left" w:pos="1050" w:leader="none"/>
        </w:tabs>
        <w:ind w:firstLine="720"/>
        <w:jc w:val="both"/>
        <w:rPr/>
      </w:pPr>
      <w:r>
        <w:rPr/>
        <w:t>Pakeisti Plungės rajono savivaldybės tarybos 2016 m. vasario 11 d. sprendimu Nr. T1-40 „Dėl Plungės rajono savivaldybės 2016-2018 metų strateginio veiklos plano patvirtinimo“ (kartu su 2016 m. kovo 31 d. sprendimu Nr.T1-96) patvirtintą Plungės rajono savivaldybės 2016-2018 metų strateginį veiklos planą:</w:t>
      </w:r>
    </w:p>
    <w:p>
      <w:pPr>
        <w:pStyle w:val="Normal"/>
        <w:tabs>
          <w:tab w:val="clear" w:pos="1298"/>
          <w:tab w:val="left" w:pos="1050" w:leader="none"/>
        </w:tabs>
        <w:ind w:firstLine="720"/>
        <w:jc w:val="both"/>
        <w:rPr/>
      </w:pPr>
      <w:r>
        <w:rPr/>
        <w:t>1. Papildyti 01 „Ugdymo kokybės ir modernios aplinkos užtikrinimo programos“ 03 tikslo „Rūpintis bendruoju vaikų gebėjimų ir vertybių nuostatų ugdymu, didinant ikimokyklinių įstaigų prieinamumą“ 01 uždavinio „Organizuoti ikimokyklinį ir priešmokyklinį ugdymą ikimokyklinio ugdymo įstaigose“ 03 priemonę „Lopšelio-darželio „Pasaka“ veikla“ nauju finansavimo šaltiniu - „Vidiniai šaltiniai (VD)“ - ir numatyti lėšas - 9 600,00 eurų.</w:t>
      </w:r>
    </w:p>
    <w:p>
      <w:pPr>
        <w:pStyle w:val="Normal"/>
        <w:tabs>
          <w:tab w:val="clear" w:pos="1298"/>
          <w:tab w:val="left" w:pos="1050" w:leader="none"/>
        </w:tabs>
        <w:ind w:firstLine="720"/>
        <w:jc w:val="both"/>
        <w:rPr/>
      </w:pPr>
      <w:r>
        <w:rPr>
          <w:color w:val="000000"/>
        </w:rPr>
        <w:t>2. Papildyti 01 „Ugdymo kokybės ir modernios aplinkos užtikrinimo programos“ 01 tikslo „Teikti kokybiškas bendrojo ugdymo paslaugas“ 03 uždavinio „Organizuoti bendrąjį ugdymą mokyklose, vykdančiose vidurinio ugdymo programą“ 06 priemonę „Žemaičių Kalvarijos Motiejaus Valančiaus gimnazijos veikla“ nauju finansavimo šaltiniu – „Vidiniai šaltiniai (VD)“ - ir numatyti lėšas - 800,00 eurų.</w:t>
      </w:r>
    </w:p>
    <w:p>
      <w:pPr>
        <w:pStyle w:val="Normal"/>
        <w:tabs>
          <w:tab w:val="clear" w:pos="1298"/>
          <w:tab w:val="left" w:pos="1050" w:leader="none"/>
        </w:tabs>
        <w:ind w:firstLine="720"/>
        <w:jc w:val="both"/>
        <w:rPr/>
      </w:pPr>
      <w:r>
        <w:rPr>
          <w:color w:val="000000"/>
        </w:rPr>
        <w:t>3.</w:t>
      </w:r>
      <w:r>
        <w:rPr/>
        <w:t xml:space="preserve"> </w:t>
      </w:r>
      <w:r>
        <w:rPr>
          <w:color w:val="000000"/>
        </w:rPr>
        <w:t>Papildyti 01 „Ugdymo kokybės ir modernios aplinkos užtikrinimo programos“ 01 tikslo „Teikti kokybiškas bendrojo ugdymo paslaugas“ 03 uždavinio „Organizuoti bendrąjį ugdymą mokyklose, vykdančiose vidurinio ugdymo programą“ 01 priemonę „Alsėdžių gimnazijos veikla“  nauju finansavimo šaltiniu – „Vidiniai šaltiniai (VD)“ - ir numatyti lėšas - 800,00 eurų.</w:t>
      </w:r>
    </w:p>
    <w:p>
      <w:pPr>
        <w:pStyle w:val="Normal"/>
        <w:tabs>
          <w:tab w:val="clear" w:pos="1298"/>
          <w:tab w:val="left" w:pos="1050" w:leader="none"/>
        </w:tabs>
        <w:ind w:firstLine="720"/>
        <w:jc w:val="both"/>
        <w:rPr/>
      </w:pPr>
      <w:r>
        <w:rPr>
          <w:color w:val="000000"/>
        </w:rPr>
        <w:t>4.</w:t>
      </w:r>
      <w:r>
        <w:rPr/>
        <w:t xml:space="preserve"> </w:t>
      </w:r>
      <w:r>
        <w:rPr>
          <w:color w:val="000000"/>
        </w:rPr>
        <w:t>Papildyti 01 „Ugdymo kokybės ir modernios aplinkos užtikrinimo programos“ 01 tikslo „Teikti kokybiškas bendrojo ugdymo paslaugas“ 03 uždavinio „Organizuoti bendrąjį ugdymą mokyklose, vykdančiose vidurinio ugdymo programą“ 03 priemonę „Platelių gimnazijos veikla“  nauju finansavimo šaltiniu – „Vidiniai šaltiniai (VD)“ - ir numatyti lėšas - 600,00 eurų.</w:t>
      </w:r>
    </w:p>
    <w:p>
      <w:pPr>
        <w:pStyle w:val="Normal"/>
        <w:tabs>
          <w:tab w:val="clear" w:pos="1298"/>
          <w:tab w:val="left" w:pos="1050" w:leader="none"/>
        </w:tabs>
        <w:ind w:firstLine="720"/>
        <w:jc w:val="both"/>
        <w:rPr>
          <w:color w:val="000000"/>
        </w:rPr>
      </w:pPr>
      <w:r>
        <w:rPr>
          <w:color w:val="000000"/>
        </w:rPr>
        <w:t>5.</w:t>
      </w:r>
      <w:r>
        <w:rPr/>
        <w:t xml:space="preserve"> </w:t>
      </w:r>
      <w:r>
        <w:rPr>
          <w:color w:val="000000"/>
        </w:rPr>
        <w:t>Papildyti 04 „Socialiai saugios ir sveikos aplinkos kūrimo programos“ 01 tikslo „Mažinti socialinę atskirtį, vykdant valstybės ir savivaldybės socialinės politikos priemones“ 04 uždavinio „Užtikrinti Plungės krizių centro teikiamų socialinių paslaugų tęstinumą, gerinti jų kokybę ir plėsti paslaugų tinklą“ 01 priemonę „Plungės krizių centro veikla“ nauju finansavimo šaltiniu – „Europos Sąjungos paramos lėšos (ES)“ - ir numatyti lėšas - 1 300,00 eurų.</w:t>
      </w:r>
    </w:p>
    <w:p>
      <w:pPr>
        <w:pStyle w:val="Normal"/>
        <w:tabs>
          <w:tab w:val="clear" w:pos="1298"/>
          <w:tab w:val="left" w:pos="1050" w:leader="none"/>
        </w:tabs>
        <w:ind w:firstLine="720"/>
        <w:jc w:val="both"/>
        <w:rPr/>
      </w:pPr>
      <w:r>
        <w:rPr>
          <w:color w:val="000000"/>
        </w:rPr>
        <w:t>6.</w:t>
      </w:r>
      <w:r>
        <w:rPr/>
        <w:t xml:space="preserve"> </w:t>
      </w:r>
      <w:r>
        <w:rPr>
          <w:color w:val="000000"/>
        </w:rPr>
        <w:t>Papildyti 04 „Socialiai saugios ir sveikos aplinkos kūrimo programos“ 01 tikslo „Mažinti socialinę atskirtį, vykdant valstybės ir savivaldybės socialinės politikos priemones“ 04 uždavinio „Užtikrinti Plungės krizių centro teikiamų socialinių paslaugų tęstinumą, gerinti jų kokybę ir plėsti paslaugų tinklą“ 01 priemonę „Plungės krizių centro veikla“ nauju finansavimo šaltiniu – „Valstybės biudžeto lėšos (LRVB)“ - ir numatyti lėšas - 300,00 eurų (iš jų darbo užmokesčiui - 200 eurų).</w:t>
      </w:r>
    </w:p>
    <w:p>
      <w:pPr>
        <w:pStyle w:val="Normal"/>
        <w:tabs>
          <w:tab w:val="clear" w:pos="1298"/>
          <w:tab w:val="left" w:pos="1050" w:leader="none"/>
        </w:tabs>
        <w:ind w:firstLine="720"/>
        <w:jc w:val="both"/>
        <w:rPr>
          <w:color w:val="000000"/>
        </w:rPr>
      </w:pPr>
      <w:r>
        <w:rPr>
          <w:color w:val="000000"/>
        </w:rPr>
        <w:t>7. Papildyti 06 „Kultūros ir sporto programos“ 01 tikslo „Propaguoti mėgėjų meną, organizuoti bendruomenės narių laisvalaikį, rūpintis vaikų ir jaunimo užimtumu ir meniniu ugdymu, plėtoti tarptautinį kultūrinį bendravimą, profesionalaus meno sklaidą“ 01 uždavinio „Užtikrinti meno mėgėjų kolektyvų veiklą, tarptautinį bendradarbiavimą ir bendruomenės meninių poreikių tenkinimą“ 03 priemonę „Šateikių kultūros centro veikla“  nauju finansavimo šaltiniu – „Vidiniai šaltiniai (VD)“ - ir numatyti lėšas - 500,00 eurų.</w:t>
      </w:r>
    </w:p>
    <w:p>
      <w:pPr>
        <w:pStyle w:val="Normal"/>
        <w:tabs>
          <w:tab w:val="clear" w:pos="1298"/>
          <w:tab w:val="left" w:pos="1050" w:leader="none"/>
        </w:tabs>
        <w:ind w:firstLine="720"/>
        <w:jc w:val="both"/>
        <w:rPr>
          <w:color w:val="000000"/>
        </w:rPr>
      </w:pPr>
      <w:r>
        <w:rPr>
          <w:color w:val="000000"/>
        </w:rPr>
        <w:t>8. Papildyti 06 „Kultūros ir sporto programos“ 02 tikslo „Gerinti bibliotekų, Plungės turizmo informacijos centro (TIC) materialinę bazę, siekiant, kad Viešoji biblioteka ir jos teritoriniai padaliniai bei TIC  taptų patraukliais bendruomenės informacijos resursų ir paslaugų centrais, tenkinančiais rajono gyventojų informacinius, kultūros ir švietimo poreikius“ 02 uždavinio „Efektyviai naudojant finansinius išteklius, užtikrinti Viešosios bibliotekos ir TIC-o funkcionavimo ir informacijos sklaidos sąlygas, plėtojant spaudinių ir kitų dokumentų fondą bei gerinant jo prieinamumą vartotojams“ 01 priemonę „Plungės rajono savivaldybės viešosios bibliotekos veikla“  nauju finansavimo šaltiniu – „Vidiniai šaltiniai (VD)“ - ir numatyti lėšas - 2 000,00 eurų.</w:t>
      </w:r>
    </w:p>
    <w:p>
      <w:pPr>
        <w:pStyle w:val="Normal"/>
        <w:tabs>
          <w:tab w:val="clear" w:pos="1298"/>
          <w:tab w:val="left" w:pos="1050" w:leader="none"/>
        </w:tabs>
        <w:ind w:firstLine="720"/>
        <w:jc w:val="both"/>
        <w:rPr/>
      </w:pPr>
      <w:r>
        <w:rPr>
          <w:color w:val="000000"/>
        </w:rPr>
        <w:t>9.</w:t>
      </w:r>
      <w:r>
        <w:rPr/>
        <w:t xml:space="preserve"> </w:t>
      </w:r>
      <w:r>
        <w:rPr>
          <w:color w:val="000000"/>
        </w:rPr>
        <w:t>Papildyti 06 „Kultūros ir sporto programos“ 03 tikslo „Užtikrinti sąlygas tinkamam muziejaus funkcionavimui“ 01 uždavinio „Atkurti, išsaugoti ir prižiūrėti kunigaikščio Mykolo Oginskio ir Bukantės dvaro kompleksus. Atkurti  ir puoselėti dvaro tradicijas. Efektyviai naudoti muziejaus resursus“ 01 priemonę „Žemaičių dailės muziejaus veikla“ nauju finansavimo šaltiniu – „Vidiniai šaltiniai (VD)“ - ir numatyti lėšas - 30 100,00 eurų.</w:t>
      </w:r>
    </w:p>
    <w:p>
      <w:pPr>
        <w:pStyle w:val="Normal"/>
        <w:tabs>
          <w:tab w:val="clear" w:pos="1298"/>
          <w:tab w:val="left" w:pos="1050" w:leader="none"/>
        </w:tabs>
        <w:ind w:firstLine="720"/>
        <w:jc w:val="both"/>
        <w:rPr>
          <w:color w:val="000000"/>
        </w:rPr>
      </w:pPr>
      <w:r>
        <w:rPr>
          <w:color w:val="000000"/>
        </w:rPr>
        <w:t>10.</w:t>
      </w:r>
      <w:r>
        <w:rPr/>
        <w:t xml:space="preserve"> </w:t>
      </w:r>
      <w:r>
        <w:rPr>
          <w:color w:val="000000"/>
        </w:rPr>
        <w:t>Papildyti 06 „Kultūros ir sporto programos“ 03 tikslo „Užtikrinti sąlygas tinkamam muziejaus funkcionavimui“ 01 uždavinio „Atkurti, išsaugoti ir prižiūrėti kunigaikščio Mykolo Oginskio ir Bukantės dvaro kompleksus. Atkurti  ir puoselėti dvaro tradicijas. Efektyviai naudoti muziejaus resursus“ 01 priemonę „Žemaičių dailės muziejaus veikla“  nauju finansavimo šaltiniu – „Europos Sąjungos paramos lėšos (ES)“ - ir numatyti lėšas - 2 500,00 eurų (iš jų darbo užmokesčiui - 1 900,00 eurų).</w:t>
      </w:r>
    </w:p>
    <w:p>
      <w:pPr>
        <w:pStyle w:val="Normal"/>
        <w:tabs>
          <w:tab w:val="clear" w:pos="1298"/>
          <w:tab w:val="left" w:pos="1050" w:leader="none"/>
        </w:tabs>
        <w:ind w:firstLine="720"/>
        <w:jc w:val="both"/>
        <w:rPr/>
      </w:pPr>
      <w:r>
        <w:rPr/>
        <w:t>11. Pakeisti 01 „Ugdymo kokybės ir modernios aplinkos užtikrinimo programos“ 03 tikslo „Rūpintis bendruoju vaikų gebėjimų ir vertybių nuostatų ugdymu, didinant ikimokyklinių įstaigų prieinamumą“ 01 uždavinio „Organizuoti ikimokyklinį ir priešmokyklinį ugdymą ikimokyklinio ugdymo įstaigose“ 03 priemonei „Lopšelio-darželio  „Pasaka“ veikla“ iš finansavimo šaltinio „Kitos lėšos (Kt)“  patvirtintą  5 000,00 eurų finansavimą, padidinant jį iki 12 000 eurų.</w:t>
      </w:r>
    </w:p>
    <w:p>
      <w:pPr>
        <w:pStyle w:val="Normal"/>
        <w:tabs>
          <w:tab w:val="clear" w:pos="1298"/>
          <w:tab w:val="left" w:pos="1050" w:leader="none"/>
        </w:tabs>
        <w:ind w:firstLine="720"/>
        <w:jc w:val="both"/>
        <w:rPr/>
      </w:pPr>
      <w:r>
        <w:rPr/>
        <w:t>12. Pakeisti 01 „Ugdymo kokybės ir modernios aplinkos užtikrinimo programos“ 02 tikslo „Tenkinti mokinių pažinimo ir saviraiškos poreikius neformaliojo ugdymo įstaigose“ 01 uždavinio „Organizuoti  kokybišką ugdymą ir užtikrinti modernią aplinką neformaliojo ugdymo įstaigose“ 03 priemonei „Plungės sporto ir rekreacijos centro veikla“ iš finansavimo šaltinio „Kitos lėšos (Kt)“ patvirtintą 2 000,00 eurų finansavimą, padidinant jį iki 3 500 eurų.</w:t>
      </w:r>
    </w:p>
    <w:p>
      <w:pPr>
        <w:pStyle w:val="Normal"/>
        <w:tabs>
          <w:tab w:val="clear" w:pos="1298"/>
          <w:tab w:val="left" w:pos="567" w:leader="none"/>
          <w:tab w:val="left" w:pos="709" w:leader="none"/>
          <w:tab w:val="left" w:pos="851" w:leader="none"/>
          <w:tab w:val="left" w:pos="1050" w:leader="none"/>
        </w:tabs>
        <w:ind w:firstLine="720"/>
        <w:jc w:val="both"/>
        <w:rPr/>
      </w:pPr>
      <w:r>
        <w:rPr/>
        <w:t>13. Pakeisti 01 „Ugdymo kokybės ir modernios aplinkos užtikrinimo programos“ 01 tikslo „Teikti kokybiškas bendrojo ugdymo paslaugas“ 02 uždavinio „Organizuoti bendrąjį ugdymą mokyklose, vykdančiose pagrindinio ugdymo programą“ 03 priemonei „Kantaučių pagrindinės mokyklos veikla“ iš finansavimo šaltinio „Kitos lėšos (Kt)“ patvirtintą 300,00 eurų finansavimą, padidinant jį iki 1 500 eurų.</w:t>
      </w:r>
    </w:p>
    <w:p>
      <w:pPr>
        <w:pStyle w:val="Normal"/>
        <w:tabs>
          <w:tab w:val="clear" w:pos="1298"/>
          <w:tab w:val="left" w:pos="1050" w:leader="none"/>
        </w:tabs>
        <w:ind w:firstLine="720"/>
        <w:jc w:val="both"/>
        <w:rPr/>
      </w:pPr>
      <w:r>
        <w:rPr/>
        <w:t>14. Pakeisti 01 „Ugdymo kokybės ir modernios aplinkos užtikrinimo programos“ 01 tikslo „Teikti kokybiškas bendrojo ugdymo paslaugas“ 02 uždavinio „Organizuoti bendrąjį ugdymą mokyklose, vykdančiose pagrindinio ugdymo programą“ 05 priemonei „Ryto“ pagrindinės mokyklos veikla“ iš finansavimo šaltinio „Kitos lėšos (Kt)“ patvirtintą  9 000,00 eurų finansavimą, padidinant jį iki 15 000 eurų (iš jų turtui – 1 500,00 eurų).</w:t>
      </w:r>
    </w:p>
    <w:p>
      <w:pPr>
        <w:pStyle w:val="Normal"/>
        <w:tabs>
          <w:tab w:val="clear" w:pos="1298"/>
          <w:tab w:val="left" w:pos="1050" w:leader="none"/>
        </w:tabs>
        <w:ind w:firstLine="720"/>
        <w:jc w:val="both"/>
        <w:rPr/>
      </w:pPr>
      <w:r>
        <w:rPr/>
        <w:t>15. Pakeisti 04 „Socialiai saugios ir sveikos aplinkos kūrimo programos“ 01 tikslo „Mažinti socialinę atskirtį, vykdant valstybės ir savivaldybės socialinės politikos priemones“ 05 uždavinio „Organizuoti Savivaldybės viešųjų darbų programos įgyvendinimą / dalyvauti rengiant ir įgyvendinant darbo rinkos politikos priemones“ 01 priemonei „Dalyvauti rengiant ir įgyvendinant darbo rinkos politikos priemones ir gyventojų užimtumo programas“ iš finansavimo šaltinio „Kitos lėšos (Kt)“ patvirtintą 2 700,00 eurų finansavimą, padidinant jį iki 3 000 eurų.</w:t>
      </w:r>
    </w:p>
    <w:p>
      <w:pPr>
        <w:pStyle w:val="Normal"/>
        <w:tabs>
          <w:tab w:val="clear" w:pos="1298"/>
          <w:tab w:val="left" w:pos="1050" w:leader="none"/>
        </w:tabs>
        <w:ind w:firstLine="720"/>
        <w:jc w:val="both"/>
        <w:rPr/>
      </w:pPr>
      <w:r>
        <w:rPr/>
        <w:t>16. Pakeisti 01 „Ugdymo kokybės ir modernios aplinkos užtikrinimo programos“ 01 tikslo „Teikti kokybiškas bendrojo ugdymo paslaugas“ 02 uždavinio „Organizuoti bendrąjį ugdymą mokyklose, vykdančiose pagrindinio ugdymo programą“ 10 priemonei „Žlibinų I. Končiaus pagrindinės mokyklos veikla“ iš finansavimo šaltinio „Kitos lėšos (Kt)“ patvirtintą 300,00 eurų finansavimą, padidinant jį iki 1 000 eurų.</w:t>
      </w:r>
    </w:p>
    <w:p>
      <w:pPr>
        <w:pStyle w:val="Normal"/>
        <w:tabs>
          <w:tab w:val="clear" w:pos="1298"/>
          <w:tab w:val="left" w:pos="1050" w:leader="none"/>
        </w:tabs>
        <w:ind w:firstLine="720"/>
        <w:jc w:val="both"/>
        <w:rPr/>
      </w:pPr>
      <w:r>
        <w:rPr/>
        <w:t xml:space="preserve">17. Pakeisti 01 „Ugdymo kokybės ir modernios aplinkos užtikrinimo programos“ 01 tikslo „Teikti kokybiškas bendrojo ugdymo paslaugas“ 02 uždavinio „Organizuoti bendrąjį ugdymą mokyklose, vykdančiose pagrindinio ugdymo programą“ 11 priemonės „Senamiesčio mokyklos veikla“ šaltiniu „Valstybės biudžeto lėšos (LRVB)“ finansuojamą valstybės funkciją 09.02.01.01 į valstybės funkciją 08.01.01.03 ir patvirtintą 23 200 eurų finansavimą sumažinti iki 4 500 eurų.  </w:t>
      </w:r>
    </w:p>
    <w:p>
      <w:pPr>
        <w:pStyle w:val="Normal"/>
        <w:tabs>
          <w:tab w:val="clear" w:pos="1298"/>
          <w:tab w:val="left" w:pos="709" w:leader="none"/>
        </w:tabs>
        <w:ind w:firstLine="720"/>
        <w:jc w:val="both"/>
        <w:rPr/>
      </w:pPr>
      <w:r>
        <w:rPr/>
        <w:t>18. Pakeisti 01 „Ugdymo kokybės ir modernios aplinkos užtikrinimo programos“ 04 tikslo „Ugdymo kokybės užtikrinimas Plungės rajono švietimo įstaigose“ 01 uždavinio „Užtikrinti ugdymo kokybę Plungės rajone“ 02 priemonei „Ugdymo kokybės užtikrinimas“ iš finansavimo šaltinio „Valstybės biudžeto specialiosios tikslinės dotacijos lėšos SB (VB)“ patvirtintą 120 000 eurų finansavimą, padidinant jį iki 160 000 eurų (iš jų darbo užmokesčiui - 8 000,00 eurų).</w:t>
      </w:r>
    </w:p>
    <w:p>
      <w:pPr>
        <w:pStyle w:val="Normal"/>
        <w:tabs>
          <w:tab w:val="clear" w:pos="1298"/>
          <w:tab w:val="left" w:pos="1050" w:leader="none"/>
        </w:tabs>
        <w:ind w:firstLine="720"/>
        <w:jc w:val="both"/>
        <w:rPr/>
      </w:pPr>
      <w:r>
        <w:rPr/>
        <w:t>19. Pakeisti 01 „Ugdymo kokybės ir modernios aplinkos užtikrinimo programos“ 04 tikslo „Ugdymo kokybės užtikrinimas Plungės rajono švietimo įstaigose“ 01 uždavinio „Užtikrinti ugdymo kokybę Plungės rajone“ 03 priemonei „Neformaliojo vaikų švietimo programa“ iš finansavimo šaltinio „Valstybės biudžeto specialiosios tikslinės dotacijos lėšos SB (VB)“ patvirtintą 152 000 eurų finansavimą, sumažinant jį iki 52 000 eurų (iš jų darbo užmokesčiui - 20 000,00 eurų).</w:t>
      </w:r>
    </w:p>
    <w:p>
      <w:pPr>
        <w:pStyle w:val="Normal"/>
        <w:tabs>
          <w:tab w:val="clear" w:pos="1298"/>
          <w:tab w:val="left" w:pos="1050" w:leader="none"/>
        </w:tabs>
        <w:ind w:firstLine="720"/>
        <w:jc w:val="both"/>
        <w:rPr/>
      </w:pPr>
      <w:r>
        <w:rPr/>
        <w:t>20. Pakeisti 01 „Ugdymo kokybės ir modernios aplinkos užtikrinimo programos“ 04 tikslo „Ugdymo kokybės užtikrinimas Plungės rajono švietimo įstaigose“ 01 uždavinio „Užtikrinti ugdymo kokybę Plungės rajone“ 02 priemonei „Ugdymo kokybės užtikrinimas“ iš finansavimo šaltinio „Valstybės biudžeto specialiosios tikslinės dotacijos lėšos SB (VB)“ patvirtintą 120 000 eurų finansavimą, padidinant jį iki 160 000 eurų (iš jų darbo užmokesčiui - 8 000,00 eurų).</w:t>
      </w:r>
    </w:p>
    <w:p>
      <w:pPr>
        <w:pStyle w:val="Normal"/>
        <w:tabs>
          <w:tab w:val="clear" w:pos="1298"/>
          <w:tab w:val="left" w:pos="1050" w:leader="none"/>
        </w:tabs>
        <w:ind w:firstLine="720"/>
        <w:jc w:val="both"/>
        <w:rPr/>
      </w:pPr>
      <w:r>
        <w:rPr>
          <w:color w:val="000000"/>
        </w:rPr>
        <w:t>21. Pakeisti 01 „Ugdymo kokybės ir modernios aplinkos užtikrinimo programos“ 01 tikslo „Teikti kokybiškas bendrojo ugdymo paslaugas“ 04 uždavinio „Organizuoti kokybišką pagalbą ir rūpintis pagalbos prieinamumu modernizuojant įstaigos aplinką“ 01 priemonei „Pedagoginės psichologinės tarnybos veikla“ iš finansavimo šaltinio „Specialiosios programos lėšos (pajamos už atsitiktines paslaugas) SB(SP)“ patvirtintą 2 900 eurų finansavimą, jo visiškai neskiriant (sumažinant iki 0  eurų).</w:t>
      </w:r>
    </w:p>
    <w:p>
      <w:pPr>
        <w:pStyle w:val="Normal"/>
        <w:tabs>
          <w:tab w:val="clear" w:pos="1298"/>
          <w:tab w:val="left" w:pos="1050" w:leader="none"/>
        </w:tabs>
        <w:ind w:firstLine="720"/>
        <w:jc w:val="both"/>
        <w:rPr>
          <w:color w:val="000000"/>
        </w:rPr>
      </w:pPr>
      <w:r>
        <w:rPr>
          <w:color w:val="000000"/>
        </w:rPr>
        <w:t xml:space="preserve">22. Pakeisti 01 „Ugdymo kokybės ir modernios aplinkos užtikrinimo programos“ 01 tikslo „Teikti kokybiškas bendrojo ugdymo paslaugas“ 04 uždavinio „Organizuoti kokybišką pagalbą ir rūpintis pagalbos prieinamumu modernizuojant įstaigos aplinką“ 01 priemonei „Pedagoginės psichologinės tarnybos veikla“ iš finansavimo šaltinio „Kitos lėšos (Kt)“ patvirtintą 500,00 eurų finansavimą, padidinant jį iki 3 800 eurų (iš jų darbo užmokesčiui - 1 600 eurų, turtui – 500,00  eurų). </w:t>
      </w:r>
    </w:p>
    <w:p>
      <w:pPr>
        <w:pStyle w:val="Normal"/>
        <w:tabs>
          <w:tab w:val="clear" w:pos="1298"/>
          <w:tab w:val="left" w:pos="1050" w:leader="none"/>
        </w:tabs>
        <w:ind w:firstLine="720"/>
        <w:jc w:val="both"/>
        <w:rPr/>
      </w:pPr>
      <w:r>
        <w:rPr>
          <w:color w:val="000000"/>
        </w:rPr>
        <w:t>23.</w:t>
      </w:r>
      <w:r>
        <w:rPr/>
        <w:t xml:space="preserve"> </w:t>
      </w:r>
      <w:r>
        <w:rPr>
          <w:color w:val="000000"/>
        </w:rPr>
        <w:t xml:space="preserve">Pakeisti 06 „Kultūros ir sporto programos“ 01 tikslo „Propaguoti mėgėjų meną, organizuoti bendruomenės narių laisvalaikį, rūpintis vaikų ir jaunimo užimtumu ir meniniu ugdymu, plėtoti tarptautinį kultūrinį bendravimą, profesionalaus meno sklaidą“ 01 uždavinio „Užtikrinti meno mėgėjų kolektyvų veiklą, tarptautinį bendradarbiavimą ir bendruomenės meninių poreikių tenkinimą“ 03 priemonei „Šateikių kultūros centro veikla“ iš finansavimo šaltinio „Kitos lėšos (Kt)“  patvirtintą 600,00 eurų finansavimą, padidinant jį iki 1 100 eurų. </w:t>
      </w:r>
    </w:p>
    <w:p>
      <w:pPr>
        <w:pStyle w:val="Normal"/>
        <w:tabs>
          <w:tab w:val="clear" w:pos="1298"/>
          <w:tab w:val="left" w:pos="1050" w:leader="none"/>
        </w:tabs>
        <w:ind w:firstLine="720"/>
        <w:jc w:val="both"/>
        <w:rPr/>
      </w:pPr>
      <w:r>
        <w:rPr>
          <w:color w:val="000000"/>
        </w:rPr>
        <w:t>24.</w:t>
      </w:r>
      <w:r>
        <w:rPr/>
        <w:t xml:space="preserve"> </w:t>
      </w:r>
      <w:r>
        <w:rPr>
          <w:color w:val="000000"/>
        </w:rPr>
        <w:t>Pakeisti 04 „Socialiai saugios ir sveikos aplinkos kūrimo programos“ 01 tikslo „Mažinti socialinę atskirtį, vykdant valstybės ir savivaldybės socialinės politikos priemones“ 04 uždavinio „Užtikrinti Plungės krizių centro teikiamų socialinių paslaugų tęstinumą, gerinti jų kokybę ir plėsti paslaugų tinklą“ 01 priemonei „Plungės krizių centro veikla“ iš finansavimo šaltinio „Kitos lėšos (Kt)“ patvirtintą  200,00 eurų finansavimą, padidinant jį iki 2 600 eurų.</w:t>
      </w:r>
    </w:p>
    <w:p>
      <w:pPr>
        <w:pStyle w:val="Normal"/>
        <w:tabs>
          <w:tab w:val="clear" w:pos="1298"/>
          <w:tab w:val="left" w:pos="1050" w:leader="none"/>
        </w:tabs>
        <w:ind w:firstLine="720"/>
        <w:jc w:val="both"/>
        <w:rPr>
          <w:color w:val="000000"/>
        </w:rPr>
      </w:pPr>
      <w:r>
        <w:rPr>
          <w:color w:val="000000"/>
        </w:rPr>
        <w:t>25.</w:t>
      </w:r>
      <w:r>
        <w:rPr/>
        <w:t xml:space="preserve"> </w:t>
      </w:r>
      <w:r>
        <w:rPr>
          <w:color w:val="000000"/>
        </w:rPr>
        <w:t>Pakeisti 01 „Ugdymo kokybės ir modernios aplinkos užtikrinimo programos“ 01 tikslo „Teikti kokybiškas bendrojo ugdymo paslaugas“ 03 uždavinio „Organizuoti bendrąjį ugdymą mokyklose, vykdančiose vidurinio ugdymo programą“ 02 priemonei „Kulių gimnazijos veikla“ iš finansavimo šaltinio „Specialiosios programos lėšos (pajamos už atsitiktines paslaugas) SB(SP)“ patvirtintą 5 900 eurų finansavimą, padidinant jį iki 7 000 eurų (iš jų darbo užmokesčiui - 600,00 eurų).</w:t>
      </w:r>
    </w:p>
    <w:p>
      <w:pPr>
        <w:pStyle w:val="Normal"/>
        <w:tabs>
          <w:tab w:val="clear" w:pos="1298"/>
          <w:tab w:val="left" w:pos="1050" w:leader="none"/>
        </w:tabs>
        <w:ind w:firstLine="720"/>
        <w:jc w:val="both"/>
        <w:rPr/>
      </w:pPr>
      <w:r>
        <w:rPr>
          <w:color w:val="000000"/>
        </w:rPr>
        <w:t>26. Iš 07 „Savivaldybės veiklos valdymo programos“ 01 tikslo „Organizuoti ir užtikrinti savivaldybės funkcijų įgyvendinimą“ 01 uždavinio „Sudaryti sąlygas kokybiškai įgyvendinti savivaldybės funkcijas“ 01 priemonei  „Savivaldybės tarybos veikla“ Savivaldybės biudžeto lėšomis („SB“) 237 000 eurų (iš jų darbo užmokesčiui - 97 000 eurų) patvirtinto finansavimo  išlaidų straipsnio 800,00 eurų skirti turtui įsigyti, nekeičiant bendros priemonės finansavimo sumos.</w:t>
      </w:r>
    </w:p>
    <w:p>
      <w:pPr>
        <w:pStyle w:val="Normal"/>
        <w:tabs>
          <w:tab w:val="clear" w:pos="1298"/>
          <w:tab w:val="left" w:pos="1050" w:leader="none"/>
        </w:tabs>
        <w:ind w:firstLine="720"/>
        <w:jc w:val="both"/>
        <w:rPr/>
      </w:pPr>
      <w:r>
        <w:rPr/>
        <w:t>27. Papildyti 01 „Ugdymo kokybės ir modernios aplinkos užtikrinimo programos“ 04 tikslo „Ugdymo kokybės užtikrinimas Plungės rajono švietimo įstaigose“ 01 uždavinio „Užtikrinti ugdymo kokybę Plungės rajone“ 03 priemonę „Neformalaus vaikų švietimo programa“  asignavimų valdytojui - „Plungės kultūros centrui“ - nauju finansavimo šaltiniu – „Europos Sąjungos paramos lėšos (ES)“ - ir numatyti lėšas - 50 000,00 eurų (iš jų darbo užmokesčiui - 10 000,00 eurų).</w:t>
      </w:r>
    </w:p>
    <w:p>
      <w:pPr>
        <w:pStyle w:val="Normal"/>
        <w:tabs>
          <w:tab w:val="clear" w:pos="1298"/>
          <w:tab w:val="left" w:pos="1050" w:leader="none"/>
        </w:tabs>
        <w:ind w:firstLine="720"/>
        <w:jc w:val="both"/>
        <w:rPr/>
      </w:pPr>
      <w:r>
        <w:rPr/>
        <w:t>28. Papildyti 01 „Ugdymo kokybės ir modernios aplinkos užtikrinimo programos“ 04 tikslo „Ugdymo kokybės užtikrinimas Plungės rajono švietimo įstaigose“ 01 uždavinio „Užtikrinti ugdymo kokybę Plungės rajone“ 03 priemonę „Neformalaus vaikų švietimo programa“  asignavimų valdytojui - „Plungės rajono savivaldybės visuomenės sveikatos biurui“ - nauju finansavimo šaltiniu – „Europos Sąjungos paramos lėšos (ES)“ - ir numatyti lėšas - 2 000,00 eurų (iš jų darbo užmokesčiui -  500,00 eurų).</w:t>
      </w:r>
    </w:p>
    <w:p>
      <w:pPr>
        <w:pStyle w:val="Normal"/>
        <w:tabs>
          <w:tab w:val="clear" w:pos="1298"/>
          <w:tab w:val="left" w:pos="1050" w:leader="none"/>
        </w:tabs>
        <w:ind w:firstLine="720"/>
        <w:jc w:val="both"/>
        <w:rPr/>
      </w:pPr>
      <w:r>
        <w:rPr/>
        <w:t>29. Papildyti 01 „Ugdymo kokybės ir modernios aplinkos užtikrinimo programos“ 04 tikslo „Ugdymo kokybės užtikrinimas Plungės rajono švietimo įstaigose“ 01 uždavinio „Užtikrinti ugdymo kokybę Plungės rajone“ 03 priemonę „Neformalaus vaikų švietimo programa“  asignavimų valdytojui - „Platelių universalia daugiafunkciam centrui“ -  nauju finansavimo šaltiniu – „Europos Sąjungos paramos lėšos (ES)“ - ir numatyti lėšas - 5 000,00 eurų (iš jų darbo užmokesčiui - 2 000,00 eurų).</w:t>
      </w:r>
    </w:p>
    <w:p>
      <w:pPr>
        <w:pStyle w:val="Normal"/>
        <w:tabs>
          <w:tab w:val="clear" w:pos="1298"/>
          <w:tab w:val="left" w:pos="1050" w:leader="none"/>
        </w:tabs>
        <w:ind w:firstLine="720"/>
        <w:jc w:val="both"/>
        <w:rPr/>
      </w:pPr>
      <w:r>
        <w:rPr/>
        <w:t>30. Papildyti 01 „Ugdymo kokybės ir modernios aplinkos užtikrinimo programos“ 04 tikslo „Ugdymo kokybės užtikrinimas Plungės rajono švietimo įstaigose“ 01 uždavinio „Užtikrinti ugdymo kokybę Plungės rajone“ 03 priemonę „Neformalaus vaikų švietimo programa“  asignavimų valdytojui - „Plungės rajono savivaldybės administracijai“ - nauju finansavimo šaltiniu – „Europos Sąjungos paramos lėšos (ES)“ - ir numatyti lėšas - 55 000,00 eurų (iš jų darbo užmokesčiui -  10 000,00 eurų).</w:t>
      </w:r>
    </w:p>
    <w:p>
      <w:pPr>
        <w:pStyle w:val="Normal"/>
        <w:tabs>
          <w:tab w:val="clear" w:pos="1298"/>
          <w:tab w:val="left" w:pos="1050" w:leader="none"/>
        </w:tabs>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tabs>
          <w:tab w:val="clear" w:pos="1298"/>
          <w:tab w:val="left" w:pos="7938" w:leader="none"/>
        </w:tabs>
        <w:rPr/>
      </w:pPr>
      <w:r>
        <w:rPr/>
        <w:t>Savivaldybės meras</w:t>
        <w:tab/>
        <w:t xml:space="preserve"> Audrius Klišonis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ind w:firstLine="720"/>
      <w:jc w:val="center"/>
      <w:outlineLvl w:val="1"/>
    </w:pPr>
    <w:rPr>
      <w:b/>
      <w:sz w:val="27"/>
      <w:szCs w:val="20"/>
      <w:lang w:val="en-US" w:eastAsia="en-US"/>
    </w:rPr>
  </w:style>
  <w:style w:type="character" w:styleId="WW8Num2z0">
    <w:name w:val="WW8Num2z0"/>
    <w:qFormat/>
    <w:rPr/>
  </w:style>
  <w:style w:type="character" w:styleId="WW8Num3z0">
    <w:name w:val="WW8Num3z0"/>
    <w:qFormat/>
    <w:rPr>
      <w:rFonts w:ascii="Arial" w:hAnsi="Arial" w:cs="Arial"/>
      <w:color w:val="000000"/>
      <w:sz w:val="24"/>
      <w:szCs w:val="24"/>
    </w:rPr>
  </w:style>
  <w:style w:type="character" w:styleId="WW8Num5z0">
    <w:name w:val="WW8Num5z0"/>
    <w:qFormat/>
    <w:rPr/>
  </w:style>
  <w:style w:type="character" w:styleId="WW8Num6z0">
    <w:name w:val="WW8Num6z0"/>
    <w:qFormat/>
    <w:rPr>
      <w:b w:val="false"/>
      <w:sz w:val="24"/>
      <w:szCs w:val="24"/>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DiagramaDiagramaDiagramaDiagramaDiagramaDiagramaDiagramaDiagramaDiagramaDiagramaDiagramaDiagramaDiagramaDiagrama">
    <w:name w:val=" Diagrama Diagrama Diagrama Diagrama Diagrama Diagrama Diagrama Diagrama Diagrama Diagrama Diagrama Diagrama Diagrama Diagrama Diagrama Diagrama"/>
    <w:basedOn w:val="Normal"/>
    <w:qFormat/>
    <w:pPr>
      <w:spacing w:lineRule="exact" w:line="240" w:before="0" w:after="160"/>
    </w:pPr>
    <w:rPr>
      <w:rFonts w:ascii="Verdana" w:hAnsi="Verdana" w:cs="Verdana"/>
      <w:sz w:val="20"/>
      <w:szCs w:val="20"/>
    </w:rPr>
  </w:style>
  <w:style w:type="paragraph" w:styleId="Komentarotekstas">
    <w:name w:val="Komentaro tekstas"/>
    <w:basedOn w:val="Normal"/>
    <w:qFormat/>
    <w:pPr>
      <w:ind w:firstLine="720"/>
      <w:jc w:val="both"/>
    </w:pPr>
    <w:rPr>
      <w:rFonts w:ascii="Arial" w:hAnsi="Arial" w:cs="Arial"/>
      <w:spacing w:val="-5"/>
      <w:szCs w:val="20"/>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618293C</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0:32:00Z</dcterms:created>
  <dc:creator>Jovita</dc:creator>
  <dc:description/>
  <cp:keywords/>
  <dc:language>en-US</dc:language>
  <cp:lastModifiedBy>Jovita Šumskienė</cp:lastModifiedBy>
  <cp:lastPrinted>2016-04-20T13:57:00Z</cp:lastPrinted>
  <dcterms:modified xsi:type="dcterms:W3CDTF">2016-04-29T05:21:00Z</dcterms:modified>
  <cp:revision>7</cp:revision>
  <dc:subject/>
  <dc:title>PROJEKTAS</dc:title>
</cp:coreProperties>
</file>