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678430</wp:posOffset>
            </wp:positionH>
            <wp:positionV relativeFrom="paragraph">
              <wp:posOffset>-18859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RITARIMO SAVIVALDYBĖS ĮMONIŲ, VIEŠŲJŲ ĮSTAIGŲ, UŽDARŲJŲ AKCINIŲ BENDROVIŲ 2015 METŲ VEIKLOS ATASKAITOM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6 m. balandžio 28 d. Nr. T1-10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9 punktu ir Plungės rajono savivaldybės tarybos veiklos reglamento, patvirtinto Plungės rajono savivaldybės tarybos 2012 m. vasario 23 d. sprendimu Nr.T1-31, 144.19 punktu, Plungės rajono savivaldybės taryba n u s p r e n d ž i a: </w:t>
      </w:r>
    </w:p>
    <w:p>
      <w:pPr>
        <w:pStyle w:val="Normal"/>
        <w:rPr/>
      </w:pPr>
      <w:r>
        <w:rPr/>
        <w:t xml:space="preserve">Pritarti pridedamoms 2015 metų veiklos ataskaitoms: 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Viešosios įstaigos Plungės rajono greitosios medicinos pagalbos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Viešosios įstaigos Plungės rajono savivaldybės ligoninės. 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Viešosios įstaigos Plungės atviro jaunimo centro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Savivaldybės įmonės „Varpo“ knygyno.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Savivaldybės įmonės „Plungės būstas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Uždarosios akcinės bendrovės „Plungės autobusų parkas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Uždarosios akcinės bendrovės „Plungės vandenys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Uždarosios akcinės bendrovės „Plungės šilumos tinklai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Uždarosios akcinės bendrovės „Telšių regiono atliekų tvarkymo centras“.</w:t>
      </w:r>
    </w:p>
    <w:p>
      <w:pPr>
        <w:pStyle w:val="Normal"/>
        <w:rPr/>
      </w:pPr>
      <w:r>
        <w:rPr/>
        <w:t>Šis sprendimas gali būti skundžiamas Lietuvos Respublikos administracinių bylų teisenos įstatymo 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LT"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/>
    <w:rPr>
      <w:rFonts w:ascii="TimesLT" w:hAnsi="TimesLT" w:cs="TimesLT"/>
      <w:lang w:val="en-GB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">
    <w:name w:val="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1296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3CF245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47:00Z</dcterms:created>
  <dc:creator>sapaliene</dc:creator>
  <dc:description/>
  <cp:keywords/>
  <dc:language>en-US</dc:language>
  <cp:lastModifiedBy>Jovita Šumskienė</cp:lastModifiedBy>
  <cp:lastPrinted>2016-04-29T09:49:00Z</cp:lastPrinted>
  <dcterms:modified xsi:type="dcterms:W3CDTF">2016-04-29T06:49:00Z</dcterms:modified>
  <cp:revision>7</cp:revision>
  <dc:subject/>
  <dc:title>PROJEKTAS</dc:title>
</cp:coreProperties>
</file>