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PLUNGĖS RAJONO SAVIVALDYBĖ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TARYB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SPRENDIM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t-L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DĖL PLUNGĖS RAJONO SAVIVALDYBĖS TARYBOS 2014 M. LAPKRIČIO 27 D. SPRENDIMO NR. T1-345 „DĖL PLUNGĖS MIESTO PIRTIES PASLAUGŲ KAINŲ IR VIEŠOJO TUALETO VIENKARTINIO MOKESČIO PATVIRTINIMO“ PAKEITI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2016 m. balandžio 28 d. Nr. T1-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Plung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Plungės rajono savivaldybės taryba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lt-LT"/>
        </w:rPr>
        <w:t>nusprendžia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Pakeisti Plungės rajono savivaldybės tarybos 2014 m. lapkričio 27 d. sprendimo Nr. T1-345 „Dėl Plungės miesto pirties paslaugų kainų ir viešojo tualeto vienkartinio mokesčio patvirtinimo“ 4 punktą, iš jo išbraukiant žodį „birželio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Šis sprendimas gali būti skundžiamas Lietuvos Respublikos administracinių bylų teisenos įstatymo nustatyta tvar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Savivaldybės meras</w:t>
        <w:tab/>
        <w:t xml:space="preserve">                         </w:t>
        <w:tab/>
        <w:t xml:space="preserve">          </w:t>
        <w:tab/>
        <w:t xml:space="preserve">                         Audrius Klišonis</w:t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EA655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3:00Z</dcterms:created>
  <dc:creator>Donatas kaktys</dc:creator>
  <dc:description/>
  <cp:keywords/>
  <dc:language>en-US</dc:language>
  <cp:lastModifiedBy>Jovita Šumskienė</cp:lastModifiedBy>
  <cp:lastPrinted>2016-04-22T08:52:00Z</cp:lastPrinted>
  <dcterms:modified xsi:type="dcterms:W3CDTF">2016-04-29T06:15:00Z</dcterms:modified>
  <cp:revision>8</cp:revision>
  <dc:subject/>
  <dc:title>Projektas</dc:title>
</cp:coreProperties>
</file>