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802255</wp:posOffset>
                  </wp:positionH>
                  <wp:positionV relativeFrom="paragraph">
                    <wp:posOffset>-22669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p>
            <w:pPr>
              <w:pStyle w:val="Normal"/>
              <w:rPr>
                <w:sz w:val="28"/>
                <w:szCs w:val="28"/>
                <w:lang w:eastAsia="en-US"/>
              </w:rPr>
            </w:pPr>
            <w:r>
              <w:rPr>
                <w:sz w:val="28"/>
                <w:szCs w:val="28"/>
                <w:lang w:eastAsia="en-US"/>
              </w:rPr>
            </w:r>
          </w:p>
        </w:tc>
      </w:tr>
      <w:tr>
        <w:trPr>
          <w:trHeight w:val="230" w:hRule="atLeast"/>
        </w:trPr>
        <w:tc>
          <w:tcPr>
            <w:tcW w:w="9855" w:type="dxa"/>
            <w:tcBorders/>
            <w:vAlign w:val="bottom"/>
          </w:tcPr>
          <w:p>
            <w:pPr>
              <w:pStyle w:val="Normal"/>
              <w:jc w:val="center"/>
              <w:rPr/>
            </w:pPr>
            <w:r>
              <w:rPr>
                <w:rStyle w:val="Komentaronuoroda"/>
                <w:b/>
                <w:sz w:val="28"/>
                <w:szCs w:val="28"/>
              </w:rPr>
              <w:t>SPRENDIMAS</w:t>
            </w:r>
          </w:p>
        </w:tc>
      </w:tr>
      <w:tr>
        <w:trPr>
          <w:trHeight w:val="324" w:hRule="atLeast"/>
        </w:trPr>
        <w:tc>
          <w:tcPr>
            <w:tcW w:w="9855" w:type="dxa"/>
            <w:tcBorders/>
          </w:tcPr>
          <w:p>
            <w:pPr>
              <w:pStyle w:val="Normal"/>
              <w:jc w:val="center"/>
              <w:rPr>
                <w:rStyle w:val="Komentaronuoroda"/>
                <w:b/>
                <w:b/>
                <w:sz w:val="28"/>
                <w:szCs w:val="28"/>
              </w:rPr>
            </w:pPr>
            <w:r>
              <w:rPr>
                <w:b/>
                <w:caps/>
                <w:sz w:val="28"/>
                <w:szCs w:val="28"/>
              </w:rPr>
              <w:t>DĖL PLUNGĖS RAJONO SAVIVALDYBĖS TARYBOS 2016 M. VASARIO 11 D. SPRENDIMO NR. T1-40 „DĖL PLUNGĖS RAJONO SAVIVALDYBĖS 2016-2018 METŲ STRATEGINIO VEIKLOS PLANO PATVIRTINIMO“  PAKEITIMO</w:t>
            </w:r>
          </w:p>
        </w:tc>
      </w:tr>
      <w:tr>
        <w:trPr>
          <w:trHeight w:val="286" w:hRule="atLeast"/>
          <w:cantSplit w:val="true"/>
        </w:trPr>
        <w:tc>
          <w:tcPr>
            <w:tcW w:w="9855" w:type="dxa"/>
            <w:tcBorders/>
          </w:tcPr>
          <w:p>
            <w:pPr>
              <w:pStyle w:val="Normal"/>
              <w:snapToGrid w:val="false"/>
              <w:ind w:left="-68" w:hanging="0"/>
              <w:jc w:val="center"/>
              <w:rPr>
                <w:rStyle w:val="Komentaronuoroda"/>
                <w:b/>
                <w:b/>
                <w:sz w:val="24"/>
                <w:szCs w:val="28"/>
              </w:rPr>
            </w:pPr>
            <w:r>
              <w:rPr/>
            </w:r>
          </w:p>
          <w:p>
            <w:pPr>
              <w:pStyle w:val="Normal"/>
              <w:ind w:left="-68" w:hanging="0"/>
              <w:jc w:val="center"/>
              <w:rPr>
                <w:rStyle w:val="Komentaronuoroda"/>
                <w:sz w:val="24"/>
              </w:rPr>
            </w:pPr>
            <w:r>
              <w:rPr>
                <w:rStyle w:val="Komentaronuoroda"/>
                <w:sz w:val="24"/>
              </w:rPr>
              <w:t>2016 m. kovo 31 d. Nr. T1-96</w:t>
            </w:r>
          </w:p>
        </w:tc>
      </w:tr>
      <w:tr>
        <w:trPr>
          <w:trHeight w:val="324" w:hRule="atLeast"/>
        </w:trPr>
        <w:tc>
          <w:tcPr>
            <w:tcW w:w="9855" w:type="dxa"/>
            <w:tcBorders/>
          </w:tcPr>
          <w:p>
            <w:pPr>
              <w:pStyle w:val="Normal"/>
              <w:jc w:val="center"/>
              <w:rPr/>
            </w:pPr>
            <w:r>
              <w:rPr>
                <w:rStyle w:val="Komentaronuoroda"/>
                <w:sz w:val="24"/>
              </w:rPr>
              <w:t>Plungė</w:t>
            </w:r>
          </w:p>
        </w:tc>
      </w:tr>
    </w:tbl>
    <w:p>
      <w:pPr>
        <w:pStyle w:val="Normal"/>
        <w:tabs>
          <w:tab w:val="clear" w:pos="1298"/>
          <w:tab w:val="left" w:pos="1050" w:leader="none"/>
        </w:tabs>
        <w:rPr>
          <w:rStyle w:val="Komentaronuoroda"/>
          <w:sz w:val="24"/>
        </w:rPr>
      </w:pPr>
      <w:r>
        <w:rPr/>
      </w:r>
    </w:p>
    <w:p>
      <w:pPr>
        <w:pStyle w:val="Normal"/>
        <w:tabs>
          <w:tab w:val="clear" w:pos="1298"/>
          <w:tab w:val="left" w:pos="1050" w:leader="none"/>
        </w:tabs>
        <w:ind w:firstLine="720"/>
        <w:jc w:val="both"/>
        <w:rPr/>
      </w:pPr>
      <w:r>
        <w:rPr/>
        <w:t>Plungės rajono savivaldybės taryba n u s p r e n d ž i a:</w:t>
      </w:r>
    </w:p>
    <w:p>
      <w:pPr>
        <w:pStyle w:val="Normal"/>
        <w:tabs>
          <w:tab w:val="clear" w:pos="1298"/>
          <w:tab w:val="left" w:pos="1050" w:leader="none"/>
        </w:tabs>
        <w:ind w:firstLine="720"/>
        <w:jc w:val="both"/>
        <w:rPr/>
      </w:pPr>
      <w:r>
        <w:rPr/>
        <w:t>Pakeisti Plungės rajono savivaldybės tarybos 2016 m. vasario 11 d. sprendimu Nr. T1-40 patvirtintą Plungės rajono savivaldybės 2016-2018 metų strateginį veiklos planą:</w:t>
      </w:r>
    </w:p>
    <w:p>
      <w:pPr>
        <w:pStyle w:val="Normal"/>
        <w:tabs>
          <w:tab w:val="clear" w:pos="1298"/>
          <w:tab w:val="left" w:pos="1050" w:leader="none"/>
        </w:tabs>
        <w:ind w:firstLine="720"/>
        <w:jc w:val="both"/>
        <w:rPr/>
      </w:pPr>
      <w:r>
        <w:rPr/>
        <w:t>1. Papildyti 01 „Ugdymo kokybės ir modernios aplinkos užtikrinimo programos“ 01 tikslo „Teikti kokybiškas bendrojo ugdymo paslaugas“ 03 uždavinio „Organizuoti bendrąjį ugdymą mokyklose, vykdančiose vidurinio ugdymo programą“ 05 priemonę „Suaugusiųjų švietimo centro veikla“ nauju finansavimo šaltiniu - „Vidiniai šaltiniai (VD)“ - ir numatyti lėšas - 18 700,00 eurų.</w:t>
      </w:r>
    </w:p>
    <w:p>
      <w:pPr>
        <w:pStyle w:val="Normal"/>
        <w:tabs>
          <w:tab w:val="clear" w:pos="1298"/>
          <w:tab w:val="left" w:pos="1050" w:leader="none"/>
        </w:tabs>
        <w:ind w:firstLine="720"/>
        <w:jc w:val="both"/>
        <w:rPr/>
      </w:pPr>
      <w:r>
        <w:rPr/>
        <w:t>2. Papildyti 02 „Ekonominės ir projektinės veiklos programos“ 01 tikslo „Projektinės dokumentacijos rengimas, projektų bendrasis finansavimas ir bendradarbiavimo ryšių stiprinimas su Lietuvos miestelių ir užsienio šalių organizacijomis per projektinę veiklą“ 02 uždavinio „Efektyviai pasinaudoti ES struktūrinių fondų ir kitų finansavimo priemonių finansine parama“ 01 priemonę „Investicijų  ir kiti projektai“ nauju finansavimo šaltiniu - „Valstybės biudžeto lėšos (LRVB)“ -ir numatyti lėšas - 5 000,00 eurų (iš jų darbo užmokesčiui – 2 000,00 eurų).</w:t>
      </w:r>
    </w:p>
    <w:p>
      <w:pPr>
        <w:pStyle w:val="Normal"/>
        <w:tabs>
          <w:tab w:val="clear" w:pos="1298"/>
          <w:tab w:val="left" w:pos="1050" w:leader="none"/>
        </w:tabs>
        <w:ind w:firstLine="720"/>
        <w:jc w:val="both"/>
        <w:rPr>
          <w:color w:val="FF0000"/>
        </w:rPr>
      </w:pPr>
      <w:r>
        <w:rPr/>
        <w:t>3. Papildyti 04 „Socialiai saugios ir sveikos aplinkos kūrimo programos“ 01 tikslo „Mažinti socialinę atskirtį, vykdant valstybės ir savivaldybės socialinės politikos priemones“ 06 uždavinio „Užtikrinti globos paslaugas vaikams, netekusiems tėvų globos Plungės vaikų globos namuose“ 01 priemonę „Plungės vaikų globos namų veikla“ nauju finansavimo šaltiniu - „Vidiniai šaltiniai (VD)“ - ir numatyti lėšas - 69 700,00 eurų (iš jų darbo užmokesčiui – 14 500,00 eurų).</w:t>
      </w:r>
    </w:p>
    <w:p>
      <w:pPr>
        <w:pStyle w:val="Normal"/>
        <w:tabs>
          <w:tab w:val="clear" w:pos="1298"/>
          <w:tab w:val="left" w:pos="1050" w:leader="none"/>
        </w:tabs>
        <w:ind w:firstLine="720"/>
        <w:jc w:val="both"/>
        <w:rPr/>
      </w:pPr>
      <w:r>
        <w:rPr/>
        <w:t>4. Papildyti 04 „Socialiai saugios ir sveikos aplinkos kūrimo programos“ 03 tikslo „Siekti, kad BĮ Plungės rajono savivaldybės visuomenės sveikatos biuras taptų modernia šiuolaikine įstaiga, kurioje dirbs kvalifikuoti, išsilavinę specialistai“ 01 uždavinio „Pagerinti visuomenės sveikatos priežiūros paslaugų Plungės rajono savivaldybėje prieinamumą bei kokybę, vykdant infrastruktūros plėtrą“ 01 priemonę  „Plungės rajono savivaldybės visuomenės sveikatos biuro veikla“ nauju finansavimo šaltiniu - „Vidiniai šaltiniai (VD)“ - ir numatyti lėšas - 500,00 eurų.</w:t>
      </w:r>
    </w:p>
    <w:p>
      <w:pPr>
        <w:pStyle w:val="Normal"/>
        <w:tabs>
          <w:tab w:val="clear" w:pos="1298"/>
          <w:tab w:val="left" w:pos="1050" w:leader="none"/>
        </w:tabs>
        <w:ind w:firstLine="720"/>
        <w:jc w:val="both"/>
        <w:rPr/>
      </w:pPr>
      <w:r>
        <w:rPr/>
        <w:t>5. Papildyti 07 „Savivaldybės veiklos valdymo programą“ nauju 02 tikslu „Užtikrinti darnų administracinės naštos mažinimo procesą, orientuotą į piliečių, verslo subjektų ir valstybės interesus, kuo mažesnėmis sąnaudomis pasiekti teisės aktuose numatytų tikslų“ bei nauju 01 uždaviniu „Mažinti administracinę naštą, siekiant taupyti piliečių, verslo subjektų ir valstybės finansinius, materialinius ir nematerialinius išteklius“ ir šį uždavinį papildyti naujomis priemonėmis:</w:t>
      </w:r>
    </w:p>
    <w:p>
      <w:pPr>
        <w:pStyle w:val="Normal"/>
        <w:tabs>
          <w:tab w:val="clear" w:pos="1298"/>
          <w:tab w:val="left" w:pos="1050" w:leader="none"/>
        </w:tabs>
        <w:ind w:firstLine="720"/>
        <w:jc w:val="both"/>
        <w:rPr/>
      </w:pPr>
      <w:r>
        <w:rPr/>
        <w:t>01 „Atlikti Plungės rajono savivaldybės tarybos ir Administracijos direktoriaus priimtų teisės aktų, kuriuose numatyti informaciniai įpareigojimai asmeniui, analizę, įvertinti perteklinius ir kitus informacinius įpareigojimus bei siūlyti juos pakeisti“  (finansavimas Savivaldybės biudžeto lėšomis (SB) 0,00 eurų);</w:t>
      </w:r>
    </w:p>
    <w:p>
      <w:pPr>
        <w:pStyle w:val="Normal"/>
        <w:tabs>
          <w:tab w:val="clear" w:pos="1298"/>
          <w:tab w:val="left" w:pos="1050" w:leader="none"/>
        </w:tabs>
        <w:ind w:firstLine="720"/>
        <w:jc w:val="both"/>
        <w:rPr/>
      </w:pPr>
      <w:r>
        <w:rPr/>
        <w:t>02 „Panaikinti, sumažinti ar pagerinti esamą administracinės naštos mažinimo teisinį reguliavimą, parengiant atitinkamus teisės aktų projektus, numatant procesų supaprastinimą, institucijų, Savivaldybės administracijos struktūrinių padalinių keitimąsi turima informacija ir duomenimis, atsisakant perteklinių dokumentų pateikimo ir kt.“ (finansavimas  Savivaldybės biudžeto lėšomis (SB) 0,00 eurų);</w:t>
      </w:r>
    </w:p>
    <w:p>
      <w:pPr>
        <w:pStyle w:val="Normal"/>
        <w:tabs>
          <w:tab w:val="clear" w:pos="1298"/>
          <w:tab w:val="left" w:pos="1050" w:leader="none"/>
        </w:tabs>
        <w:ind w:firstLine="720"/>
        <w:jc w:val="both"/>
        <w:rPr/>
      </w:pPr>
      <w:r>
        <w:rPr/>
        <w:t>03 „Peržiūrėti visas bendradarbiavimo su įvairiais registrais sutartis, kreipiant dėmesį į tai, kad iš asmenų nebūtų reikalaujama pristatyti papildomų dokumentų iš atitinkamų įstaigų“ (finansavimas  Savivaldybės biudžeto lėšomis (SB) 0,00 eurų);</w:t>
      </w:r>
    </w:p>
    <w:p>
      <w:pPr>
        <w:pStyle w:val="Normal"/>
        <w:tabs>
          <w:tab w:val="clear" w:pos="1298"/>
          <w:tab w:val="left" w:pos="1050" w:leader="none"/>
        </w:tabs>
        <w:ind w:firstLine="720"/>
        <w:jc w:val="both"/>
        <w:rPr/>
      </w:pPr>
      <w:r>
        <w:rPr/>
        <w:t>04 „Parengti arba modifikuoti (prireikus) visų administracinių paslaugų elektronines prašymų formas ir užtikrinti jų viešą prieinamumą“ (finansavimas  Savivaldybės biudžeto lėšomis (SB) 0,00 eurų);</w:t>
      </w:r>
    </w:p>
    <w:p>
      <w:pPr>
        <w:pStyle w:val="Normal"/>
        <w:tabs>
          <w:tab w:val="clear" w:pos="1298"/>
          <w:tab w:val="left" w:pos="1050" w:leader="none"/>
        </w:tabs>
        <w:ind w:firstLine="720"/>
        <w:jc w:val="both"/>
        <w:rPr/>
      </w:pPr>
      <w:r>
        <w:rPr/>
        <w:t>05 „Peržiūrėti teisės aktus, reglamentuojančius informacinių sistemų naudojimą, ir atsisakyti spausdinimų, jei tai nenumatoma teisės aktais“ (finansavimas Savivaldybės biudžeto lėšomis (SB) 0,00 eurų).</w:t>
      </w:r>
    </w:p>
    <w:p>
      <w:pPr>
        <w:pStyle w:val="Normal"/>
        <w:tabs>
          <w:tab w:val="clear" w:pos="1298"/>
          <w:tab w:val="left" w:pos="1050" w:leader="none"/>
        </w:tabs>
        <w:ind w:firstLine="720"/>
        <w:jc w:val="both"/>
        <w:rPr/>
      </w:pPr>
      <w:r>
        <w:rPr/>
        <w:t>6. Papildyti 07 „Savivaldybės veiklos valdymo programos“ 02 tikslą „Užtikrinti darnų administracinės naštos mažinimo procesą, orientuotą į piliečių, verslo subjektų ir valstybės interesus, kuo mažesnėmis sąnaudomis pasiekti teisės aktuose numatytų tikslų“ nauju 02 uždaviniu „Užtikrinti administracinės naštos mažinimo priemonių viešinimą ir stebėseną“ ir šį uždavinį papildyti naujomis priemonėmis:</w:t>
      </w:r>
    </w:p>
    <w:p>
      <w:pPr>
        <w:pStyle w:val="Normal"/>
        <w:tabs>
          <w:tab w:val="clear" w:pos="1298"/>
          <w:tab w:val="left" w:pos="1050" w:leader="none"/>
        </w:tabs>
        <w:ind w:firstLine="720"/>
        <w:jc w:val="both"/>
        <w:rPr/>
      </w:pPr>
      <w:r>
        <w:rPr/>
        <w:t>01 „Įvertinus administracinės naštos priemonių plano vykdymą, rezultatus paskelbti Savivaldybės interneto svetainėje“ (finansavimas  Savivaldybės biudžeto lėšomis (SB) 0,00 eurų);</w:t>
      </w:r>
    </w:p>
    <w:p>
      <w:pPr>
        <w:pStyle w:val="Normal"/>
        <w:tabs>
          <w:tab w:val="clear" w:pos="1298"/>
          <w:tab w:val="left" w:pos="1050" w:leader="none"/>
        </w:tabs>
        <w:ind w:firstLine="720"/>
        <w:jc w:val="both"/>
        <w:rPr/>
      </w:pPr>
      <w:r>
        <w:rPr/>
        <w:t>02 „Skelbti informaciją vietos spaudoje ir Savivaldybės interneto svetainėje, skatinant vietos verslininkus įsigyti įvairius leidimus naudojantis internetu, portale „Verslo vartai“ (finansavimas  Savivaldybės biudžeto lėšomis (SB) 0,00 eurų);</w:t>
      </w:r>
    </w:p>
    <w:p>
      <w:pPr>
        <w:pStyle w:val="Normal"/>
        <w:tabs>
          <w:tab w:val="clear" w:pos="1298"/>
          <w:tab w:val="left" w:pos="1050" w:leader="none"/>
        </w:tabs>
        <w:ind w:firstLine="720"/>
        <w:jc w:val="both"/>
        <w:rPr/>
      </w:pPr>
      <w:r>
        <w:rPr/>
        <w:t>03 „Atnaujinti ir Savivaldybės interneto svetainėje skelbti atmintines apie teikiamas administracines paslaugas“  (finansavimas Savivaldybės biudžeto lėšomis (SB) 0,00 eurų);</w:t>
      </w:r>
    </w:p>
    <w:p>
      <w:pPr>
        <w:pStyle w:val="Normal"/>
        <w:tabs>
          <w:tab w:val="clear" w:pos="1298"/>
          <w:tab w:val="left" w:pos="1050" w:leader="none"/>
        </w:tabs>
        <w:ind w:firstLine="720"/>
        <w:jc w:val="both"/>
        <w:rPr/>
      </w:pPr>
      <w:r>
        <w:rPr/>
        <w:t>04 „Savivaldybės norminius teisės aktus skelbti Teisės aktų registre (TAR)“ (finansavimas  Savivaldybės biudžeto lėšomis (SB) 0,00 eurų);</w:t>
      </w:r>
    </w:p>
    <w:p>
      <w:pPr>
        <w:pStyle w:val="Normal"/>
        <w:tabs>
          <w:tab w:val="clear" w:pos="1298"/>
          <w:tab w:val="left" w:pos="1050" w:leader="none"/>
        </w:tabs>
        <w:ind w:firstLine="720"/>
        <w:jc w:val="both"/>
        <w:rPr/>
      </w:pPr>
      <w:r>
        <w:rPr/>
        <w:t>05 „Vertinti naujų Savivaldybės tarybos sprendimų projektų administracinės naštos poveikį“ (finansavimas  Savivaldybės biudžeto lėšomis (SB) 0,00 eurų).</w:t>
      </w:r>
    </w:p>
    <w:p>
      <w:pPr>
        <w:pStyle w:val="Normal"/>
        <w:tabs>
          <w:tab w:val="clear" w:pos="1298"/>
          <w:tab w:val="left" w:pos="1050" w:leader="none"/>
        </w:tabs>
        <w:ind w:firstLine="720"/>
        <w:jc w:val="both"/>
        <w:rPr/>
      </w:pPr>
      <w:r>
        <w:rPr/>
        <w:t>7. Papildyti 07 „Savivaldybės veiklos valdymo programos“  02 tikslo „Užtikrinti darnų administracinės naštos mažinimo procesą, orientuotą į piliečių, verslo subjektų ir valstybės interesus, kuo mažesnėmis sąnaudomis pasiekti teisės aktuose numatytų tikslų“ nauju 03 uždaviniu „Atlikti Administracinės naštos mažinimo priemonių plano vykdymo kontrolę“ bei šį uždavinį papildyti naujomis priemonėmis:</w:t>
      </w:r>
    </w:p>
    <w:p>
      <w:pPr>
        <w:pStyle w:val="Normal"/>
        <w:tabs>
          <w:tab w:val="clear" w:pos="1298"/>
          <w:tab w:val="left" w:pos="1050" w:leader="none"/>
        </w:tabs>
        <w:ind w:firstLine="720"/>
        <w:jc w:val="both"/>
        <w:rPr/>
      </w:pPr>
      <w:r>
        <w:rPr/>
        <w:t>01 „Pateikti informaciją Plungės rajono savivaldybės administracijos Centralizuotam savivaldybės vidaus audito skyriui apie priemonių vykdymą“ (finansavimas  Savivaldybės biudžeto lėšomis (SB) 0,00 eurų);</w:t>
      </w:r>
    </w:p>
    <w:p>
      <w:pPr>
        <w:pStyle w:val="Normal"/>
        <w:tabs>
          <w:tab w:val="clear" w:pos="1298"/>
          <w:tab w:val="left" w:pos="1050" w:leader="none"/>
        </w:tabs>
        <w:ind w:firstLine="720"/>
        <w:jc w:val="both"/>
        <w:rPr/>
      </w:pPr>
      <w:r>
        <w:rPr/>
        <w:t>02 „Vertinti administracinės naštos mažinimo priemonių plano vykdymą ir pateikti informaciją  Savivaldybės tarybai bei Administracijos direktoriui“ (finansavimas Savivaldybės biudžeto lėšomis (SB) 0,00 eurų).</w:t>
      </w:r>
    </w:p>
    <w:p>
      <w:pPr>
        <w:pStyle w:val="Normal"/>
        <w:tabs>
          <w:tab w:val="clear" w:pos="1298"/>
          <w:tab w:val="left" w:pos="1050" w:leader="none"/>
        </w:tabs>
        <w:ind w:firstLine="720"/>
        <w:jc w:val="both"/>
        <w:rPr/>
      </w:pPr>
      <w:r>
        <w:rPr/>
        <w:t>8. Patvirtintą 02 „Ekonominės ir projektinės veiklos programos“ 01 tikslo „Projektinės dokumentacijos rengimas, projektų bendrasis finansavimas ir bendradarbiavimo ryšių stiprinimas su Lietuvos miestelių ir užsienio šalių organizacijomis per projektinę veiklą“ 01 uždavinio „Vykdant projektinę veiklą, efektyviai pasinaudoti ES ir kt. šaltinių finansine parama“ 01 priemonės „Projektinės veiklos organizavimas, siekiant pritraukti investicijas“ finansavimą Savivaldybės biudžeto lėšomis (SB) - 160 500,00 eurų (iš jų darbo užmokesčiui - 5 000,00 eurų) - padidinti darbo užmokesčiui skirtą finansavimą iki 15 000,00 eurų, nekeičiant bendros priemonės finansavimo sumos.</w:t>
      </w:r>
    </w:p>
    <w:p>
      <w:pPr>
        <w:pStyle w:val="Normal"/>
        <w:tabs>
          <w:tab w:val="clear" w:pos="1298"/>
          <w:tab w:val="left" w:pos="1050" w:leader="none"/>
        </w:tabs>
        <w:ind w:firstLine="720"/>
        <w:jc w:val="both"/>
        <w:rPr/>
      </w:pPr>
      <w:r>
        <w:rPr/>
        <w:t>9. Pakeisti 02 „Ekonominės ir projektinės veiklos programos“ 01 tikslo „Projektinės dokumentacijos rengimas, projektų bendrasis finansavimas ir bendradarbiavimo ryšių stiprinimas su Lietuvos miestelių ir užsienio šalių organizacijomis per projektinę veiklą“ 02 uždavinio „Efektyviai pasinaudoti ES struktūrinių fondų ir kitų finansavimo priemonių finansine parama“ 01 priemonės  „Investicijų  ir kiti projektai“ finansavimo šaltinį ir vietoje „Kitos lėšos (KT)“ įrašyti finansavimo šaltinį  „Savivaldybės biudžeto lėšos SB“, paliekant patvirtintą finansavimą - 50 000,00 eurų (turtas).</w:t>
      </w:r>
    </w:p>
    <w:p>
      <w:pPr>
        <w:pStyle w:val="Normal"/>
        <w:tabs>
          <w:tab w:val="clear" w:pos="1298"/>
          <w:tab w:val="left" w:pos="1050" w:leader="none"/>
        </w:tabs>
        <w:ind w:firstLine="720"/>
        <w:jc w:val="both"/>
        <w:rPr/>
      </w:pPr>
      <w:r>
        <w:rPr/>
        <w:t xml:space="preserve">10. Patikslinti 02 „Ekonominės ir projektinės veiklos programos“ 01 tikslo „Projektinės dokumentacijos rengimas, projektų bendrasis finansavimas ir bendradarbiavimo ryšių stiprinimas su Lietuvos miestelių ir užsienio šalių organizacijomis per projektinę veiklą“ 02 uždavinio „Efektyviai pasinaudoti ES struktūrinių fondų ir kitų finansavimo priemonių finansine parama“ 01 priemonės  „Investicijų ir kiti projektai“ finansavimo lėšas (finansavimo šaltinis - „Paskolos lėšos (P), jas perskirstant:  valstybės funkcijai 04.05.01.02 vykdyti sumažinti lėšas nuo 167 500,00 eurų (turtui) iki 25 000,00 eurų (turtui), o likusias lėšas - 142 500 eurų  (turtui) - skirti valstybės funkcijai 04.05.03.02 vykdyti.  </w:t>
      </w:r>
    </w:p>
    <w:p>
      <w:pPr>
        <w:pStyle w:val="Normal"/>
        <w:tabs>
          <w:tab w:val="clear" w:pos="1298"/>
          <w:tab w:val="left" w:pos="1050" w:leader="none"/>
        </w:tabs>
        <w:ind w:firstLine="720"/>
        <w:jc w:val="both"/>
        <w:rPr/>
      </w:pPr>
      <w:r>
        <w:rPr/>
        <w:t>11. Pakeisti 04 „Socialiai saugios ir sveikos aplinkos kūrimo programos“ 01 tikslo „Mažinti socialinę atskirtį, vykdant valstybės ir savivaldybės socialinės politikos priemones“ 05 uždavinio „Organizuoti Savivaldybės viešųjų darbų programos įgyvendinimą, dalyvauti rengiant ir įgyvendinant darbo rinkos politikos priemones“ 01 priemonės „Dalyvauti rengiant ir įgyvendinant darbo rinkos politikos priemones ir gyventojų užimtumo programas“ finansavimo šaltinį ir vietoje „Europos Sąjungos lėšos (ES)“ įrašyti finansavimo šaltinį „Kitos lėšos (Kt)“ bei palikti patvirtintą  225 000,00 eurų finansavimą (iš jų darbo užmokesčiui -  0,00 eurų).</w:t>
      </w:r>
    </w:p>
    <w:p>
      <w:pPr>
        <w:pStyle w:val="Normal"/>
        <w:tabs>
          <w:tab w:val="clear" w:pos="1298"/>
          <w:tab w:val="left" w:pos="1050" w:leader="none"/>
        </w:tabs>
        <w:ind w:firstLine="720"/>
        <w:jc w:val="both"/>
        <w:rPr/>
      </w:pPr>
      <w:r>
        <w:rPr/>
        <w:t>12. Pakeisti 04 „Socialiai saugios ir sveikos aplinkos kūrimo programos“ 03 tikslo „Siekti, kad BĮ Plungės rajono savivaldybės visuomenės sveikatos biuras taptų modernia šiuolaikine įstaiga, kurioje dirbs kvalifikuoti, išsilavinę specialistai“ 05 uždavinio „Pagerinti visuomenės sveikatos priežiūros paslaugų Plungės rajono savivaldybėje prieinamumą bei kokybę, vykdant infrastruktūros plėtrą“ 01 priemonės  „Plungės rajono savivaldybės visuomenės sveikatos biuro veikla“ finansavimą Specialiosios programos lėšomis (pajamomis už atsitiktines paslaugas) (SB (SP) bei palikti patvirtintą finansavimą - 6 000,00 eurų,  iš kurių išlaidoms - 3 000,00 eurų, turtui - 3 000,00 eurų.</w:t>
      </w:r>
    </w:p>
    <w:p>
      <w:pPr>
        <w:pStyle w:val="Normal"/>
        <w:tabs>
          <w:tab w:val="clear" w:pos="1298"/>
          <w:tab w:val="left" w:pos="1050" w:leader="none"/>
        </w:tabs>
        <w:ind w:firstLine="720"/>
        <w:jc w:val="both"/>
        <w:rPr/>
      </w:pPr>
      <w:r>
        <w:rPr/>
        <w:t xml:space="preserve">13. Pakeisti 05 „Savivaldybės aplinkos apsaugos programos“ 01 tikslo „Miesto bei rajono patrauklumo didinimas, siekiant sveikos ir švarios gyvenamosios aplinkos bei racionalaus gamtos išteklių naudojimo“ 01 uždavinio „Sumažinti taršą ir jos poveikį aplinkai, kompensuoti aplinkai padarytą žalą bei subalansuotos ir sveikos aplinkos savivaldybės teritorijoje sukūrimas, šalinant aplinkos teršimo šaltinius“ 01 priemonės  „Specialioji aplinkos apsaugos rėmimo programa“ valstybės funkciją 05.03.01.03 (Kitos aplinkos mažinimo priemonės) ir vietoje jos įrašyti valstybės funkciją 05.03.01.01 (Aplinkos teršimo mažinimo priemonės) bei palikti patvirtintą finansavimą - 84 300,00 eurų,  iš kurių išlaidoms - 83 200,00 eurų, turtui - 1 100,00 eurų. </w:t>
      </w:r>
    </w:p>
    <w:p>
      <w:pPr>
        <w:pStyle w:val="Normal"/>
        <w:tabs>
          <w:tab w:val="clear" w:pos="1298"/>
          <w:tab w:val="left" w:pos="1050" w:leader="none"/>
        </w:tabs>
        <w:ind w:firstLine="720"/>
        <w:jc w:val="both"/>
        <w:rPr/>
      </w:pPr>
      <w:r>
        <w:rPr/>
        <w:t>14. Pakeisti 07 „Savivaldybės veiklos valdymo programos“ 01 tikslo „Organizuoti ir užtikrinti savivaldybės funkcijų įgyvendinimą“ 01 uždavinio „Sudaryti sąlygas kokybiškai įgyvendinti savivaldybės funkcijas“ 01 priemonės „Savivaldybės administracijos veikla“ valstybės funkciją 04.09.01.01 (Kita valstybinė ekonominė, komercinė veikla (specialioji valstybės valdymo programa) ir vietoje jos įrašyti  valstybės funkciją 04.09.01.01 (Kiti jokiai grupei nepriskirti ekonomikos reikalai) bei palikti patvirtintą  finansavimą - 3 000,00 eurų, iš kurių išlaidoms - 3 000,00 eurų.</w:t>
      </w:r>
    </w:p>
    <w:p>
      <w:pPr>
        <w:pStyle w:val="Normal"/>
        <w:tabs>
          <w:tab w:val="clear" w:pos="1298"/>
          <w:tab w:val="left" w:pos="1050" w:leader="none"/>
        </w:tabs>
        <w:ind w:firstLine="720"/>
        <w:jc w:val="both"/>
        <w:rPr/>
      </w:pPr>
      <w:r>
        <w:rPr/>
        <w:t>15. Pakeisti 07 „Savivaldybės veiklos valdymo programos“ 01 tikslo „Organizuoti ir užtikrinti savivaldybės funkcijų įgyvendinimą“ 04 uždavinio „Didinti žemės ūkio šakos patrauklumą“ 01 priemonės  „Kaimo rėmimui“ valstybės funkciją 04.02.01.05 (Žemės ūkio administravimas) ir vietoje jos įrašyti valstybės funkciją 04.02.01.05 (Kitos paramos  žemės ūkiui priemonės) bei palikti patvirtintą finansavimą   - 12 000,00 eurų, iš kurių išlaidoms - 12 000,00 eurų.</w:t>
      </w:r>
    </w:p>
    <w:p>
      <w:pPr>
        <w:pStyle w:val="Normal"/>
        <w:tabs>
          <w:tab w:val="clear" w:pos="1298"/>
          <w:tab w:val="left" w:pos="1050" w:leader="none"/>
        </w:tabs>
        <w:ind w:firstLine="720"/>
        <w:jc w:val="both"/>
        <w:rPr/>
      </w:pPr>
      <w:r>
        <w:rPr/>
        <w:t>16. Pakeisti 01 „Ugdymo kokybės ir modernios aplinkos užtikrinimo programos“ 01 tikslo „Teikti kokybiškas bendrojo ugdymo paslaugas“ 03 uždavinio „Organizuoti bendrąjį ugdymą mokyklose, vykdančiose vidurinio ugdymo programą“ 04 priemonės „Saulės“ gimnazijos veikla“ „Kitos lėšos (Kt)“ patvirtintą 5 300,00 eurų finansavimą, padidinant jį iki 18 300 eurų.</w:t>
      </w:r>
    </w:p>
    <w:p>
      <w:pPr>
        <w:pStyle w:val="Normal"/>
        <w:tabs>
          <w:tab w:val="clear" w:pos="1298"/>
          <w:tab w:val="left" w:pos="1050" w:leader="none"/>
        </w:tabs>
        <w:ind w:firstLine="720"/>
        <w:jc w:val="both"/>
        <w:rPr/>
      </w:pPr>
      <w:r>
        <w:rPr/>
        <w:t>17. Panaikinti 06 „Kultūros ir sporto programos“ 01 tikslo „Propaguoti mėgėjų meną, organizuoti bendruomenės narių laisvalaikį, rūpintis vaikų ir jaunimo užimtumu ir meniniu ugdymu, plėtoti tarptautinį kultūrinį bendravimą, profesionalaus meno sklaidą“ 01 uždavinio „Užtikrinti meno mėgėjų kolektyvų veiklą, tarptautinį bendradarbiavimą ir bendruomenės meninių poreikių tenkinimą“ 01 priemonės „Plungės rajono savivaldybės kultūros centro veikla“ valstybės biudžeto specialiosios tikslinės dotacijos lėšomis (SB (VB) patvirtintą 45 000,00 eurų finansavimą ir šią lėšų sumą skirti 01 „Ugdymo kokybės ir modernios aplinkos užtikrinimo programos“ 04 tikslo „Ugdymo kokybės užtikrinimas Plungės rajono švietimo įstaigose“ 01 uždavinio „Užtikrinti ugdymo kokybę Plungės rajone“ 03 priemonei „Neformaliojo vaikų švietimo programa“, paliekant tą patį  finansavimo šaltinį -  „Valstybės biudžeto specialiosios tikslinės dotacijos lėšos (SB (VB)“ - bei  padidinant finansavimą 15 000 eurų. Iš viso priemonei skirti  60 000,00 eurų (iš jų darbo užmokesčiui – 30 000 eurų).</w:t>
      </w:r>
    </w:p>
    <w:p>
      <w:pPr>
        <w:pStyle w:val="Normal"/>
        <w:tabs>
          <w:tab w:val="clear" w:pos="1298"/>
          <w:tab w:val="left" w:pos="1050" w:leader="none"/>
        </w:tabs>
        <w:ind w:firstLine="720"/>
        <w:jc w:val="both"/>
        <w:rPr/>
      </w:pPr>
      <w:r>
        <w:rPr/>
        <w:t>18. Panaikinti 01 „Ugdymo kokybės ir modernios aplinkos užtikrinimo programos“ 02 tikslo „Tenkinti mokinių pažinimo ir saviraiškos poreikius neformaliojo ugdymo įstaigose“ 01 uždavinio „Organizuoti  kokybišką ugdymą ir užtikrinti modernią aplinką neformaliojo ugdymo įstaigose“ 04 priemonės „Platelių universalaus daugiafunkcio centro veikla“ valstybės biudžeto lėšomis (LRVB) patvirtintą 500,00 eurų finansavimą ir šias lėšas skirti  01 uždavinio „Užtikrinti ugdymo kokybę Plungės rajone“ 03 priemonei „Neformaliojo vaikų švietimo programa“, įrašant finansavimo šaltinį - „Valstybės biudžeto specialiosios tikslinės dotacijos lėšos (SB (VB)“ – bei padidinant finansavimą 2 800 eurų. Iš viso priemonei skirti  3 300 eurų (iš jų darbo užmokesčiui - 1 000,00 eurų).</w:t>
      </w:r>
    </w:p>
    <w:p>
      <w:pPr>
        <w:pStyle w:val="Normal"/>
        <w:tabs>
          <w:tab w:val="clear" w:pos="1298"/>
          <w:tab w:val="left" w:pos="1050" w:leader="none"/>
        </w:tabs>
        <w:ind w:firstLine="720"/>
        <w:jc w:val="both"/>
        <w:rPr/>
      </w:pPr>
      <w:r>
        <w:rPr/>
        <w:t>19. 01 „Ugdymo kokybės ir modernios aplinkos užtikrinimo programos“ 04 tikslo „Ugdymo kokybės užtikrinimas Plungės rajono švietimo įstaigose“ 01 uždavinio „Užtikrinti ugdymo kokybę Plungės rajone“ 03 priemonės „Neformaliojo vaikų švietimo programa“ vykdytoju patvirtinti  Plungės rajono savivaldybės visuomenės sveikatos biurą ir iš  finansavimo šaltinio „Valstybės biudžeto specialiosios tikslinės dotacijos lėšos (SB (VB)“ priemonei vykdyti Biurui skirti 1 200 eurų.</w:t>
      </w:r>
    </w:p>
    <w:p>
      <w:pPr>
        <w:pStyle w:val="Normal"/>
        <w:tabs>
          <w:tab w:val="clear" w:pos="1298"/>
          <w:tab w:val="left" w:pos="1050"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rPr/>
      </w:pPr>
      <w:r>
        <w:rPr/>
        <w:t xml:space="preserve">Savivaldybės meras   </w:t>
        <w:tab/>
        <w:tab/>
        <w:tab/>
        <w:tab/>
        <w:tab/>
        <w:t xml:space="preserve">  Audrius Klišoni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5z0">
    <w:name w:val="WW8Num5z0"/>
    <w:qFormat/>
    <w:rPr/>
  </w:style>
  <w:style w:type="character" w:styleId="WW8Num6z0">
    <w:name w:val="WW8Num6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
    <w:name w:val="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FE00FF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1:00:00Z</dcterms:created>
  <dc:creator>Jovita</dc:creator>
  <dc:description/>
  <cp:keywords/>
  <dc:language>en-US</dc:language>
  <cp:lastModifiedBy>Jovita Šumskienė</cp:lastModifiedBy>
  <cp:lastPrinted>2015-12-23T09:20:00Z</cp:lastPrinted>
  <dcterms:modified xsi:type="dcterms:W3CDTF">2016-04-01T08:57:00Z</dcterms:modified>
  <cp:revision>5</cp:revision>
  <dc:subject/>
  <dc:title>PROJEKTAS</dc:title>
</cp:coreProperties>
</file>