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33909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LUNGĖS RAJONO SAVIVALDYBĖS IKIMOKYKLINIo ugdymo MOKYKLŲ, MOKYKLŲ – DARŽELIŲ, KULIŲ GIMNAZIJOS ir Platelių UDC ikimokyklinio ugdymo grupių DARBO VASAROS METU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6 m. kovo 31 d. Nr. T1-5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Vadovaudamasi Lietuvos Respublikos vietos savivaldos įstatymo 16 straipsnio 4 dalimi bei siekdama ekonomiškai naudoti 2016 metų Savivaldybės biudžeto lėšas, Plungės rajono savivaldybės  taryba  n u s p r e n d ž i a:</w:t>
      </w:r>
    </w:p>
    <w:p>
      <w:pPr>
        <w:pStyle w:val="Normal"/>
        <w:rPr/>
      </w:pPr>
      <w:r>
        <w:rPr/>
        <w:t xml:space="preserve">1. Nutraukti vienam vasaros mėnesiui Plungės lopšelių - darželių „Saulutė“, „Rūtelė“, </w:t>
      </w:r>
    </w:p>
    <w:p>
      <w:pPr>
        <w:pStyle w:val="Normal"/>
        <w:rPr/>
      </w:pPr>
      <w:r>
        <w:rPr/>
        <w:t>„</w:t>
      </w:r>
      <w:r>
        <w:rPr/>
        <w:t xml:space="preserve">Raudonkepuraitė“, „Pasaka“, „Nykštukas“, „Vyturėlis“, dviem vasaros mėnesiams - Plungės r. Alsėdžių, Žemaičių Kalvarijos lopšelių-darželių, Kulių gimnazijos, Platelių UDC ikimokyklinio ugdymo grupių, Didvyčių bei Prūsalių mokyklų-darželių darbą. </w:t>
      </w:r>
    </w:p>
    <w:p>
      <w:pPr>
        <w:pStyle w:val="Normal"/>
        <w:rPr/>
      </w:pPr>
      <w:r>
        <w:rPr/>
        <w:t>2. Leisti Savivaldybės administracijos Švietimo skyriui nustatyti lopšelių – darželių budinčių grupių skaičių priklausomai nuo jas realiai lankančių vaikų skaičiaus.</w:t>
      </w:r>
    </w:p>
    <w:p>
      <w:pPr>
        <w:pStyle w:val="Normal"/>
        <w:rPr/>
      </w:pPr>
      <w:r>
        <w:rPr/>
        <w:t>3. Nustatyti, kad lopšelis – darželis dirbti negali, jeigu jį realiai lankančių vaikų yra mažiau nei dvi grupės.</w:t>
      </w:r>
    </w:p>
    <w:p>
      <w:pPr>
        <w:pStyle w:val="Normal"/>
        <w:rPr/>
      </w:pPr>
      <w:r>
        <w:rPr/>
        <w:t xml:space="preserve">4. Nustatyti 15 Eur papildomą mokestį maisto paruošimo išlaidoms iš dalies apmokėti nepriklausomai nuo vaiko lankytų dienų skaičiaus nuo liepos 1 d. iki liepos 29 d. ir nuo rugpjūčio 1 d. iki rugpjūčio 31d. </w:t>
      </w:r>
    </w:p>
    <w:p>
      <w:pPr>
        <w:pStyle w:val="Normal"/>
        <w:rPr/>
      </w:pPr>
      <w:r>
        <w:rPr/>
        <w:t>5. Patvirtinti Plungės rajono savivaldybės ikimokyklinio ugdymo mokyklų, mokyklų -darželių, Kulių gimnazijos ir Platelių UDC ikimokyklinio ugdymo grupių 2016 metų atostogų grafiką (pridedama)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 xml:space="preserve"> </w:t>
        <w:tab/>
        <w:t xml:space="preserve">   Audrius Klišonis</w:t>
      </w:r>
      <w:r>
        <w:br w:type="page"/>
      </w:r>
    </w:p>
    <w:p>
      <w:pPr>
        <w:pStyle w:val="Normal"/>
        <w:ind w:left="5184" w:firstLine="1296"/>
        <w:rPr/>
      </w:pPr>
      <w:r>
        <w:rPr/>
        <w:t>PATVIRTINTA</w:t>
      </w:r>
    </w:p>
    <w:p>
      <w:pPr>
        <w:pStyle w:val="Normal"/>
        <w:rPr/>
      </w:pPr>
      <w:r>
        <w:rPr/>
        <w:tab/>
        <w:tab/>
        <w:tab/>
        <w:tab/>
        <w:tab/>
        <w:t>Plungės rajono savivaldybės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>tarybos 2016 m. kovo 31 d.</w:t>
      </w:r>
    </w:p>
    <w:p>
      <w:pPr>
        <w:pStyle w:val="Normal"/>
        <w:rPr/>
      </w:pPr>
      <w:r>
        <w:rPr/>
        <w:tab/>
        <w:tab/>
        <w:tab/>
        <w:tab/>
        <w:tab/>
        <w:t xml:space="preserve">sprendimu Nr. T1-59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PLUNGĖS RAJONO SAVIVALDYBĖS IKIMOKYKLINIO UGDYMO MOKYKLŲ, MOKYKLŲ-DARŽELIŲ, KULIŲ GIMNAZIJOS IR PLATELIŲ UDC IKIMOKYKLINIO UGDYMO GRUPIŲ 2016 METŲ ATOSTOGŲ GRAFIK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70"/>
        <w:gridCol w:w="36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il.Nr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Įstaigos pavadinima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tostogų laik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Rūtelė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6-07-01 iki 2016-07-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Saulutė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6-07-01 iki 2016-07-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Pasaka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6-08-01 iki 2016-08-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Raudonkepuraitė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6-08-01 iki 2016-08-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Vyturėlis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6-08-01 iki 2016-08-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Nykštukas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6-08-01 iki 2016-08-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Žemaičių Kalvarijos lopšelis-daržel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6-07-01 iki 2016-08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Alsėdžių  lopšelis-daržel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6-07-01 iki 2016-08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Platelių UDC (ikimokyklinio ugdymo grupė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6-07-01 iki 2016-08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Prūsalių mokykla-daržel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6-07-01 iki 2016-08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Didvyčių mokykla-daržel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6-07-01 iki 2016-08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Kulių gimnazij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6-07-01 iki 2016-08-31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</w:t>
      </w:r>
    </w:p>
    <w:p>
      <w:pPr>
        <w:pStyle w:val="Normal"/>
        <w:ind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56:00Z</dcterms:created>
  <dc:creator>rima</dc:creator>
  <dc:description/>
  <cp:keywords/>
  <dc:language>en-US</dc:language>
  <cp:lastModifiedBy>Jovita Šumskienė</cp:lastModifiedBy>
  <cp:lastPrinted>2016-04-01T12:28:00Z</cp:lastPrinted>
  <dcterms:modified xsi:type="dcterms:W3CDTF">2016-04-01T09:28:00Z</dcterms:modified>
  <cp:revision>8</cp:revision>
  <dc:subject/>
  <dc:title>PLUNGĖS RAJONO SAVIVALDYBĖS ADMINISTRATORIUS</dc:title>
</cp:coreProperties>
</file>