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9939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DĖL MATERIALIOJO TURTO, GAUTO ĮGYVENDINANT PROJEKTĄ „VANDENS TIEKIMO IR NUOTEKŲ TVARKYMO INFRASTRUKTŪROS PLĖTRA PLUNGĖJE“, PROJEKTO NR. VP3-3.1-AM-01-V-01-009, PERDAVIMO VALDYTI, NAUDOTI IR DISPONUOTI PATIKĖJIMO TEISE</w:t>
      </w:r>
    </w:p>
    <w:p>
      <w:pPr>
        <w:pStyle w:val="Normal"/>
        <w:ind w:hanging="0"/>
        <w:jc w:val="center"/>
        <w:rPr>
          <w:b/>
          <w:b/>
          <w:sz w:val="28"/>
          <w:szCs w:val="24"/>
        </w:rPr>
      </w:pPr>
      <w:r>
        <w:rPr>
          <w:b/>
          <w:sz w:val="28"/>
          <w:szCs w:val="24"/>
        </w:rPr>
      </w:r>
    </w:p>
    <w:p>
      <w:pPr>
        <w:pStyle w:val="Normal"/>
        <w:ind w:hanging="0"/>
        <w:jc w:val="center"/>
        <w:rPr>
          <w:szCs w:val="24"/>
        </w:rPr>
      </w:pPr>
      <w:r>
        <w:rPr>
          <w:szCs w:val="24"/>
        </w:rPr>
        <w:t>2016 m. kovo 31 d. Nr. T1-85</w:t>
      </w:r>
    </w:p>
    <w:p>
      <w:pPr>
        <w:pStyle w:val="Normal"/>
        <w:ind w:hanging="0"/>
        <w:jc w:val="center"/>
        <w:rPr>
          <w:szCs w:val="24"/>
        </w:rPr>
      </w:pPr>
      <w:r>
        <w:rPr>
          <w:szCs w:val="24"/>
        </w:rPr>
        <w:t>Plungė</w:t>
      </w:r>
    </w:p>
    <w:p>
      <w:pPr>
        <w:pStyle w:val="Normal"/>
        <w:jc w:val="center"/>
        <w:rPr>
          <w:szCs w:val="24"/>
        </w:rPr>
      </w:pPr>
      <w:r>
        <w:rPr>
          <w:szCs w:val="24"/>
        </w:rPr>
      </w:r>
    </w:p>
    <w:p>
      <w:pPr>
        <w:pStyle w:val="Normal"/>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u, patvirtintu Plungės rajono savivaldybės tarybos 2015 m. vasario 12 d. sprendimu Nr. T1-32 „Dėl Savivaldybės materialiojo ir nematerialiojo turto valdymo, naudojimo ir disponavimo juo tvarkos aprašo patvirtinimo“ bei Plungės rajono savivaldybės administracijos ir UAB „Plungės vandenys“ 2009 m. kovo 5 d. jungtinės veiklos (partnerystės) sutartimi Nr. BT6-03-58, atsižvelgdama į Aplinkos projektų valdymo agentūros 2016 m. kovo 7 d raštą Nr. (29-2-2)-APVA-132 „Dėl turto, sukurto įgyvendinant ES lėšomis iš dalies finansuojamus projektus, perdavimo“,  Plungės rajono savivaldybės  taryba </w:t>
      </w:r>
      <w:r>
        <w:rPr>
          <w:spacing w:val="40"/>
        </w:rPr>
        <w:t>nusprendžia</w:t>
      </w:r>
      <w:r>
        <w:rPr/>
        <w:t>:</w:t>
      </w:r>
    </w:p>
    <w:p>
      <w:pPr>
        <w:pStyle w:val="Normal"/>
        <w:tabs>
          <w:tab w:val="clear" w:pos="1296"/>
          <w:tab w:val="left" w:pos="-3261" w:leader="none"/>
        </w:tabs>
        <w:rPr/>
      </w:pPr>
      <w:r>
        <w:rPr/>
        <w:t>1. Perduoti UAB „Plungės vandenys“ valdyti, naudoti ir disponuoti patikėjimo teise Plungės rajono savivaldybei nuosavybės teise priklausanti turtą, sukurtą įgyvendinant projektą „Vandens tiekimo ir nuotekų tvarkymo infrastruktūros plėtra Plungėje“, projekto Nr. VP3-3.1-AM-01-V-01-009 (toliau - Projektas):</w:t>
      </w:r>
    </w:p>
    <w:p>
      <w:pPr>
        <w:pStyle w:val="Normal"/>
        <w:rPr/>
      </w:pPr>
      <w:r>
        <w:rPr/>
        <w:t>1.1. Nuotekų tinklus (plane pažymėta 2KF, tinklų ilgis – 236,72 m, unikalus Nr. 4400-2201-5447), esančius Plungės miesto Žemaičių gatvėje; nekilnojamo daikto kadastrinių matavimų bylos Nr. 68/8649,  registro Nr. 44/1442107 (statiniai). Perduodamo turto vertė – 17 923,25 Eur. Iš jų: Europos Sąjungos lėšos – 13 442,44 Eur, Lietuvos Respublikos biudžeto lėšos -1 433,86 Eur, Savivaldybės biudžeto lėšos – 3 046,95 Eur.  Perduodamo  turto likutinė  vertė 2016 m. kovo 31 d. – 15 906,87 Eur. Iš jų: Europos Sąjungos lėšos – 11 930,17 Eur, Lietuvos Respublikos biudžeto lėšos -1 272,61 Eur, Savivaldybės biudžeto lėšos – 2 704,09 Eur.</w:t>
      </w:r>
    </w:p>
    <w:p>
      <w:pPr>
        <w:pStyle w:val="Normal"/>
        <w:rPr/>
      </w:pPr>
      <w:r>
        <w:rPr/>
        <w:t>1.2. Nuotekų tinklus (plane pažymėta 3KF, tinklų ilgis – 117,53 m, unikalus Nr. 4400-2201-54580, esančius Plungės miesto Baltijos gatvėje; nekilnojamo daikto kadastrinių matavimų bylos Nr. 68/8649,  registro Nr. 44/1442107 (statiniai). Perduodamo turto vertė – 7 265,23 Eur. Iš jų: Europos Sąjungos lėšos – 5 448,92 Eur, Lietuvos Respublikos biudžeto lėšos – 581,22 Eur, Savivaldybės biudžeto lėšos –1 235,09 Eur. Perduodamo  turto likutinė  vertė 2016 m. kovo 31 d. – 6 447,93 Eur. Iš jų: Europos Sąjungos lėšos – 4 835,98 Eur, Lietuvos Respublikos biudžeto lėšos -515,87 Eur, Savivaldybės biudžeto lėšos – 1 096,08 Eur.</w:t>
      </w:r>
    </w:p>
    <w:p>
      <w:pPr>
        <w:pStyle w:val="Normal"/>
        <w:rPr/>
      </w:pPr>
      <w:r>
        <w:rPr/>
        <w:t>1.3. Nuotekų tinklus (plane pažymėta KF, tinklų ilgis – 403,47 m, unikalus Nr. 4400-2201-5436), esančius Plungės miesto Draugystės, Kuršių  gatvėse;  nekilnojamo daikto kadastrinių matavimų bylos Nr. 68/8649,  registro Nr. 44/1442107 (statiniai). Perduodamo turto vertė – 23 194,33 Eur. Iš jų: Europos Sąjungos lėšos – 17 395,75 Eur, Lietuvos Respublikos biudžeto lėšos –  1 855,55 Eur, Savivaldybės biudžeto lėšos – 3 943,03 Eur.  Perduodamo  turto likutinė  vertė 2016 m. kovo 31 d. – 20 585,01 Eur. Iš jų: Europos Sąjungos lėšos – 15 438,78 Eur, Lietuvos Respublikos biudžeto lėšos -1 646,81 Eur, Savivaldybės biudžeto lėšos – 3 499,42 Eur.</w:t>
      </w:r>
    </w:p>
    <w:p>
      <w:pPr>
        <w:pStyle w:val="Normal"/>
        <w:rPr/>
      </w:pPr>
      <w:r>
        <w:rPr/>
        <w:t>1.4. Vandentiekio tinklus (plane pažymėta V, tinklų ilgis- 115,38 m, unikalus Nr. 4400-2201-5425), esančius  Plungės miesto Baltijos gatvėje; nekilnojamo daikto kadastrinių matavimų bylos Nr. 68/8649, registro Nr. 44/1442107 (statiniai). Perduodamo turto vertė – 7 294,19 Eur. Iš jų: Europos Sąjungos lėšos – 5 470,64 Eur, Lietuvos Respublikos biudžeto lėšos – 583,54 Eur, Savivaldybės biudžeto lėšos – 1 240,01 Eur.  Perduodamo  turto likutinė  vertė 2016 m. kovo 31 d. – 6 473,63 Eur. Iš jų: Europos Sąjungos lėšos – 4 855,27 Eur, Lietuvos Respublikos biudžeto lėšos -517,9 Eur, Savivaldybės biudžeto lėšos – 1 100,46 Eur.</w:t>
      </w:r>
    </w:p>
    <w:p>
      <w:pPr>
        <w:pStyle w:val="Normal"/>
        <w:rPr/>
      </w:pPr>
      <w:r>
        <w:rPr/>
        <w:t>1.5. Vandentiekio tinklus (plane pažymėta V, tinklų ilgis – 716,06 m, unikalus Nr. 4400-2201-5414), esančius Plungės miesto Draugystės, Žemaičių, Kuršių gatvėse; nekilnojamo daikto kadastrinių matavimų bylos Nr. 68/8649, registro Nr. 44/1442107 (statiniai). Perduodamo turto vertė – 62 901,24 Eur. Iš jų: Europos Sąjungos lėšos – 47 175,93 Eur, Lietuvos Respublikos biudžeto lėšos – 5 032,1 Eur, Savivaldybės biudžeto lėšos – 10 693,21 Eur. Perduodamo  turto likutinė  vertė 2016 m. kovo 31 d. – 55 824,83 Eur. Iš jų: Europos Sąjungos lėšos – 41 868,74 Eur, Lietuvos Respublikos biudžeto lėšos - 4 465,93 Eur, Savivaldybės biudžeto lėšos – 9 490,16 Eur.</w:t>
      </w:r>
    </w:p>
    <w:p>
      <w:pPr>
        <w:pStyle w:val="Normal"/>
        <w:rPr/>
      </w:pPr>
      <w:r>
        <w:rPr/>
        <w:t>1.6. Vandentiekio tinklus  (plane pažymėta V, tinklų ilgis -1 026,12 m, unikalus Nr. 4400-2211-3948), esančius  Plungės miesto Parko kvartale; nekilnojamo daikto kadastrinių matavimų bylos Nr. 68/8656,  registro Nr. 44/1446996 (statiniai). Perduodamo turto vertė – 88 098,17 Eur. Iš jų: Europos Sąjungos lėšos – 66 073,63 Eur, Lietuvos Respublikos biudžeto lėšos – 7 047,85 Eur, Savivaldybės biudžeto lėšos – 14 976,69 Eur.  Perduodamo  turto likutinė  vertė 2016 m. kovo 31 d. – 78 187,06 Eur. Iš jų: Europos Sąjungos lėšos – 58 640,3 Eur, Lietuvos Respublikos biudžeto lėšos – 6 254,89 Eur, Savivaldybės biudžeto lėšos – 13 291,87 Eur.</w:t>
      </w:r>
    </w:p>
    <w:p>
      <w:pPr>
        <w:pStyle w:val="Normal"/>
        <w:rPr/>
      </w:pPr>
      <w:r>
        <w:rPr/>
        <w:t>1.7. Buitinių nuotekų  tinklus (plane pažymėta KF, tinklų ilgis – 1 589,4 m, unikalus Nr. 4400-2211-3915), esančius  Plungės miesto Parko kvartale; nekilnojamo daikto kadastrinių matavimų bylos Nr. 68/8656, registro Nr. 44/1446996 (statiniai). Perduodamo turto vertė – 141 677,88 Eur. Iš jų: Europos Sąjungos lėšos – 106 258,41 Eur, Lietuvos Respublikos biudžeto lėšos – 11 334,23 Eur, Savivaldybės biudžeto lėšos – 24 085,24 Eur. Perduodamo  turto likutinė  vertė 2016 m. kovo 31 d. – 125 739,19 Eur. Iš jų: Europos Sąjungos lėšos – 94 304,4 Eur, Lietuvos Respublikos biudžeto lėšos – 10 059,07 Eur, Savivaldybės biudžeto lėšos – 21 375,72 Eur.</w:t>
      </w:r>
    </w:p>
    <w:p>
      <w:pPr>
        <w:pStyle w:val="Normal"/>
        <w:rPr/>
      </w:pPr>
      <w:r>
        <w:rPr/>
        <w:t>1.8. Slėginius nuotekų tinklus (plane pažymėta KS, tinklų ilgis- 293,47 m, unikalus Nr. 4400-2211-3959, esančius  Plungės miesto Parko kvartale; nekilnojamo daikto kadastrinių matavimų bylos Nr. 68/8656, registro Nr. 44/1446996 (statiniai). Perduodamo turto vertė – 16 706,83 Eur. Iš jų: Europos Sąjungos lėšos – 12 530,13 Eur, Lietuvos Respublikos biudžeto lėšos –  1 336,54 Eur, Savivaldybės biudžeto lėšos – 2 840,16 Eur. Perduodamo  turto likutinė  vertė 2016 m. kovo 31 d. – 14 827,32 Eur. Iš jų: Europos Sąjungos lėšos – 11 120,46 Eur, Lietuvos Respublikos biudžeto lėšos – 1 186,16 Eur, Savivaldybės biudžeto lėšos – 2 520,7 Eur.</w:t>
      </w:r>
    </w:p>
    <w:p>
      <w:pPr>
        <w:pStyle w:val="Normal"/>
        <w:rPr/>
      </w:pPr>
      <w:r>
        <w:rPr/>
        <w:t>1.9. Nuotekų siurblinę (plane pažymėta 165, unikalus Nr. 4400-2211-3959), esančią  Plungės miesto Parko kvartale; nekilnojamo daikto kadastrinių matavimų bylos Nr. 68/8656, registro Nr. 44/1446996 (statiniai). Perduodamo turto vertė – 5 904,01 Eur. Iš jų: Kitos lėšos- 5 904,01 Eur.  Perduodamo  turto likutinė  vertė 2016 m. kovo 31 d. – 5 239,81 Eur. Iš jų: Kitos lėšos- 5 239,81 Eur.</w:t>
      </w:r>
    </w:p>
    <w:p>
      <w:pPr>
        <w:pStyle w:val="Normal"/>
        <w:rPr/>
      </w:pPr>
      <w:r>
        <w:rPr/>
        <w:t>1.10. Vandentiekio tinklus (plane pažymėta V, tinklų ilgis- 3390,71 m, unikalus Nr. 4400-2208-4846), esančius  Plungės miesto Kepyklos gatvės kvartale; nekilnojamo daikto kadastrinių matavimų bylos Nr. 68/8652, registro Nr. 44/1445346 (statiniai). Perduodamo turto vertė – 309 367,86 Eur. Iš jų: Europos Sąjungos lėšos – 233 715,07 Eur, Lietuvos Respublikos biudžeto lėšos – 24 749,43 Eur, Savivaldybės biudžeto lėšos – 50 903,36 Eur. Perduodamo  turto likutinė  vertė 2016 m. kovo 31 d. – 274 564,02 Eur. Iš jų: Europos Sąjungos lėšos – 207 422,17 Eur, Lietuvos Respublikos biudžeto lėšos -21 965,16 Eur, Savivaldybės biudžeto lėšos – 45 176,69 Eur.</w:t>
      </w:r>
    </w:p>
    <w:p>
      <w:pPr>
        <w:pStyle w:val="Normal"/>
        <w:rPr/>
      </w:pPr>
      <w:r>
        <w:rPr/>
        <w:t>1.11. Nuotekų tinklus (plane pažymėta KF, tinklų ilgis- 2 825,91 m, unikalus Nr. 4400-2208-4857), esančius  Plungės miesto Kepyklos gatvės kvartale; nekilnojamo daikto kadastrinių matavimų bylos Nr. 68/8652, registro Nr. 44/1445346 (statiniai). Perduodamo turto vertė – 222 481,87 Eur. Iš jų: Europos Sąjungos lėšos – 171 649,92 Eur, Lietuvos Respublikos biudžeto lėšos – 17 155,84 Eur, Savivaldybės biudžeto lėšos – 33 676,11 Eur. Perduodamo  turto likutinė  vertė 2016 m. kovo 31 d. – 197 452,63 Eur. Iš jų: Europos Sąjungos lėšos – 152 339,3 Eur, Lietuvos Respublikos biudžeto lėšos -15 225,84 Eur, Savivaldybės biudžeto lėšos – 29 887,49 Eur.</w:t>
      </w:r>
    </w:p>
    <w:p>
      <w:pPr>
        <w:pStyle w:val="Normal"/>
        <w:rPr/>
      </w:pPr>
      <w:r>
        <w:rPr/>
        <w:t>1.12. Nuotekų tinklus (plane pažymėta KF, tinklų ilgis - 1385,35 m, unikalus Nr. 4400-2208-4886), esančius  Plungės miesto Kepyklos gatvės kvartale; nekilnojamo daikto kadastrinių matavimų bylos Nr. 68/8652, registro Nr. 44/1445346 (statiniai). Perduodamo turto vertė – 101 420,7 Eur. Iš jų: Europos Sąjungos lėšos – 76 065,52 Eur, Lietuvos Respublikos biudžeto lėšos – 8 113,66 Eur, Savivaldybės biudžeto lėšos – 17 241,52 Eur. Perduodamo  turto likutinė  vertė 2016 m. kovo 31 d. – 90 010,8 Eur. Iš jų: Europos Sąjungos lėšos – 67 508,14 Eur, Lietuvos Respublikos biudžeto lėšos -7 200,82 Eur, Savivaldybės biudžeto lėšos – 15 301,84 Eur.</w:t>
      </w:r>
    </w:p>
    <w:p>
      <w:pPr>
        <w:pStyle w:val="Normal"/>
        <w:rPr/>
      </w:pPr>
      <w:r>
        <w:rPr/>
        <w:t>1.13. Slėginius nuotekų tinklus (plane pažymėta KS, tinklų ilgis- 496,51 m, unikalus Nr. 4400-2208-4868), esančius  Plungės miesto Kepyklos gatvės kvartale; nekilnojamo daikto kadastrinių matavimų bylos Nr. 68/8652, registro Nr. 44/1445346 (statiniai). Perduodamo turto vertė – 27 799,29 Eur. Iš jų: Europos Sąjungos lėšos – 20 849,47 Eur, Lietuvos Respublikos biudžeto lėšos – 2 223,94 Eur, Savivaldybės biudžeto lėšos – 4 725,88 Eur.  Perduodamo  turto likutinė  vertė 2016 m. kovo 31 d. – 24 671,87 Eur. Iš jų: Europos Sąjungos lėšos – 18 503,96 Eur, Lietuvos Respublikos biudžeto lėšos -1 973,68 Eur, Savivaldybės biudžeto lėšos – 4 194,23 Eur.</w:t>
      </w:r>
    </w:p>
    <w:p>
      <w:pPr>
        <w:pStyle w:val="Normal"/>
        <w:rPr/>
      </w:pPr>
      <w:r>
        <w:rPr/>
        <w:t>1.14. Slėginius nuotekų tinklus (plane pažymėta 2KS, tinklų ilgis- 392,79 m, unikalus Nr. 4400-2208-4902), esančius  Plungės miesto Kepyklos gatvės kvartale; nekilnojamo daikto kadastrinių matavimų bylos Nr. 68/8652, registro Nr. 44/1445346 (statiniai). Perduodamo turto vertė – 22 151,7 Eur. Iš jų: Europos Sąjungos lėšos – 16 613,77 Eur, Lietuvos Respublikos biudžeto lėšos – 1 772,14 Eur, Savivaldybės biudžeto lėšos – 3 765,79 Eur. Perduodamo  turto likutinė  vertė 2016 m. kovo 31 d. – 19 659,61 Eur. Iš jų: Europos Sąjungos lėšos – 14 744,65 Eur, Lietuvos Respublikos biudžeto lėšos -1 572,82 Eur, Savivaldybės biudžeto lėšos – 3 342,14 Eur.</w:t>
      </w:r>
    </w:p>
    <w:p>
      <w:pPr>
        <w:pStyle w:val="Normal"/>
        <w:rPr/>
      </w:pPr>
      <w:r>
        <w:rPr/>
        <w:t>1.15. Nuotekų siurblinę (plane pažymėta 1, unikalus Nr. 4400-2208-4868), esančią  Plungės miesto Kepyklos gatvės kvartale; nekilnojamo daikto kadastrinių matavimų bylos Nr. 68/8652, registro Nr. 44/1445346 (statiniai). Perduodamo turto vertė – 6 716,26 Eur. Iš jų: Europos Sąjungos lėšos – 5 037 Eur, Lietuvos Respublikos biudžeto lėšos – 537,36 Eur, Savivaldybės biudžeto lėšos – 1 141,9 Eur. Perduodamo  turto likutinė  vertė 2016 m. kovo 31 d. – 5 961,34 Eur. Iš jų: Europos Sąjungos lėšos – 4 471,05 Eur, Lietuvos Respublikos biudžeto lėšos – 476,89 Eur, Savivaldybės biudžeto lėšos – 1 013,4 Eur.</w:t>
      </w:r>
    </w:p>
    <w:p>
      <w:pPr>
        <w:pStyle w:val="Normal"/>
        <w:rPr/>
      </w:pPr>
      <w:r>
        <w:rPr/>
        <w:t>1.16. Nuotekų siurblinę (plane pažymėta 133, unikalus Nr. 4400-2208-4868), esančią  Plungės miesto Kepyklos gatvės kvartale; nekilnojamo daikto kadastrinių matavimų bylos Nr. 68/8652, registro Nr. 44/1445346 (statiniai). Perduodamo turto vertė – 6 717,06 Eur. Iš jų: Europos Sąjungos lėšos – 5 037,8 Eur, Lietuvos Respublikos biudžeto lėšos – 537,36 Eur, Savivaldybės biudžeto lėšos – 1 141,9 Eur. Perduodamo  turto likutinė  vertė 2016 m. kovo 31 d. – 5 961,34 Eur. Iš jų: Europos Sąjungos lėšos – 4 471,05 Eur, Lietuvos Respublikos biudžeto lėšos – 476,89 Eur, Savivaldybės biudžeto lėšos – 1 013,4 Eur.</w:t>
      </w:r>
    </w:p>
    <w:p>
      <w:pPr>
        <w:pStyle w:val="Normal"/>
        <w:rPr/>
      </w:pPr>
      <w:r>
        <w:rPr/>
        <w:t>1.17. Nuotekų siurblinę (plane pažymėta 105, unikalus Nr. 4400-2208-4902), esančią  Plungės miesto Kepyklos gatvės kvartale; nekilnojamo daikto kadastrinių matavimų bylos Nr. 68/8652, registro Nr. 44/1445346 (statiniai). Perduodamo turto vertė – 4 228,45 Eur. Iš jų:  Savivaldybės biudžeto lėšos – 3 968,57 Eur, Kitos lėšos- 259,88 Eur.  Perduodamo  turto likutinė  vertė 2016 m. kovo 31 d. – 3 752,74 Eur. Iš jų: Savivaldybės biudžeto lėšos – 3 522,06 Eur, Kitos lėšos- 230,68 Eur.</w:t>
      </w:r>
    </w:p>
    <w:p>
      <w:pPr>
        <w:pStyle w:val="Normal"/>
        <w:rPr/>
      </w:pPr>
      <w:r>
        <w:rPr/>
        <w:t>1.18. Nuotekų siurblinę (plane pažymėta 155, unikalus Nr. 4400-2208-4902), esančią  Plungės miesto Kepyklos gatvės kvartale; nekilnojamo daikto kadastrinių matavimų bylos Nr. 68/8652, registro Nr. 44/1445346 (statiniai). Perduodamo turto vertė – 6 400,6 Eur. Iš jų:  Europos Sąjungos lėšos – 6 400,6 Eur.  Perduodamo  turto likutinė  vertė 2016 m. kovo 31 d. – 5 680,53 Eur. Iš jų: Europos Sąjungos lėšos – 5 680,53 Eur.</w:t>
      </w:r>
    </w:p>
    <w:p>
      <w:pPr>
        <w:pStyle w:val="Normal"/>
        <w:tabs>
          <w:tab w:val="clear" w:pos="1296"/>
          <w:tab w:val="left" w:pos="-3261" w:leader="none"/>
        </w:tabs>
        <w:rPr/>
      </w:pPr>
      <w:r>
        <w:rPr/>
        <w:t>2. Nustatyti, kad pirmame sprendimo punkte nurodytą turtą UAB „Plungės vandenys“ gali naudoti tik pagal Projekte nurodytą paskirtį.</w:t>
      </w:r>
    </w:p>
    <w:p>
      <w:pPr>
        <w:pStyle w:val="Normal"/>
        <w:tabs>
          <w:tab w:val="clear" w:pos="1296"/>
          <w:tab w:val="left" w:pos="-3261" w:leader="none"/>
        </w:tabs>
        <w:rPr/>
      </w:pPr>
      <w:r>
        <w:rPr/>
        <w:t>3. Įgalioti Plungės rajono savivaldybės administracijos direktorių ir UAB „Plungės vandenys“ direktorių pasirašyti pirmame sprendimo punkte nurodyto turto perdavimo ir priėmimo aktą.</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tabs>
          <w:tab w:val="clear" w:pos="1296"/>
          <w:tab w:val="left" w:pos="-3261" w:leader="none"/>
        </w:tabs>
        <w:ind w:hanging="0"/>
        <w:rPr/>
      </w:pPr>
      <w:r>
        <w:rPr/>
      </w:r>
    </w:p>
    <w:p>
      <w:pPr>
        <w:pStyle w:val="Normal"/>
        <w:tabs>
          <w:tab w:val="clear" w:pos="1296"/>
          <w:tab w:val="left" w:pos="-3261" w:leader="none"/>
        </w:tabs>
        <w:ind w:hanging="0"/>
        <w:rPr/>
      </w:pPr>
      <w:r>
        <w:rPr/>
      </w:r>
    </w:p>
    <w:p>
      <w:pPr>
        <w:pStyle w:val="Normal"/>
        <w:tabs>
          <w:tab w:val="clear" w:pos="1296"/>
          <w:tab w:val="left" w:pos="-3261" w:leader="none"/>
        </w:tabs>
        <w:ind w:hanging="0"/>
        <w:rPr/>
      </w:pPr>
      <w:r>
        <w:rPr/>
        <w:t xml:space="preserve">Savivaldybės meras                                                                                             </w:t>
        <w:tab/>
        <w:t xml:space="preserve"> Audrius Klišonis </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Verdana" w:hAnsi="Verdana" w:cs="Verdana"/>
      <w:sz w:val="20"/>
    </w:rPr>
  </w:style>
  <w:style w:type="paragraph" w:styleId="CharChar1DiagramaDiagramaCharCharDiagramaDiagrama">
    <w:name w:val=" 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CharCharDiagramaDiagrama">
    <w:name w:val=" Diagrama Diagrama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CD8A7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2:23:00Z</dcterms:created>
  <dc:creator>arvydas</dc:creator>
  <dc:description/>
  <cp:keywords/>
  <dc:language>en-US</dc:language>
  <cp:lastModifiedBy>Jovita Šumskienė</cp:lastModifiedBy>
  <cp:lastPrinted>2016-03-18T15:48:00Z</cp:lastPrinted>
  <dcterms:modified xsi:type="dcterms:W3CDTF">2016-04-01T08:39:00Z</dcterms:modified>
  <cp:revision>9</cp:revision>
  <dc:subject/>
  <dc:title>Projektas</dc:title>
</cp:coreProperties>
</file>