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DĖL SAVIVALDYBĖS ĮMONĖS „PLUNGĖS BŪSTAS“ 2016 M. DARBO UŽMOKESČIO FOND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kovo 31 d. Nr. T1-9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</w:rPr>
        <w:t>Vadovaudamasi Lietuvos Respublikos vietos savivaldos įstatymo 16 straipsnio 4 dalimi, Savivaldybės įmonės „Plungės būstas“ įstatais ir atsižvelgdama į Savivaldybės įmonės „Plungės būstas“ 2016 m. vasario 24 d. raštą Nr. D2-95, Plungės rajono savivaldybės taryba                           n u s p r e n d ž i a:</w:t>
      </w:r>
    </w:p>
    <w:p>
      <w:pPr>
        <w:pStyle w:val="Normal"/>
        <w:rPr/>
      </w:pPr>
      <w:r>
        <w:rPr/>
        <w:t>Patvirtinti Savivaldybės įmonės „Plungės būstas“ 2016 metų darbo užmokesčio fondą –128,5 tūkst. eurų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                                                                                                    Audrius Klišonis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2:00Z</dcterms:created>
  <dc:creator>rima</dc:creator>
  <dc:description/>
  <cp:keywords/>
  <dc:language>en-US</dc:language>
  <cp:lastModifiedBy>Jovita Šumskienė</cp:lastModifiedBy>
  <cp:lastPrinted>2015-03-13T10:48:00Z</cp:lastPrinted>
  <dcterms:modified xsi:type="dcterms:W3CDTF">2016-04-01T08:51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B28C479E-6A8E-4BBD-9499-B03F26AE4948</vt:lpwstr>
  </property>
</Properties>
</file>