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324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BIUDŽETINĖS ĮSTAIGOS PLUNGĖS TURIZMO INFORMACIJOS CENTRO TEIKIAMŲ PASLAUGŲ KAINŲ PATVIRTIN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6 m. kovo 31 d. Nr. T1-94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37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lang w:val="lt-LT"/>
        </w:rPr>
        <w:t>Patvirtinti biudžetinės įstaigos Plungės turizmo informacijos centro teikiamų paslaugų kainas (pridedama)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ind w:left="5184" w:firstLine="1296"/>
        <w:rPr/>
      </w:pPr>
      <w:r>
        <w:rPr>
          <w:lang w:val="lt-LT" w:eastAsia="en-US"/>
        </w:rPr>
        <w:t>PATVIRTINTA</w:t>
      </w:r>
    </w:p>
    <w:p>
      <w:pPr>
        <w:pStyle w:val="Normal"/>
        <w:rPr>
          <w:lang w:val="lt-LT" w:eastAsia="en-US"/>
        </w:rPr>
      </w:pPr>
      <w:r>
        <w:rPr>
          <w:rFonts w:eastAsia="Times New Roman"/>
          <w:lang w:val="lt-LT" w:eastAsia="en-US"/>
        </w:rPr>
        <w:t xml:space="preserve">                                                                                                            </w:t>
      </w:r>
      <w:r>
        <w:rPr>
          <w:lang w:val="lt-LT" w:eastAsia="en-US"/>
        </w:rPr>
        <w:t>Plungės rajono savivaldybės</w:t>
        <w:tab/>
        <w:tab/>
        <w:tab/>
        <w:tab/>
        <w:tab/>
        <w:t xml:space="preserve">tarybos 2016 m. kovo 31 d.             </w:t>
        <w:tab/>
        <w:tab/>
        <w:tab/>
        <w:tab/>
        <w:t xml:space="preserve">                     sprendimu Nr. T1-94</w:t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/>
      </w:pPr>
      <w:r>
        <w:rPr>
          <w:b/>
          <w:lang w:val="lt-LT"/>
        </w:rPr>
        <w:t>Biudžetinės įstaigos Plungės turizmo informacijos centro teikiamų paslaugų kaino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13"/>
        <w:gridCol w:w="1800"/>
        <w:gridCol w:w="1620"/>
        <w:gridCol w:w="252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aslaugos pavadin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rukmė (kiekis),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aslaugos kaina (Eur), procent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lang w:val="lt-LT"/>
              </w:rPr>
            </w:pPr>
            <w:r>
              <w:rPr>
                <w:lang w:val="lt-LT"/>
              </w:rPr>
              <w:t>Dokumentų kopijav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1 lap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0,0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2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Dokumentų spausdinimas (spausdintuv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lap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3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Dokumentų skenav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lap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4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Mažmeninė prekyba suvenyrais, atvirukais, knygomis bei kitais gamini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antkai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0-70 pro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5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Reklama interneto svetainėje </w:t>
            </w:r>
            <w:hyperlink r:id="rId3">
              <w:r>
                <w:rPr>
                  <w:rStyle w:val="InternetLink"/>
                  <w:lang w:val="lt-LT"/>
                </w:rPr>
                <w:t>www.visitplunge.lt</w:t>
              </w:r>
            </w:hyperlink>
            <w:r>
              <w:rPr>
                <w:lang w:val="lt-LT"/>
              </w:rPr>
              <w:t>, pasirinktoje pasky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riklausomai nuo trukmės ir dydž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lt-LT"/>
              </w:rPr>
              <w:t>10,00 per mėn. – 20,00 per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interneto svetainėje </w:t>
            </w:r>
            <w:hyperlink r:id="rId4">
              <w:r>
                <w:rPr>
                  <w:rStyle w:val="InternetLink"/>
                  <w:lang w:val="lt-LT"/>
                </w:rPr>
                <w:t>www.visitplunge.lt</w:t>
              </w:r>
            </w:hyperlink>
            <w:r>
              <w:rPr>
                <w:lang w:val="lt-LT"/>
              </w:rPr>
              <w:t xml:space="preserve"> publikuojamas įmonės logotipas, fotografija, įmonės aprašymas, nuoroda į įmonės interneto svetainę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6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Reklamos įdėjimas į TIC leidžiamus leidinius (kartografinius žemėlapius, miesto gidus, lankytinų objektų lankstinukus, stendus ir k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riklausomai nuo dydž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nuo 60,00 iki 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7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Turistinių paketų platin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Nuo užsakymo sum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0 pro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8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Informacinių straipsnių viešinimas – tekstinės reklamos paslau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Užsakovų pageidavimu, TIC  įdės straipsnį į interneto svetainę </w:t>
            </w:r>
            <w:hyperlink r:id="rId5">
              <w:r>
                <w:rPr>
                  <w:rStyle w:val="InternetLink"/>
                  <w:lang w:val="lt-LT"/>
                </w:rPr>
                <w:t>www.visitplunge.lt</w:t>
              </w:r>
            </w:hyperlink>
            <w:r>
              <w:rPr>
                <w:lang w:val="lt-LT"/>
              </w:rPr>
              <w:t xml:space="preserve"> „Naujienų“ arba „Straipsnių“ skyrius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Turistinių maršrutų reng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Nuo 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žsakovų pageidavimu, TIC parengs pageidaujamą kelionės maršrut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Gido paslaugos (lietuvių kalba), kai grupėje yra iki 20 asmen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al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1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Gido paslaugos (lietuvių kalba), kai grupėje daugiau nei 20 asmen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al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2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ido paslaugos (užsienio kalba), kai grupėje yra iki 20 asmen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al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3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Gido paslaugos (užsienio kalba), kai grupėje yra daugiau nei 20 asmen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 val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4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Dovanų kuponų platinimas (turizmo paslaugų, laisvalaikio pramog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Nuo užsakymo sum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10 pro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5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Reklamos maketavimas, be spausdin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Priklausomai nuo maketo apim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lt-LT"/>
              </w:rPr>
            </w:pPr>
            <w:r>
              <w:rPr>
                <w:lang w:val="lt-LT"/>
              </w:rPr>
              <w:t>5,00 – 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6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Tarpininkavimo mokestis, užsakant gido paslaug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Už paslaug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7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Tarpininkavimo mokestis, užsakant maitinimo paslau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uo užsakymo sum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 pro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1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lt-LT"/>
              </w:rPr>
              <w:t>Tarpininkavimo mokestis, užsakant apgyvendinimo paslau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uo užsakymo sum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 pro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 xml:space="preserve">19.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lt-LT"/>
              </w:rPr>
            </w:pPr>
            <w:r>
              <w:rPr>
                <w:lang w:val="lt-LT"/>
              </w:rPr>
              <w:t>Edukaciniai užsiėmim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Už užsiėmimą 1 asmeni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uo 1,00 iki 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turizmo informacijos centro direktoriaus įsakymu nustatoma kaina konkrečiai edukacinei programai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softHyphen/>
        <w:softHyphen/>
        <w:softHyphen/>
        <w:softHyphen/>
        <w:t>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">
    <w:name w:val=" Diagrama Diagrama1 Char Char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itplunge.lt/" TargetMode="External"/><Relationship Id="rId4" Type="http://schemas.openxmlformats.org/officeDocument/2006/relationships/hyperlink" Target="http://www.visitplunge.lt/" TargetMode="External"/><Relationship Id="rId5" Type="http://schemas.openxmlformats.org/officeDocument/2006/relationships/hyperlink" Target="http://www.visitplunge.l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8121A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53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6-04-01T08:55:00Z</dcterms:modified>
  <cp:revision>8</cp:revision>
  <dc:subject/>
  <dc:title>       </dc:title>
</cp:coreProperties>
</file>