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-1403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6-2017 MOKSLO METŲ KLASIŲ KOMPLEKTŲ SKAIČIAUS IR MOKINIŲ SKAIČIAUS VIDURKIO KLASĖSE PAGAL VYKDOMAS PROGRAMAS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6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2016-2017 mokslo metų klasių komplektų skaičių ir mokinių skaičiaus vidurkį klasėse pagal vykdomas programas Plungės rajono savivaldybės bendrojo ugdymo mokyklose (pridedama)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     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6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16-04-01T06:44:00Z</dcterms:modified>
  <cp:revision>6</cp:revision>
  <dc:subject/>
  <dc:title>PLUNGĖS RAJONO SAVIVALDYBĖS TARYBA</dc:title>
</cp:coreProperties>
</file>