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GoBack"/>
      <w:bookmarkEnd w:id="0"/>
      <w:r>
        <w:rPr>
          <w:b/>
        </w:rPr>
        <w:t>Gerbiami Plungės rajono savivaldybės tarybos nariai</w:t>
      </w:r>
    </w:p>
    <w:p>
      <w:pPr>
        <w:pStyle w:val="Normal"/>
        <w:jc w:val="center"/>
        <w:rPr>
          <w:b/>
          <w:b/>
        </w:rPr>
      </w:pPr>
      <w:r>
        <w:rPr>
          <w:b/>
        </w:rPr>
      </w:r>
    </w:p>
    <w:p>
      <w:pPr>
        <w:pStyle w:val="Normal"/>
        <w:ind w:firstLine="720"/>
        <w:jc w:val="both"/>
        <w:rPr/>
      </w:pPr>
      <w:r>
        <w:rPr/>
        <w:t xml:space="preserve">Prieš metus Plungės rajono savivaldybės gyventojai visuotiniuose rinkimuose išrinko Jus atstovauti jų siekiams, viltims ir lūkesčiams. Šie rinkimai buvo išskirtiniai, nes vyko pagal pakeistą Vietos savivaldos įstatymą. Be jokios abejonės, didžiausia rinkimų naujovė - tiesioginiai savivaldybių merų rinkimai bei galimybė rinkimuose  dalyvauti gyventojų visuomeniniams komitetams. Naujovės neišblaškė plungiškių dėmesio, galbūt priešingai - sutelkė juos išrinkti tuos žmones, kurie gali jiems geriausiai atstovauti. Rinkėjų valia Plungės rajono savivaldybės taryboje jiems atstovauja penkių politinių partijų ir dviejų visuomeninių komitetų atstovai. Nepaisant porinkiminio jaudulio, pergalės džiaugsmų ir nusivylimo kartėlių, greitai, konstruktyviai ir bendrai dirbant buvo suformuoti Savivaldybės tarybos komitetai, komisijos, patvirtinti Plungės rajono savivaldybės administracijos vadovai. Noriu pastebėti, kad į suformuotų komitetų ir komisijų vadovybes įtraukti ne tik pozicijos (valdančiosios daugumos), bet ir opozicijos atstovai. </w:t>
      </w:r>
    </w:p>
    <w:p>
      <w:pPr>
        <w:pStyle w:val="Normal"/>
        <w:ind w:firstLine="720"/>
        <w:jc w:val="both"/>
        <w:rPr/>
      </w:pPr>
      <w:r>
        <w:rPr/>
        <w:t>Dėkoju komitetų ir komisijų pirmininkams ir pavaduotojams už konstruktyvų ir atsakingą darbą, tinkamą posėdžių vedimą ir pateiktų bei iškeltų klausimų nagrinėjimą. Tinkamas klausimų aptarimas leidžia išvengti tuščio politikavimo Savivaldybės tarybos posėdžių metu. Neveltui absoliuti Savivaldybės tarybos sprendimų dauguma priimama bendru sutarimu. Šią gerą plungiškių patirtį jau perima ir kitos savivaldybės.</w:t>
      </w:r>
    </w:p>
    <w:p>
      <w:pPr>
        <w:pStyle w:val="Normal"/>
        <w:ind w:firstLine="720"/>
        <w:jc w:val="both"/>
        <w:rPr/>
      </w:pPr>
      <w:r>
        <w:rPr/>
        <w:t>Esu dėkingas visiems Plungės rajono savivaldybės tarybos nariams už bendrą sutelktą darbą tarybos ir komitetų posėdžių metu.</w:t>
      </w:r>
    </w:p>
    <w:p>
      <w:pPr>
        <w:pStyle w:val="Normal"/>
        <w:ind w:firstLine="720"/>
        <w:jc w:val="both"/>
        <w:rPr/>
      </w:pPr>
      <w:r>
        <w:rPr/>
        <w:t xml:space="preserve">Šiandieną, vadovaudamasis Lietuvos Respublikos vietos savivaldos įstatymo ir  Plungės rajono savivaldybės tarybos veiklos reglamento nuostatomis, teikiu Jums savo ir Savivaldybės tarybos 2015 metų veiklos ataskaitą. </w:t>
      </w:r>
    </w:p>
    <w:p>
      <w:pPr>
        <w:pStyle w:val="Normal"/>
        <w:jc w:val="both"/>
        <w:rPr/>
      </w:pPr>
      <w:r>
        <w:rPr/>
      </w:r>
    </w:p>
    <w:p>
      <w:pPr>
        <w:pStyle w:val="Normal"/>
        <w:jc w:val="both"/>
        <w:rPr/>
      </w:pPr>
      <w:r>
        <w:rPr/>
        <w:t>Pagarbiai</w:t>
      </w:r>
    </w:p>
    <w:p>
      <w:pPr>
        <w:pStyle w:val="Normal"/>
        <w:jc w:val="both"/>
        <w:rPr/>
      </w:pPr>
      <w:r>
        <w:rPr/>
        <w:t>Plungės rajono savivaldybės meras</w:t>
        <w:tab/>
        <w:tab/>
        <w:tab/>
        <w:t xml:space="preserve">                  Audrius Klišonis</w:t>
      </w:r>
    </w:p>
    <w:p>
      <w:pPr>
        <w:pStyle w:val="Normal"/>
        <w:ind w:left="5184" w:firstLine="1296"/>
        <w:rPr/>
      </w:pPr>
      <w:r>
        <w:rPr/>
      </w:r>
    </w:p>
    <w:p>
      <w:pPr>
        <w:pStyle w:val="Normal"/>
        <w:ind w:left="5184" w:firstLine="1296"/>
        <w:rPr/>
      </w:pPr>
      <w:r>
        <w:rPr/>
        <w:t>PATVIRTINTA</w:t>
      </w:r>
    </w:p>
    <w:p>
      <w:pPr>
        <w:pStyle w:val="Normal"/>
        <w:jc w:val="center"/>
        <w:rPr/>
      </w:pPr>
      <w:r>
        <w:rPr/>
        <w:tab/>
        <w:t xml:space="preserve">  </w:t>
        <w:tab/>
        <w:tab/>
        <w:tab/>
        <w:t xml:space="preserve">               Plungės rajono savivaldybės</w:t>
      </w:r>
    </w:p>
    <w:p>
      <w:pPr>
        <w:pStyle w:val="Normal"/>
        <w:jc w:val="center"/>
        <w:rPr/>
      </w:pPr>
      <w:r>
        <w:rPr/>
        <w:tab/>
        <w:tab/>
        <w:tab/>
        <w:tab/>
        <w:t xml:space="preserve">              tarybos 2016 m. kovo 31 d.                 </w:t>
        <w:tab/>
        <w:tab/>
        <w:tab/>
        <w:t xml:space="preserve">                        sprendimu Nr. T1-51</w:t>
      </w:r>
    </w:p>
    <w:p>
      <w:pPr>
        <w:pStyle w:val="Normal"/>
        <w:jc w:val="center"/>
        <w:rPr/>
      </w:pPr>
      <w:r>
        <w:rPr/>
      </w:r>
    </w:p>
    <w:p>
      <w:pPr>
        <w:pStyle w:val="Betarp"/>
        <w:jc w:val="center"/>
        <w:rPr>
          <w:b/>
          <w:b/>
        </w:rPr>
      </w:pPr>
      <w:r>
        <w:rPr>
          <w:rStyle w:val="Komentaronuoroda"/>
          <w:b/>
          <w:sz w:val="24"/>
        </w:rPr>
        <w:t>PLUNGĖS RAJONO SAVIVALDYBĖS TARYBOS IR SAVIVALDYBĖS MERO 2015 METŲ VEIKLOS ATASKAITA</w:t>
      </w:r>
    </w:p>
    <w:p>
      <w:pPr>
        <w:pStyle w:val="Normal"/>
        <w:jc w:val="center"/>
        <w:rPr>
          <w:b/>
          <w:b/>
          <w:color w:val="FF0000"/>
          <w:sz w:val="28"/>
          <w:szCs w:val="28"/>
        </w:rPr>
      </w:pPr>
      <w:r>
        <w:rPr>
          <w:b/>
          <w:color w:val="FF0000"/>
          <w:sz w:val="28"/>
          <w:szCs w:val="28"/>
        </w:rPr>
      </w:r>
    </w:p>
    <w:p>
      <w:pPr>
        <w:pStyle w:val="Normal"/>
        <w:autoSpaceDE w:val="false"/>
        <w:ind w:firstLine="720"/>
        <w:jc w:val="both"/>
        <w:rPr/>
      </w:pPr>
      <w:r>
        <w:rPr/>
        <w:t>2015-ieji buvo rinkimų į savivaldybių tarybas metai, todėl po jų, nuo balandžio 9 dienos, iš dalies pasikeitė Savivaldybės tarybos sudėtis. Į Savivaldybės tarybą buvo išrinkti 4 visuomeninio rinkimų komiteto „Vieninga Plungė“ iškelti kandidatai - Robertas Endrikas, Raimondas Doviltis,  Liudas Skierus ir Jolanta Skurdauskienė, 1 Darbo partijos – Mindaugas Jurčius, 10 Lietuvos Respublikos liberalų sąjūdžio atstovų: Petras Beinoras, Aidas Kėsas, Audrius Klišonis, Audrius Misiūnas, Algirdas Pečiulis, Tomas Raudys, Romas Remėza, Audrius Šapalas, Irena Taučienė bei Jonas Varkalys, 2 Lietuvos valstiečių ir žaliųjų sąjungos atstovai - Andriejus Stančikas ir Marijus Kaktys, kurį, jam vėliau atsisakius mandato, pakeitė Daina Martišienė, 2 Lietuvos socialdemokratų partijos atstovai: Juozas Šlepetis ir Marė Valaitienė, 5 Tėvynės sąjungos – Lietuvos krikščionių demokratų atstovai: Asta Beierle – Eigirdienė, Kęstutis Buividas, Vaidotas Skierus, Judita Stankutė ir Adomas Zamulskis, 1 Visuomeninio rinkimų komiteto atstovas - Julius Nekrašas.</w:t>
      </w:r>
    </w:p>
    <w:p>
      <w:pPr>
        <w:pStyle w:val="Normal"/>
        <w:autoSpaceDE w:val="false"/>
        <w:ind w:firstLine="720"/>
        <w:jc w:val="both"/>
        <w:rPr/>
      </w:pPr>
      <w:r>
        <w:rPr/>
        <w:t xml:space="preserve">Savivaldybės taryba iki naujos kadencijos patvirtino Plungės rajono savivaldybės 2015-2017 metų strateginį veiklos planą, 2015 metų Savivaldybės biudžetą. </w:t>
      </w:r>
      <w:r>
        <w:rPr>
          <w:rFonts w:cs="Times-Roman;Times New Roman" w:ascii="Times-Roman;Times New Roman" w:hAnsi="Times-Roman;Times New Roman"/>
        </w:rPr>
        <w:t xml:space="preserve">Išklausė ir patvirtino </w:t>
      </w:r>
      <w:r>
        <w:rPr/>
        <w:t>Plungės rajono savivaldybės vykdomų visuomenės sveikatos priežiūros funkcijų įgyvendinimo 2014 metų ataskaitą. Pritarė Plungės rajono savivaldybės visuomenės sveikatos biuro 2015 m. veiklos bei Plungės rajono savivaldybės Visuomenės sveikatos stebėsenos 2015-2017 m. programoms. Patvirtino Plungės rajono savivaldybės 2015 metų melioracijos darbų programą. Išklausė informaciją apie UAB „Plungės šilumos tinklai“ 2013–2014 metais atliktas investicijas bei pritarė 2015 metais planuojamoms investicijoms. Patvirtino P</w:t>
      </w:r>
      <w:r>
        <w:rPr>
          <w:rStyle w:val="Komentaronuoroda"/>
          <w:sz w:val="24"/>
        </w:rPr>
        <w:t xml:space="preserve">lungės rajono savivaldybės Aplinkos apsaugos rėmimo specialiosios programos 2014 metų priemonių vykdymo ataskaitą, išklausė ir patvirtino </w:t>
      </w:r>
      <w:r>
        <w:rPr/>
        <w:t>P</w:t>
      </w:r>
      <w:r>
        <w:rPr>
          <w:rStyle w:val="Komentaronuoroda"/>
          <w:sz w:val="24"/>
        </w:rPr>
        <w:t>lungės rajono savivaldybės Aplinkos apsaugos rėmimo specialiosios programos 2015 metų priemonių planą. P</w:t>
      </w:r>
      <w:r>
        <w:rPr>
          <w:bCs/>
        </w:rPr>
        <w:t xml:space="preserve">ritarė Plungės miesto tikslinės teritorijos vystymo kompleksinės savitumo architektūrinės vizualizacijos projektui. </w:t>
      </w:r>
      <w:r>
        <w:rPr/>
        <w:t xml:space="preserve">Išklausė ir patvirtino Savivaldybės mero, Savivaldybės tarybos ir Savivaldybės administracijos direktoriaus 2014 metų veiklos ataskaitas. Patvirtino Plungės rajono savivaldybės tarybos veiklos reglamentą. Išklausė ir patvirtino </w:t>
      </w:r>
      <w:r>
        <w:rPr>
          <w:rFonts w:cs="Times-Roman;Times New Roman" w:ascii="Times-Roman;Times New Roman" w:hAnsi="Times-Roman;Times New Roman"/>
        </w:rPr>
        <w:t>Savivaldyb</w:t>
      </w:r>
      <w:r>
        <w:rPr>
          <w:rFonts w:cs="TTE2t00;Times New Roman" w:ascii="TTE2t00;Times New Roman" w:hAnsi="TTE2t00;Times New Roman"/>
        </w:rPr>
        <w:t>ė</w:t>
      </w:r>
      <w:r>
        <w:rPr>
          <w:rFonts w:cs="Times-Roman;Times New Roman" w:ascii="Times-Roman;Times New Roman" w:hAnsi="Times-Roman;Times New Roman"/>
        </w:rPr>
        <w:t xml:space="preserve">s </w:t>
      </w:r>
      <w:r>
        <w:rPr>
          <w:rFonts w:cs="TTE2t00;Times New Roman" w:ascii="TTE2t00;Times New Roman" w:hAnsi="TTE2t00;Times New Roman"/>
        </w:rPr>
        <w:t>į</w:t>
      </w:r>
      <w:r>
        <w:rPr>
          <w:rFonts w:cs="Times-Roman;Times New Roman" w:ascii="Times-Roman;Times New Roman" w:hAnsi="Times-Roman;Times New Roman"/>
        </w:rPr>
        <w:t>moni</w:t>
      </w:r>
      <w:r>
        <w:rPr>
          <w:rFonts w:cs="TTE2t00;Times New Roman" w:ascii="TTE2t00;Times New Roman" w:hAnsi="TTE2t00;Times New Roman"/>
        </w:rPr>
        <w:t>ų</w:t>
      </w:r>
      <w:r>
        <w:rPr>
          <w:rFonts w:cs="Times-Roman;Times New Roman" w:ascii="Times-Roman;Times New Roman" w:hAnsi="Times-Roman;Times New Roman"/>
        </w:rPr>
        <w:t>, vieš</w:t>
      </w:r>
      <w:r>
        <w:rPr>
          <w:rFonts w:cs="TTE2t00;Times New Roman" w:ascii="TTE2t00;Times New Roman" w:hAnsi="TTE2t00;Times New Roman"/>
        </w:rPr>
        <w:t>ų</w:t>
      </w:r>
      <w:r>
        <w:rPr>
          <w:rFonts w:cs="Times-Roman;Times New Roman" w:ascii="Times-Roman;Times New Roman" w:hAnsi="Times-Roman;Times New Roman"/>
        </w:rPr>
        <w:t>j</w:t>
      </w:r>
      <w:r>
        <w:rPr>
          <w:rFonts w:cs="TTE2t00;Times New Roman" w:ascii="TTE2t00;Times New Roman" w:hAnsi="TTE2t00;Times New Roman"/>
        </w:rPr>
        <w:t>ų į</w:t>
      </w:r>
      <w:r>
        <w:rPr>
          <w:rFonts w:cs="Times-Roman;Times New Roman" w:ascii="Times-Roman;Times New Roman" w:hAnsi="Times-Roman;Times New Roman"/>
        </w:rPr>
        <w:t>staig</w:t>
      </w:r>
      <w:r>
        <w:rPr>
          <w:rFonts w:cs="TTE2t00;Times New Roman" w:ascii="TTE2t00;Times New Roman" w:hAnsi="TTE2t00;Times New Roman"/>
        </w:rPr>
        <w:t>ų</w:t>
      </w:r>
      <w:r>
        <w:rPr>
          <w:rFonts w:cs="Times-Roman;Times New Roman" w:ascii="Times-Roman;Times New Roman" w:hAnsi="Times-Roman;Times New Roman"/>
        </w:rPr>
        <w:t>, uždar</w:t>
      </w:r>
      <w:r>
        <w:rPr>
          <w:rFonts w:cs="TTE2t00;Times New Roman" w:ascii="TTE2t00;Times New Roman" w:hAnsi="TTE2t00;Times New Roman"/>
        </w:rPr>
        <w:t>ų</w:t>
      </w:r>
      <w:r>
        <w:rPr>
          <w:rFonts w:cs="Times-Roman;Times New Roman" w:ascii="Times-Roman;Times New Roman" w:hAnsi="Times-Roman;Times New Roman"/>
        </w:rPr>
        <w:t>j</w:t>
      </w:r>
      <w:r>
        <w:rPr>
          <w:rFonts w:cs="TTE2t00;Times New Roman" w:ascii="TTE2t00;Times New Roman" w:hAnsi="TTE2t00;Times New Roman"/>
        </w:rPr>
        <w:t xml:space="preserve">ų </w:t>
      </w:r>
      <w:r>
        <w:rPr>
          <w:rFonts w:cs="Times-Roman;Times New Roman" w:ascii="Times-Roman;Times New Roman" w:hAnsi="Times-Roman;Times New Roman"/>
        </w:rPr>
        <w:t>akcini</w:t>
      </w:r>
      <w:r>
        <w:rPr>
          <w:rFonts w:cs="TTE2t00;Times New Roman" w:ascii="TTE2t00;Times New Roman" w:hAnsi="TTE2t00;Times New Roman"/>
        </w:rPr>
        <w:t xml:space="preserve">ų </w:t>
      </w:r>
      <w:r>
        <w:rPr>
          <w:rFonts w:cs="Times-Roman;Times New Roman" w:ascii="Times-Roman;Times New Roman" w:hAnsi="Times-Roman;Times New Roman"/>
        </w:rPr>
        <w:t>bendrovi</w:t>
      </w:r>
      <w:r>
        <w:rPr>
          <w:rFonts w:cs="TTE2t00;Times New Roman" w:ascii="TTE2t00;Times New Roman" w:hAnsi="TTE2t00;Times New Roman"/>
        </w:rPr>
        <w:t xml:space="preserve">ų </w:t>
      </w:r>
      <w:r>
        <w:rPr>
          <w:rFonts w:cs="Times-Roman;Times New Roman" w:ascii="Times-Roman;Times New Roman" w:hAnsi="Times-Roman;Times New Roman"/>
        </w:rPr>
        <w:t>2014 met</w:t>
      </w:r>
      <w:r>
        <w:rPr>
          <w:rFonts w:cs="TTE2t00;Times New Roman" w:ascii="TTE2t00;Times New Roman" w:hAnsi="TTE2t00;Times New Roman"/>
        </w:rPr>
        <w:t xml:space="preserve">ų </w:t>
      </w:r>
      <w:r>
        <w:rPr>
          <w:rFonts w:cs="Times-Roman;Times New Roman" w:ascii="Times-Roman;Times New Roman" w:hAnsi="Times-Roman;Times New Roman"/>
        </w:rPr>
        <w:t xml:space="preserve">veiklos ataskaitas. Patvirtino </w:t>
      </w:r>
      <w:r>
        <w:rPr/>
        <w:t>Plungės rajono savivaldybės atliekų tvarkymo 2014-2020 metų planą.</w:t>
      </w:r>
    </w:p>
    <w:p>
      <w:pPr>
        <w:pStyle w:val="Normal"/>
        <w:autoSpaceDE w:val="false"/>
        <w:ind w:firstLine="720"/>
        <w:jc w:val="both"/>
        <w:rPr/>
      </w:pPr>
      <w:r>
        <w:rPr/>
        <w:t>Naujos kadencijos pradžioje priimta daug sprendimų organizaciniais klausimais:</w:t>
      </w:r>
      <w:r>
        <w:rPr>
          <w:color w:val="FF0000"/>
        </w:rPr>
        <w:t xml:space="preserve"> </w:t>
      </w:r>
      <w:r>
        <w:rPr/>
        <w:t>dėl Savivaldybės tarybos komitetų ir jų sudėčių patvirtinimo, Savivaldybės tarybos komisijų sudarymo, šių komisijų veiklos reglamentų patvirtinimo, dėl Savivaldybės tarybos atstovų delegavimo į Telšių regiono plėtros tarybą, dėl atstovo į Šiaulių teritorinės ligonių kasos stebėtojų tarybą delegavimo bei a</w:t>
      </w:r>
      <w:r>
        <w:rPr>
          <w:rStyle w:val="Komentaronuoroda"/>
          <w:sz w:val="24"/>
        </w:rPr>
        <w:t xml:space="preserve">tstovavimo Savivaldybei Plungės rajono savivaldybės Vietos veiklos grupėje ir Vietos veiklos grupės valdyboje, dalyvaujant Lietuvos kaimo plėtros 2007- 2013 ir 2014-2020 metų  LEADER programoje. </w:t>
      </w:r>
      <w:r>
        <w:rPr/>
        <w:t>Išrinkti atstovai į Savivaldybių asociacijos suvažiavimą.</w:t>
      </w:r>
    </w:p>
    <w:p>
      <w:pPr>
        <w:pStyle w:val="Normal"/>
        <w:autoSpaceDE w:val="false"/>
        <w:ind w:firstLine="720"/>
        <w:jc w:val="both"/>
        <w:rPr/>
      </w:pPr>
      <w:r>
        <w:rPr/>
        <w:t xml:space="preserve">Suformavus ir patvirtinus Vietos savivaldos </w:t>
      </w:r>
      <w:r>
        <w:rPr>
          <w:rFonts w:cs="TimesNewRoman;Times New Roman" w:ascii="TimesNewRoman;Times New Roman" w:hAnsi="TimesNewRoman;Times New Roman"/>
        </w:rPr>
        <w:t>į</w:t>
      </w:r>
      <w:r>
        <w:rPr/>
        <w:t>statyme numatytas strukt</w:t>
      </w:r>
      <w:r>
        <w:rPr>
          <w:rFonts w:cs="TimesNewRoman;Times New Roman" w:ascii="TimesNewRoman;Times New Roman" w:hAnsi="TimesNewRoman;Times New Roman"/>
        </w:rPr>
        <w:t>ū</w:t>
      </w:r>
      <w:r>
        <w:rPr/>
        <w:t>ras, prad</w:t>
      </w:r>
      <w:r>
        <w:rPr>
          <w:rFonts w:cs="TimesNewRoman;Times New Roman" w:ascii="TimesNewRoman;Times New Roman" w:hAnsi="TimesNewRoman;Times New Roman"/>
        </w:rPr>
        <w:t>ė</w:t>
      </w:r>
      <w:r>
        <w:rPr/>
        <w:t>ti svarstyti ir tvirtinti savivaldybei ir jos gyventojams aktual</w:t>
      </w:r>
      <w:r>
        <w:rPr>
          <w:rFonts w:cs="TimesNewRoman;Times New Roman" w:ascii="TimesNewRoman;Times New Roman" w:hAnsi="TimesNewRoman;Times New Roman"/>
        </w:rPr>
        <w:t>ū</w:t>
      </w:r>
      <w:r>
        <w:rPr/>
        <w:t xml:space="preserve">s klausimai. Nuspręsta nustatyti viešosioms įstaigoms Plungės rajono savivaldybės ligoninei ir Plungės rajono greitajai medicinos pagalbai 2015 metais siektinas veiklos užduotis. </w:t>
      </w:r>
      <w:r>
        <w:rPr>
          <w:rFonts w:cs="Times-Roman;Times New Roman" w:ascii="Times-Roman;Times New Roman" w:hAnsi="Times-Roman;Times New Roman"/>
        </w:rPr>
        <w:t xml:space="preserve">Patvirtintas </w:t>
      </w:r>
      <w:r>
        <w:rPr/>
        <w:t xml:space="preserve">Plungės rajono savivaldybės 2015 metų Socialinių paslaugų planas. Išklausyta Plungės rajono savivaldybės 2014-2016 m. Strateginio veiklos plano programų 2014 metų priemonių plano įgyvendinimo ataskaita bei informacija apie savanorių ugniagesių veiklą Plungės rajone. Pritarta </w:t>
      </w:r>
      <w:r>
        <w:rPr>
          <w:rStyle w:val="Komentaronuoroda"/>
          <w:sz w:val="24"/>
        </w:rPr>
        <w:t xml:space="preserve">Plungės rajono savivaldybės visuomenės sveikatos stebėsenos 2013-2015 m. programos 2014 metų priemonių plano įgyvendinimo ataskaitai. Išklausyta informacija ir </w:t>
      </w:r>
      <w:r>
        <w:rPr/>
        <w:t xml:space="preserve">pritarta Plungės rajono savivaldybės dalyvavimui Merų pakto iniciatyvoje. Pritarta Savivaldybės </w:t>
      </w:r>
      <w:r>
        <w:rPr>
          <w:bCs/>
        </w:rPr>
        <w:t xml:space="preserve">dalyvavimui steigiant viešąją įstaigą „Plungės futbolas“. Pritarta </w:t>
      </w:r>
      <w:r>
        <w:rPr>
          <w:rStyle w:val="Komentaronuoroda"/>
          <w:sz w:val="24"/>
        </w:rPr>
        <w:t>Plungės miesto gatvių apšvietimo modernizavimo projektinės dokumentacijos rengimui. Komitetams apsvarsčius, nuspręsta s</w:t>
      </w:r>
      <w:r>
        <w:rPr>
          <w:rFonts w:eastAsia="Batang;바탕"/>
        </w:rPr>
        <w:t xml:space="preserve">kelbti idėjų Vasario 16-osios Nepriklausomybės Akto signatarų atminimui įamžinti Alsėdžiuose konkursą bei finansuoti konkurso vykdymą Plungės rajono savivaldybės 2016 metų biudžeto lėšomis. </w:t>
      </w:r>
      <w:r>
        <w:rPr/>
        <w:t xml:space="preserve">Metų pabaigoje Savivaldybės taryba pritarė: Plungės rajono savivaldybės dalyvavimui 2022 metų Europos Sąjungos veiksmuose „Europos kultūros sostinė“, biudžetinės įstaigos Plungės turizmo informacijos centro steigimui, </w:t>
      </w:r>
      <w:r>
        <w:rPr>
          <w:rStyle w:val="Komentaronuoroda"/>
          <w:sz w:val="24"/>
        </w:rPr>
        <w:t xml:space="preserve">Savivaldybės dalyvavimui partnerio teisėmis projekte „Lietuvos Respublikos ir Norvegijos Karalystės institucijų bendradarbiavimas, perteikiant žinias ir gerąją patirtį administracinio-finansinio valdymo bei korupcijos mažinimo ir prevencijos srityje Lietuvos Respublikos valstybės ir savivaldybių institucijoms“, </w:t>
      </w:r>
      <w:r>
        <w:rPr>
          <w:bCs/>
        </w:rPr>
        <w:t xml:space="preserve">Babrungo upės slėnio teritorijos tvarkymo techninės dokumentacijos rengimui ir lėšų skyrimui, </w:t>
      </w:r>
      <w:r>
        <w:rPr/>
        <w:t xml:space="preserve">viešosios įstaigos „Plungės futbolas“ </w:t>
      </w:r>
      <w:r>
        <w:rPr>
          <w:color w:val="000000"/>
          <w:spacing w:val="4"/>
        </w:rPr>
        <w:t xml:space="preserve">dalyvavimui, įgyvendinant projektą „Dirbtinės dangos futbolo stadiono Plungėje įrengimas“, ir lėšų skyrimui, </w:t>
      </w:r>
      <w:r>
        <w:rPr>
          <w:caps/>
          <w:lang w:val="en-US" w:eastAsia="en-US"/>
        </w:rPr>
        <w:t>S</w:t>
      </w:r>
      <w:r>
        <w:rPr>
          <w:lang w:val="en-US" w:eastAsia="en-US"/>
        </w:rPr>
        <w:t xml:space="preserve">avivaldybės dalyvavimui projekte </w:t>
      </w:r>
      <w:r>
        <w:rPr>
          <w:caps/>
          <w:lang w:val="en-US" w:eastAsia="en-US"/>
        </w:rPr>
        <w:t>„B</w:t>
      </w:r>
      <w:r>
        <w:rPr>
          <w:lang w:val="en-US" w:eastAsia="en-US"/>
        </w:rPr>
        <w:t>altijos</w:t>
      </w:r>
      <w:r>
        <w:rPr>
          <w:caps/>
          <w:lang w:val="en-US" w:eastAsia="en-US"/>
        </w:rPr>
        <w:t xml:space="preserve"> </w:t>
      </w:r>
      <w:r>
        <w:rPr>
          <w:lang w:val="en-US" w:eastAsia="en-US"/>
        </w:rPr>
        <w:t xml:space="preserve">paveldo maršrutai. </w:t>
      </w:r>
      <w:r>
        <w:rPr>
          <w:caps/>
          <w:lang w:val="en-US" w:eastAsia="en-US"/>
        </w:rPr>
        <w:t>P</w:t>
      </w:r>
      <w:r>
        <w:rPr>
          <w:lang w:val="en-US" w:eastAsia="en-US"/>
        </w:rPr>
        <w:t>aveldo</w:t>
      </w:r>
      <w:r>
        <w:rPr>
          <w:caps/>
          <w:lang w:val="en-US" w:eastAsia="en-US"/>
        </w:rPr>
        <w:t xml:space="preserve"> </w:t>
      </w:r>
      <w:r>
        <w:rPr>
          <w:lang w:val="en-US" w:eastAsia="en-US"/>
        </w:rPr>
        <w:t xml:space="preserve">turizmo infrastruktūros plėtra </w:t>
      </w:r>
      <w:r>
        <w:rPr>
          <w:caps/>
          <w:lang w:val="en-US" w:eastAsia="en-US"/>
        </w:rPr>
        <w:t>P</w:t>
      </w:r>
      <w:r>
        <w:rPr>
          <w:lang w:val="en-US" w:eastAsia="en-US"/>
        </w:rPr>
        <w:t>ietų</w:t>
      </w:r>
      <w:r>
        <w:rPr>
          <w:caps/>
          <w:lang w:val="en-US" w:eastAsia="en-US"/>
        </w:rPr>
        <w:t xml:space="preserve"> B</w:t>
      </w:r>
      <w:r>
        <w:rPr>
          <w:lang w:val="en-US" w:eastAsia="en-US"/>
        </w:rPr>
        <w:t xml:space="preserve">altijos teritorijoje“ ir lėšų skyrimui, </w:t>
      </w:r>
      <w:r>
        <w:rPr/>
        <w:t>Savivaldybės dalyvavimui partnerio teisėmis istorinės atminties puoselėjimo iniciatyvas įgyvendinančiame projekte „Įamžinkime M. K. Čiurlionį Plungėje“ bei projektui „Vandens tiekimo ir nuotekų tvarkymo infrastruktūros renovavimas ir plėtra Plungės rajone“ ir finansavimo skyrimui.</w:t>
      </w:r>
    </w:p>
    <w:p>
      <w:pPr>
        <w:pStyle w:val="Normal"/>
        <w:jc w:val="both"/>
        <w:rPr/>
      </w:pPr>
      <w:r>
        <w:rPr>
          <w:bCs/>
        </w:rPr>
        <w:t>Iš viso Savivaldybės taryba 2015 metais apsvarstė 379 klausimus, priėmė 356 sprendimus.</w:t>
      </w:r>
    </w:p>
    <w:p>
      <w:pPr>
        <w:pStyle w:val="Normal"/>
        <w:ind w:firstLine="720"/>
        <w:jc w:val="both"/>
        <w:rPr>
          <w:bCs/>
          <w:color w:val="FF0000"/>
        </w:rPr>
      </w:pPr>
      <w:r>
        <w:rPr>
          <w:bCs/>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HTMLiankstoformatuotas"/>
        <w:jc w:val="center"/>
        <w:rPr/>
      </w:pPr>
      <w:r>
        <w:rPr>
          <w:rFonts w:cs="Times New Roman" w:ascii="Times New Roman" w:hAnsi="Times New Roman"/>
          <w:b/>
          <w:sz w:val="24"/>
          <w:szCs w:val="24"/>
        </w:rPr>
        <w:t>2015 METAIS ĮVYKĘ SAVIVALDYBĖS TARYBOS POSĖDŽIAI IR PRIIMTŲ SPRENDIMŲ SKAIČIUS</w:t>
      </w:r>
    </w:p>
    <w:p>
      <w:pPr>
        <w:pStyle w:val="HTMLiankstoformatuotas"/>
        <w:ind w:firstLine="72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bl>
      <w:tblPr>
        <w:tblW w:w="5359" w:type="dxa"/>
        <w:jc w:val="center"/>
        <w:tblInd w:w="0" w:type="dxa"/>
        <w:tblLayout w:type="fixed"/>
        <w:tblCellMar>
          <w:top w:w="0" w:type="dxa"/>
          <w:left w:w="108" w:type="dxa"/>
          <w:bottom w:w="0" w:type="dxa"/>
          <w:right w:w="108" w:type="dxa"/>
        </w:tblCellMar>
      </w:tblPr>
      <w:tblGrid>
        <w:gridCol w:w="1712"/>
        <w:gridCol w:w="1604"/>
        <w:gridCol w:w="2043"/>
      </w:tblGrid>
      <w:tr>
        <w:trPr>
          <w:trHeight w:val="503" w:hRule="atLeast"/>
        </w:trPr>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ėdžio Nr.</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ėdžio data</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imta sprendimų</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3.25.</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4.1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4.3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5.2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kilminga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6.2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6.25.</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7.3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9.2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 viso:</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56 </w:t>
            </w:r>
          </w:p>
        </w:tc>
      </w:tr>
    </w:tbl>
    <w:p>
      <w:pPr>
        <w:pStyle w:val="Normal"/>
        <w:ind w:firstLine="720"/>
        <w:jc w:val="both"/>
        <w:rPr/>
      </w:pPr>
      <w:r>
        <w:rPr/>
      </w:r>
    </w:p>
    <w:p>
      <w:pPr>
        <w:pStyle w:val="Normal"/>
        <w:ind w:firstLine="720"/>
        <w:jc w:val="both"/>
        <w:rPr/>
      </w:pPr>
      <w:r>
        <w:rPr/>
        <w:t xml:space="preserve">Visos Savivaldybės tarybos posėdžių darbotvarkės kartu su sprendimų projektais buvo skelbtos laikraščiuose „Plungės žinios“, „Plungė“, „Žemaitis“ ir Savivaldybės interneto svetainėje. </w:t>
      </w:r>
    </w:p>
    <w:p>
      <w:pPr>
        <w:pStyle w:val="Normal"/>
        <w:ind w:firstLine="720"/>
        <w:jc w:val="both"/>
        <w:rPr/>
      </w:pPr>
      <w:r>
        <w:rPr/>
        <w:t xml:space="preserve"> </w:t>
      </w:r>
      <w:r>
        <w:rPr/>
        <w:t>Priimti sprendimai publikuoti Savivaldybės interneto svetainėje, kompiuterinėje dokumentų valdymo ir apskaitos programoje „Kontora“ (Savivaldybės tarybos nariams sudaryta galimybė prisijungti prie šios programos ir susipažinti su juos dominančiais dokumentais), norminių teisės aktų projektai ir priimti sprendimai publikuoti LR Seimo teisės aktų registre (TAIS, TAR), informacija apie priimtus norminius teisės aktus skelbta laikraštyje „Plungės žinios“, „Plungė“, „Žemaitis“ ir Savivaldybės interneto svetainėje.</w:t>
      </w:r>
    </w:p>
    <w:p>
      <w:pPr>
        <w:pStyle w:val="Normal"/>
        <w:ind w:firstLine="720"/>
        <w:jc w:val="both"/>
        <w:rPr/>
      </w:pPr>
      <w:r>
        <w:rPr/>
      </w:r>
    </w:p>
    <w:p>
      <w:pPr>
        <w:pStyle w:val="Normal"/>
        <w:jc w:val="center"/>
        <w:rPr>
          <w:b/>
          <w:b/>
        </w:rPr>
      </w:pPr>
      <w:r>
        <w:rPr>
          <w:b/>
        </w:rPr>
        <w:t>KOMITETŲ VEIKLA</w:t>
      </w:r>
    </w:p>
    <w:p>
      <w:pPr>
        <w:pStyle w:val="Normal"/>
        <w:jc w:val="center"/>
        <w:rPr>
          <w:b/>
          <w:b/>
          <w:i/>
          <w:i/>
          <w:color w:val="FF0000"/>
        </w:rPr>
      </w:pPr>
      <w:r>
        <w:rPr>
          <w:b/>
          <w:i/>
          <w:color w:val="FF0000"/>
        </w:rPr>
      </w:r>
    </w:p>
    <w:tbl>
      <w:tblPr>
        <w:tblW w:w="8449" w:type="dxa"/>
        <w:jc w:val="center"/>
        <w:tblInd w:w="0" w:type="dxa"/>
        <w:tblLayout w:type="fixed"/>
        <w:tblCellMar>
          <w:top w:w="0" w:type="dxa"/>
          <w:left w:w="108" w:type="dxa"/>
          <w:bottom w:w="0" w:type="dxa"/>
          <w:right w:w="108" w:type="dxa"/>
        </w:tblCellMar>
      </w:tblPr>
      <w:tblGrid>
        <w:gridCol w:w="3686"/>
        <w:gridCol w:w="1337"/>
        <w:gridCol w:w="1713"/>
        <w:gridCol w:w="1713"/>
      </w:tblGrid>
      <w:tr>
        <w:trPr>
          <w:trHeight w:val="503"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Komiteto</w:t>
            </w:r>
          </w:p>
          <w:p>
            <w:pPr>
              <w:pStyle w:val="Normal"/>
              <w:jc w:val="center"/>
              <w:rPr>
                <w:b/>
                <w:b/>
              </w:rPr>
            </w:pPr>
            <w:r>
              <w:rPr>
                <w:b/>
              </w:rPr>
              <w:t>pavadinimas</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ėdžių skaičius</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varstytų klausimų</w:t>
            </w:r>
          </w:p>
          <w:p>
            <w:pPr>
              <w:pStyle w:val="Normal"/>
              <w:jc w:val="center"/>
              <w:rPr>
                <w:b/>
                <w:b/>
              </w:rPr>
            </w:pPr>
            <w:r>
              <w:rPr>
                <w:b/>
              </w:rPr>
              <w:t>skaičius</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ikta</w:t>
            </w:r>
          </w:p>
          <w:p>
            <w:pPr>
              <w:pStyle w:val="Normal"/>
              <w:jc w:val="center"/>
              <w:rPr>
                <w:b/>
                <w:b/>
              </w:rPr>
            </w:pPr>
            <w:r>
              <w:rPr>
                <w:b/>
              </w:rPr>
              <w:t>sprendimų</w:t>
            </w:r>
          </w:p>
          <w:p>
            <w:pPr>
              <w:pStyle w:val="Normal"/>
              <w:jc w:val="center"/>
              <w:rPr>
                <w:b/>
                <w:b/>
              </w:rPr>
            </w:pPr>
            <w:r>
              <w:rPr>
                <w:b/>
              </w:rPr>
              <w:t>projektų</w:t>
            </w:r>
          </w:p>
          <w:p>
            <w:pPr>
              <w:pStyle w:val="Normal"/>
              <w:jc w:val="center"/>
              <w:rPr>
                <w:b/>
                <w:b/>
              </w:rPr>
            </w:pPr>
            <w:r>
              <w:rPr>
                <w:b/>
              </w:rPr>
              <w:t>Savivaldybės taryba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vietimo, kultūros ir spor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imo reikal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tos ūkio ir ekologij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veikatos ir socialinės apsaug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konomikos, finansų ir biudže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trolės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w:t>
            </w:r>
          </w:p>
        </w:tc>
      </w:tr>
    </w:tbl>
    <w:p>
      <w:pPr>
        <w:pStyle w:val="Normal"/>
        <w:rPr>
          <w:b/>
          <w:b/>
          <w:i/>
          <w:i/>
          <w:color w:val="FF0000"/>
        </w:rPr>
      </w:pPr>
      <w:r>
        <w:rPr>
          <w:i/>
          <w:color w:val="FF0000"/>
        </w:rPr>
        <w:tab/>
        <w:tab/>
        <w:tab/>
      </w:r>
    </w:p>
    <w:p>
      <w:pPr>
        <w:pStyle w:val="Normal"/>
        <w:jc w:val="center"/>
        <w:rPr>
          <w:b/>
          <w:b/>
          <w:caps/>
        </w:rPr>
      </w:pPr>
      <w:r>
        <w:rPr>
          <w:b/>
          <w:caps/>
        </w:rPr>
        <w:t>Švietimo, kultūros ir sporto komitetas</w:t>
      </w:r>
    </w:p>
    <w:p>
      <w:pPr>
        <w:pStyle w:val="Normal"/>
        <w:ind w:firstLine="720"/>
        <w:jc w:val="center"/>
        <w:rPr>
          <w:b/>
          <w:b/>
          <w:caps/>
          <w:color w:val="FF0000"/>
        </w:rPr>
      </w:pPr>
      <w:r>
        <w:rPr>
          <w:b/>
          <w:caps/>
          <w:color w:val="FF0000"/>
        </w:rPr>
      </w:r>
    </w:p>
    <w:p>
      <w:pPr>
        <w:pStyle w:val="Normal"/>
        <w:ind w:firstLine="720"/>
        <w:jc w:val="both"/>
        <w:rPr/>
      </w:pPr>
      <w:r>
        <w:rPr>
          <w:b/>
        </w:rPr>
        <w:t>VII šaukimo Plungės rajono savivaldybės tarybos Švietimo, kultūros ir sporto komiteto nuo 2014 m. rugsėjo 17 d. iki 2015 m.  kovo 26 d. pirmininkas buvo Audrius Misiūnas, pavaduotoja Rigonda Pereverzeva, nariai: Asta Beierle - Eigirdienė, Mindaugas Jurčius, Elvyra Valerija Lapukienė.</w:t>
      </w:r>
    </w:p>
    <w:p>
      <w:pPr>
        <w:pStyle w:val="Normal"/>
        <w:ind w:firstLine="720"/>
        <w:jc w:val="both"/>
        <w:rPr>
          <w:b/>
          <w:b/>
          <w:bCs/>
        </w:rPr>
      </w:pPr>
      <w:r>
        <w:rPr>
          <w:b/>
        </w:rPr>
        <w:t>VIII šaukimo Plungės rajono savivaldybės tarybos Švietimo, kultūros ir sporto komiteto sudėtis patvirtinta Plungės rajono savivaldybės tarybos 2015 m. balandžio 16 d. sprendimu Nr. T1-84 „Dėl Plungės rajono savivaldybės tarybos komitetų sudėčių patvirtinimo“. Nuo 2015 m. balandžio 20 d. – pirmininkas Audrius Misiūnas, pavaduotoja Judita Stankutė, nariai: Jolanta Skurdauskienė, Petras Beinoras, Mindaugas Jurčius.</w:t>
      </w:r>
    </w:p>
    <w:p>
      <w:pPr>
        <w:pStyle w:val="Normal"/>
        <w:ind w:firstLine="720"/>
        <w:jc w:val="both"/>
        <w:rPr/>
      </w:pPr>
      <w:r>
        <w:rPr/>
        <w:t xml:space="preserve">Švietimo, kultūros ir sporto komitetas 2015 m. į posėdžius rinkosi 10 kartų. Posėdžių metu aptarė 94 klausimus, iš kurių 20 - informacinio pobūdžio, o 74 - Savivaldybės tarybai pateikti svarstyti sprendimų projektai. </w:t>
      </w:r>
    </w:p>
    <w:p>
      <w:pPr>
        <w:pStyle w:val="Normal"/>
        <w:ind w:firstLine="720"/>
        <w:jc w:val="both"/>
        <w:rPr/>
      </w:pPr>
      <w:r>
        <w:rPr/>
        <w:t xml:space="preserve">Per 2015 m. pakeistas Mokinio krepšelio lėšų paskirstymo ir naudojimo tvarkos aprašas, pritarta Ugdymo kokybės ir modernios aplinkos užtikrinimo programai bei Švietimo įstaigų sporto aikštynų atnaujinimo programai, pagal kurią pradėti Plungės „Saulės“ gimnazijos sporto aikštyno atnaujinimo darbai. Atnaujinta Renginių organizavimo Plungės rajono savivaldybės viešosiose vietose tvarka bei Prekybos ir paslaugų teikimo Savivaldybės viešosiose vietose taisyklės. Patvirtintos Plungės rajono savivaldybės Sporto tarybos, Švietimo tarybos ir Jaunimo reikalų tarybos sudėtys; kai kurių rajono švietimo bei kultūros įstaigų nuostatai; Neformaliojo vaikų švietimo lėšų skyrimo ir naudojimo 2015 m. tvarkos aprašas. </w:t>
      </w:r>
    </w:p>
    <w:p>
      <w:pPr>
        <w:pStyle w:val="Normal"/>
        <w:ind w:firstLine="720"/>
        <w:jc w:val="both"/>
        <w:rPr/>
      </w:pPr>
      <w:r>
        <w:rPr/>
        <w:t>Pritarta projektui „Policijos, Savivaldybės bei sveikatos ir švietimo įstaigų darbuotojų gebėjimų ir bendradarbiavimo stiprinimas vykdant narkotinių medžiagų vartojimo prevenciją“; Plungės sporto ir rekreacijos centro dalyvavimui partnerio teisėmis projekte „Lietuvos ir Norvegijos sporto ir švietimo srityje veikiančių institucijų bendradarbiavimas ir gebėjimų stiprinimas“; Plungės rajono savivaldybės dalyvavimui 2022 m. Europos Sąjungos veiksmuose „Europos kultūros sostinė“.</w:t>
      </w:r>
    </w:p>
    <w:p>
      <w:pPr>
        <w:pStyle w:val="Normal"/>
        <w:ind w:firstLine="720"/>
        <w:jc w:val="both"/>
        <w:rPr/>
      </w:pPr>
      <w:r>
        <w:rPr/>
        <w:t>2015 m. pritarta dviejų įstaigų - VšĮ „Plungės futbolas“ ir biudžetinės įstaigos Plungės turizmo informacijos centras - steigimui.</w:t>
      </w:r>
    </w:p>
    <w:p>
      <w:pPr>
        <w:pStyle w:val="Normal"/>
        <w:ind w:firstLine="709"/>
        <w:jc w:val="both"/>
        <w:rPr>
          <w:color w:val="FF0000"/>
        </w:rPr>
      </w:pPr>
      <w:r>
        <w:rPr>
          <w:color w:val="FF0000"/>
        </w:rPr>
      </w:r>
    </w:p>
    <w:p>
      <w:pPr>
        <w:pStyle w:val="Normal"/>
        <w:jc w:val="center"/>
        <w:rPr>
          <w:b/>
          <w:b/>
          <w:caps/>
        </w:rPr>
      </w:pPr>
      <w:r>
        <w:rPr>
          <w:b/>
          <w:caps/>
        </w:rPr>
        <w:t>Kaimo reikalų komitetas</w:t>
      </w:r>
    </w:p>
    <w:p>
      <w:pPr>
        <w:pStyle w:val="Normal"/>
        <w:ind w:firstLine="720"/>
        <w:jc w:val="center"/>
        <w:rPr>
          <w:b/>
          <w:b/>
          <w:caps/>
        </w:rPr>
      </w:pPr>
      <w:r>
        <w:rPr>
          <w:b/>
          <w:caps/>
        </w:rPr>
      </w:r>
    </w:p>
    <w:p>
      <w:pPr>
        <w:pStyle w:val="Normal"/>
        <w:ind w:firstLine="720"/>
        <w:jc w:val="both"/>
        <w:rPr>
          <w:b/>
          <w:b/>
        </w:rPr>
      </w:pPr>
      <w:r>
        <w:rPr>
          <w:b/>
        </w:rPr>
        <w:t>VII šaukimo Plungės rajono savivaldybės tarybos Kaimo reikalų komiteto nuo 2014 m. rugsėjo 17 d. iki 2015 m.  kovo 26 d. pirmininkas buvo Marijus Kaktys, pavaduotojas Audrius Šapalas, nariai: Irena Nekrašienė, Andriejus Stančikas.</w:t>
      </w:r>
    </w:p>
    <w:p>
      <w:pPr>
        <w:pStyle w:val="Normal"/>
        <w:ind w:firstLine="720"/>
        <w:jc w:val="both"/>
        <w:rPr/>
      </w:pPr>
      <w:r>
        <w:rPr>
          <w:b/>
        </w:rPr>
        <w:t>VIII šaukimo Plungės rajono savivaldybės tarybos Kaimo reikalų komiteto sudėtis patvirtinta Plungės rajono savivaldybės tarybos 2015 m. balandžio 16 d. sprendimu Nr. T1-84 „Dėl Plungės rajono savivaldybės tarybos komitetų sudėčių patvirtinimo“. Nuo 2015 m. balandžio 20 d. – pirmininkas Marijus Kaktys, pavaduotojas Vaidotas Skierus, nariai:, Julius Nekrašas, Andriejus Stančikas.</w:t>
      </w:r>
    </w:p>
    <w:p>
      <w:pPr>
        <w:pStyle w:val="Normal"/>
        <w:ind w:firstLine="720"/>
        <w:jc w:val="both"/>
        <w:rPr/>
      </w:pPr>
      <w:r>
        <w:rPr>
          <w:b/>
        </w:rPr>
        <w:t>2015 m. liepos 20 d. Komiteto posėdyje perrinktas pirmininkas - vietoje Marijaus Kakčio, kuris atsisakė tarybos nario mandato, išrinkta jį pakeitusi tarybos narė Daina Martišienė.</w:t>
      </w:r>
    </w:p>
    <w:p>
      <w:pPr>
        <w:pStyle w:val="Normal"/>
        <w:ind w:firstLine="720"/>
        <w:jc w:val="both"/>
        <w:rPr/>
      </w:pPr>
      <w:r>
        <w:rPr/>
        <w:t xml:space="preserve">Kaimo reikalų komitetas 2015 m. į posėdžius rinkosi 7 kartus, 2 iš jų - kartu su Vietos ūkio ir ekologijos komiteto nariais. Posėdžių metu aptarė 24 klausimus, iš kurių 7 - informacinio pobūdžio, o 17 - Savivaldybės tarybai pateikti svarstyti sprendimų projektai. </w:t>
      </w:r>
    </w:p>
    <w:p>
      <w:pPr>
        <w:pStyle w:val="Normal"/>
        <w:ind w:firstLine="720"/>
        <w:jc w:val="both"/>
        <w:rPr/>
      </w:pPr>
      <w:r>
        <w:rPr/>
        <w:t xml:space="preserve">Jungtiniuose posėdžiuose aptarti du šio Komiteto kompetencijai priklausantys sprendimų projektai - „Dėl avansinio finansavimo skyrimo Plungės rajono savivaldybės Vietos veiklos grupės 2014-2015 m. Vietos plėtros strategijos įgyvendinimo administravimo išlaidoms padengti“ ir „Dėl pritarimo projektui „Vandens tiekimo ir nuotekų tvarkymo infrastruktūros renovavimas ir plėtra Plungės rajone“ bei finansavimo skyrimo“. </w:t>
      </w:r>
    </w:p>
    <w:p>
      <w:pPr>
        <w:pStyle w:val="Normal"/>
        <w:ind w:firstLine="720"/>
        <w:jc w:val="both"/>
        <w:rPr/>
      </w:pPr>
      <w:r>
        <w:rPr/>
        <w:t>Pirmuosiuose 2015 m. posėdžiuose aptartos 2015 m. Melioracijos darbų, Kelių priežiūros ir plėtros, Kaimo rėmimo programos, 2015 m. Savivaldybės biudžeto projektas. Pristatyta informacija apie Žemės ūkio skyriaus ir seniūnijų pasiruošimą 2015 m. pasėlių deklaracijų priėmimui, traktorių ir savaeigių mašinų techninės apžiūros vykdymą. Komiteto posėdyje aptartas Plungės rajono savivaldybės dalyvavimas Merų pakto iniciatyvoje, kurios pagrindinis tikslas - saugoti ir tausoti aplinką, mažinti CO</w:t>
      </w:r>
      <w:r>
        <w:rPr>
          <w:sz w:val="14"/>
          <w:szCs w:val="14"/>
        </w:rPr>
        <w:t xml:space="preserve">2  </w:t>
      </w:r>
      <w:r>
        <w:rPr/>
        <w:t xml:space="preserve">išmetimą. Taip pat diskutuota dėl nuomos mokesčio už valstybinę žemę tarifų ir mokėjimo terminų bei valstybinės žemės nuomos mokesčio lengvatų nustatymo. Pritarta didesniems žemės nuomos tarifams bei kai kurių lengvatų panaikinimui. Per metus posėdžiuose </w:t>
      </w:r>
      <w:r>
        <w:rPr>
          <w:bCs/>
        </w:rPr>
        <w:t>aptarti ir kiti einamieji klausimai.</w:t>
      </w:r>
    </w:p>
    <w:p>
      <w:pPr>
        <w:pStyle w:val="Normal"/>
        <w:numPr>
          <w:ilvl w:val="0"/>
          <w:numId w:val="0"/>
        </w:numPr>
        <w:jc w:val="both"/>
        <w:outlineLvl w:val="0"/>
        <w:rPr>
          <w:bCs/>
          <w:color w:val="FF0000"/>
        </w:rPr>
      </w:pPr>
      <w:r>
        <w:rPr>
          <w:bCs/>
          <w:color w:val="FF0000"/>
        </w:rPr>
      </w:r>
    </w:p>
    <w:p>
      <w:pPr>
        <w:pStyle w:val="Normal"/>
        <w:jc w:val="center"/>
        <w:rPr>
          <w:b/>
          <w:b/>
          <w:caps/>
        </w:rPr>
      </w:pPr>
      <w:r>
        <w:rPr>
          <w:b/>
          <w:caps/>
        </w:rPr>
        <w:t>Vietos ūkio ir ekologijos komitetas</w:t>
      </w:r>
    </w:p>
    <w:p>
      <w:pPr>
        <w:pStyle w:val="Normal"/>
        <w:ind w:firstLine="720"/>
        <w:jc w:val="both"/>
        <w:rPr>
          <w:b/>
          <w:b/>
          <w:caps/>
          <w:color w:val="FF0000"/>
        </w:rPr>
      </w:pPr>
      <w:r>
        <w:rPr>
          <w:b/>
          <w:caps/>
          <w:color w:val="FF0000"/>
        </w:rPr>
      </w:r>
    </w:p>
    <w:p>
      <w:pPr>
        <w:pStyle w:val="Normal"/>
        <w:ind w:firstLine="720"/>
        <w:jc w:val="both"/>
        <w:rPr>
          <w:b/>
          <w:b/>
        </w:rPr>
      </w:pPr>
      <w:r>
        <w:rPr>
          <w:b/>
        </w:rPr>
        <w:t>VII šaukimo Plungės rajono savivaldybės tarybos Vietos ūkio ir ekologijos komiteto nuo 2014 m. rugsėjo 17 d. iki 2015 m.  kovo 26 d. pirmininkas buvo Tomas Raudys, pavaduotojas Robertas Endrikas, nariai: Algirdas Pečiulis, Romas Remėza, Janutė Stancelienė.</w:t>
      </w:r>
    </w:p>
    <w:p>
      <w:pPr>
        <w:pStyle w:val="Normal"/>
        <w:ind w:firstLine="720"/>
        <w:jc w:val="both"/>
        <w:rPr/>
      </w:pPr>
      <w:r>
        <w:rPr>
          <w:b/>
        </w:rPr>
        <w:t>VIII šaukimo Plungės rajono savivaldybės tarybos Vietos ūkio ir ekologijos komiteto sudėtis patvirtinta Plungės rajono savivaldybės tarybos 2015 m. balandžio 16 d. sprendimu Nr. T1-84 „Dėl Plungės rajono savivaldybės tarybos komitetų sudėčių patvirtinimo“. Nuo 2015 m. balandžio 21 d. – pirmininkas Tomas Raudys, pavaduotojas Robertas Endrikas, nariai: Asta Beierle - Eigirdienė, Romas Remėza, Jonas Varkalys.</w:t>
      </w:r>
    </w:p>
    <w:p>
      <w:pPr>
        <w:pStyle w:val="Normal"/>
        <w:ind w:firstLine="720"/>
        <w:jc w:val="both"/>
        <w:rPr/>
      </w:pPr>
      <w:r>
        <w:rPr/>
        <w:t xml:space="preserve">Vietos ūkio ir ekologijos komiteto nariai 2015 m. į posėdžius rinkosi 11 kartų, 2 iš jų - kartu su Kaimo reikalų komiteto nariais. Posėdžių metu aptarti 143 klausimai, iš kurių 20 - informacinio pobūdžio, o 123 - Savivaldybės tarybai pateikti svarstyti sprendimų projektai. </w:t>
      </w:r>
    </w:p>
    <w:p>
      <w:pPr>
        <w:pStyle w:val="Normal"/>
        <w:ind w:firstLine="720"/>
        <w:jc w:val="both"/>
        <w:rPr/>
      </w:pPr>
      <w:r>
        <w:rPr/>
        <w:t xml:space="preserve">2015 m. Vietos ūkio ir ekologijos komiteto posėdžiuose pritarta Leidimų važiuoti Plungės rajono savivaldybės vietinės reikšmės viešaisiais keliais didžiagabaritėmis ir sunkiasvorėmis transporto priemonėmis ar jų junginiais išdavimo tvarkai ir Plungės rajono savivaldybės infrastruktūros plėtros Savivaldybės ir fizinių bei juridinių asmenų jungtinės veiklos pagrindu tvarkos aprašui; 2014-2020 Telšių regiono integruotos teritorijos vystymo programai; Savivaldybės atliekų tvarkymo 2014-2020 m. planui. Paskirstytos 2015 m. Kelių priežiūros ir plėtros programai vykdyti skirtos lėšos, aptartas 2016 m. remontuotinų objektų sąrašas, nustatytos bepiločių orlaivių skraidymo ribojimo zonos. </w:t>
      </w:r>
    </w:p>
    <w:p>
      <w:pPr>
        <w:pStyle w:val="Normal"/>
        <w:ind w:firstLine="720"/>
        <w:jc w:val="both"/>
        <w:rPr/>
      </w:pPr>
      <w:r>
        <w:rPr/>
        <w:t xml:space="preserve">Pritarta Plungės miesto tikslinės teritorijos vystymo kompleksinės savitumo architektūrinės vizualizacijos projektui; Vandens tiekimo ir nuotekų tvarkymo infrastruktūros renovavimo ir plėtros Plungės rajone projektui; Babrungo upės slėnio teritorijos tvarkymo bei Plungės dvaro sargo namo ir parko vartų tvarkybos darbų techninės dokumentacijos rengimui ir lėšų skyrimui; Žemaičių Kalvarijos Švč. Mergelės Marijos apsilankymo bazilikos prieigų infrastruktūros atnaujinimui ir pritaikymo bendruomenės poreikiams; Savivaldybės dalyvavimui LR susisiekimo ministerijos 2014-2020 m. projektuose pagal Europos Sąjungos investicijų programos priemonę „Vietinių kelių vystymas“, sudarant prielaidas įgyvendinti projektą „Plungės miesto Telšių, Laisvės, Rietavo ir Minijos gatvių atkarpų važiuojamosios dalies kokybės gerinimas“. Pritarta dalyvavimui 2014-2020 m. laikotarpio projektuose pagal Europos Sąjungos investicijų veiksmų programos priemonę „Vieno lygio eismo sankirtų eliminavimas“, kurios lėšomis bus finansuojamas tunelio po geležinkelio pervaža įrengimo projekto dokumentacijos rengimas ir darbai. Pritarta dalyvavimui steigėjo teisėmis steigiant asociaciją Plungės miesto vietos veiklos grupė. </w:t>
      </w:r>
    </w:p>
    <w:p>
      <w:pPr>
        <w:pStyle w:val="Normal"/>
        <w:ind w:firstLine="720"/>
        <w:jc w:val="both"/>
        <w:rPr/>
      </w:pPr>
      <w:r>
        <w:rPr/>
        <w:t xml:space="preserve">Svarstytas savivaldybės socialinio būsto fondo plėtros 2015-2020 m. veiksmų planas, daug diskutuota dėl socialinio būsto steigimo Narvaišiuose, rekonstruojant Narvaišių pagrindinės mokyklos pastatą. Dėl sutarties tarp 4 regiono savivaldybių ir UAB „Telšių regiono atliekų tvarkymo centras“ projekto pateikti pasiūlymai jį koreguoti.  </w:t>
      </w:r>
    </w:p>
    <w:p>
      <w:pPr>
        <w:pStyle w:val="Normal"/>
        <w:ind w:firstLine="720"/>
        <w:jc w:val="both"/>
        <w:rPr/>
      </w:pPr>
      <w:r>
        <w:rPr/>
        <w:t xml:space="preserve">Posėdžių metu išklausyta informacija apie mechaninio - biologinio atliekų apdorojimo įrenginio statybos projekto įgyvendinimą; apie UAB „Telšių regiono atliekų tvarkymo centras“ veiklos pokyčius; vandentvarkos projektų vykdymą, veiklos perspektyvas; apie UAB „Plungės šilumos tinklai“ veiklą ir pasirengimą centralizuotam šilumos tiekimui; UAB „Plungės autobusų parkas“ veiklą, problemas ir planus. </w:t>
      </w:r>
    </w:p>
    <w:p>
      <w:pPr>
        <w:pStyle w:val="Normal"/>
        <w:ind w:firstLine="720"/>
        <w:jc w:val="both"/>
        <w:rPr/>
      </w:pPr>
      <w:r>
        <w:rPr/>
        <w:t>Be minėtų klausimų, Komitetas aptarė, vertino ir teikė Savivaldybės tarybai Savivaldybės administracijos parengtus sprendimų projektus dėl  disponavimo Savivaldybei priklausančiu turtu: perėmimo ar perdavimo, suteikimo nuomai ar panaudai. Taip pat vertino sprendimų projektus dėl leidimų rengti detaliuosius planus ar juos tvirtinti, dėl plotų, siūlomų įtraukti į neprivatizuojamų žemės sklypų sąrašą, dėl pavadinimų gatvėms suteikimo ir kt. Aptarti Savivaldybės būsto pardavimo, sąrašo keitimo klausimai, ne kartą keistas Savivaldybės materialiojo ir nematerialiojo turto valdymo, naudojimo ir disponavimo juo tvarkos aprašas, Viešajame aukcione parduodamo Savivaldybės nekilnojamojo turto ir kitų nekilnojamųjų daiktų sąrašas.</w:t>
      </w:r>
    </w:p>
    <w:p>
      <w:pPr>
        <w:pStyle w:val="Normal"/>
        <w:ind w:firstLine="720"/>
        <w:jc w:val="both"/>
        <w:rPr>
          <w:b/>
          <w:b/>
        </w:rPr>
      </w:pPr>
      <w:r>
        <w:rPr>
          <w:b/>
        </w:rPr>
      </w:r>
    </w:p>
    <w:p>
      <w:pPr>
        <w:pStyle w:val="Normal"/>
        <w:jc w:val="center"/>
        <w:rPr>
          <w:b/>
          <w:b/>
          <w:caps/>
        </w:rPr>
      </w:pPr>
      <w:r>
        <w:rPr>
          <w:b/>
          <w:caps/>
        </w:rPr>
        <w:t>Sveikatos ir socialinės apsaugos komitetas</w:t>
      </w:r>
    </w:p>
    <w:p>
      <w:pPr>
        <w:pStyle w:val="Normal"/>
        <w:jc w:val="center"/>
        <w:rPr>
          <w:b/>
          <w:b/>
          <w:caps/>
        </w:rPr>
      </w:pPr>
      <w:r>
        <w:rPr>
          <w:b/>
          <w:caps/>
        </w:rPr>
      </w:r>
    </w:p>
    <w:p>
      <w:pPr>
        <w:pStyle w:val="Normal"/>
        <w:ind w:firstLine="720"/>
        <w:jc w:val="both"/>
        <w:rPr/>
      </w:pPr>
      <w:r>
        <w:rPr>
          <w:b/>
        </w:rPr>
        <w:t xml:space="preserve">VII šaukimo Plungės rajono savivaldybės tarybos Sveikatos ir socialinės apsaugos komiteto nuo 2014 m. rugsėjo 17 d. iki 2015 m. kovo 26 d. pirmininkas buvo Juozas Šlepetis, pavaduotojas Raimondas Doviltis, nariai: Irena Taučienė, Marė Valaitienė, Adomas Zamulskis. </w:t>
      </w:r>
    </w:p>
    <w:p>
      <w:pPr>
        <w:pStyle w:val="Normal"/>
        <w:ind w:firstLine="720"/>
        <w:jc w:val="both"/>
        <w:rPr>
          <w:b/>
          <w:b/>
          <w:caps/>
          <w:color w:val="FF0000"/>
        </w:rPr>
      </w:pPr>
      <w:r>
        <w:rPr>
          <w:b/>
        </w:rPr>
        <w:t>VIII šaukimo Plungės rajono savivaldybės tarybos Sveikatos ir socialinės apsaugos komiteto sudėtis patvirtinta Plungės rajono savivaldybės tarybos 2015 m. balandžio 16 d. sprendimu Nr. T1-84 „Dėl Plungės rajono savivaldybės tarybos komitetų sudėčių patvirtinimo“. Nuo 2015 m. balandžio 21 d. – pirmininkas Juozas Šlepetis, pavaduotojas Raimondas Doviltis, nariai: Kęstutis Buividas, Irena Taučienė, Marė Valaitienė.</w:t>
      </w:r>
    </w:p>
    <w:p>
      <w:pPr>
        <w:pStyle w:val="Normal"/>
        <w:ind w:firstLine="720"/>
        <w:jc w:val="both"/>
        <w:rPr/>
      </w:pPr>
      <w:r>
        <w:rPr/>
        <w:t>2015 metais įvyko dešimt Komiteto posėdžių. Aptarti 49 klausimai, išklausyta 16 informacijų. Aptarta Socialiai saugios ir sveikos aplinkos kūrimo programa bei 2015 metų Savivaldybės biudžeto projektas. Išklausytos ataskaitos apie Plungės rajono savivaldybės vykdomų visuomenės sveikatos funkcijų įgyvendinimą 2014 metais, apie Plungės rajono savivaldybės visuomenės sveikatos biuro 2015 m. veiklą bei Visuomenės sveikatos stebėsenos 2015-2018 m. programą. Išklausyta gydytojos pulmonologės Eugenijos Gaudiešienės informacija apie tuberkuliozės profilaktiką ir aktualijas Plungės rajone. Komitetas pavedė Savivaldybės gydytojui iš pirminių asmens sveikatos priežiūros centrų surinkti informaciją apie tuberkuliozės profilaktiką ir informaciją apie nevykdytas profilaktines priemones bei paaiškinimus, dėl kokių priežasčių jos nebuvo vykdomos. Paprašyti seniūnijų socialinių darbuotojų pateikti informaciją apie jų aptarnaujamose teritorijose gyvenančius asmenis, kuriems buvo diagnozuota tuberkuliozė ir kuriems reikalingas pakartotinis gydymas; kaip sprendžiamos rizikos šeimų problemos. Išklausytos nevyriausybinių neįgaliųjų organizacijų veiklos ataskaitos. Telšių teritorinės darbo biržos direktorė Dangirutė Jurkuvienė Komitetui pristatė informaciją apie Viešųjų darbų programą bei kitas Darbo biržos vykdomas programas. Komitetas išklausė Bendruomenės sveikatos tarybos pirmininkės Stanislavos Simonavičienės ataskaitą apie Visuomenės sveikatos rėmimo specialiosios programos vykdymą. Aptartas VšĮ Plungės rajono savivaldybės ligoninės prašymas gydytojų rezidentų paramos programos nepanaudotas lėšas leisti panaudoti apmokėti už nedraustiems pacientams suteiktas paslaugas. Prašymui pritarta. Komitetas išklausė informaciją apie geriamojo vandens kokybę Stanelių gyvenvietėje. Išklausytos informacijos apie padėtį Plungės rajono savivaldybėje, pereinant nuo vaikų institucinės globos prie šeimoje ir bendruomenėje teikiamų paslaugų; apie Plungės krizių centrui skirto mokos fondo lėšų 2015 m. naudojimą. Komitetas išklausė informacijas apie VšĮ Plungės rajono savivaldybės ligoninės veiklą, apie moksleivių profilaktinių patikrinimų rezultatus,  apie ilgalaikės socialinės globos kainas ir išlaidas, apie buvusio Plungės r. Narvaišių pagrindinės mokyklos pastato pritaikymą socialinio būsto ir kitai paskirčiai, apie piniginės socialinės paramos teikimą ir lėšų panaudojimą 2015 metais. Komitetas siūlė Savivaldybės administracijai dalį nepanaudotų Savivaldybės biudžeto piniginės socialinės paramos lėšų skirti neįgaliųjų nevyriausybinių organizacijų pastato patalpų šiluminiam mazgui modernizuoti.  Išklausytos ataskaitos apie VšĮ Plungės rajono greitosios medicinos pagalbos ir Plungės socialinių paslaugų centro veiklą. Aptartos Plungės krizių centro finansavimo ir paslaugų teikimo problemos. Komitetas siūlė Savivaldybės administracijai, formuojant 2016 metų Savivaldybės biudžetą, numatyti lėšas Moterų krizių centre budėtojo etatui įsteigti. Aptarti Savivaldybės tarybos sprendimų projektai dėl Piniginės socialinės paramos nepasiturintiems gyventojams teikimo Plungės rajono savivaldybėje tvarkos aprašo patvirtinimo, dėl Plungės rajono savivaldybės būsto fondo ir socialinio būsto fondo gyvenamųjų patalpų amortizacinių atskaitymų pastato nusidėvėjimui atkurti normatyvo ir rinkos pataisos koeficiento patvirtinimo, dėl Plungės rajono savivaldybės 2015 metų Viešųjų darbų programos pakeitimo, dėl Plungės socialinių paslaugų centro nuostatų patvirtinimo. Aptartas sprendimo projektas dėl Plungės trumpalaikės globos centro pavadinimo pakeitimo ir Plungės krizių centro nuostatų patvirtinimo. Pritarta naujai Plungės vaikų globos namų nuostatų redakcijai. Aptarti Neveiksnumo ir riboto veiksnumo, globos (rūpybos) nustatymo organizavimo ir globėjų (rūpintojų) veiklos priežiūros ir Kredito, paimto daugiabučiam namui atnaujinti (modernizuoti), ir palūkanų apmokėjimo už asmenis, turinčius teisę į būsto šildymo išlaidų kompensaciją bei Plungės rajono savivaldybės būsto ir socialinio būsto nuomos tvarkų aprašai. Komitetas pritarė projektui „Policijos, Savivaldybės bei sveikatos ir švietimo įstaigų darbuotojų gebėjimų ir bendradarbiavimo stiprinimas, vykdant narkotinių medžiagų prevenciją“. Komitetas svarstė ir pritarė viešųjų įstaigų Plungės rajono savivaldybės ligoninės ir Plungės rajono greitosios medicinos pagalbos 2015 m. siektinoms veiklos užduotims. Akcentuota, jog ligoninėje teikiamos mokamos ambulatorinės ir stacionarinės paslaugos, todėl siūlyta patikslinti sprendimo projektą. Aptardamas sprendimo projektą dėl VšĮ Plungės rajono greitosios medicinos pagalbos teikiamos paslaugos kainos patvirtinimo, Komitetas siūlė išskirti ligonių transportavimo ir brigados budėjimo renginių metų paslaugas ir numatyti jų atskirus įkainius. Į Šiaulių teritorinės ligonių kasos stebėtojų tarybą nuspręsta deleguoti Mindaugą Jurčių. Komitetas aptarė Plungės rajono savivaldybės 2015 metų socialinių paslaugų planą. Komitetas išklausė ataskaitą apie Plungės rajono savivaldybės visuomenės sveikatos stebėsenos 2013-2015 m. programos 2014 metų priemonių įgyvendinimą. Pritarė VšĮ Plungės rajono savivaldybės ligoninės dalyvavimui 2009-2014 metų Norvegijos finansinio mechanizmo programos „Gebėjimų stiprinimas ir institucinis valstybės, paramos gavėjos, ir Norvegijos viešųjų institucijų, vietos ir regioninės valdžios bendradarbiavimas“ projektų konkurse bei Savivaldybės administracijos dalyvavimui Norvegijos finansinio mechanizmo programos „Visuomenės sveikatai skirtos iniciatyvos“ projekto „Jaunimui palankių sveikatos priežiūros paslaugų savivaldybėse prieinamumo ir kokybės gerinimas, įdiegiant jaunimui palankių sveikatos priežiūros paslaugų teikimo modelį Lietuvoje“ konkurse. Komitetas pritarė Nepanaudotų Savivaldybės biudžeto lėšų, skirtų piniginei socialinei paramai, naudojimo tvarkos aprašui bei sprendimo projektui dėl Plungės rajono savivaldybės Narkotikų kontrolės ir narkomanijos prevencijos komisijos nuostatų patvirtinimo. Aptarta Savivaldybės dalyvavimo, įgyvendinant Savivaldybių socialinio būsto plėtros 2015-2020 metais veiksmų plane,  galimybė.  Komitetas siūlė rekonstruoti Didvyčių darželio-mokyklos ir Glaudžių mokyklos patalpas, pritaikant jas socialinio būsto paskirčiai. Aptardamas patikslintą šio sprendimo projektą (buvusio Narvaišių mokyklos pastato pritaikymas socialinio būsto paskirčiai), Komitetas siūlė skirti patalpas Narvaišių bendruomenei jos poreikiams tenkinti. Pritarta Socialinių paslaugų teikimo Plungės trumpalaikės globos centre tvarkos aprašui ir sprendimo projektui dėl Plungės krizių centre teikiamos apgyvendinimo paslaugos kainos nustatymo. Komitetas pritarė Plungės rajono savivaldybės visuomenės sveikatos biuro teikiamoms visuomenės sveikatos priežiūros paslaugų kainoms ir papildomo etato įsteigimui Plungės socialinių paslaugų centre bei jo finansavimui, kad būtų užtikrintas paslaugų globėjams (rūpintojams) ir įtėviams teikimas. Komitetas pritarė sprendimo projektams dėl Socialinių paslaugų teikimo socialinės rizikos šeimoms, auginančioms vaikus, tvarkos aprašo pakeitimo ir Plungės rajono savivaldybės dalyvavimui integralios pagalbos plėtros projekte. Aptartas Vietinės rinkliavos už komunalinių atliekų surinkimą ir tvarkymą lengvatų skyrimo ir teikimo Plungės rajono savivaldybėje tvarkos aprašas ir Viešųjų darbų, skirtų valstybinėms (valstybės perduotoms savivaldybėms) funkcijoms vykdyti, 2016 m. sąrašas. Komitetas siūlė Savivaldybės administracijai dalį nepanaudotų Savivaldybės biudžeto piniginės socialinės paramos lėšų skirti viešųjų darbų organizavimui seniūnijose gerinti. Komitetas apsvarstė sprendimo projektus dėl pritarimo Plungės rajono savivaldybės visuomenės sveikatos biuro stojimui į Savivaldybių visuomenės sveikatos biurų asociaciją, dėl Plungės rajono savivaldybės visuomenės sveikatos biuro struktūros ir pareigybių sąrašo patvirtinimo ir dėl  Plungės rajono savivaldybės 2016 metų Viešųjų darbų programos patvirtinimo. Projektams pritarė. Komitetui buvo pristatyti investiciniai projektai, teikiami 2016-2018 metų Valstybės investicijų programos finansavimui gauti. Aptartas klausimas dėl etatų skaičiaus Plungės trumpalaikės globos centre ir finansavimo skyrimo. Komitetas siūlė Plungės trumpalaikės globos centro direktoriui Gintarui Armaliui peržiūrėti įstaigos pajamas ir kuo daugiau lėšų skirti įstaigos mokos fondui. Aptartos Komiteto 2015 metų veiklos.</w:t>
      </w:r>
    </w:p>
    <w:p>
      <w:pPr>
        <w:pStyle w:val="Normal"/>
        <w:ind w:firstLine="720"/>
        <w:jc w:val="center"/>
        <w:rPr>
          <w:b/>
          <w:b/>
          <w:smallCaps/>
        </w:rPr>
      </w:pPr>
      <w:r>
        <w:rPr>
          <w:b/>
          <w:smallCaps/>
        </w:rPr>
      </w:r>
    </w:p>
    <w:p>
      <w:pPr>
        <w:pStyle w:val="Normal"/>
        <w:jc w:val="center"/>
        <w:rPr>
          <w:b/>
          <w:b/>
          <w:smallCaps/>
          <w:sz w:val="28"/>
          <w:szCs w:val="28"/>
        </w:rPr>
      </w:pPr>
      <w:r>
        <w:rPr>
          <w:b/>
          <w:smallCaps/>
        </w:rPr>
        <w:t>EKONOMIKOS</w:t>
      </w:r>
      <w:r>
        <w:rPr>
          <w:b/>
          <w:smallCaps/>
          <w:sz w:val="28"/>
          <w:szCs w:val="28"/>
        </w:rPr>
        <w:t xml:space="preserve">, </w:t>
      </w:r>
      <w:r>
        <w:rPr>
          <w:b/>
          <w:smallCaps/>
        </w:rPr>
        <w:t>FINANSŲ IR BIUDŽETO KOMITETAS</w:t>
      </w:r>
    </w:p>
    <w:p>
      <w:pPr>
        <w:pStyle w:val="Normal"/>
        <w:jc w:val="center"/>
        <w:rPr>
          <w:b/>
          <w:b/>
          <w:smallCaps/>
          <w:sz w:val="28"/>
          <w:szCs w:val="28"/>
        </w:rPr>
      </w:pPr>
      <w:r>
        <w:rPr>
          <w:b/>
          <w:smallCaps/>
          <w:sz w:val="28"/>
          <w:szCs w:val="28"/>
        </w:rPr>
      </w:r>
    </w:p>
    <w:p>
      <w:pPr>
        <w:pStyle w:val="Normal"/>
        <w:ind w:firstLine="720"/>
        <w:jc w:val="both"/>
        <w:rPr>
          <w:b/>
          <w:b/>
        </w:rPr>
      </w:pPr>
      <w:r>
        <w:rPr>
          <w:b/>
        </w:rPr>
        <w:t xml:space="preserve">VII šaukimo Plungės rajono savivaldybės tarybos Ekonomikos, finansų ir biudžeto komiteto nuo 2014 m. rugsėjo 17 d. iki 2015 m. kovo 26 d. pirmininkas buvo Vytautas Jonutis, pavaduotojas Mykolas Pronckus, nariai: Aidas Kėsas, Albinas Klimas, Visvaldas Nekrašas. </w:t>
      </w:r>
    </w:p>
    <w:p>
      <w:pPr>
        <w:pStyle w:val="Normal"/>
        <w:ind w:firstLine="720"/>
        <w:jc w:val="both"/>
        <w:rPr/>
      </w:pPr>
      <w:r>
        <w:rPr>
          <w:b/>
        </w:rPr>
        <w:t>VIII šaukimo Plungės rajono savivaldybės tarybos Ekonomikos, finansų ir biudžeto komiteto sudėtis patvirtinta Plungės rajono savivaldybės tarybos 2015 m. balandžio 16 d. sprendimu Nr. T1-84 „Dėl Plungės rajono savivaldybės tarybos komitetų sudėčių patvirtinimo“. Nuo 2015 m. balandžio 22 d. – pirmininkas Algirdas Pečiulis, pavaduotojas Liudas Skierus, nariai: Aidas Kėsas, Audrius Šapalas, Adomas Zamulskis.</w:t>
      </w:r>
    </w:p>
    <w:p>
      <w:pPr>
        <w:pStyle w:val="Normal"/>
        <w:ind w:firstLine="720"/>
        <w:jc w:val="both"/>
        <w:rPr/>
      </w:pPr>
      <w:r>
        <w:rPr/>
        <w:t xml:space="preserve">Ekonomikos, finansų ir biudžeto komiteto nariai 2015 m. į posėdžius rinkosi 10 kartų. Posėdžių metu aptarti 117 klausimų, iš kurių 11 - informacinio pobūdžio, o 106 - Savivaldybės tarybai pateikti sprendimų svarstyti projektai.  </w:t>
      </w:r>
    </w:p>
    <w:p>
      <w:pPr>
        <w:pStyle w:val="Normal"/>
        <w:ind w:firstLine="737"/>
        <w:jc w:val="both"/>
        <w:rPr>
          <w:bCs/>
        </w:rPr>
      </w:pPr>
      <w:r>
        <w:rPr/>
        <w:t>Komitetas, be kasmet svarstomų klausimų, aptarė veiklos plane numatytus klausimus ir kitą svarbią informaciją: išklausė Vietos ūkio ir turto skyriaus šilumos ūkio specialisto</w:t>
      </w:r>
      <w:r>
        <w:rPr>
          <w:bCs/>
        </w:rPr>
        <w:t xml:space="preserve"> Kazio Milieriaus informaciją. Specialistas supažindino su SĮ „Plungės būstas“ prašymu leisti iš Neprivatizuotų butų nuomos fondo lėšų apmokėti už A. Vaišvilos g. 33 ir V. Mačernio g. 49 gyvenamųjų namų (bendrabučių)  butuose esančių elektros įrenginių remonto i techninių darbo projektų parengimą. Buvo nutarta, kad SĮ „Plungės būstas“ iš Neprivatizuotų butų nuomos fondo lėšų apmokėtų už   elektros įrenginių remontui atlikti reikalingus techninius darbo projektus.  </w:t>
      </w:r>
    </w:p>
    <w:p>
      <w:pPr>
        <w:pStyle w:val="Normal"/>
        <w:ind w:firstLine="737"/>
        <w:jc w:val="both"/>
        <w:rPr>
          <w:rStyle w:val="Komentaronuoroda"/>
          <w:bCs/>
          <w:sz w:val="24"/>
        </w:rPr>
      </w:pPr>
      <w:r>
        <w:rPr/>
        <w:t>Vietos ūkio ir turto skyriaus</w:t>
      </w:r>
      <w:r>
        <w:rPr>
          <w:rStyle w:val="Komentaronuoroda"/>
          <w:bCs/>
          <w:sz w:val="24"/>
        </w:rPr>
        <w:t xml:space="preserve"> vedėjo pavaduotojas Arvydas Liutika pristatė Savivaldybės tarybos nario Roberto Endriko siūlymą Stanelių kaimo gyventojams dėl blogos geriamojo vandens kokybės taikyti 50 proc. vandens tiekimo kainos nuolaidą. Buvo nutarta</w:t>
      </w:r>
      <w:r>
        <w:rPr/>
        <w:t xml:space="preserve">, kad </w:t>
      </w:r>
      <w:r>
        <w:rPr>
          <w:rStyle w:val="Komentaronuoroda"/>
          <w:bCs/>
          <w:sz w:val="24"/>
        </w:rPr>
        <w:t>nugeležinimo įrenginiai tiekiamo vandens kokybei pagerinti kaimo gyvenvietėse būtų statomi pagal UAB „Plungės vandenys“ numatytą planą.</w:t>
      </w:r>
    </w:p>
    <w:p>
      <w:pPr>
        <w:pStyle w:val="Normal"/>
        <w:ind w:firstLine="720"/>
        <w:jc w:val="both"/>
        <w:rPr>
          <w:rStyle w:val="Komentaronuoroda"/>
          <w:sz w:val="24"/>
        </w:rPr>
      </w:pPr>
      <w:r>
        <w:rPr/>
        <w:t xml:space="preserve">Rimantas Adomaitis pateikė </w:t>
      </w:r>
      <w:r>
        <w:rPr>
          <w:rStyle w:val="Komentaronuoroda"/>
          <w:sz w:val="24"/>
        </w:rPr>
        <w:t>uždarosios akcinės bendrovės „Telšių regiono atliekų tvarkymo centras“ 2014 metų veiklos ataskaitą, supažindino su įmonės pasiektais rezultatais ir juos palygino su kitų šias paslaugas Lietuvoje teikiančių įmonių rezultatais.</w:t>
      </w:r>
    </w:p>
    <w:p>
      <w:pPr>
        <w:pStyle w:val="Normal"/>
        <w:ind w:firstLine="720"/>
        <w:jc w:val="both"/>
        <w:rPr/>
      </w:pPr>
      <w:r>
        <w:rPr/>
        <w:t>Finansų ir biudžeto skyriaus vedėja Daiva Mažeikienė pateikė informaciją apie Telšių apskrities valstybinės mokesčių inspekcijos prie Lietuvos Respublikos finansų ministerijos ir Plungės rajono savivaldybės bendradarbiavimo sutartį.</w:t>
      </w:r>
    </w:p>
    <w:p>
      <w:pPr>
        <w:pStyle w:val="Normal"/>
        <w:numPr>
          <w:ilvl w:val="0"/>
          <w:numId w:val="0"/>
        </w:numPr>
        <w:ind w:firstLine="720"/>
        <w:jc w:val="both"/>
        <w:outlineLvl w:val="0"/>
        <w:rPr/>
      </w:pPr>
      <w:r>
        <w:rPr/>
        <w:t xml:space="preserve">Socialinės paramos skyriaus vedėja Genovaitė Vasylienė pateikė informaciją apie globos institucijos pertvarką.  </w:t>
      </w:r>
    </w:p>
    <w:p>
      <w:pPr>
        <w:pStyle w:val="Normal"/>
        <w:ind w:firstLine="720"/>
        <w:jc w:val="both"/>
        <w:rPr/>
      </w:pPr>
      <w:r>
        <w:rPr>
          <w:rStyle w:val="Komentaronuoroda"/>
          <w:sz w:val="24"/>
        </w:rPr>
        <w:t>Komitetas vertino</w:t>
      </w:r>
      <w:r>
        <w:rPr>
          <w:rStyle w:val="Komentaronuoroda"/>
        </w:rPr>
        <w:t xml:space="preserve"> </w:t>
      </w:r>
      <w:r>
        <w:rPr/>
        <w:t>Savivaldybės prisidėjimo prie numatomų vykdyti investicinių projektų galimybes; tikslino investiciniams projektams skirtų lėšų apimtis; tikslino 2015 metų biudžetą; svarstė ilgalaikės paskolos paėmimą ir panaudojimą; svarstė teikiamų investicijų projektų 2016-2018 metų Valstybės investicijų programos finansavimui gauti sąrašą; nagrinėjo įstaigų prašymus dėl teikiamų paslaugų įkainių ar patalpų nuomos kainų patvirtinimo, mokesčių lengvatų suteikimo; nustatė 2016 metų mokestinio laikotarpio žemės mokesčių tarifus; svarstė 2016 metų nekilnojamojo turto mokesčio tarifus; nagrinėjo ir pateikė tarybai Savivaldybės biudžetinių įstaigų didžiausią leistiną pareigybių skaičių; svarstė dėl tarnybinių atlyginimų koeficientų ir priedų prie tarnybinių atlyginimų biudžetinių įstaigų vadovams nustatymo ir  kt.</w:t>
      </w:r>
    </w:p>
    <w:p>
      <w:pPr>
        <w:pStyle w:val="Normal"/>
        <w:ind w:firstLine="720"/>
        <w:jc w:val="both"/>
        <w:rPr>
          <w:b/>
          <w:b/>
          <w:color w:val="FF0000"/>
        </w:rPr>
      </w:pPr>
      <w:r>
        <w:rPr>
          <w:b/>
          <w:color w:val="FF0000"/>
        </w:rPr>
      </w:r>
    </w:p>
    <w:p>
      <w:pPr>
        <w:pStyle w:val="Normal"/>
        <w:jc w:val="center"/>
        <w:rPr>
          <w:b/>
          <w:b/>
        </w:rPr>
      </w:pPr>
      <w:r>
        <w:rPr>
          <w:b/>
        </w:rPr>
        <w:t>KONTROLĖS KOMITETAS</w:t>
      </w:r>
    </w:p>
    <w:p>
      <w:pPr>
        <w:pStyle w:val="Normal"/>
        <w:ind w:firstLine="720"/>
        <w:jc w:val="center"/>
        <w:rPr>
          <w:b/>
          <w:b/>
          <w:color w:val="FF0000"/>
        </w:rPr>
      </w:pPr>
      <w:r>
        <w:rPr>
          <w:b/>
          <w:color w:val="FF0000"/>
        </w:rPr>
      </w:r>
    </w:p>
    <w:p>
      <w:pPr>
        <w:pStyle w:val="Normal"/>
        <w:ind w:firstLine="720"/>
        <w:jc w:val="both"/>
        <w:rPr/>
      </w:pPr>
      <w:r>
        <w:rPr>
          <w:b/>
        </w:rPr>
        <w:t>VII šaukimo Plungės rajono savivaldybės tarybos Kontrolės komiteto nuo 2014 m. rugsėjo 17 d. iki 2015 m. kovo 26 d. pirmininkė buvo Janutė Stancelienė, pavaduotojas Tomas Raudys, nariai: Marijus Kaktys, Elvyra Valerija Lapukienė, Irena Nekrašienė, Romas Remėza, Rigonda Pereverzeva, Marė Valaitienė.</w:t>
      </w:r>
    </w:p>
    <w:p>
      <w:pPr>
        <w:pStyle w:val="Normal"/>
        <w:ind w:firstLine="720"/>
        <w:jc w:val="both"/>
        <w:rPr/>
      </w:pPr>
      <w:r>
        <w:rPr>
          <w:b/>
        </w:rPr>
        <w:t>VIII šaukimo Plungės rajono savivaldybės tarybos Kontrolės komiteto nuo 2015 m. balandžio 30 d. – pirmininkas Robertas Endrikas, pavaduotojas Tomas Raudys, nariai: Asta Beierle - Eigirdienė, Daina Martišienė, Marė Valaitienė.</w:t>
      </w:r>
    </w:p>
    <w:p>
      <w:pPr>
        <w:pStyle w:val="Normal"/>
        <w:ind w:firstLine="720"/>
        <w:jc w:val="both"/>
        <w:rPr/>
      </w:pPr>
      <w:r>
        <w:rPr/>
        <w:t xml:space="preserve">Kontrolės komitetas 2015 m. į posėdžius rinkosi 5 kartus. Posėdžių metu aptarė 12 klausimų, iš kurių 10 - informacinio pobūdžio, o 2 - Savivaldybės tarybai pateikti svarstyti sprendimų projektai. </w:t>
      </w:r>
    </w:p>
    <w:p>
      <w:pPr>
        <w:pStyle w:val="Normal"/>
        <w:ind w:firstLine="720"/>
        <w:jc w:val="both"/>
        <w:rPr/>
      </w:pPr>
      <w:r>
        <w:rPr/>
        <w:t>Pirmajame 2015 m. posėdyje pristatytos Kontrolės komiteto bei Plungės rajono savivaldybės Kontrolės ir audito tarnybos 2014 m. veiklos ataskaitos, svarstytos Savivaldybės administracijos sudarytų sutarčių terminų įvykdymo vertinimo ribotos apimties veiklos audito bei SĮ „Varpo“ knygyno finansinio audito ataskaitos. Į liepos mėnesį vykusį posėdį rinkosi jau naujos sudėties Komitetas, kurio pirmininkas R. Endrikas pristatė Komiteto 2015 m. III-IV ketvirčių veiklos programą, kurios sprendimo projektas buvo pateiktas Savivaldybės tarybai. Savivaldybės kontrolierė Danutė Jarašiūnienė teikė išvadą apie Savivaldybės ilgalaikės paskolos ėmimą, aptarta audito išvada dėl Savivaldybės 2014 m. konsoliduotųjų finansinių ir biudžeto vykdymo ataskaitų rinkinių, lėšų ir turto valdymo, naudojimo teisėtumo. Kontrolės komiteto iniciatyva analizuota  viešojo pirkimo „Informacijos skelbimo ir publikavimo rajono laikraštyje paslauga“ procedūra, posėdžiuose aptarta veiklos audito ataskaita dėl valstybinės žemės sklypų nuomos mokesčio administravimo bei išklausytos Centralizuoto Savivaldybės vidaus audito skyriaus atliktų auditų ataskaitos.</w:t>
      </w:r>
    </w:p>
    <w:p>
      <w:pPr>
        <w:pStyle w:val="Normal"/>
        <w:ind w:firstLine="720"/>
        <w:jc w:val="both"/>
        <w:rPr/>
      </w:pPr>
      <w:r>
        <w:rPr/>
      </w:r>
    </w:p>
    <w:p>
      <w:pPr>
        <w:pStyle w:val="Normal"/>
        <w:jc w:val="center"/>
        <w:rPr>
          <w:b/>
          <w:b/>
        </w:rPr>
      </w:pPr>
      <w:r>
        <w:rPr>
          <w:b/>
        </w:rPr>
        <w:t>KOMISIJŲ, TARYBŲ VEIKLA</w:t>
      </w:r>
    </w:p>
    <w:p>
      <w:pPr>
        <w:pStyle w:val="Normal"/>
        <w:jc w:val="center"/>
        <w:rPr>
          <w:b/>
          <w:b/>
        </w:rPr>
      </w:pPr>
      <w:r>
        <w:rPr>
          <w:b/>
        </w:rPr>
      </w:r>
    </w:p>
    <w:tbl>
      <w:tblPr>
        <w:tblW w:w="7680" w:type="dxa"/>
        <w:jc w:val="center"/>
        <w:tblInd w:w="0" w:type="dxa"/>
        <w:tblLayout w:type="fixed"/>
        <w:tblCellMar>
          <w:top w:w="0" w:type="dxa"/>
          <w:left w:w="108" w:type="dxa"/>
          <w:bottom w:w="0" w:type="dxa"/>
          <w:right w:w="108" w:type="dxa"/>
        </w:tblCellMar>
      </w:tblPr>
      <w:tblGrid>
        <w:gridCol w:w="4630"/>
        <w:gridCol w:w="1522"/>
        <w:gridCol w:w="1528"/>
      </w:tblGrid>
      <w:tr>
        <w:trPr>
          <w:trHeight w:val="503" w:hRule="atLeast"/>
        </w:trPr>
        <w:tc>
          <w:tcPr>
            <w:tcW w:w="4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Komisijos </w:t>
            </w:r>
          </w:p>
          <w:p>
            <w:pPr>
              <w:pStyle w:val="Normal"/>
              <w:jc w:val="center"/>
              <w:rPr>
                <w:b/>
                <w:b/>
              </w:rPr>
            </w:pPr>
            <w:r>
              <w:rPr>
                <w:b/>
              </w:rPr>
              <w:t>pavadinimas</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ėdžių skaičius</w:t>
            </w:r>
          </w:p>
        </w:tc>
        <w:tc>
          <w:tcPr>
            <w:tcW w:w="1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varstytų klausimų</w:t>
            </w:r>
          </w:p>
          <w:p>
            <w:pPr>
              <w:pStyle w:val="Normal"/>
              <w:jc w:val="center"/>
              <w:rPr>
                <w:b/>
                <w:b/>
              </w:rPr>
            </w:pPr>
            <w:r>
              <w:rPr>
                <w:b/>
              </w:rPr>
              <w:t>skaičiu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nistracinė komisij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isija ryšiams su užsieni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ungės rajono saugaus eismo organizavimo komisij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ltūros rėmimo programos lėšų skirstymo komisij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rkotikų kontrolės ir narkomanijos prevencijos komisij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b/>
                <w:b/>
                <w:lang w:val="it-IT"/>
              </w:rPr>
            </w:pPr>
            <w:r>
              <w:rPr>
                <w:rFonts w:cs="Times New Roman" w:ascii="Times New Roman" w:hAnsi="Times New Roman"/>
                <w:b/>
                <w:color w:val="000000"/>
                <w:sz w:val="24"/>
                <w:szCs w:val="24"/>
              </w:rPr>
              <w:t>Švietimo rėmimo programos lėšų skirstymo komisij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b/>
                <w:b/>
                <w:lang w:val="it-IT"/>
              </w:rPr>
            </w:pPr>
            <w:r>
              <w:rPr>
                <w:rFonts w:cs="Times New Roman" w:ascii="Times New Roman" w:hAnsi="Times New Roman"/>
                <w:b/>
                <w:color w:val="000000"/>
                <w:sz w:val="24"/>
                <w:szCs w:val="24"/>
              </w:rPr>
              <w:t>Komisija siūlymams dėl Plungės garbės piliečio vardo suteikimo nagrinėt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b/>
                <w:b/>
                <w:lang w:val="it-IT"/>
              </w:rPr>
            </w:pPr>
            <w:r>
              <w:rPr>
                <w:b/>
              </w:rPr>
              <w:t>Antikorupcijos komisij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b/>
                <w:b/>
                <w:lang w:val="it-IT"/>
              </w:rPr>
            </w:pPr>
            <w:r>
              <w:rPr>
                <w:b/>
                <w:lang w:val="it-IT"/>
              </w:rPr>
              <w:t>Bedruomenės sveikatos taryb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r>
    </w:tbl>
    <w:p>
      <w:pPr>
        <w:pStyle w:val="Normal"/>
        <w:ind w:firstLine="720"/>
        <w:jc w:val="both"/>
        <w:rPr>
          <w:color w:val="FF0000"/>
        </w:rPr>
      </w:pPr>
      <w:r>
        <w:rPr>
          <w:color w:val="FF0000"/>
        </w:rPr>
      </w:r>
    </w:p>
    <w:p>
      <w:pPr>
        <w:pStyle w:val="Normal"/>
        <w:tabs>
          <w:tab w:val="clear" w:pos="1296"/>
          <w:tab w:val="left" w:pos="3038" w:leader="none"/>
        </w:tabs>
        <w:jc w:val="center"/>
        <w:rPr>
          <w:b/>
          <w:b/>
        </w:rPr>
      </w:pPr>
      <w:r>
        <w:rPr>
          <w:b/>
        </w:rPr>
        <w:t>ADMINISTRACINĖ KOMISIJA</w:t>
      </w:r>
    </w:p>
    <w:p>
      <w:pPr>
        <w:pStyle w:val="Normal"/>
        <w:tabs>
          <w:tab w:val="clear" w:pos="1296"/>
          <w:tab w:val="left" w:pos="3038" w:leader="none"/>
        </w:tabs>
        <w:jc w:val="center"/>
        <w:rPr>
          <w:b/>
          <w:b/>
        </w:rPr>
      </w:pPr>
      <w:r>
        <w:rPr>
          <w:b/>
        </w:rPr>
        <w:t>Pirmininkė Janutė Stancelienė</w:t>
      </w:r>
    </w:p>
    <w:p>
      <w:pPr>
        <w:pStyle w:val="Normal"/>
        <w:tabs>
          <w:tab w:val="clear" w:pos="1296"/>
          <w:tab w:val="left" w:pos="3038" w:leader="none"/>
        </w:tabs>
        <w:rPr>
          <w:b/>
          <w:b/>
        </w:rPr>
      </w:pPr>
      <w:r>
        <w:rPr>
          <w:b/>
        </w:rPr>
      </w:r>
    </w:p>
    <w:p>
      <w:pPr>
        <w:pStyle w:val="Normal"/>
        <w:tabs>
          <w:tab w:val="clear" w:pos="1296"/>
          <w:tab w:val="left" w:pos="3038" w:leader="none"/>
        </w:tabs>
        <w:ind w:firstLine="720"/>
        <w:rPr>
          <w:b/>
          <w:b/>
        </w:rPr>
      </w:pPr>
      <w:r>
        <w:rPr>
          <w:b/>
        </w:rPr>
        <w:t>Nuo 2015 m. balandžio 30 d. – pirmininkė Marė Valaitienė.</w:t>
      </w:r>
    </w:p>
    <w:p>
      <w:pPr>
        <w:pStyle w:val="Normal"/>
        <w:ind w:firstLine="720"/>
        <w:jc w:val="both"/>
        <w:rPr/>
      </w:pPr>
      <w:r>
        <w:rPr/>
        <w:t xml:space="preserve">2015 m. Komisija gavo ir išnagrinėjo keturias administracinių teisės pažeidimų bylas. Surašyti keturi protokolai ir nutarimai. Rezultatai: du asmenys nesusimokėjo už taksi paslaugas ir pažeidė ATPK 142 str. 5 d. Jiems skirtos administracinės dvidešimt dviejų ir septyniolikos litų baudos. Išnagrinėti du savavaldžiavimo atvejai, pažeidžiant ATPK 188 str. nuostatas. Abiem atvejais pažeidėjams pareikšti įspėjimai. </w:t>
      </w:r>
    </w:p>
    <w:p>
      <w:pPr>
        <w:pStyle w:val="Normal"/>
        <w:ind w:firstLine="720"/>
        <w:jc w:val="both"/>
        <w:rPr/>
      </w:pPr>
      <w:r>
        <w:rPr/>
      </w:r>
    </w:p>
    <w:p>
      <w:pPr>
        <w:pStyle w:val="Normal"/>
        <w:ind w:firstLine="720"/>
        <w:jc w:val="both"/>
        <w:rPr>
          <w:color w:val="FF0000"/>
        </w:rPr>
      </w:pPr>
      <w:r>
        <w:rPr>
          <w:color w:val="FF0000"/>
        </w:rPr>
      </w:r>
    </w:p>
    <w:p>
      <w:pPr>
        <w:pStyle w:val="Normal"/>
        <w:jc w:val="center"/>
        <w:rPr>
          <w:b/>
          <w:b/>
        </w:rPr>
      </w:pPr>
      <w:r>
        <w:rPr>
          <w:b/>
        </w:rPr>
        <w:t>KOMISIJA RYŠIAMS SU UŽSIENIU</w:t>
      </w:r>
    </w:p>
    <w:p>
      <w:pPr>
        <w:pStyle w:val="Normal"/>
        <w:jc w:val="center"/>
        <w:rPr>
          <w:b/>
          <w:b/>
        </w:rPr>
      </w:pPr>
      <w:r>
        <w:rPr>
          <w:b/>
        </w:rPr>
        <w:t>Pirmininkas Mindaugas Jurčius</w:t>
      </w:r>
    </w:p>
    <w:p>
      <w:pPr>
        <w:pStyle w:val="Normal"/>
        <w:rPr>
          <w:b/>
          <w:b/>
        </w:rPr>
      </w:pPr>
      <w:r>
        <w:rPr>
          <w:b/>
        </w:rPr>
      </w:r>
    </w:p>
    <w:p>
      <w:pPr>
        <w:pStyle w:val="Normal"/>
        <w:ind w:firstLine="720"/>
        <w:jc w:val="both"/>
        <w:rPr/>
      </w:pPr>
      <w:r>
        <w:rPr/>
        <w:t xml:space="preserve">2015 m. įvyko 5 Komisijos posėdžiai. Išnagrinėti 22 klausimai. Komisija aptarė Plungės rajono savivaldybės ir Krasnogorsko municipalinio rajono (Rusijos Federacija) bendradarbiavimo sutartis dėl mokinių vasaros poilsio stovyklų organizavimo ir dėl dalyvavimo 2015 m. Krasnogorsko kūrybinio jaunimo festivalyje „Novij mir“. Sutartims pritarta. Sudaryta penkių asmenų delegacija dalyvauti Krasnogorsko XIV kūrybinio jaunimo festivalyje „Novij mir“, o  Kultūros ir sporto skyriaus vedėja Vida Saukalienė paskirta jaunimo delegacijos vadove. Aptarti pasirengimo fotografijų parodai „Plungės fotobienalė 2016“, skirtai Japonijos dalininkų kūrybai pristatyti, klausimai. Aptartas Kvareli savivaldybės (Gruzija) siūlymas bendradarbiauti. Balandžio mėnesį vykusiame Komisijos posėdyje buvo pritarta parengtai Kvareli savivaldybės ir Plungės rajono savivaldybės bendradarbiavimo sutarčiai ir sudaryta keturių asmenų delegacija į Kvareli savivaldybę sutarčiai pasirašyti. Pritarta Plungės jaunimo delegacijos vizitui į Krasnogorsko vasaros stovyklą ir Krasnogorsko jaunimo delegacijos priėmimui. Siūlyta numatyti dalyvių atrankos kriterijus. Komisija siūlė Savivaldybės administracijai numatyti lėšas jaunimo delegacijos į Krasnogorsko jaunimo vasaros stovyklą kelionės išlaidoms iš dalies padengti. Pritarta bendradarbiavimo sutarties su Bruntalio savivaldybe (Čekijos Respublika) atnaujinimui, pažymint 10 metų bendradarbiavimo jubiliejų. Komisija aptarė kvietimą dalyvauti Pietų Baltijos programos 2014-2020 metų pirminėje konferencijoje Ščecine (Lenkijos Respublika). Į konferenciją nutarta deleguoti Savivaldybės administracijos direktorių Albertą Krauleidį ir Strateginio planavimo ir investicijų skyriaus vedėją Žanetą Piepalienę. Sudarytos oficialios delegacijos į Tukumą (Latvijos Respublika), Boksholmą (Švedijos Karalystė), Krasnogorską (Rusijos Federacija), Golub-Dobžyną (Lenkijos Respublika). Aptartas kvietimas dalyvauti tarptautinėje Šveicarijos turizmo parodoje Lugano mieste. Komisija siūlė paprašyti parodos organizatorių pateikti papildomos informacijos apie dalyvio mokestį, apie apmokestinamas paslaugas. Pritarta Savivaldybės mero Audriaus Klišonio komandiruotei į Norvegijos Karalystę dalyvauti Norvegijos finansinio mechanizmo programos „Visuomenės sveikatai skirtos iniciatyvos“ priemonės „Jaunimui palankių sveikatos priežiūros paslaugų savivaldybėse prieinamumo ir kokybės gerinimas, įdiegiant jaunimui palankių sveikatos priežiūros paslaugų teikimo modelį Lietuvoje“ pristatyme. Kvietimą dalyvauti projekto pristatyme pateikė šio projekto partnerė – Bjerkreimo komuna (Norvegijos Karalystė). Pritarta parengtų sutarčių su Krasnogorsko municipaliniu rajonu pasirašymui dėl vaikų ir paauglių vasaros stovyklų organizavimo ir dėl dalyvavimo Krasnogorsko kūrybinio jaunimo festivalyje „Novij mir“ 2016 metais. Komisija siūlė Savivaldybės administracijai pateikti skaičiavimus, kiek lėšų prireiktų Krasnogorsko municipalinio rajono ir Kvareli savivaldybės jaunimo delegacijoms priimti ir Plungės jaunimo delegacijų kelionės išlaidoms iš dalies apmokėti bei, atsižvelgiant į galimybes, 2016 m. Savivaldybės biudžete tam numatyti finansavimą. </w:t>
      </w:r>
    </w:p>
    <w:p>
      <w:pPr>
        <w:pStyle w:val="Normal"/>
        <w:ind w:firstLine="720"/>
        <w:jc w:val="both"/>
        <w:rPr>
          <w:b/>
          <w:b/>
          <w:color w:val="FF0000"/>
        </w:rPr>
      </w:pPr>
      <w:r>
        <w:rPr/>
        <w:t xml:space="preserve">Komisijos posėdžiuose kalbėta apie miestų partnerių oficialių delegacijų pakvietimą į Plungės miesto šventę. Aptartos delegacijų sudėtys, jų maitinimo, užimtumo, apgyvendinimo galimybės. </w:t>
      </w:r>
    </w:p>
    <w:p>
      <w:pPr>
        <w:pStyle w:val="Normal"/>
        <w:ind w:firstLine="720"/>
        <w:jc w:val="center"/>
        <w:rPr>
          <w:b/>
          <w:b/>
          <w:color w:val="FF0000"/>
        </w:rPr>
      </w:pPr>
      <w:r>
        <w:rPr>
          <w:b/>
          <w:color w:val="FF0000"/>
        </w:rPr>
      </w:r>
    </w:p>
    <w:p>
      <w:pPr>
        <w:pStyle w:val="Normal"/>
        <w:jc w:val="center"/>
        <w:rPr>
          <w:b/>
          <w:b/>
        </w:rPr>
      </w:pPr>
      <w:r>
        <w:rPr>
          <w:b/>
        </w:rPr>
        <w:t>PLUNGĖS RAJONO SAUGAUS EISMO ORGANIZAVIMO KOMISIJA</w:t>
      </w:r>
    </w:p>
    <w:p>
      <w:pPr>
        <w:pStyle w:val="Normal"/>
        <w:jc w:val="center"/>
        <w:rPr>
          <w:b/>
          <w:b/>
        </w:rPr>
      </w:pPr>
      <w:r>
        <w:rPr>
          <w:b/>
        </w:rPr>
        <w:t>Pirmininkas Mindaugas Jurčius</w:t>
      </w:r>
    </w:p>
    <w:p>
      <w:pPr>
        <w:pStyle w:val="Normal"/>
        <w:jc w:val="center"/>
        <w:rPr>
          <w:b/>
          <w:b/>
        </w:rPr>
      </w:pPr>
      <w:r>
        <w:rPr>
          <w:b/>
        </w:rPr>
      </w:r>
    </w:p>
    <w:p>
      <w:pPr>
        <w:pStyle w:val="Normal"/>
        <w:ind w:firstLine="720"/>
        <w:jc w:val="both"/>
        <w:rPr/>
      </w:pPr>
      <w:r>
        <w:rPr/>
        <w:t xml:space="preserve">2015 metais Komisija suorganizavo 6 posėdžius, kurių metu aptarti 35 gyventojų ir įvairių organizacijų prašymai. 2015 m. spalio 7 d. Savivaldybės administracijos direktoriaus įsakymu Nr. D-721 buvo sudaryta naujos sudėties Plungės rajono saugaus eismo organizavimo komisija ir patvirtinti jos nuostatai. Komisijos pirmininku paskirtas Mindaugas Jurčius. Vadovaujantis Nuostatų 15 p., Komisijos protokolus, pasirašytus pirmininko ir sekretoriaus, tvirtina Savivaldybės administracijos direktorius.  </w:t>
      </w:r>
    </w:p>
    <w:p>
      <w:pPr>
        <w:pStyle w:val="Normal"/>
        <w:ind w:firstLine="720"/>
        <w:jc w:val="both"/>
        <w:rPr/>
      </w:pPr>
      <w:r>
        <w:rPr/>
      </w:r>
    </w:p>
    <w:p>
      <w:pPr>
        <w:pStyle w:val="Normal"/>
        <w:ind w:firstLine="720"/>
        <w:jc w:val="both"/>
        <w:rPr>
          <w:color w:val="FF0000"/>
        </w:rPr>
      </w:pPr>
      <w:r>
        <w:rPr>
          <w:color w:val="FF0000"/>
        </w:rPr>
      </w:r>
    </w:p>
    <w:p>
      <w:pPr>
        <w:pStyle w:val="Normal"/>
        <w:jc w:val="center"/>
        <w:rPr>
          <w:b/>
          <w:b/>
        </w:rPr>
      </w:pPr>
      <w:r>
        <w:rPr>
          <w:b/>
        </w:rPr>
        <w:t>KULTŪROS RĖMIMO PROGRAMOS LĖŠŲ SKIRSTYMO KOMISIJA</w:t>
      </w:r>
    </w:p>
    <w:p>
      <w:pPr>
        <w:pStyle w:val="Normal"/>
        <w:jc w:val="center"/>
        <w:rPr/>
      </w:pPr>
      <w:r>
        <w:rPr>
          <w:b/>
        </w:rPr>
        <w:t>Pirmininkas Gintautas Vaitkevičius</w:t>
      </w:r>
    </w:p>
    <w:p>
      <w:pPr>
        <w:pStyle w:val="Normal"/>
        <w:jc w:val="center"/>
        <w:rPr/>
      </w:pPr>
      <w:r>
        <w:rPr/>
      </w:r>
    </w:p>
    <w:p>
      <w:pPr>
        <w:pStyle w:val="Normal"/>
        <w:ind w:firstLine="720"/>
        <w:jc w:val="both"/>
        <w:rPr/>
      </w:pPr>
      <w:r>
        <w:rPr/>
        <w:t xml:space="preserve">Įvyko vienas Komisijos posėdis. Kultūros rėmimo programai įgyvendinti Savivaldybės biudžete skirta 23 170 eurų. Pateikti 52 projektai daliniam finansavimui iš šios programos gauti. Kultūros reikalų taryba siūlė prioriteto tvarka iš dalies finansuoti Mykolo Kleopo Oginskio metams, Etnografinių regionų metams skirtus tęstinius ir  tradicinius, suteikiančius Plungės rajonui kultūrinį išskirtinumą bendrame šalies kontekste, renginius. 17 570 eurų skirta reprezentaciniam renginiui „Lietuvos supermiestas“,  kultūros projektams iš dalies finansuoti – 11 600 eurų, iš jų 900 eurų – valstybinių ir kalendorinių švenčių minėjimams organizuoti. Komisija atrinko 36 prioritetus atitinkančius projektus. </w:t>
      </w:r>
    </w:p>
    <w:p>
      <w:pPr>
        <w:pStyle w:val="Normal"/>
        <w:ind w:firstLine="720"/>
        <w:jc w:val="both"/>
        <w:rPr/>
      </w:pPr>
      <w:r>
        <w:rPr/>
      </w:r>
    </w:p>
    <w:p>
      <w:pPr>
        <w:pStyle w:val="Normal"/>
        <w:jc w:val="center"/>
        <w:rPr>
          <w:b/>
          <w:b/>
        </w:rPr>
      </w:pPr>
      <w:r>
        <w:rPr>
          <w:b/>
        </w:rPr>
        <w:t>NARKOTIKŲ KONTROLĖS IR NARKOMANIJOS PREVENCIJOS KOMISIJA</w:t>
      </w:r>
    </w:p>
    <w:p>
      <w:pPr>
        <w:pStyle w:val="Normal"/>
        <w:jc w:val="center"/>
        <w:rPr>
          <w:b/>
          <w:b/>
        </w:rPr>
      </w:pPr>
      <w:r>
        <w:rPr>
          <w:b/>
        </w:rPr>
        <w:t>Pirmininkė Giedrė Jankauskienė</w:t>
      </w:r>
    </w:p>
    <w:p>
      <w:pPr>
        <w:pStyle w:val="Normal"/>
        <w:jc w:val="center"/>
        <w:rPr>
          <w:b/>
          <w:b/>
        </w:rPr>
      </w:pPr>
      <w:r>
        <w:rPr>
          <w:b/>
        </w:rPr>
      </w:r>
    </w:p>
    <w:p>
      <w:pPr>
        <w:pStyle w:val="Normal"/>
        <w:ind w:firstLine="720"/>
        <w:jc w:val="both"/>
        <w:rPr/>
      </w:pPr>
      <w:r>
        <w:rPr/>
        <w:t xml:space="preserve">Plungės rajono savivaldybės tarybos 2015 m. birželio 25 d. sprendimu Nr. T1-153 buvo patvirtinta šios Komisijos sudėtis iš 16 asmenų. 2015 metais Komisija posėdžiavo 2 kartus, aptarė 6 klausimus, kurie visi buvo informacinio pobūdžio. </w:t>
      </w:r>
    </w:p>
    <w:p>
      <w:pPr>
        <w:pStyle w:val="Normal"/>
        <w:ind w:firstLine="720"/>
        <w:jc w:val="both"/>
        <w:rPr/>
      </w:pPr>
      <w:r>
        <w:rPr/>
        <w:t>Pirmajame posėdyje Komisija aptarė Plungės rajono savivaldybės Narkotikų kontrolės ir narkomanijos prevencijos programą, patarė prie Plungės miesto bendrojo lavinimo mokyklų Policijos komisariato pareigūnams vykdyti trumpalaikius reidus, organizuoti išvažiuojamuosius Komisijos posėdžius mokyklose bei rinkti informaciją apie vaizdo stebėjimo kameras mokyklų teritorijose. Antrame posėdyje buvo aptarti vykdytų reidų rezultatai, analizuota surinkta informacija apie vaizdo kameras, numatyti darbai ateinantiems metams.</w:t>
      </w:r>
    </w:p>
    <w:p>
      <w:pPr>
        <w:pStyle w:val="Normal"/>
        <w:ind w:firstLine="720"/>
        <w:jc w:val="both"/>
        <w:rPr/>
      </w:pPr>
      <w:r>
        <w:rPr/>
      </w:r>
    </w:p>
    <w:p>
      <w:pPr>
        <w:pStyle w:val="Normal"/>
        <w:jc w:val="center"/>
        <w:rPr>
          <w:b/>
          <w:b/>
        </w:rPr>
      </w:pPr>
      <w:r>
        <w:rPr>
          <w:b/>
        </w:rPr>
        <w:t>ŠVIETIMO RĖMIMO PROGRAMOS LĖŠŲ SKIRSTYMO KOMISIJA</w:t>
      </w:r>
    </w:p>
    <w:p>
      <w:pPr>
        <w:pStyle w:val="Normal"/>
        <w:jc w:val="center"/>
        <w:rPr>
          <w:b/>
          <w:b/>
        </w:rPr>
      </w:pPr>
      <w:r>
        <w:rPr>
          <w:b/>
        </w:rPr>
        <w:t>Pirmininkas Leonas Pečkauskas</w:t>
      </w:r>
    </w:p>
    <w:p>
      <w:pPr>
        <w:pStyle w:val="Normal"/>
        <w:rPr/>
      </w:pPr>
      <w:r>
        <w:rPr/>
      </w:r>
    </w:p>
    <w:p>
      <w:pPr>
        <w:pStyle w:val="Normal"/>
        <w:ind w:firstLine="720"/>
        <w:jc w:val="both"/>
        <w:rPr/>
      </w:pPr>
      <w:r>
        <w:rPr/>
        <w:t>Plungės rajono savivaldybės tarybos 2015 m. rugsėjo 24 d. sprendimu Nr. T1-249 buvo patvirtinta šios Komisijos sudėtis iš 5 asmenų. 2015 metais įvyko vienas Komisijos posėdis, kuriame išrinktas Komisijos pirmininkas ir pavaduotojas. Kadangi dėl teisės aktų pasikeitimų ir įvairių biurokratinių aplinkybių Komisijos sudėtis patvirtinta tik rugsėjo mėnesį, Komisijai buvo pateikta ataskaita apie Švietimo rėmimo programos lėšų panaudojimą. Komisija svarstė, kaip bus panaudotos likusios lėšos.</w:t>
      </w:r>
    </w:p>
    <w:p>
      <w:pPr>
        <w:pStyle w:val="Normal"/>
        <w:tabs>
          <w:tab w:val="clear" w:pos="1296"/>
          <w:tab w:val="left" w:pos="5760" w:leader="none"/>
        </w:tabs>
        <w:ind w:firstLine="720"/>
        <w:jc w:val="both"/>
        <w:rPr/>
      </w:pPr>
      <w:r>
        <w:rPr/>
        <w:tab/>
      </w:r>
    </w:p>
    <w:p>
      <w:pPr>
        <w:pStyle w:val="Normal"/>
        <w:jc w:val="center"/>
        <w:rPr/>
      </w:pPr>
      <w:r>
        <w:rPr>
          <w:b/>
        </w:rPr>
        <w:t>KOMISIJA SIŪLYMAMS DĖL PLUNGĖS GARBĖS PILIEČIO VARDO SUTEIKIMO NAGRINĖTI</w:t>
      </w:r>
    </w:p>
    <w:p>
      <w:pPr>
        <w:pStyle w:val="Normal"/>
        <w:jc w:val="center"/>
        <w:rPr>
          <w:b/>
          <w:b/>
        </w:rPr>
      </w:pPr>
      <w:r>
        <w:rPr>
          <w:b/>
        </w:rPr>
        <w:t>Pirmininkas Mykolas Pronckus</w:t>
      </w:r>
    </w:p>
    <w:p>
      <w:pPr>
        <w:pStyle w:val="Normal"/>
        <w:ind w:firstLine="720"/>
        <w:jc w:val="center"/>
        <w:rPr>
          <w:b/>
          <w:b/>
        </w:rPr>
      </w:pPr>
      <w:r>
        <w:rPr>
          <w:b/>
        </w:rPr>
      </w:r>
    </w:p>
    <w:p>
      <w:pPr>
        <w:pStyle w:val="Normal"/>
        <w:ind w:firstLine="720"/>
        <w:jc w:val="both"/>
        <w:rPr/>
      </w:pPr>
      <w:r>
        <w:rPr/>
        <w:t>2015 metais įvyko 1 Komisijos posėdis, kuriame buvo svarstomas vienas prašymas dėl Plungės garbės piliečio vardo suteikimo. Komisija nusprendė teikti Savivaldybės tarybai dokumentus, bet pasiūlyti peržiūrėti ir keisti Plungės garbės piliečio vardo suteikimo nuostatus.</w:t>
      </w:r>
    </w:p>
    <w:p>
      <w:pPr>
        <w:pStyle w:val="Normal"/>
        <w:ind w:firstLine="720"/>
        <w:rPr/>
      </w:pPr>
      <w:r>
        <w:rPr/>
      </w:r>
    </w:p>
    <w:p>
      <w:pPr>
        <w:pStyle w:val="Normal"/>
        <w:jc w:val="center"/>
        <w:rPr>
          <w:b/>
          <w:b/>
        </w:rPr>
      </w:pPr>
      <w:r>
        <w:rPr>
          <w:b/>
        </w:rPr>
        <w:t>ANTIKORUPCIJOS KOMISIJA</w:t>
      </w:r>
    </w:p>
    <w:p>
      <w:pPr>
        <w:pStyle w:val="Normal"/>
        <w:jc w:val="center"/>
        <w:rPr>
          <w:b/>
          <w:b/>
        </w:rPr>
      </w:pPr>
      <w:r>
        <w:rPr>
          <w:b/>
        </w:rPr>
        <w:t>Pirmininkas Julius Nekrašas</w:t>
      </w:r>
    </w:p>
    <w:p>
      <w:pPr>
        <w:pStyle w:val="Normal"/>
        <w:ind w:firstLine="720"/>
        <w:jc w:val="center"/>
        <w:rPr>
          <w:b/>
          <w:b/>
        </w:rPr>
      </w:pPr>
      <w:r>
        <w:rPr>
          <w:b/>
        </w:rPr>
      </w:r>
    </w:p>
    <w:p>
      <w:pPr>
        <w:pStyle w:val="Normal"/>
        <w:ind w:firstLine="720"/>
        <w:jc w:val="both"/>
        <w:rPr/>
      </w:pPr>
      <w:r>
        <w:rPr/>
        <w:t xml:space="preserve">Plungės rajono savivaldybės tarybos 2015 m. spalio 29 d Nr. T1-271 ir 2015 m. gruodžio 3 d. Nr. T1-301 sprendimais buvo patvirtinta šios Komisijos sudėtis iš 9 asmenų.  </w:t>
      </w:r>
    </w:p>
    <w:p>
      <w:pPr>
        <w:pStyle w:val="Normal"/>
        <w:ind w:firstLine="720"/>
        <w:jc w:val="both"/>
        <w:rPr/>
      </w:pPr>
      <w:r>
        <w:rPr/>
        <w:t>2015 metais įvyko vienas posėdis. Svarstomi trys klausimai. Nutarta kituose posėdžiuose pratęsti dviejų klausimų nagrinėjimą, gavus papildomų dokumentų.</w:t>
      </w:r>
    </w:p>
    <w:p>
      <w:pPr>
        <w:pStyle w:val="Normal"/>
        <w:ind w:firstLine="720"/>
        <w:jc w:val="both"/>
        <w:rPr>
          <w:b/>
          <w:b/>
        </w:rPr>
      </w:pPr>
      <w:r>
        <w:rPr>
          <w:b/>
        </w:rPr>
      </w:r>
    </w:p>
    <w:p>
      <w:pPr>
        <w:pStyle w:val="Normal"/>
        <w:ind w:firstLine="720"/>
        <w:jc w:val="both"/>
        <w:rPr>
          <w:b/>
          <w:b/>
        </w:rPr>
      </w:pPr>
      <w:r>
        <w:rPr>
          <w:b/>
        </w:rPr>
      </w:r>
    </w:p>
    <w:p>
      <w:pPr>
        <w:pStyle w:val="Normal"/>
        <w:jc w:val="center"/>
        <w:rPr>
          <w:b/>
          <w:b/>
        </w:rPr>
      </w:pPr>
      <w:r>
        <w:rPr>
          <w:b/>
        </w:rPr>
        <w:t>BENDRUOMENĖS SVEIKATOS TARYBA</w:t>
      </w:r>
    </w:p>
    <w:p>
      <w:pPr>
        <w:pStyle w:val="Normal"/>
        <w:jc w:val="center"/>
        <w:rPr>
          <w:b/>
          <w:b/>
        </w:rPr>
      </w:pPr>
      <w:r>
        <w:rPr>
          <w:b/>
        </w:rPr>
        <w:t>Pirmininkė Stanislava Simonavičienė</w:t>
      </w:r>
    </w:p>
    <w:p>
      <w:pPr>
        <w:pStyle w:val="Normal"/>
        <w:jc w:val="both"/>
        <w:rPr>
          <w:b/>
          <w:b/>
        </w:rPr>
      </w:pPr>
      <w:r>
        <w:rPr>
          <w:b/>
        </w:rPr>
      </w:r>
    </w:p>
    <w:p>
      <w:pPr>
        <w:pStyle w:val="Normal"/>
        <w:tabs>
          <w:tab w:val="clear" w:pos="1296"/>
          <w:tab w:val="left" w:pos="3038" w:leader="none"/>
        </w:tabs>
        <w:ind w:firstLine="720"/>
        <w:jc w:val="both"/>
        <w:rPr/>
      </w:pPr>
      <w:r>
        <w:rPr/>
        <w:t xml:space="preserve">2015 metais įvyko septyni Bendruomenės sveikatos tarybos posėdžiai, aptarta 11 klausimų. Sausio mėnesį buvo aptartas ir patvirtintas Bendruomenės sveikatos tarybos 2015 m. veiklos planas. Posėdžio metu patvirtinti prioritetai teikiamiems projektams daliniam finansavimui iš Visuomenės sveikatos rėmimo specialiosios programos gauti bei numatytas terminas paraiškoms teikti (2015-02-11). Taryba patvirtino šiuos prioritetus: vaikų ir jaunimo sveikatos išsaugojimas ir stiprinimas; gyventojų sveikos mitybos ir fizinio aktyvumo skatinimas; alkoholio, tabako ir kitų psichotropinių medžiagų vartojimo prevencija; burnos ertmės organų ligų profilaktika; bendruomenės sveikatos stiprinimas; sveikatos mokymas; sveikatos žinių populiarinimas; psichinės sveikatos stiprinimas; savižudybių ir smurto prevencija ir gyvenamosios aplinkos sveikatinimas. Taryba, įvertinusi, jog projektų rengėjai nesivadovauja Projektų rengimo tvarkos aprašu, nusprendė organizuoti konsultacijas paraiškų teikėjams telefonu bei juos konsultuoti individualiai. Vasario mėnesį įvyko konferencija „Sveikos gyvensenos ugdymas per projektinę veiklą“, kuri buvo pravesta vadovaujantis Kvalifikacijos tobulinimo tvarkos aprašu. Pranešimą apie sveikos gyvensenos programų vykdymą skaitė Stanislava Simonavičienė. Pranešimą tema „Sveika gyvensena per sveiką mitybą“ skaitė vaistininkas, medicininių bei farmacinių projektų vadovas, mokslinių bei informacinių straipsnių sveikatos temomis autorius Mantas Jakimavičius. Konferencijos metu pranešimus pristatė trys projektų rengėjai. Parengti 22 stendai. Nuspręsta kitais metais į konferenciją pakviesti visus projektų rengėjus, o vertinant teikiamus projektus, neskirti finansavimo tiems projektų rengėjams, kurie nepateikė ataskaitų apie projektų vykdymą.  Vasario mėnesį Bendruomenės sveikatos taryba aptarė projektų vertinimo procedūras ir suregistravo pateiktus projektus daliniam finansavimui iš Visuomenės sveikatos rėmimo specialiosios programos gauti. Užregistruoti 48 projektai. Kad greičiau ir sklandžiau vyktų  projektų vertinimas, nuspręsta vertinti elektroniniu paštu pateiktus projektus ir projektų vertinimą atlikti 2015 m. kovo 31 d., o projektų vertinimą balais atlikti 2015 m. kovo 27 d. Kovo mėnesį Bendruomenės sveikatos taryba paskirstė Visuomenės sveikatos rėmimo specialiosios programos lėšas (3 943,00 Eur). Dalinis finansavimas skirtas 26 projektams, surinkusiems 15 ir daugiau balų. Lėšos paskirstytos  atsižvelgiant į projektuose dalyvaujančių žmonių skaičių. Siūlyta projektų rengėjus įpareigoti, kad jie  informaciją apie projektinę veiklą teiktų Savivaldybės interneto svetainėje. Likusias Programos lėšas nuspręsta skirti Bendruomenės sveikatos tarybos veiklai vykdyti. Rugsėjo mėnesį įvyko naujos sudėties Bendruomenės sveikatos tarybos posėdis. Tarybos nariai buvo supažindinti su  Bendruomenės sveikatos tarybos nuostatais, Bendruomenės sveikatos tarybos veiklos planu, projektų vertinimo medžiaga ir Visuomenės sveikatos rėmimo specialiosios programos projektų atrankos, finansavimo ir kontrolės tvarkos aprašu. Metų gale buvo aptarta Bendruomenės sveikatos tarybos veikla. Pasidalyta informacija apie sveikatinimo renginius, vykdomus per projektinę veiklą. Diskutuota apie Plungės rajono savivaldybės Visuomenės sveikatos rėmimo specialiosios programos  projektų atrankos, finansavimo ir kontrolės tvarkos aprašo nuostatų pakeitimą. Siūlyta prašyti Savivaldybės administracijos narkotikų testams vykdyti mokyklose finansavimą skirti iš kitų šaltinių. Skelbiant konkursą 2016 m. teikiamiems projektams, numatytos prioritetinės sveikatinimo sritys – sveikos mitybos skatinimas,  nutukimo prevencija ir fizinio aktyvumo skatinimas.  </w:t>
      </w:r>
    </w:p>
    <w:p>
      <w:pPr>
        <w:pStyle w:val="Normal"/>
        <w:tabs>
          <w:tab w:val="clear" w:pos="1296"/>
          <w:tab w:val="left" w:pos="3038" w:leader="none"/>
        </w:tabs>
        <w:jc w:val="both"/>
        <w:rPr/>
      </w:pPr>
      <w:r>
        <w:rPr/>
      </w:r>
    </w:p>
    <w:p>
      <w:pPr>
        <w:pStyle w:val="Normal"/>
        <w:ind w:firstLine="720"/>
        <w:jc w:val="both"/>
        <w:rPr/>
      </w:pPr>
      <w:r>
        <w:rPr/>
        <w:t>______________________________________________________________________</w:t>
      </w:r>
    </w:p>
    <w:p>
      <w:pPr>
        <w:pStyle w:val="Normal"/>
        <w:ind w:firstLine="720"/>
        <w:jc w:val="both"/>
        <w:rPr/>
      </w:pPr>
      <w:r>
        <w:rPr/>
      </w:r>
    </w:p>
    <w:sectPr>
      <w:footerReference w:type="default" r:id="rId2"/>
      <w:footerReference w:type="first" r:id="rId3"/>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Arial">
    <w:charset w:val="ba"/>
    <w:family w:val="swiss"/>
    <w:pitch w:val="variable"/>
  </w:font>
  <w:font w:name="Times-Roman">
    <w:altName w:val="Times New Roman"/>
    <w:charset w:val="00"/>
    <w:family w:val="auto"/>
    <w:pitch w:val="default"/>
  </w:font>
  <w:font w:name="TTE2t00">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Char Char1"/>
    <w:basedOn w:val="Normal"/>
    <w:qFormat/>
    <w:pPr>
      <w:spacing w:lineRule="exact" w:line="240" w:before="0" w:after="160"/>
    </w:pPr>
    <w:rPr>
      <w:rFonts w:ascii="Verdana" w:hAnsi="Verdana" w:cs="Verdana"/>
      <w:sz w:val="20"/>
      <w:szCs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CharCharDiagramaDiagramaCharCharDiagramaDiagramaCharChar">
    <w:name w:val="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Prastasistinklapis">
    <w:name w:val="Įprastasis (tinklapis)"/>
    <w:basedOn w:val="Normal"/>
    <w:qFormat/>
    <w:pPr>
      <w:spacing w:before="280" w:after="280"/>
    </w:pPr>
    <w:rPr>
      <w:rFonts w:ascii="Arial" w:hAnsi="Arial" w:cs="Arial"/>
      <w:color w:val="7A7A7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56A67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04:00Z</dcterms:created>
  <dc:creator>rima</dc:creator>
  <dc:description/>
  <cp:keywords/>
  <dc:language>en-US</dc:language>
  <cp:lastModifiedBy>Jovita Šumskienė</cp:lastModifiedBy>
  <dcterms:modified xsi:type="dcterms:W3CDTF">2016-04-01T06:23:00Z</dcterms:modified>
  <cp:revision>6</cp:revision>
  <dc:subject/>
  <dc:title>INFORMACIJA APIE 2013 METŲ  VII ŠAUKIMO PLUNGĖS RAJONO SAVIVALDYBĖS TARYBOS, JOS SUDARYTŲ KOMITETŲ IR KOMISIJŲ   VEIKLĄ</dc:title>
</cp:coreProperties>
</file>