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5748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</w:t>
      </w:r>
      <w:r>
        <w:rPr>
          <w:b/>
          <w:bCs/>
          <w:caps/>
          <w:sz w:val="28"/>
          <w:szCs w:val="28"/>
        </w:rPr>
        <w:t xml:space="preserve"> PLUNGĖS RAJONO SAVIVALDYBĖS TARYBOS KAI KURIŲ SPRENDIMŲ PRIPAŽINIMO NETEKUSIais GALIOS 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6 m. kovo 31 d. Nr. T1-66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Nr. I-533 13, 15 ir 27 straipsnių pakeitimo įstatymu, Plungės rajono savivaldybės taryba  n u s p r e n d ž i a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Pripažinti netekusiais galios: 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/>
        <w:t>Plungės rajono savivaldybės tarybos 2015 m. balandžio 30 d. sprendimo Nr</w:t>
      </w:r>
      <w:r>
        <w:rPr>
          <w:color w:val="FF0000"/>
        </w:rPr>
        <w:t xml:space="preserve">. </w:t>
      </w:r>
      <w:r>
        <w:rPr/>
        <w:t>T1-96 „Dėl Plungės rajono savivaldybės tarybos Administracinės komisijos sudarymo“ 1 ir 2 punktus.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/>
        <w:t>Plungės rajono savivaldybės tarybos 2013 m. sausio 31 d. sprendimo Nr. T1-3 „Dėl Plungės rajono savivaldybės tarybos Administracinės komisijos nuostatų patvirtinimo“ 1 ir 2 punktus.</w:t>
      </w:r>
    </w:p>
    <w:p>
      <w:pPr>
        <w:pStyle w:val="Normal"/>
        <w:ind w:firstLine="720"/>
        <w:jc w:val="both"/>
        <w:rPr/>
      </w:pPr>
      <w:r>
        <w:rPr/>
        <w:t>2. Nustatyti, kad šis sprendimas įsigalioja nuo 2016 m. spalio 1 d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8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59:00Z</dcterms:created>
  <dc:creator>Vytautas Tumas</dc:creator>
  <dc:description/>
  <cp:keywords/>
  <dc:language>en-US</dc:language>
  <cp:lastModifiedBy>Jovita Šumskienė</cp:lastModifiedBy>
  <cp:lastPrinted>2004-11-10T15:39:00Z</cp:lastPrinted>
  <dcterms:modified xsi:type="dcterms:W3CDTF">2016-04-01T07:28:00Z</dcterms:modified>
  <cp:revision>9</cp:revision>
  <dc:subject/>
  <dc:title>PLUNGĖS RAJONO SAVIVALDYBĖS TARYBA</dc:title>
</cp:coreProperties>
</file>