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3302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O, SIŪLOMO ĮTRAUKTI Į NEPRIVATIZUOJAMŲ ŽEMĖS SKLYPŲ SĄRAŠ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7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 įstatymo 13 straipsnio 1 dalies 2 punktu, Lietuvos Respublikos piliečių nuosavybės teisių į išlikusį nekilnojamąjį turtą atkūrimo įstatymo 12  straipsnio 1 dalies 2 punktu, Lietuvos Respublikos Vyriausybės 1998 m. balandžio 1 d. nutarimu Nr. 385 „Dėl žemės reformos vykdymo kaimo gyvenamojoje vietovėje“, atsižvelgdama į Šateikių seniūnijos prašymą bei kaimo bendruomenės susirinkimo protokolą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skyriui įtraukti į neprivatizuojamų žemės sklypų sąrašą apie 0,28 ha ploto žemės sklypą, esantį Plungės raj. sav., Šateikių seniūnijoje, Kadaičių kaime, Blendžiavos g., kitai paskirčiai (rekreacinės teritorijos; trumpalaikiam poilsiui), reikalingą visuomenės poreikiams, futbolo aikštelei įrengti (schema 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-180" w:firstLine="72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    Audrius Klišonis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4B639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8:00Z</dcterms:created>
  <dc:creator>vaclovas</dc:creator>
  <dc:description/>
  <cp:keywords/>
  <dc:language>en-US</dc:language>
  <cp:lastModifiedBy>Jovita Šumskienė</cp:lastModifiedBy>
  <cp:lastPrinted>2016-04-01T12:47:00Z</cp:lastPrinted>
  <dcterms:modified xsi:type="dcterms:W3CDTF">2016-04-01T09:47:00Z</dcterms:modified>
  <cp:revision>8</cp:revision>
  <dc:subject/>
  <dc:title>Projektas</dc:title>
</cp:coreProperties>
</file>