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4318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2010 M. RUGSĖJO 23 D. SPRENDIMO NR. T1-211 „DĖL SAVIVALDYBĖS ĮMONĖS „PLUNGĖS BŪSTAS“ SURENKAMŲ PAJAMŲ UŽ GYVENAMŲJŲ PATALPŲ NUOMĄ PLANAVIMO, NAUDOJIMO, APSKAITOS IR ATSKAITOMYBĖS TVARKOS PATVIRTINIMO“ PAKEITIMO</w:t>
      </w:r>
    </w:p>
    <w:p>
      <w:pPr>
        <w:pStyle w:val="Normal"/>
        <w:jc w:val="center"/>
        <w:rPr>
          <w:b/>
          <w:b/>
          <w:caps/>
          <w:sz w:val="28"/>
          <w:szCs w:val="28"/>
        </w:rPr>
      </w:pPr>
      <w:r>
        <w:rPr>
          <w:b/>
          <w:caps/>
          <w:sz w:val="28"/>
          <w:szCs w:val="28"/>
        </w:rPr>
      </w:r>
    </w:p>
    <w:p>
      <w:pPr>
        <w:pStyle w:val="Normal"/>
        <w:jc w:val="center"/>
        <w:rPr/>
      </w:pPr>
      <w:r>
        <w:rPr/>
        <w:t>2016 m. kovo 31 d. Nr. T1-75</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Plungės rajono savivaldybės taryba </w:t>
      </w:r>
      <w:r>
        <w:rPr>
          <w:spacing w:val="40"/>
        </w:rPr>
        <w:t>nusprendžia</w:t>
      </w:r>
      <w:r>
        <w:rPr/>
        <w:t>:</w:t>
      </w:r>
    </w:p>
    <w:p>
      <w:pPr>
        <w:pStyle w:val="Normal"/>
        <w:ind w:firstLine="720"/>
        <w:jc w:val="both"/>
        <w:rPr/>
      </w:pPr>
      <w:r>
        <w:rPr/>
        <w:t xml:space="preserve">Pakeisti Plungės rajono savivaldybės tarybos 2010 m. rugsėjo 23 d. sprendimu Nr. T1-211 „Dėl Savivaldybės įmonės „Plungės būstas“ surenkamų pajamų už gyvenamųjų patalpų nuomą planavimo, naudojimo, apskaitos ir atskaitomybės tvarkos patvirtinimo“ patvirtintos Savivaldybės įmonės „Plungės būstas“ surenkamų pajamų už gyvenamųjų patalpų nuomą planavimo, naudojimo, apskaitos ir atskaitomybės tvarkos 4.10.1 ir 4.10.2 papunkčius, pakeičiant juose nurodytą valiutą – litus – į eurus ir vietoje „3 000 litų“ įrašyti „868,86 euro“. </w:t>
      </w:r>
    </w:p>
    <w:p>
      <w:pPr>
        <w:pStyle w:val="Normal"/>
        <w:tabs>
          <w:tab w:val="clear" w:pos="1296"/>
          <w:tab w:val="left" w:pos="-3261" w:leader="none"/>
        </w:tabs>
        <w:ind w:left="-5965" w:hanging="0"/>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8:00Z</dcterms:created>
  <dc:creator>Kazys Milierius</dc:creator>
  <dc:description/>
  <cp:keywords/>
  <dc:language>en-US</dc:language>
  <cp:lastModifiedBy>Jovita Šumskienė</cp:lastModifiedBy>
  <cp:lastPrinted>2016-04-01T12:47:00Z</cp:lastPrinted>
  <dcterms:modified xsi:type="dcterms:W3CDTF">2016-04-01T09:47:00Z</dcterms:modified>
  <cp:revision>7</cp:revision>
  <dc:subject/>
  <dc:title>PLUNGĖS RAJONO SAVIVALDYBĖS TARYBA</dc:title>
</cp:coreProperties>
</file>