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038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UAB „PLUNGĖS ŠILUMOS TINKLAI“ 2015 METAIS ATLIKTŲ IR  2016 METAIS PLANUOJAMŲ INVESTICIJŲ PATVIRTINIMO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kovo 31 d. Nr. T1-7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Lietuvos Respublikos šilumos ūkio įstatymo 35 straipsni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1. Patvirtinti uždarosios akcinės bendrovės „Plungės šilumos tinklai“ 2015 metais atliktas ir 2016 metais planuojamas investicijas (pridedama)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Nustatyti, kad atliktoms ir planuojamoms investicijoms įgyvendinti panaudotos ir planuojamos lėšos yra iš uždarosios akcinės bendrovės „Plungės šilumos tinklai“ ilgalaikio turto nusidėvėjimo (amortizacinių) sąnaudų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ATVIRTINTA</w:t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>tarybos 2016 m. kovo 31 d.</w:t>
      </w:r>
    </w:p>
    <w:p>
      <w:pPr>
        <w:pStyle w:val="Normal"/>
        <w:ind w:left="5103" w:hanging="0"/>
        <w:jc w:val="both"/>
        <w:rPr/>
      </w:pPr>
      <w:r>
        <w:rPr/>
        <w:t>sprendimu Nr. T1-74</w:t>
      </w:r>
    </w:p>
    <w:p>
      <w:pPr>
        <w:pStyle w:val="Normal"/>
        <w:rPr/>
      </w:pPr>
      <w:r>
        <w:rPr/>
      </w:r>
    </w:p>
    <w:p>
      <w:pPr>
        <w:pStyle w:val="Normal"/>
        <w:ind w:left="2977" w:hanging="2977"/>
        <w:rPr/>
      </w:pPr>
      <w:r>
        <w:rPr>
          <w:b/>
        </w:rPr>
        <w:t xml:space="preserve">UAB „PLUNGĖS ŠILUMOS TINKLAI“ 2015 METAIS ATLIKTOS IR 2016 METAIS PLANUOJAMOS INVESTICIJO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618"/>
        <w:gridCol w:w="16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sticijų pavadinima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ūkst. Eur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2015 metais atliktos investicijo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Šiluminės trasos vamzdžių keitimas Vytauto g. nuo kameros 2KV9-5 iki kameros 2KV9-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betonio dangos įrengimas  Lentpjūvės g. katilinės teritorijoje, pagerinant privažiavimą biokurui iškraut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9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mobilio OPEL ZAFIRA įsigijimas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inis blokas FRT – OFFICE SS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 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iuteris  FRT-OFFICE-i3-4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ausdintuvas FS-4200DN   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ąsaja prie spausdintuvo AS-350 PRINTER INTERFAC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vimo be voko mašina  AD350 PRESSURE SEAL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kšto slėgio plovimo įrenginys KARCH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ėčios, aliuminio, ilgis 10,3 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uro baldai, 2 komp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</w:t>
            </w:r>
            <w:r>
              <w:rPr>
                <w:b/>
              </w:rPr>
              <w:t>2016 metais planuojamos investicijo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iuteriai „Intel Core i3-4170“, 2 vnt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iuteris „Intel Core i3-4170“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obilieji telefonai „Sony Xperia Z2“, 6 vnt. 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skopinis krautuvas skiedroms krauti  Lentpjūvės g. katilinėj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ens nugeležinimo ir minkštinimo filtrų sumontavimas V. Mačernio g. katilinėj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ens papildymo talpos Mačernio g. katilinėje sumontavima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klo perdavimo siurblių dažnio valdymo skydelio sumontavimas</w:t>
            </w:r>
          </w:p>
          <w:p>
            <w:pPr>
              <w:pStyle w:val="Normal"/>
              <w:rPr/>
            </w:pPr>
            <w:r>
              <w:rPr/>
              <w:t>V. Mačernio g. katilinėj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ulių degiklio Žemaičių Kalvarijos mažojoje katilinėje pakeitima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lių gimnazijos katilinėje kondensacinio ekonomaizerio pastatyma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jos šiluminės trasos įvado į Vaižganto g. Nr.94 , 96 gyv. namus projektavimas ir statyba. Trasos ilgis – 80 m; diametras - 60 m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ėlio apsaugos signalizacijos įrengimas Lentpjūvės g. katilin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zdynų keitimas nuo kameros 1KJ2 iki kameros 1KJ2-2 , ilgis – 115 m; vamzdžių diametras - 108 m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zdžių keitimas nuo kameros 2KV9-7 iki kameros 2KV9-10 Vytauto g.;</w:t>
            </w:r>
          </w:p>
          <w:p>
            <w:pPr>
              <w:pStyle w:val="Normal"/>
              <w:rPr/>
            </w:pPr>
            <w:r>
              <w:rPr/>
              <w:t>vamzdžių diametras - 76 m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uro kėdės, 22 vnt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1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13:00Z</dcterms:created>
  <dc:creator>Kazys Milierius</dc:creator>
  <dc:description/>
  <cp:keywords/>
  <dc:language>en-US</dc:language>
  <cp:lastModifiedBy>Jovita Šumskienė</cp:lastModifiedBy>
  <cp:lastPrinted>2015-01-28T15:09:00Z</cp:lastPrinted>
  <dcterms:modified xsi:type="dcterms:W3CDTF">2016-04-01T07:44:00Z</dcterms:modified>
  <cp:revision>12</cp:revision>
  <dc:subject/>
  <dc:title>PLUNGĖS RAJONO SAVIVALDYBĖS TARYBA</dc:title>
</cp:coreProperties>
</file>