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4668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6 M. VASARIO 11 D. SPRENDIMO NR. T1- 41 „DĖL PLUNGĖS RAJONO SAVIVALDYBĖS 2016 METŲ BIUDŽETO PATVIRTINIMO“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2016 m. kovo 31 d. Nr. T1-93</w:t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Plungė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16 m. vasario 11 d. sprendimą Nr. T1- 41 „Dėl Plungės rajono savivaldybės 2016 metų biudžeto patvirtinimo“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 Sprendimo 1.2.3. punktu patvirtintą 2016 metų valstybės biudžeto specialiosios tikslinės dotacijos, skiriamos mokinio krepšeliui finansuoti, paskirstymą (5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. Sprendimo 1.2.4. punktu patvirtintą 2016 metų kitų dotacijų paskirstymą (6 priedas)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  <w:szCs w:val="24"/>
        </w:rPr>
        <w:t xml:space="preserve">3. Sprendimo 1.2.5. punktu patvirtintą 2016 metų biudžetinių įstaigų gaunamų lėšų ir pajamų už nuomą paskirstymą (7 priedas).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  <w:szCs w:val="24"/>
        </w:rPr>
        <w:t xml:space="preserve">4. Sprendimo 1.3. punktu patvirtintą Plungės rajono savivaldybės 2016 metų biudžeto asignavimų paskirstymą pagal 2016-2018 metų strateginio veiklos plano programas (8 priedas). 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color w:val="000000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           </w:t>
        <w:tab/>
        <w:tab/>
        <w:tab/>
        <w:tab/>
        <w:t xml:space="preserve">   Audrius Klišo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82BA8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55:00Z</dcterms:created>
  <dc:creator>zose</dc:creator>
  <dc:description/>
  <cp:keywords/>
  <dc:language>en-US</dc:language>
  <cp:lastModifiedBy>Jovita Šumskienė</cp:lastModifiedBy>
  <cp:lastPrinted>2015-11-27T10:27:00Z</cp:lastPrinted>
  <dcterms:modified xsi:type="dcterms:W3CDTF">2016-04-01T08:53:00Z</dcterms:modified>
  <cp:revision>9</cp:revision>
  <dc:subject/>
  <dc:title>PROJEKTAS</dc:title>
</cp:coreProperties>
</file>