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3960" w:leader="none"/>
        </w:tabs>
        <w:ind w:left="10368" w:hanging="0"/>
        <w:rPr>
          <w:sz w:val="24"/>
          <w:szCs w:val="24"/>
        </w:rPr>
      </w:pPr>
      <w:r>
        <w:rPr>
          <w:sz w:val="24"/>
          <w:szCs w:val="24"/>
        </w:rPr>
        <w:t>Neformaliojo suaugusiųjų švietimo tęstinio mokymosi Plungės rajono savivaldybėje 2016 metų veiksmų plano priedas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  <w:gridCol w:w="64"/>
        <w:gridCol w:w="1134"/>
        <w:gridCol w:w="62"/>
        <w:gridCol w:w="1214"/>
        <w:gridCol w:w="136"/>
        <w:gridCol w:w="6"/>
        <w:gridCol w:w="1134"/>
        <w:gridCol w:w="4536"/>
        <w:gridCol w:w="30"/>
      </w:tblGrid>
      <w:tr>
        <w:trPr>
          <w:trHeight w:val="300" w:hRule="atLeast"/>
        </w:trPr>
        <w:tc>
          <w:tcPr>
            <w:tcW w:w="7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Uždaviniai, priemonės ir veiksmai ( veiklos sritys)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vivaldybės biudžeto lešos (Eur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S struktūrinių fondų ir kitų projektų lėšos (Eu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ti šalti-niai (Eur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Programas (projektus) vykdančioji institucij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m. (preliminarios lėšos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m. (preliminarios lėš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m. (preliminarios lėšo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84" w:firstLine="72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Tikslas Plėtoti ir tobulinti Plungės rajono savivaldybės neformaliojo suaugusiųjų švietimo sistemą, sudarant sąlygas suaugusių asmenų socialinei ir darbinei įtraukčiai, aktyviam pilietiškumui ir asmeniniam tobulėjimui</w:t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Uždavinys Sudaryti sąlygas suaugusiems asmenims tenkinti savišvietos poreikį, formuoti teigiamas mokymosi visą gyvenimą nuostatas, plėtojant neformaliojo švietimo paslaugas</w:t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ind w:left="36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Priemonė  Įgyvendinti neformaliojo švietimo programas, skirtas </w:t>
            </w:r>
            <w:r>
              <w:rPr>
                <w:b/>
                <w:bCs/>
                <w:sz w:val="22"/>
                <w:szCs w:val="22"/>
                <w:lang w:eastAsia="en-GB"/>
              </w:rPr>
              <w:t>bendrųjų visą gyvenimą trunkančio mokymosi gebėjimų teikimą įvairioms tikslinėms grupėms</w:t>
            </w:r>
            <w:r>
              <w:rPr>
                <w:b/>
                <w:bCs/>
                <w:i/>
                <w:iCs/>
                <w:sz w:val="22"/>
                <w:szCs w:val="22"/>
                <w:lang w:eastAsia="en-GB"/>
              </w:rPr>
              <w:t>  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GB"/>
              </w:rPr>
              <w:t>Koordinuoti tarpinstitucinį bendradarbiavimą suaugusiųjų mokymosi visą gyvenimą srityje, plėtoti partnerystę su kitų savivaldybių suaugusiųjų švietimo koordinatoriais, tobulinti suaugusiųjų švietimo plėtrai reikalingą teisinę baz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suaugusiųjų švietimo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Įdiegti naujus finansavimo modelius suaugusiesiems, prieinamus ir mažesnių miestų bei kaimo gyvenamųjų vietovių gyventoja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Dalyvauti tarptautiniuose ir nacionaliniuose mokymosi visą gyvenimą ir suaugusiųjų švietimo tyrimu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Paskaitos sveikatos, kultūros, pasaulio pažinimo ir namų ūkio kultūros temomis Plungės TAU klausytoja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Edukacinė išvyka po Lietuvą Plungės TAU klausytoja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5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Meninio ugdymo  užsiėmimai Plungės TAU klausytoja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GB"/>
              </w:rPr>
              <w:t>45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askaitos socialinėmis, humanitarinėmis, ekonominėmis, kultūros, švietimo ir sveikatos temom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. savivaldybės viešoji bibliotek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usitikimai su bankų, socialinių, kultūros, švietimo įstaigų specialistais įstaig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Praktiniai užsiėmimai: paskaitos apie jogą, mankštos parke rytais, maudymasis upėje ir p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1"/>
              <w:numPr>
                <w:ilvl w:val="2"/>
                <w:numId w:val="1"/>
              </w:numPr>
              <w:spacing w:lineRule="auto" w:line="240" w:before="0" w:after="0"/>
              <w:ind w:left="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rtingų stilių choreografinių, muzikinių, vokalinių ir teatrinio meno kolektyvų veik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ono savivaldybės kultūros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Plungės rajono VVG vietos plėtros strategijos įgyvendinimo dalyvių gebėjimų ugdymo mokym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Plungės rajono savivaldybės vietos veiklos grupė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Ugdyti rajono gyventojų meninį ir sociokultūrinį išprusimą, išsaugant ir puoselėjat vietos kultūros tradici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Žemaičių Kalvarijos kultūros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Klavišinių instrumentų ir vokalo, meninio skaitymo ir teatro raiškos bei choreografijos kur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Žlibinų kultūros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apybos ant šilko, keramikos, vilnos vėlimo kursai ir pynimo iš vytelių kur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Žlibinų ir Šateikių kultūros centra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Projektas </w:t>
            </w:r>
            <w:r>
              <w:rPr>
                <w:sz w:val="24"/>
                <w:szCs w:val="24"/>
                <w:lang w:eastAsia="en-US"/>
              </w:rPr>
              <w:t>„T</w:t>
            </w:r>
            <w:r>
              <w:rPr>
                <w:sz w:val="24"/>
                <w:szCs w:val="24"/>
                <w:lang w:val="en-US" w:eastAsia="en-US"/>
              </w:rPr>
              <w:t>radicijos ir šiandie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Šateikių kultūros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ind w:left="426" w:firstLine="72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Priemonė  Įgyvendinti neformaliojo švietimo programas, skirtas sveikatos stiprinimo ugdymui</w:t>
              <w:tab/>
              <w:tab/>
              <w:tab/>
              <w:tab/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askaitos bei mokymai įgyvendinant Širdies ir kraujagyslių ligų rizikos grupės asmenų sveikatos stiprinimo programą. Paskaitas skaito psichologas, kardiologas, kineziterapeutas, dietologas ir sveikatos specialista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*</w:t>
            </w:r>
          </w:p>
        </w:tc>
        <w:tc>
          <w:tcPr>
            <w:tcW w:w="4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720"/>
              <w:jc w:val="both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ind w:left="284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284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284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. visuomenės sveikatos centras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  Praktiniai šiaurietiškojo ėjimo mokym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3"/>
              </w:numPr>
              <w:ind w:left="567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Praktinės mankštos senjorams su kineziterapeutu.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82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*</w:t>
            </w:r>
          </w:p>
        </w:tc>
        <w:tc>
          <w:tcPr>
            <w:tcW w:w="4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2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4.  TLK atstovo paskaita  „Dantų protezavimo paslaugų teikimo ir išlaidų kompensavimo iš Privalomojo sveikatos draudimo fondo biudžeto tvarka“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2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9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2.5. Kiekvieno mėnesio pirmą penktadienį bėgimas „Už sveiką ir blaivią Lietuvą“, kurio metu senyvo amžiaus žmonėms bus suteikiama galimybė vaikščioti su šiaurietiškomis lazdomis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2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2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2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6. Praktiniai užsiėmimai – paskaitos apie jogą, mankštos parke rytais, maudymasis upėje, mankštos treniruoklių salėj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2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2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. savivaldybės viešoji bibliotek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Plungės suaugusiųjų švietimo centras </w:t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ind w:left="567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iemonė  Įgyvendinti užsienio kalbų mokymo programas suaugusiems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1"/>
              <w:numPr>
                <w:ilvl w:val="2"/>
                <w:numId w:val="1"/>
              </w:numPr>
              <w:spacing w:lineRule="auto" w:line="240" w:before="0" w:after="0"/>
              <w:ind w:left="72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ngti įvairių meninių žanrų renginius, projektus, programas, festivalius, seminarus, plenerus, kūrybines laboratorijas, tautodailės ir tradicinių amatų mokymus, parodas ir t. 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ono savivaldybės kultūros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Rusų, anglų ir vokiečių kalbos klubai (tęstiniai kursai ir kultūrinė veikla); kalbų mokymo kursa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* 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. savivaldybės viešoji biblioteka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suaugusiųjų švietimo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ind w:left="426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iemonė Įgyvendinti neformaliojo švietimo programas, skirtas suaugusiųjų etnokultūros ugdymui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1"/>
              <w:numPr>
                <w:ilvl w:val="2"/>
                <w:numId w:val="1"/>
              </w:numPr>
              <w:spacing w:lineRule="auto" w:line="240" w:before="0" w:after="0"/>
              <w:ind w:left="72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rengti profesionalių teatrinių ir muzikinių koncertų bei spektaklių ciklus, susitikimus su aktoriais, rašytojais ir muzika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ono savivaldybės kultūros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Edukacinės programos: „Pažintis su žemaičių kulinariniu paveldu“, tęstinė kalendorinių švenčių programa „Gyvenimas ratu“, audimo pamokos „Lai skomb staklelės Bokontės pastuogie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Rašytojos Žemaitės memorialinis muziejus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lojimų teatrų savaitgalis „Bukantės medžių paūksmėje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Rašytojos Žemaitės memorialinis muzieju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okslinė konferencija „Prof. Ignas Končius – pamatinių tautos vertybių puoselėtojas ir saugotojas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Žemaičių dailės muziejus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okslinė konferencija „Sofija Kymantaitė-Čiurlionienė: meilės ir įkvėpimo įspaudas žemaičių žemėje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askaitos etninės kultūros temom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. savivaldybės viešoji biblioteka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ulių kultūros centras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suaugusiųjų švietimo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radicinio dainavimo pamokos, skirtos suaugusiųjų etnokultūros ugdym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ono savivaldybės Kulių kultūros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Kūrybinės dirbtuvėlės etno tema – senovinių žaislų gamyba, velykiniai ir kalėdiniai papuošimai, parodėlė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. savivaldybės viešoji bibliotek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Regioninė folkloro šventė „Pro vėišnėlių sodnėlį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Šateikių kultūros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Projektas </w:t>
            </w:r>
            <w:r>
              <w:rPr>
                <w:sz w:val="24"/>
                <w:szCs w:val="24"/>
                <w:lang w:eastAsia="en-US"/>
              </w:rPr>
              <w:t>„T</w:t>
            </w:r>
            <w:r>
              <w:rPr>
                <w:sz w:val="24"/>
                <w:szCs w:val="24"/>
                <w:lang w:val="en-US" w:eastAsia="en-US"/>
              </w:rPr>
              <w:t>radicijos ir šiandie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1296"/>
                <w:tab w:val="left" w:pos="709" w:leader="none"/>
              </w:tabs>
              <w:ind w:left="142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iemonė Įgyvendinti neformaliojo švietimo programas, skirtas iniciatyvumo ir verslumo ugdymui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1"/>
              <w:numPr>
                <w:ilvl w:val="2"/>
                <w:numId w:val="1"/>
              </w:numPr>
              <w:spacing w:lineRule="auto" w:line="240" w:before="0" w:after="0"/>
              <w:ind w:left="72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uti įgyvendinant ESF projektą „Ilgalaikių bedarbių rėmimas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3 tūkst. eur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elšių TDB Plungės skyriu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1"/>
              <w:numPr>
                <w:ilvl w:val="2"/>
                <w:numId w:val="1"/>
              </w:numPr>
              <w:spacing w:lineRule="auto" w:line="240" w:before="0" w:after="0"/>
              <w:ind w:left="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uti įgyvendinant ESF projektą „Nekvalifikuotų asmenų kompetencijų didinimas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,2 tūkst. eur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1"/>
              <w:numPr>
                <w:ilvl w:val="2"/>
                <w:numId w:val="1"/>
              </w:numPr>
              <w:spacing w:lineRule="auto" w:line="240" w:before="0" w:after="0"/>
              <w:ind w:left="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uti įgyvendinant ESF projektą „Vyresnio amžiaus bedarbių rėmimas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 tūkst. eur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1"/>
              <w:numPr>
                <w:ilvl w:val="2"/>
                <w:numId w:val="1"/>
              </w:numPr>
              <w:spacing w:lineRule="auto" w:line="240" w:before="0" w:after="0"/>
              <w:ind w:left="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augusių asmenų profesinis orientavimas ir konsultavimas, siekiant sėkmingos jų integracijos į darbo rinką ir visuomen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1"/>
              <w:numPr>
                <w:ilvl w:val="2"/>
                <w:numId w:val="1"/>
              </w:numPr>
              <w:spacing w:lineRule="auto" w:line="240" w:before="0" w:after="0"/>
              <w:ind w:left="72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formaliojo švietimo kursai iškritusiems iš darbo rinkos asmenims  (iki 29 met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1"/>
              <w:numPr>
                <w:ilvl w:val="2"/>
                <w:numId w:val="1"/>
              </w:numPr>
              <w:spacing w:lineRule="auto" w:line="240" w:before="0" w:after="0"/>
              <w:ind w:left="72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ngti kultūrinės edukacijos projektus, skirtus neįgaliųjų integravimui į bendrą su sveikaisiais meninio ugdymo proces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ono savivaldybės kultūros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tskirų verslo institucijų dienos bibliotekoje – rajono kelionių agentūrų diena, smulkiųjų verslininkų asociacijos diena. Susitikimai su verslo atstov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. savivaldybės viešoji bibliotek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540" w:firstLine="72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Uždavinys  Sudaryti sąlygas suaugusiesiems lavinti kūrybines galias ir gebėjimus</w:t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1296"/>
                <w:tab w:val="left" w:pos="709" w:leader="none"/>
              </w:tabs>
              <w:ind w:left="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iemonė Įgyvendinti neformaliojo švietimo programas, skirtas menų ugdymui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Tarptautinis Mykolo Oginskio festival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Žemaičių dailės muzieju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eminės ekskursijos po M. Oginskio dvarą ir park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Žemaičių dailės muzieju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rganizuoti kvalifikacijos kėlimo kursus, stovyklas, seminarus įvairių meninių sričių specialistams ir meno mėgėja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0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ono savivaldybės kultūros centras</w:t>
            </w:r>
          </w:p>
          <w:p>
            <w:pPr>
              <w:pStyle w:val="Normal"/>
              <w:ind w:left="-425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suaugusiųjų švietimo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udaryti sąlygas vesti ir organizuoti įvairius mokymus ir seminarus įvairių profesijų atstova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5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eminarai – kūrybinės dirbtuvės „Išskirtinių gaminių kūrimas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GB"/>
              </w:rPr>
              <w:t>**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suaugusiųjų švietimo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eminaras „Žemaitijos tautinis paveldas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GB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Seminaras  „Dažymas augaliniais dažais“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eminaras – kūrybinės dirbtuvės „Dirbiniai iš odos. Viskas iš nieko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ūrybinės dirbtuvėlės „Piešimo pamokos optimistams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. savivaldybės viešoji bibliotek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nastasijos dirbtuvėlės „Papuošalų iš fetro ir karoliukų gamyba“ (kartu su užsienio savanoria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ianotpijos studija „Atvirlaiškiai iš Plungės parko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urimo dirbtuvėlės „Odos studija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540" w:firstLine="72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Uždavinys Sudaryti sąlygas suaugusiesiems įgyti ir tobulinti bendrąsias ir profesines kompetencijas</w:t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1296"/>
                <w:tab w:val="left" w:pos="567" w:leader="none"/>
              </w:tabs>
              <w:ind w:left="142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iemonė Įgyvendinti neformaliojo švietimo programas, skirtas informacinių komunikacinių technologijų (IKT) įgūdžių ugdymui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Plataus profilio kompiuterinio raštingumo mokymai (individualūs ir grupėm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. savivaldybės viešoji biblioteka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suaugusiųjų švietimo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Darbo paieškos ir kvalifikacijos kėlimas kompiuterinėmis technologijomis (nuotolinis mokymasis) – paskaitos, konsultacij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ono savivaldybės viešoji bibliotek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Paskaitos, kaip naudotis LIMIS sist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Žemaičių dailės muzieju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formacinių lankstinukų, atmintinių, bukletų tėvams, mokiniams, mokytojams rengi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P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1296"/>
                <w:tab w:val="left" w:pos="567" w:leader="none"/>
              </w:tabs>
              <w:ind w:left="142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iemonė Įgyvendinti neformaliojo švietimo programas, skirtas profesinių ir kt. kompetencijų ugdymui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Edukacinis užsiėmimas „Muziejaus pasaulyje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Žemaičių dailės muzieju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asaros renginių ciklas „Pasimatymas mano svajonių parke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Vairuotojų, traktorininkų ir metalo apdirbimo staklininkų rengimas (teorinis, praktin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technologijų ir verslo mokykla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GB"/>
              </w:rPr>
              <w:t>Inicijuoti ir įgyvendinti pedagogų ir kitų su vaikais dirbančiųjų specialistų kompetencijų tobulinimo progra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00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suaugusiųjų švietimo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  <w:t>Paskaitos vadybos ir psichologinių žinių temom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ind w:left="720" w:firstLine="720"/>
              <w:jc w:val="both"/>
              <w:rPr>
                <w:sz w:val="22"/>
                <w:szCs w:val="22"/>
                <w:lang w:eastAsia="en-GB"/>
              </w:rPr>
            </w:pPr>
            <w:r>
              <w:rPr>
                <w:sz w:val="24"/>
                <w:szCs w:val="24"/>
                <w:lang w:eastAsia="en-US"/>
              </w:rPr>
              <w:t>Pranešimai, paskaitos pedagogams ugdymo įstaigose; kvalifikacijos tobulinimo programos, seminar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P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1296"/>
                <w:tab w:val="left" w:pos="993" w:leader="none"/>
              </w:tabs>
              <w:ind w:left="540" w:firstLine="720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Uždavinys Sudaryti sąlygas suaugusiesiems tapti aktyviais demokratinės visuomenės nariais</w:t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1296"/>
                <w:tab w:val="left" w:pos="567" w:leader="none"/>
              </w:tabs>
              <w:ind w:left="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iemonė Įgyvendinti neformaliojo švietimo programas, skirtas socialinių įgūdžių ugdymui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67" w:firstLine="7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4.1.1. Paskaitos socialinių įgūdžių tema, apskritojo stalo diskusijos ir pokalbiai gyvenimo temom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. savivaldybės viešoji biblioteka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P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.1.2. Užsiėmimai „Mokykla tėvams ir auklėtojams“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PT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suaugusiųjų švietimo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.3. Praktinis-patyriminis seminaras ikimokyklinio ugdymo pedago-gams „Emocijų raiškos keitimas taikant dailės terapijos metod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.4. Bendravimo kursai tėvams (skirti teismo sprendim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firstLine="72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4.1.5. Seminaras „Naujoji mokinių karta- prarastoji ar dar neatrastoji?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1296"/>
                <w:tab w:val="left" w:pos="851" w:leader="none"/>
              </w:tabs>
              <w:ind w:left="426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iemonė Įgyvendinti neformaliojo švietimo programas, skirtas pilietinių kompetencijų ugdymui</w:t>
            </w:r>
          </w:p>
        </w:tc>
      </w:tr>
      <w:tr>
        <w:trPr>
          <w:trHeight w:val="21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.1. Mokymų ciklas savanorystės įgūdžių ir pilietiškumo skatinimo temom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Žlibinų kultūros centras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. savivaldybės viešoji bibliotek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GB"/>
              </w:rPr>
              <w:t>4.2.2. Suaugusiųjų švietimo savaitės organizavimo rengini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suaugusiųjų švietimo centr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.3. Projektas „Plungės išmanusis parkas“, skirtas sustiprinti neformalųjį rajono gyventojų gamtinį, ekologinį ugdymą, panaudojant naujausias technologijas bei interaktyvias mokymo formas; gerinti skaitmenines, įtraukiant juos į skaitmeninio turinio apie gamtą ir ekologiją kūrimą ir naudojim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372 Eur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lungės rajono savivaldybės viešoji bibliotek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.4. Biblioteka dalyvauja Europos savanorių tarnybos projekte (EST). 2016 m. bibliotekoje dirba savanoriai iš Europos. 2016 m. – Anastasija Iliashevych  (Ukraina) ir Vitor Marques (Portugal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20"/>
              <w:jc w:val="both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.5. Biblioteka dalyvauja projekte „Atrask save“ (savanorystės dalis – Jaunimo savanoriška tarnyba). Programa skirta nedirbantiems, nesimokantiems ir darbo biržoje neregistruotiems jauniems žmonėms (nemotyvuotiem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*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stabos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Kiti šaltiniai: įstaigų spec. lėšos, valstybės perduotos, rėmėjų ir kt. lėšos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* Planuojamos teikti projektų paraiškas finansavimui gaut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** Neformaliojo suaugusiųjų švietimo veiksmas (veiklos sritis ), vykdomas  panaudojant įstaigos žmogiškuosius išteklius ir kitus resursus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Palemonas">
    <w:altName w:val="Arial"/>
    <w:charset w:val="ba"/>
    <w:family w:val="roman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6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4" w:hanging="54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96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96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82" w:hanging="540"/>
      </w:pPr>
      <w:rPr>
        <w:b w:val="false"/>
        <w:bCs w:val="false"/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b w:val="false"/>
        <w:bCs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b w:val="false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b w:val="false"/>
        <w:bCs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b w:val="false"/>
        <w:bCs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b w:val="false"/>
        <w:bCs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lt-L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/>
      <w:bCs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vadinimasDiagrama">
    <w:name w:val="Pavadinimas Diagrama"/>
    <w:qFormat/>
    <w:rPr>
      <w:rFonts w:ascii="TimesLT;Times New Roman" w:hAnsi="TimesLT;Times New Roman" w:cs="TimesLT;Times New Roman"/>
      <w:b/>
      <w:bCs/>
      <w:sz w:val="24"/>
      <w:szCs w:val="24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ursyvas">
    <w:name w:val="Kursyvas"/>
    <w:qFormat/>
    <w:rPr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omentaronuoroda">
    <w:name w:val="Komentaro nuoroda"/>
    <w:qFormat/>
    <w:rPr>
      <w:rFonts w:cs="Times New Roman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pelle">
    <w:name w:val="spelle"/>
    <w:qFormat/>
    <w:rPr>
      <w:rFonts w:cs="Times New Roman"/>
    </w:rPr>
  </w:style>
  <w:style w:type="character" w:styleId="AntratsDiagrama">
    <w:name w:val="Antraštės Diagram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LT;Times New Roman" w:hAnsi="TimesLT;Times New Roman" w:cs="TimesLT;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lt-LT" w:bidi="ar-SA" w:eastAsia="zh-CN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emonas;Arial" w:hAnsi="Palemonas;Arial" w:eastAsia="Times New Roman" w:cs="Palemonas;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1">
    <w:name w:val="Sąrašo pastraipa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2BBCA8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44:00Z</dcterms:created>
  <dc:creator>r.elmoniene</dc:creator>
  <dc:description/>
  <cp:keywords/>
  <dc:language>en-US</dc:language>
  <cp:lastModifiedBy>Jovita Šumskienė</cp:lastModifiedBy>
  <cp:lastPrinted>2016-03-29T13:07:00Z</cp:lastPrinted>
  <dcterms:modified xsi:type="dcterms:W3CDTF">2016-04-01T07:23:00Z</dcterms:modified>
  <cp:revision>15</cp:revision>
  <dc:subject/>
  <dc:title>PATVIRTINTA</dc:title>
</cp:coreProperties>
</file>