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28003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PLUNGĖS RAJONO SAVIVALDYBĖ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AUDRIAUS KLIŠONIO KOMANDIRUOTĖS Į VOKIETIJ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6 m. kovo 31 Nr. T1-98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Plungės rajono savivaldybės tarybos veiklos reglamento, patvirtinto Plungės rajono savivaldybės tarybos 2015 m. kovo 26 d. sprendimu Nr. T1 - 44, 200 punktu ir atsižvelgdama į Komisijos ryšiams su užsieniu 2016 m. kovo 24 d. posėdžio protokolą Nr. TK - 16, 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 xml:space="preserve">1. Komandiruoti Plungės rajono savivaldybės merą Audrių Klišonį 2016 m. balandžio 19 - 24 dienomis į Šteinfurto apskritį (Vokietijos Federacinė Respublika) dalyvauti Šteinfurto apskrities ir Telšių apskrities 10 metų partnerystės paminėjimo renginiuose. </w:t>
      </w:r>
    </w:p>
    <w:p>
      <w:pPr>
        <w:pStyle w:val="Normal"/>
        <w:ind w:firstLine="720"/>
        <w:jc w:val="both"/>
        <w:rPr/>
      </w:pPr>
      <w:r>
        <w:rPr/>
        <w:t>2. Pavesti Plungės rajono savivaldybės administracijos Buhalterinės apskaitos skyriui apmokėti A. Klišoniui jo komandiruotės išlai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o pavaduotojas</w:t>
        <w:tab/>
        <w:tab/>
        <w:tab/>
        <w:t xml:space="preserve">                      Mindaugas Jurčius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0" w:name="Text15"/>
      <w:bookmarkStart w:id="1" w:name="Text15"/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2" w:name="Text15"/>
      <w:bookmarkStart w:id="3" w:name="Text15"/>
      <w:bookmarkEnd w:id="3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44A1E55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9:12:00Z</dcterms:created>
  <dc:creator>Janina</dc:creator>
  <dc:description/>
  <cp:keywords/>
  <dc:language>en-US</dc:language>
  <cp:lastModifiedBy>Jovita Šumskienė</cp:lastModifiedBy>
  <cp:lastPrinted>2016-04-01T14:46:00Z</cp:lastPrinted>
  <dcterms:modified xsi:type="dcterms:W3CDTF">2016-04-01T12:51:00Z</dcterms:modified>
  <cp:revision>6</cp:revision>
  <dc:subject/>
  <dc:title>Projektas</dc:title>
</cp:coreProperties>
</file>