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038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RITARIMO PLUNGĖS RAJONO SAVIVALDYBĖS PARTNERYSTEI su melioracijos sistemų naudotojų asociacija „Ajerynė“, TEIKIANT PROJEKTą PAGAL LIETUVOS KAIMO PLĖTROS 2014-2020 M. PROGRAMOS PRIEMONĖS „INVESTICIJOS Į MATERIALŲJĮ TURTĄ“ VEIKLĄ „PARAMA ŽEMĖS ŪKIO VANDENTVARKAI</w:t>
      </w:r>
      <w:r>
        <w:rPr>
          <w:b/>
          <w:caps/>
        </w:rPr>
        <w:t xml:space="preserve">“, </w:t>
      </w:r>
      <w:r>
        <w:rPr>
          <w:b/>
          <w:caps/>
          <w:sz w:val="28"/>
          <w:szCs w:val="28"/>
        </w:rPr>
        <w:t>ir lėšų skyrimo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kovo 31 d. Nr. T1-6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/>
        <w:t>Vadovaudamasi Lietuvos Respublikos vietos savivaldos įstatymo 16 straipsnio 4 dalimi, Lietuvos Respublikos melioracijos įstatymo 7 staipsnio 3 dalimi, Lietuvos kaimo plėtros 2014–2020 metų programos priemonės „Investicijos į materialųjį turtą“ veiklos „Parama žemės ūkio vandentvarkai“ įgyvendinimo taisyklėmis, patvirtintomis Lietuvos Respublikos žemės ūkio ministro 2015 m. liepos 17 d. įsakymu Nr. 3D-578, ir atsižvelgdama į melioracijos sistemų naudotojų asociacijos „Ajerynė“ 2016 m. kovo 16 d. prašymą, Plungės rajono savivaldybės taryba                   n u s p r e n d ž i a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ritarti Plungės rajono savivaldybės partnerystei su melioracijos sistemų naudotojų asociacija „Ajerynė“, teikiant projektą „Plungės rajono Žemaičių Kalvarijos kadastrinės vietovės dalies melioracijos sistemų rekonstrukcija“ </w:t>
      </w:r>
      <w:r>
        <w:rPr/>
        <w:t xml:space="preserve">pagal Lietuvos kaimo plėtros 2014-2020 m. programos priemonės „Investicijos į materialųjį turtą“ veiklą „Parama žemės ūkio vandentvarkai“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2. Skirti projektui įgyvendinti  15 proc. projekto vertės lėšų tinkamoms finansuoti  išlaidoms padengti iš Savivaldybės biudžeto lėšų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3. Įgalioti Savivaldybės administracijos direktorių pasirašyti jungtinės veiklos sutartį su  sprendimo 1 punkte nurodyta asociacija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Savivaldybės meras</w:t>
        <w:tab/>
        <w:tab/>
        <w:tab/>
      </w:r>
      <w:r>
        <w:rPr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813B9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58:00Z</dcterms:created>
  <dc:creator>vytautas.januska</dc:creator>
  <dc:description/>
  <cp:keywords/>
  <dc:language>en-US</dc:language>
  <cp:lastModifiedBy>Jovita Šumskienė</cp:lastModifiedBy>
  <cp:lastPrinted>2016-04-01T12:40:00Z</cp:lastPrinted>
  <dcterms:modified xsi:type="dcterms:W3CDTF">2016-04-01T09:40:00Z</dcterms:modified>
  <cp:revision>6</cp:revision>
  <dc:subject/>
  <dc:title>Projektas</dc:title>
</cp:coreProperties>
</file>