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22352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16 M. VASARIO 11 D. SPRENDIMO NR. T1-1 „DĖL PLUNGĖS RAJONO SAVIVALDYBĖS TARYBOS 2016 M. DARBO PLANO PATVIRTINI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6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31 d. Nr. T1-5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  <w:t xml:space="preserve">Pakeisti Plungės rajono savivaldybės tarybos 2016 m. vasario 11 d. sprendimu Nr. T1-1 „Dėl </w:t>
      </w:r>
      <w:r>
        <w:rPr>
          <w:rStyle w:val="Komentaronuoroda"/>
          <w:sz w:val="24"/>
          <w:szCs w:val="24"/>
        </w:rPr>
        <w:t>Plungės rajono savivaldybės tarybos 2016 m. darbo plano patvirtinimo“ patvirtintą Plungės rajono savivaldybės tarybos 2016 m. darbo planą ir jį išdėstyti nauja redakcija (pridedama).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3888" w:hanging="0"/>
        <w:rPr/>
      </w:pPr>
      <w:r>
        <w:rPr/>
        <w:t xml:space="preserve">    </w:t>
      </w:r>
      <w:r>
        <w:rPr>
          <w:szCs w:val="24"/>
        </w:rPr>
        <w:t xml:space="preserve">                                      </w:t>
      </w:r>
      <w:r>
        <w:rPr>
          <w:szCs w:val="24"/>
        </w:rPr>
        <w:t>PATVIRTINTA</w:t>
      </w:r>
    </w:p>
    <w:p>
      <w:pPr>
        <w:pStyle w:val="Normal"/>
        <w:jc w:val="center"/>
        <w:rPr/>
      </w:pPr>
      <w:r>
        <w:rPr>
          <w:szCs w:val="24"/>
        </w:rPr>
        <w:tab/>
        <w:t xml:space="preserve">  </w:t>
        <w:tab/>
        <w:tab/>
        <w:tab/>
        <w:t xml:space="preserve">             Plungės rajono savivaldybės</w:t>
      </w:r>
    </w:p>
    <w:p>
      <w:pPr>
        <w:pStyle w:val="Normal"/>
        <w:jc w:val="center"/>
        <w:rPr/>
      </w:pPr>
      <w:r>
        <w:rPr>
          <w:szCs w:val="24"/>
        </w:rPr>
        <w:tab/>
        <w:tab/>
        <w:tab/>
        <w:tab/>
        <w:t xml:space="preserve">               tarybos 2016 m. vasario 11 d.                 </w:t>
        <w:tab/>
        <w:tab/>
        <w:tab/>
        <w:t xml:space="preserve">                     sprendimu Nr. T1-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  <w:tab/>
        <w:t xml:space="preserve">                 (Savivaldybės tarybos 2016 m.           </w:t>
        <w:tab/>
        <w:tab/>
        <w:t xml:space="preserve">                                                               kovo 31 d. sprendimo Nr. T1-52    </w:t>
        <w:tab/>
        <w:tab/>
        <w:tab/>
        <w:t xml:space="preserve">      redakcija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16 METŲ DARBO PLANA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MOS PAVADINIMAS, MĖNUO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caps/>
                <w:szCs w:val="24"/>
              </w:rPr>
              <w:t>1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16-2018 metų strateginio veiklos plan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16 metų biudžet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 xml:space="preserve">3. </w:t>
            </w:r>
            <w:r>
              <w:rPr/>
              <w:t>Informacija apie Savivaldybės tarybos 2015 m. sprendimų vykdym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avivaldybės administracij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administracijos direktoriaus 2015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bCs/>
                <w:szCs w:val="24"/>
              </w:rPr>
              <w:t>2.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15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Dėl pritarimo Plungės rajono savivaldybės Kontrolės ir audito tarnybos 2015 metų veiklos ataskaitai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4"/>
              </w:rPr>
              <w:t>4.</w:t>
            </w:r>
            <w:r>
              <w:rPr/>
              <w:t xml:space="preserve">Valstybinio socialinio draudimo fondo valdybos Mažeikių skyriaus informacija apie socialinio draudimo situaciją Plungės rajone.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VSDFV Mažeikių skyriaus direktorė </w:t>
            </w:r>
            <w:r>
              <w:rPr>
                <w:bCs/>
                <w:szCs w:val="24"/>
              </w:rPr>
              <w:t>Laima Nagienė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d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 Hidrotechninių statinių ir melioracijos įrenginių būklė. Priežiūros, remonto ir investavimo galimybė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. Savivaldybės viešųjų įstaigų ir Savivaldybės kontroliuojamų įmonių 2015 met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Žemės ūki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    </w:t>
            </w:r>
            <w:r>
              <w:rPr/>
              <w:t>3. Plungės rajono savivaldybės biudžeto pajamų surinkimo apžvalga.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šių AVMI Mokestinių prievolių skyriaus vedėja, atliekanti viršininko funkcijas, S. Žudienė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guž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Socialinės problemos Plungės rajone ir jų sprendimo būdai. Socialinių paslaugų plano projekto aptar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</w:t>
            </w:r>
            <w:r>
              <w:rPr>
                <w:bCs/>
              </w:rPr>
              <w:t>lungės rajono savivaldybės 2015-2017 metų s</w:t>
            </w:r>
            <w:r>
              <w:rPr/>
              <w:t>trateginio veiklos plano 2015 metų programų įvykdymo ataskaitos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Žemės mokesčio tarifų ir neapmokestinamųjų žemės sklypų dydžių 2017 m. nustatym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cialinės paramos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3. Finansų ir biudže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Plungės rajono policijos komisariato veiklos rezultatų analizė ir tendencijos. 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o viršininkas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Plungės rajono kaimo turizmo, smulkiojo ir vidutinio verslo perspektyvos kaim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 xml:space="preserve">2. </w:t>
            </w:r>
            <w:r>
              <w:rPr/>
              <w:t>Dvinarės rinkliavos mokesčio skaičiavimo metodikos pateik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šĮ „Versli Lietuva“.</w:t>
            </w:r>
          </w:p>
          <w:p>
            <w:pPr>
              <w:pStyle w:val="Normal"/>
              <w:ind w:left="1080" w:hanging="0"/>
              <w:rPr>
                <w:rStyle w:val="St1"/>
              </w:rPr>
            </w:pPr>
            <w:r>
              <w:rPr>
                <w:rStyle w:val="St1"/>
              </w:rPr>
              <w:t xml:space="preserve">LR </w:t>
            </w:r>
            <w:r>
              <w:rPr>
                <w:rStyle w:val="Emphasis"/>
                <w:b w:val="false"/>
              </w:rPr>
              <w:t>žemės ūkio rūm</w:t>
            </w:r>
            <w:r>
              <w:rPr>
                <w:rStyle w:val="St1"/>
              </w:rPr>
              <w:t>ų</w:t>
            </w:r>
            <w:r>
              <w:rPr>
                <w:rStyle w:val="St1"/>
                <w:b/>
              </w:rPr>
              <w:t xml:space="preserve"> </w:t>
            </w:r>
            <w:r>
              <w:rPr>
                <w:rStyle w:val="Emphasis"/>
                <w:b w:val="false"/>
              </w:rPr>
              <w:t>Plungės</w:t>
            </w:r>
            <w:r>
              <w:rPr>
                <w:rStyle w:val="St1"/>
              </w:rPr>
              <w:t xml:space="preserve"> skyrius.</w:t>
            </w:r>
          </w:p>
          <w:p>
            <w:pPr>
              <w:pStyle w:val="Normal"/>
              <w:rPr>
                <w:rStyle w:val="St1"/>
              </w:rPr>
            </w:pPr>
            <w:r>
              <w:rPr/>
            </w:r>
          </w:p>
          <w:p>
            <w:pPr>
              <w:pStyle w:val="Normal"/>
              <w:ind w:left="1080" w:hanging="0"/>
              <w:rPr>
                <w:rStyle w:val="St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AB „Telšių regiono atliekų tvarkymo centras“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Vietos ūkio ir tur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Savivaldybės sudarytų paslaugų teikimo sutarčių vykdymo aptari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švados dėl 2015 metų Plungės rajono savivaldybės biudžeto vykdymo ir finansinių ataskaitų rinkinio svarstymas ir teikimas taryb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etos ūkio ir tu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Architektūros ir teritorijų planavim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orto infrastruktūros vystymas Plungės rajon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Kultūros ir spo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Plungės sporto ir rekreacijos centras.</w:t>
            </w:r>
          </w:p>
          <w:p>
            <w:pPr>
              <w:pStyle w:val="Normal"/>
              <w:ind w:left="1080" w:hanging="0"/>
              <w:rPr/>
            </w:pPr>
            <w:r>
              <w:rPr/>
              <w:t>VšĮ „Plungės futbolas“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Priešgaisrinės gelbėjimo tarnybos informacija apie pasiruošimą kūrenimo sezonui „Kūrename saugiai“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</w:t>
            </w:r>
            <w:r>
              <w:rPr/>
              <w:t>Integralios pagalbos paslaugų teik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Savivaldybės vietinės reikšmės kelių ir gatvių priežiūrai, taisymui ir saugaus eismo organizavimui skirtų lėšų įsisavinimas pagal seniūnijas ir konkrečius objektu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ungės PG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ungės socialinių paslaugų centro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etos ūkio ir tu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  <w:t>Seniūnai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etinės rinkliavos projekto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UAB „Telšių regiono atliekų tvarkymo centras“ direktorius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jc w:val="center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firstLine="5184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t>pakeit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06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6-04-01T06:25:00Z</dcterms:modified>
  <cp:revision>25</cp:revision>
  <dc:subject/>
  <dc:title>PLUNGĖS RAJONO SAVIVALDYBĖS ADMINISTRATORIUS</dc:title>
</cp:coreProperties>
</file>