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885"/>
        <w:gridCol w:w="239"/>
        <w:gridCol w:w="1037"/>
        <w:gridCol w:w="940"/>
        <w:gridCol w:w="840"/>
      </w:tblGrid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85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</w:t>
            </w:r>
            <w:r>
              <w:rPr>
                <w:bCs/>
              </w:rPr>
              <w:t>PATVIRTINT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</w:rPr>
              <w:t xml:space="preserve">Plungės rajono savivaldybės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                                </w:t>
            </w:r>
            <w:r>
              <w:rPr>
                <w:bCs/>
              </w:rPr>
              <w:t>tarybos 2016 m. kovo 31 d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                     </w:t>
            </w:r>
            <w:r>
              <w:rPr>
                <w:bCs/>
              </w:rPr>
              <w:t>sprendimu Nr. T1-9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UNGĖS RAJONO SAVIVALDYBĖS BIUDŽETINIŲ ĮSTAIGŲ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eastAsia="lt-LT"/>
              </w:rPr>
            </w:pPr>
            <w:r>
              <w:rPr>
                <w:b/>
                <w:bCs/>
                <w:sz w:val="20"/>
                <w:lang w:eastAsia="lt-LT"/>
              </w:rPr>
            </w:r>
          </w:p>
        </w:tc>
        <w:tc>
          <w:tcPr>
            <w:tcW w:w="78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DŽIAUSIAS LEISTINAS PAREIGYBIŲ SKAIČIUS                           (BE PEDAGOGINIŲ DARBUOTOJŲ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714"/>
        <w:gridCol w:w="2042"/>
        <w:gridCol w:w="2204"/>
      </w:tblGrid>
      <w:tr>
        <w:trPr>
          <w:trHeight w:val="55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Eil. Nr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Įstaigos pavadini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areigybių skaičius 2016 m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astabos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0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Alsėdžių gimnazij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,7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</w:rPr>
              <w:t>„</w:t>
            </w:r>
            <w:r>
              <w:rPr/>
              <w:t>Babrungo“ pagrindinė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,8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kademiko A. Jucio pagrindinė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,5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antaučių pagrindinė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,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vyskupo M. Valančiaus  pradinė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,8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ių gimnazij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,7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usodžio pagrindinė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6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atelių gimnazij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,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„</w:t>
            </w:r>
            <w:r>
              <w:rPr/>
              <w:t>Ryto“ pagrindinė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,7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„</w:t>
            </w:r>
            <w:r>
              <w:rPr/>
              <w:t>Saulės“ gimnazij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,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1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enamiesčio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,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pecialiojo ugdymo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,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talgėnų pagrindinė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4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tanelių pagrindinė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7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augusiųjų švietimo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,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6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Šateikių pagrindinė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,4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7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emaičių Kalvarijos Motiejaus Valančiaus gimnazij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,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8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libinų Igno Končiaus pagrindinė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9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idvyčių mokykla-darželi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rūsalių mokykla-darželi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1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opšelis-darželis „Nykštukas“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,0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opšelis-darželis „Pasaka“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,7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opšelis-darželis „Raudonkepuraitė“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,5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4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opšelis-darželis „Rūtelė“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,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5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opšelis-darželis „Saulutė“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,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6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opšelis - darželis „Vyturėlis“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7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sėdžių lopšelis-darželi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8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atelių universalus daugiafunkcis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,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9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emaičių Kalvarijos lopšelis-darželi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0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M. Oginskio meno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,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1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atelių meno mokykl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5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sporto ir rekreacijos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edagoginė psichologinė tarnyb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4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krizių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,7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5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socialinių paslaugų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39,8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uo 2016-04-01 - 40,35 etato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6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vaikų globos namai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,9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7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riešgaisrinės apsaugos tarnyb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8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ešoji bibliotek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2,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9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emaičių dailės muzieju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0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kultūros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,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1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ių kultūros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,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42. 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Šateikių kultūros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emaičių Kalvarijos kultūros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4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libinų kultūros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,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5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turizmo informacijos cent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6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rajono savivaldybės visuomenės sveikatos biura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,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uo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2016-05-01 - 14,5 etato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eastAsia="lt-LT"/>
              </w:rPr>
            </w:pPr>
            <w:r>
              <w:rPr>
                <w:sz w:val="20"/>
                <w:lang w:eastAsia="lt-LT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š viso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90,4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___________________________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AntratsDiagrama">
    <w:name w:val="Antraštės Diagrama"/>
    <w:qFormat/>
    <w:rPr>
      <w:sz w:val="24"/>
    </w:rPr>
  </w:style>
  <w:style w:type="character" w:styleId="PoratDiagrama">
    <w:name w:val="Poraštė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AC90B5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14:00Z</dcterms:created>
  <dc:creator>margarita</dc:creator>
  <dc:description/>
  <cp:keywords/>
  <dc:language>en-US</dc:language>
  <cp:lastModifiedBy>Jovita Šumskienė</cp:lastModifiedBy>
  <cp:lastPrinted>2016-03-29T14:33:00Z</cp:lastPrinted>
  <dcterms:modified xsi:type="dcterms:W3CDTF">2016-04-01T08:50:00Z</dcterms:modified>
  <cp:revision>6</cp:revision>
  <dc:subject/>
  <dc:title>Projektas</dc:title>
</cp:coreProperties>
</file>