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30035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DĖL </w:t>
      </w:r>
      <w:r>
        <w:rPr>
          <w:b/>
          <w:sz w:val="28"/>
          <w:szCs w:val="28"/>
        </w:rPr>
        <w:t>PREKYBOS ALKOHOLINIAIS GĖRIMAIS UŽDRAUDIMO RENGINIŲ METU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16 m. kovo 31 d. Nr. T1-71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4 dalimi, Lietuvos Respublikos alkoholio kontrolės įstatymo 18 straipsnio 8 dalimi, atsižvelgdama į Policijos departamento prie Lietuvos Respublikos vidaus reikalų ministerijos 2015 m. lapkričio 12 d. raštą Nr. 5-S-10994 „Dėl bepiločių orlaivių naudojimo ir alkoholio vartojimo ribojimų“, Plungės rajono savivaldybės taryba n u s p r e n d ž i a: </w:t>
      </w:r>
    </w:p>
    <w:p>
      <w:pPr>
        <w:pStyle w:val="Normal"/>
        <w:ind w:firstLine="720"/>
        <w:jc w:val="both"/>
        <w:rPr/>
      </w:pPr>
      <w:r>
        <w:rPr/>
        <w:t>1. Uždrausti prekybą alkoholiniais gėrimais Plungės rajono savivaldybės teritorijoje   švenčių, masinių kultūros ir sporto renginių metu, parodose, koncertuose, teatro ir cirko spektakliuose bei kituose renginiuose jų vykdymo vietose, išskyrus uždarus renginius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2. Paskelbti šį sprendimą vietinėje spaudoje ir Plungės rajono savivaldybės interneto svetainėje </w:t>
      </w:r>
      <w:hyperlink r:id="rId3">
        <w:r>
          <w:rPr>
            <w:rStyle w:val="InternetLink"/>
            <w:bCs/>
          </w:rPr>
          <w:t>www.plunge.lt</w:t>
        </w:r>
      </w:hyperlink>
      <w:r>
        <w:rPr>
          <w:bCs/>
        </w:rPr>
        <w:t xml:space="preserve">. 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</w:t>
        <w:tab/>
        <w:tab/>
        <w:t>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DiagramaDiagrama1CharCharDiagramaDiagrama">
    <w:name w:val=" Diagrama Diagrama1 Char Char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lunge.l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43:00Z</dcterms:created>
  <dc:creator>Gasiunas</dc:creator>
  <dc:description/>
  <cp:keywords/>
  <dc:language>en-US</dc:language>
  <cp:lastModifiedBy>Jovita Šumskienė</cp:lastModifiedBy>
  <cp:lastPrinted>2016-03-15T11:14:00Z</cp:lastPrinted>
  <dcterms:modified xsi:type="dcterms:W3CDTF">2016-04-01T07:38:00Z</dcterms:modified>
  <cp:revision>7</cp:revision>
  <dc:subject/>
  <dc:title>PLUNGĖS RAJONO SAVIVALDYBĖS TARYBA</dc:title>
</cp:coreProperties>
</file>