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18034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18097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DĖL PRITARIMO PLUNGĖS RAJONO SAVIVALDYBĖS PARTNERYSTEI, TEIKIANT PROJEKTUS PAGAL LIETUVOS KAIMO PLĖTROS 2014-2020 M. PROGRAMOS PRIEMONĖS „INVESTICIJOS Į MATERIALŲJĮ TURTĄ“ VEIKLĄ „PARAMA ŽEMĖS ŪKIO VANDENTVARKAI</w:t>
      </w:r>
      <w:r>
        <w:rPr>
          <w:b/>
          <w:caps/>
        </w:rPr>
        <w:t xml:space="preserve">“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2016 m. vasario 11 d. Nr. T1-9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296"/>
          <w:tab w:val="left" w:pos="1247" w:leader="none"/>
        </w:tabs>
        <w:ind w:firstLine="720"/>
        <w:rPr/>
      </w:pPr>
      <w:r>
        <w:rPr/>
        <w:t>Vadovaudamasi Lietuvos Respublikos vietos savivaldos įstatymo 16 straipsnio 4 dalimi, Lietuvos Respublikos melioracijos įstatymo 7 staipsnio 3 dalimi, Lietuvos kaimo plėtros 2014–2020 metų programos priemonės „Investicijos į materialųjį turtą“ veiklos „Parama žemės ūkio vandentvarkai“ įgyvendinimo taisyklėmis, patvirtintomis Lietuvos Respublikos žemės ūkio ministro 2015 m. liepos 17 d. įsakymu Nr. 3D-578, ir atsižvelgdama į melioracijos statinių naudotojų asociacijos „Žalioji Liepupė“ ir Kulių melioracijos sistemų naudotojų asociacijos 2016 m. sausio 20 d. prašymus, Plungės rajono savivaldybės taryba n u s p r e n d ž i a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1. Pritarti Plungės rajono savivaldybės partnerystei, teikiant projektus </w:t>
      </w:r>
      <w:r>
        <w:rPr/>
        <w:t>pagal Lietuvos kaimo plėtros 2014-2020 m. programos priemonės „Investicijos į materialųjį turtą“ veiklą „Parama žemės ūkio vandentvarkai“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1. 1. melioracijos statinių naudotojų asociacijai „Žalioji Liepupė“ teikiant projektą „Plungės rajono  Didvyčių ir Šateikių kadastro vietovių melioracijos statinių naudotojų asociacijos dalies melioracijos statinių rekonstravimas“; 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. 2. Kulių melioracijos sistemų naudotojų asociacijai teikiant projektą „Plungės rajono Karklėnų ir Kulių kadastro vietovių melioracijos statinių naudotojų asociacijos dalies melioracijos statinių rekonstravimas“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2. Įgalioti Savivaldybės administracijos direktorių pasirašyti jungtinės veiklos sutartis su  sprendimo 1 punkte išvardytomis asociacijomis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3. Skirti projektams įgyvendinti 10 proc. tinkamų finansuoti projektų išlaidų iš 2016 m. Savivaldybės biudžeto (skolintų) lėšų.  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Šis sprendimas gali būti skundžiamas Lietuvos Respublikos administracinių bylų teisenos įstatymo nustatyta tvarka.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/>
      </w:pPr>
      <w:r>
        <w:rPr>
          <w:szCs w:val="20"/>
          <w:lang w:eastAsia="en-US"/>
        </w:rPr>
        <w:t>Savivaldybės meras</w:t>
        <w:tab/>
        <w:tab/>
        <w:tab/>
      </w:r>
      <w:r>
        <w:rPr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9A48D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43:00Z</dcterms:created>
  <dc:creator>vytautas.januska</dc:creator>
  <dc:description/>
  <cp:keywords/>
  <dc:language>en-US</dc:language>
  <cp:lastModifiedBy>Jovita Šumskienė</cp:lastModifiedBy>
  <cp:lastPrinted>2016-01-25T10:46:00Z</cp:lastPrinted>
  <dcterms:modified xsi:type="dcterms:W3CDTF">2016-02-12T07:21:00Z</dcterms:modified>
  <cp:revision>8</cp:revision>
  <dc:subject/>
  <dc:title>PLUNGĖS RAJONO SAVIVALDYBĖS TARYBA</dc:title>
</cp:coreProperties>
</file>