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6700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TALPŲ IR STATINIŲ, KURIEMS 2015 METAIS TAIKO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PROCENTŲ NEKILNOJAMOJO TURTO MOKESČIO TARIFAS, SĄRAŠO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vasario 11 d. Nr. T1-1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Plungės rajono savivaldybės tarybos 2014 m. gegužės 29 d. sprendimu Nr. T1-131 „Dėl 2015 metų nekilnojamojo turto mokesčio tarifo nustatymo“ ir Plungės rajono savivaldybės tarybos 2007 m. spalio 25 d. sprendimu Nr. T1-11-250 „Dėl Patalpų ir statinių, kuriems taikomas 1 procento nekilnojamojo turto mokesčio tarifas, sąrašo sudarymo tvarkos patvirtinimo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atvirtinti patalpų ir statinių, kuriems 2015 metais taikomas 3 procentų nekilnojamojo turto mokesčio tarifas, sąrašą (pridedama)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 xml:space="preserve">                         </w:t>
        <w:tab/>
        <w:t xml:space="preserve">          </w:t>
        <w:tab/>
        <w:t xml:space="preserve">                         Audrius Klišonis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37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Antrat2Diagrama">
    <w:name w:val="Antraštė 2 Diagrama"/>
    <w:qFormat/>
    <w:rPr>
      <w:rFonts w:ascii="Times New Roman" w:hAnsi="Times New Roman" w:eastAsia="Times New Roman" w:cs="Times New Roman"/>
      <w:b/>
      <w:sz w:val="27"/>
      <w:lang w:val="en-US" w:eastAsia="en-US"/>
    </w:rPr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88B78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3:09:00Z</dcterms:created>
  <dc:creator>Donatas kaktys</dc:creator>
  <dc:description/>
  <cp:keywords/>
  <dc:language>en-US</dc:language>
  <cp:lastModifiedBy>Jovita Šumskienė</cp:lastModifiedBy>
  <cp:lastPrinted>2016-01-27T14:28:00Z</cp:lastPrinted>
  <dcterms:modified xsi:type="dcterms:W3CDTF">2016-02-12T06:52:00Z</dcterms:modified>
  <cp:revision>7</cp:revision>
  <dc:subject/>
  <dc:title/>
</cp:coreProperties>
</file>