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2781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ROJEKTUI „PAVIRŠINIŲ NUOTEKŲ SISTEMŲ TVARKYMAS PLUNGĖS MIESTE“ IR FINANSAVIMO SKYRIMO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6 m. vasario 11 d. Nr. T1-35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Vadovaudamasi </w:t>
      </w:r>
      <w:r>
        <w:rPr/>
        <w:t xml:space="preserve">Lietuvos Respublikos vietos savivaldos įstatymo 16 straipsnio 2 dalies 41 punktu, Iš Europos Sąjungos struktūrinių fondų lėšų bendrai finansuojamų regionų projektų atrankos tvarkos aprašu, patvirtintu  Lietuvos Respublikos vidaus reikalų ministro 2014 m. gruodžio 22 d. įsakymu Nr. 1V-893 „Dėl Iš Europos Sąjungos struktūrinių fondų lėšų bendrai finansuojamų regionų projektų atrankos tvarkos aprašo patvirtinimo“, </w:t>
      </w:r>
      <w:r>
        <w:rPr>
          <w:szCs w:val="24"/>
        </w:rPr>
        <w:t>Plungės miesto paviršinio vandens (lietaus kanalizacijos) surinkimo specialiojo plano sprendiniais, patvirtintais Plungės rajono savivaldybės tarybos 2013 m. sausio 31 d. sprendimu Nr. T1-8 „Dėl Plungės miesto paviršinio vandens (lietaus kanalizacijos) surinkimo specialiojo plano patvirtinimo“,</w:t>
      </w:r>
      <w:r>
        <w:rPr/>
        <w:t xml:space="preserve"> </w:t>
      </w:r>
      <w:r>
        <w:rPr>
          <w:szCs w:val="24"/>
        </w:rPr>
        <w:t>Plungės rajono savivaldybės tarybos 2014 m. sausio 23 d. sprendimu Nr. T1-4 „Dėl Plungės rajono savivaldybės tarybos 2011 m. sausio 27 d. sprendimo Nr. T1-1 „Dėl Plungės rajono savivaldybės 2010-2017 metų plėtros strateginio plano patvirtinimo“ pakeitimo ir naujos redakcijos Plungės rajono savivaldybės 2010-2020 metų plėtros strateginio plano patvirtinimo“ (toliau - Planas) ir siekdama įgyvendinti Plano I prioriteto „Rajono infrastruktūra“ 1.2. tikslo „Užtikrinti rajone saugią ir švarią gyvenamąją aplinką“ 1.2.3. uždavinio „Užtikrinti geriamojo ir paviršinio vandens kokybę, atitinkančią Lietuvos ir Europos Sąjungos teisinius reikalavimus“ 1.2.3.3. priemonę „</w:t>
      </w:r>
      <w:r>
        <w:rPr/>
        <w:t>Renovuoti lietaus nuotekų sistemą Plungės mieste (įgyvendinant Plungės miesto paviršinio vandens (lietaus kanalizacijos) surinkimo specialųjį planą), Babrungo, Didvyčių, Kantaučių, Narvaišių, Varkalių, Žlibinų gyvenvietėse“</w:t>
      </w:r>
      <w:r>
        <w:rPr>
          <w:szCs w:val="24"/>
        </w:rPr>
        <w:t>, Plungės rajono savivaldybės taryba  n u s p r e n d ž i a:</w:t>
      </w:r>
    </w:p>
    <w:p>
      <w:pPr>
        <w:pStyle w:val="Normal"/>
        <w:rPr/>
      </w:pPr>
      <w:r>
        <w:rPr/>
        <w:t>1. Pritarti UAB „Plungės vandenys“ teikiamam projektui „Paviršinių nuotekų  sistemų tvarkymas Plungės mieste“, kurio preliminari vertė – 1 010,1 tūkst. Eur (be PVM).</w:t>
      </w:r>
    </w:p>
    <w:p>
      <w:pPr>
        <w:pStyle w:val="Normal"/>
        <w:rPr/>
      </w:pPr>
      <w:r>
        <w:rPr/>
        <w:t xml:space="preserve">2. Skirti 151,5 tūkst. Eur (be PVM) iš Savivaldybės biudžeto skolintų lėšų tinkamoms projekto išlaidoms apmokėti ir padengti netinkamas finansuoti, bet projektui įgyvendinti būtinas  išlaidas. </w:t>
      </w:r>
    </w:p>
    <w:p>
      <w:pPr>
        <w:pStyle w:val="Normal"/>
        <w:rPr/>
      </w:pPr>
      <w:r>
        <w:rPr/>
        <w:t xml:space="preserve">3. Įgalioti UAB „Plungės vandenys“ direktorių Antaną Borumą:  </w:t>
      </w:r>
    </w:p>
    <w:p>
      <w:pPr>
        <w:pStyle w:val="Normal"/>
        <w:rPr>
          <w:color w:val="000000"/>
          <w:szCs w:val="24"/>
        </w:rPr>
      </w:pPr>
      <w:r>
        <w:rPr/>
        <w:t>3.1. iki 2016 m. balandžio 20 d. pateikti</w:t>
      </w:r>
      <w:r>
        <w:rPr>
          <w:color w:val="000000"/>
          <w:szCs w:val="24"/>
        </w:rPr>
        <w:t xml:space="preserve"> projektinius pasiūlymus Regiono plėtros tarybai;</w:t>
      </w:r>
    </w:p>
    <w:p>
      <w:pPr>
        <w:pStyle w:val="Normal"/>
        <w:rPr/>
      </w:pPr>
      <w:r>
        <w:rPr>
          <w:color w:val="000000"/>
          <w:szCs w:val="24"/>
        </w:rPr>
        <w:t>3.2. pateikti paraišką ne vėliau kaip per 6 mėnesius nuo kvietimo teikti paraiškas paskelbimo</w:t>
      </w:r>
      <w:r>
        <w:rPr/>
        <w:t xml:space="preserve"> dienos; </w:t>
      </w:r>
    </w:p>
    <w:p>
      <w:pPr>
        <w:pStyle w:val="Normal"/>
        <w:rPr/>
      </w:pPr>
      <w:r>
        <w:rPr/>
        <w:t>3.3. pasirašyti visus su teikiamu</w:t>
      </w:r>
      <w:r>
        <w:rPr>
          <w:color w:val="000000"/>
          <w:szCs w:val="24"/>
        </w:rPr>
        <w:t xml:space="preserve"> projektiniu pasiūlymu,</w:t>
      </w:r>
      <w:r>
        <w:rPr/>
        <w:t xml:space="preserve"> paraiška bei su projektu susijusius dokumentus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                                                                                                    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C21D5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6:00Z</dcterms:created>
  <dc:creator>arvydas</dc:creator>
  <dc:description/>
  <cp:keywords/>
  <dc:language>en-US</dc:language>
  <cp:lastModifiedBy>Jovita Šumskienė</cp:lastModifiedBy>
  <cp:lastPrinted>2016-02-10T14:52:00Z</cp:lastPrinted>
  <dcterms:modified xsi:type="dcterms:W3CDTF">2016-02-12T08:32:00Z</dcterms:modified>
  <cp:revision>7</cp:revision>
  <dc:subject/>
  <dc:title>Projektas</dc:title>
</cp:coreProperties>
</file>