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1296"/>
          <w:tab w:val="left" w:pos="16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t-LT"/>
        </w:rPr>
        <w:tab/>
        <w:tab/>
        <w:tab/>
        <w:tab/>
        <w:tab/>
        <w:tab/>
        <w:tab/>
        <w:tab/>
        <w:t>PATVIRTINTA</w:t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lang w:eastAsia="lt-LT"/>
        </w:rPr>
        <w:t>Plungės rajono savivaldybės</w:t>
      </w:r>
    </w:p>
    <w:p>
      <w:pPr>
        <w:pStyle w:val="Normal"/>
        <w:widowControl w:val="false"/>
        <w:tabs>
          <w:tab w:val="clear" w:pos="1296"/>
          <w:tab w:val="left" w:pos="1620" w:leader="none"/>
        </w:tabs>
        <w:autoSpaceDE w:val="false"/>
        <w:spacing w:lineRule="auto" w:line="240" w:before="0" w:after="0"/>
        <w:ind w:left="1440" w:hanging="0"/>
        <w:rPr/>
      </w:pPr>
      <w:r>
        <w:rPr>
          <w:rFonts w:eastAsia="Times New Roman" w:cs="Times New Roman" w:ascii="Times New Roman" w:hAnsi="Times New Roman"/>
          <w:lang w:eastAsia="lt-LT"/>
        </w:rPr>
        <w:tab/>
        <w:tab/>
        <w:tab/>
        <w:tab/>
        <w:tab/>
        <w:tab/>
        <w:tab/>
        <w:tab/>
        <w:t>tarybos 2016 m. vasario 11 d.</w:t>
        <w:tab/>
        <w:tab/>
        <w:tab/>
        <w:tab/>
        <w:tab/>
        <w:tab/>
        <w:tab/>
        <w:tab/>
        <w:t>sprendimu Nr. T1-12</w:t>
        <w:tab/>
      </w:r>
    </w:p>
    <w:p>
      <w:pPr>
        <w:pStyle w:val="Normal"/>
        <w:widowControl w:val="false"/>
        <w:tabs>
          <w:tab w:val="clear" w:pos="1296"/>
          <w:tab w:val="left" w:pos="1620" w:leader="none"/>
        </w:tabs>
        <w:autoSpaceDE w:val="false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lang w:eastAsia="lt-LT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ahoma"/>
          <w:b/>
          <w:b/>
          <w:bCs/>
          <w:sz w:val="24"/>
          <w:szCs w:val="24"/>
          <w:lang w:val="en-US" w:eastAsia="lt-LT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val="en-US" w:eastAsia="lt-LT"/>
        </w:rPr>
        <w:t>PATALPŲ IR STATINIŲ, KURIEMS 2015 M. TAIKOMAS 3 PROCENTŲ NEKILNOJAMOJO TURTO MOKESČIO TARIFAS,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0"/>
          <w:szCs w:val="20"/>
          <w:lang w:val="en-US" w:eastAsia="lt-L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lt-LT"/>
        </w:rPr>
        <w:t xml:space="preserve"> </w:t>
      </w:r>
      <w:r>
        <w:rPr>
          <w:rFonts w:eastAsia="Times New Roman" w:cs="Tahoma" w:ascii="Times New Roman" w:hAnsi="Times New Roman"/>
          <w:b/>
          <w:bCs/>
          <w:sz w:val="24"/>
          <w:szCs w:val="24"/>
          <w:lang w:val="en-US" w:eastAsia="lt-LT"/>
        </w:rPr>
        <w:t>SĄRAŠA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lt-LT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lt-LT"/>
        </w:rPr>
      </w:r>
    </w:p>
    <w:tbl>
      <w:tblPr>
        <w:tblW w:w="14884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28"/>
        <w:gridCol w:w="1984"/>
        <w:gridCol w:w="2691"/>
        <w:gridCol w:w="1845"/>
        <w:gridCol w:w="2362"/>
        <w:gridCol w:w="2032"/>
        <w:gridCol w:w="1132"/>
      </w:tblGrid>
      <w:tr>
        <w:trPr>
          <w:trHeight w:val="334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Eil. Nr.</w:t>
            </w:r>
          </w:p>
        </w:tc>
        <w:tc>
          <w:tcPr>
            <w:tcW w:w="86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o arba patalpos</w:t>
            </w:r>
          </w:p>
        </w:tc>
        <w:tc>
          <w:tcPr>
            <w:tcW w:w="4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o ar patalpos savininko</w:t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bos</w:t>
            </w:r>
          </w:p>
        </w:tc>
      </w:tr>
      <w:tr>
        <w:trPr>
          <w:trHeight w:val="1126" w:hRule="atLeast"/>
          <w:cantSplit w:val="true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1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vadinimas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Objekt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unikalu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r.</w:t>
            </w:r>
          </w:p>
        </w:tc>
        <w:tc>
          <w:tcPr>
            <w:tcW w:w="269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Adresas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 xml:space="preserve">Tech. priežiūros būklė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lt-LT"/>
              </w:rPr>
              <w:t>(nenaud., avar. ir netvark., sudegęs ir netvark. ar pan.)</w:t>
            </w:r>
          </w:p>
        </w:tc>
        <w:tc>
          <w:tcPr>
            <w:tcW w:w="23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Vardas ir pavardė</w:t>
            </w:r>
          </w:p>
        </w:tc>
        <w:tc>
          <w:tcPr>
            <w:tcW w:w="20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Gyv. vietos adresas</w:t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</w:tr>
      <w:tr>
        <w:trPr>
          <w:trHeight w:val="189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1</w:t>
            </w:r>
          </w:p>
        </w:tc>
        <w:tc>
          <w:tcPr>
            <w:tcW w:w="21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2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3</w:t>
            </w:r>
          </w:p>
        </w:tc>
        <w:tc>
          <w:tcPr>
            <w:tcW w:w="26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4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5</w:t>
            </w:r>
          </w:p>
        </w:tc>
        <w:tc>
          <w:tcPr>
            <w:tcW w:w="2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6</w:t>
            </w:r>
          </w:p>
        </w:tc>
        <w:tc>
          <w:tcPr>
            <w:tcW w:w="20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7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8</w:t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Pastatas- Gyvenamasis nam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4400-1576-220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Končiaus  g.14, Plungė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Nenaudojamas ir netvarkoma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Gyvenamojo namo statybos bendrija „Kertuvė“, a.k. 3016953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Pastatas – Automobilių dalių parduotuvė su techn. apžiūros stotimi. Pamata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4400-1165-722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Laisvės g. 3, Plungė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Nenaudojamas  ir netvarkoma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Bronius Narku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gim. 1977-05-2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Pastatas-Administracini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6895-2000-501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Dariaus ir Girėno g. 54, Plungė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Nenaudojamas ir netvarkoma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UAB „Ugnies takas“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Telšių g. 115D, Plung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Pastatas-Valgyk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6895-2000-502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Dariaus ir Girėno g. 54, Plungė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Nenaudojamas ir netvarkoma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UAB „Ugnies takas“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Telšių g. 115D, Plung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Pastatas-Sandėli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6895-2000-5048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Dariaus ir Girėno g. 54, Plungė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Nenaudojamas ir netvarkoma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UAB „Ugnies takas“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Telšių g. 115D, Plung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Pastatas-Sandėli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6895-2000-5059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Dariaus ir Girėno g. 54, Plungė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Nenaudojamas ir netvarkoma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UAB „Ugnies takas“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Telšių g. 115D, Plung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Pastatas-Sandėli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6895-2000-506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Dariaus ir Girėno g. 54, Plungė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Nenaudojamas ir netvarkoma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UAB „Ugnies takas“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Telšių g. 115D, Plung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Pastatas-Buitinis pastat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6895-2000-507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Dariaus ir Girėno g. 54, Plungė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Nenaudojamas ir netvarkoma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UAB „Ugnies takas“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Telšių g. 115D, Plung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Pastatas-Medienos apdirbimo dirbtuv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6895-2000-508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Dariaus ir Girėno g. 54, Plungė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Nenaudojamas ir netvarkoma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UAB „Ugnies takas“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Telšių g. 115D, Plung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Pastatas-Medienos džiovyk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6895-2000-509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Dariaus ir Girėno g. 54, Plungė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Nenaudojamas ir netvarkoma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UAB „Ugnies takas“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Telšių g. 115D, Plung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Pastatas-Medienos apdirbimo dirbtuv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6895-2000-510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Dariaus ir Girėno g. 54, Plungė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Nenaudojamas ir netvarkoma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UAB „Ugnies takas“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Telšių g. 115D, Plung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Pastatas-Gaterin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6895-2000-511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Dariaus ir Girėno g. 54, Plungė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Nenaudojamas ir netvarkoma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UAB „Ugnies takas“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Telšių g. 115D, Plung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Pastatas-Gaterin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6895-2000-512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Dariaus ir Girėno g. 54, Plungė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Nenaudojamas ir netvarkoma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UAB „Ugnies takas“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Telšių g. 115D, Plung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Pastatas-Buitinis pastat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6895-2000-513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Dariaus ir Girėno g. 54, Plungė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Nenaudojamas ir netvarkoma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UAB „Ugnies takas“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Telšių g. 115D, Plung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1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Pastatas-Medienos apdirbimo dirbtuv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6895-2000-5148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Dariaus ir Girėno g. 54, Plungė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Nenaudojamas ir netvarkoma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UAB „Ugnies takas“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Telšių g. 115D, Plung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1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Kiemo statinys - dūmtrauki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4400-0515-5968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Stoties g. 5A, Plungė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Nenaudojamas ir netvarkoma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Vytautas Gliožeris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gim. 1976-02-1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Kiemo statinys - dūmtrauki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4400-0505-110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Stoties g. 5A, Plungė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Nenaudojamas ir netvarkoma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Algirdas Motiejauskas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gim. 1959-10-2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Pastatas - Valgyk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6896-2006-601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Parko g. 1, Šateikiai, Šateikių sen. Plungės r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Nenaudojamas ir netvarkoma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AB „Žemaitijos pieno investicija“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Sedos g. 35, Telšia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1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Pastatas - Valgyk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6897-4004-501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Minijos g. 14, Aleksandravo k., Šateikių sen. Plungės r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Nenaudojamas ir netvarkoma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Eimantas Budrecki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gim. 1991-06-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Pastatas- Kultūros nama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6895-3005-901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 xml:space="preserve">Stadiono g. 6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Milašaičiai, Stalgėnų sen., Plungės r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Nenaudojamas ir netvarkoma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Darius Anužis                           gim. 1974-01-0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lt-LT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lt-L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2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Pastatas- Žolės miltų malūnas. Pamatai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6897-4011-401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Kumžaičių k., Kulių sen.,            Plungės r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Nenaudojamas ir netvarkoma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Alvydas Putriuvaiti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gim. 1969-03-1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Šienpjovių g. 24,  Klaipėd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2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Pastatas- Parduotuv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6896-2012-2048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Aušros g. 9 Kulių mstl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Plungės r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Nenaudojama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ir netvarkoma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Mindaugas Kubiliu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gim. 1975-01-0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Pastatas – Automobilinės svarstyklė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4400-0415-416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 xml:space="preserve">Mostaičių g. 1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Kulių mst. Kulių se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Plungės r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Nenaudojamas ir netvarkoma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Visvaldas Petryla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gim. 1966-03-1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2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Pastatas – Malūn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4400-0641-805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 xml:space="preserve">Mostaičių g. 3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Kulių mst., Kulių se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Plungės r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Nenaudojamas ir netvrakoma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Visvaldas Petryla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gim. 1966-03-1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2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Pastatas - Degalin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6898-4007-301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 xml:space="preserve">Pakerų k. Babrungo sen., Plungės r.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Nenaudojamas ir netvarkoma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UAB „Karseda“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Stoties g. 7C, Plung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</w:tr>
      <w:tr>
        <w:trPr>
          <w:trHeight w:val="5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2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Pastatas - Sandėli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6898-4007-302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kerų k. Babrungo sen., Plungės r.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Nenaudojamas ir netvarkoma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UAB „Karseda“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Stoties g. 7C, Plung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Inžineriniai – Kiemo statinia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6898-4007-303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kerų k. Babrungo sen., Plungės r.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Nenaudojamas ir netvarkoma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UAB „Karseda“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Stoties g. 7C, Plung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2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Pastatas - Katilin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6898-5013-802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Dvaro g.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Glaudžių k. Babrungo sen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Plungės r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Nenaudojamas ir netvarkoma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Asta Borumienė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gim. 1967-02-2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Vidmantas Meškauska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gim. 1972-08-0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2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Pastatas - Mėsos perdirbimo cech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6896-5005-001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Grigaičių g. 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Babrungėnų k. Babrungo sen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Plungės r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Nenaudojamas ir netvarkoma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Jūratė Dozorova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gim. 1973-01-0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3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Pastatas- sandėli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6896-5005-006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Grigaičių g. 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Babrungėnų k. Babrungo sen., Plungės r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Nenaudojamas ir netvarkoma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Jūratė Dozorova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gim. 1973-01-0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3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Pastatas- sandėli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6896-5005-007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Grigaičių g. 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Babrungėnų k. Babrungo sen., Plungės r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Nenaudojamas ir netvarkoma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Jūratė Dozorova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gim. 1973-01-0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3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Pastatas- sandėli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6896-5005-0028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Grigaičių g. 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Babrungėnų k. Babrungo sen., Plungės r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Nenaudojamas ir netvarkoma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Jūratė Dozorova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gim. 1973-01-0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3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Pastatas- siurblin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6896-5005-0039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Grigaičių g. 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Babrungėnų k. Babrungo sen., Plungės r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Nenaudojamas ir netvarkoma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Jūratė Dozorova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gim. 1973-01-0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3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Pastatas- sargo nameli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6896-5005-004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Grigaičių g. 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Babrungėnų k. Babrungo sen., Plungės r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Nenaudojamas ir netvarkoma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Jūratė Dozorova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gim. 1973-01-0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3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Kiti inžineriniai statiniai – kiemo statinia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6896-5005-008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Grigaičių g. 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Babrungėnų k. Babrungo sen., Plungės r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Nenaudojamas ir netvarkoma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Jūratė Dozorova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gim. 1973-01-0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3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Pastatas-Dirbtuvė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6888-0000-11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Dariaus ir Girėno g. 6, Plungė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Nenaudojamas ir netvarkoma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AB „Žemaitijos pieno investicija“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3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Pastatas-Pagalbinis pastat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6888-0000-103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Dariaus ir Girėno g. 6, Plungė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Nenaudojamas  ir netvarkoma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AB „Žemaitijos pieno investicija“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3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Pastatas-Sandėly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6888-0000-104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Dariaus ir Girėno g. 6, Plungė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Nenaudojamas ir netvarkoma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AB „Žemaitijos pieno investicija“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</w:tr>
      <w:tr>
        <w:trPr>
          <w:trHeight w:val="5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3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Pastatas-Parduotuv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6888-0000-111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Dariaus ir Girėno g. 6, Plungė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Nenaudojamas ir netvarkoma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AB „Žemaitijos pieno investicija“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Pastatas-Siurblin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6888-0000-1058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Dariaus ir Girėno g. 6, Plungė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Nenaudojamas ir netvarkoma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AB „Žemaitijos pieno investicija“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4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Pastatas-Autoplovyk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6888-0000-1069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Dariaus ir Girėno g. 6, Plungė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Nenaudojamas ir netvarkoma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AB „Žemaitijos pieno investicija“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4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Pastatas-Pagalbinis pastat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6888-0000-107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Dariaus ir Girėno g. 6, Plungė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Nenaudojamas ir netvarkoma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AB „Žemaitijos pieno investicija“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4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Pastatas-Garaž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6888-0000-102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Dariaus ir Girėno g. 6, Plungė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Nenaudojamas ir netvarkoma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  <w:t>AB „Žemaitijos pieno investicija“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lang w:eastAsia="lt-L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</w:t>
      </w:r>
    </w:p>
    <w:sectPr>
      <w:type w:val="nextPage"/>
      <w:pgSz w:orient="landscape" w:w="16838" w:h="11906"/>
      <w:pgMar w:left="1134" w:right="170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B88B78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7:45:00Z</dcterms:created>
  <dc:creator>Donatas kaktys</dc:creator>
  <dc:description/>
  <cp:keywords/>
  <dc:language>en-US</dc:language>
  <cp:lastModifiedBy>Jovita Šumskienė</cp:lastModifiedBy>
  <cp:lastPrinted>2016-02-01T11:34:00Z</cp:lastPrinted>
  <dcterms:modified xsi:type="dcterms:W3CDTF">2016-02-12T06:53:00Z</dcterms:modified>
  <cp:revision>7</cp:revision>
  <dc:subject/>
  <dc:title/>
</cp:coreProperties>
</file>