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2781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16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6 m. </w:t>
            </w:r>
            <w:r>
              <w:rPr>
                <w:rStyle w:val="Komentaronuoroda"/>
                <w:sz w:val="24"/>
              </w:rPr>
              <w:t>vasario</w:t>
            </w:r>
            <w:r>
              <w:rPr>
                <w:rStyle w:val="Komentaronuoroda"/>
                <w:sz w:val="24"/>
                <w:lang w:val="en-US"/>
              </w:rPr>
              <w:t xml:space="preserve"> 11 d. Nr. T1-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tvirtinti pridedamą Plungės rajono savivaldybės tarybos 2016 m. darbo planą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left="3888" w:hanging="0"/>
        <w:rPr/>
      </w:pPr>
      <w:r>
        <w:rPr/>
        <w:t xml:space="preserve">    </w:t>
      </w:r>
      <w:r>
        <w:rPr>
          <w:szCs w:val="24"/>
        </w:rPr>
        <w:t xml:space="preserve">                                      </w:t>
      </w:r>
      <w:r>
        <w:rPr>
          <w:szCs w:val="24"/>
        </w:rPr>
        <w:t>PATVIRTINTA</w:t>
      </w:r>
    </w:p>
    <w:p>
      <w:pPr>
        <w:pStyle w:val="Normal"/>
        <w:jc w:val="center"/>
        <w:rPr/>
      </w:pPr>
      <w:r>
        <w:rPr>
          <w:szCs w:val="24"/>
        </w:rPr>
        <w:tab/>
        <w:t xml:space="preserve">  </w:t>
        <w:tab/>
        <w:tab/>
        <w:tab/>
        <w:t xml:space="preserve">             Plungės rajono savivaldybė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  <w:tab/>
        <w:t xml:space="preserve">               tarybos 2016 m. vasario 11 d.                 </w:t>
        <w:tab/>
        <w:tab/>
        <w:tab/>
        <w:t xml:space="preserve">                     sprendimu Nr. T1-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16 METŲ DARBO PLANA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MOS PAVADINIMAS, MĖNU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caps/>
                <w:szCs w:val="24"/>
              </w:rPr>
              <w:t>1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16-2018 metų strateginio veiklos plan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16 metų biudžet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 xml:space="preserve">3. </w:t>
            </w:r>
            <w:r>
              <w:rPr/>
              <w:t>Informacija apie Savivaldybės tarybos 2015 m. sprendimų vykdym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avivaldybės administracij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aps/>
                <w:szCs w:val="24"/>
              </w:rPr>
              <w:t>1. S</w:t>
            </w:r>
            <w:r>
              <w:rPr>
                <w:szCs w:val="24"/>
              </w:rPr>
              <w:t>avivaldybės administracijos direktoriaus 2015 metų veiklos ataskaita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bCs/>
                <w:szCs w:val="24"/>
              </w:rPr>
              <w:t>2. S</w:t>
            </w:r>
            <w:r>
              <w:rPr>
                <w:szCs w:val="24"/>
              </w:rPr>
              <w:t>avivaldybės mero 2015 metų veiklos ataskaita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szCs w:val="24"/>
              </w:rPr>
              <w:t>3. Savivaldybės kontrolieriaus 2015 m. veiklos  ataskaitos pateik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Hidrotechninių statinių ir melioracijos įrenginių būklė. Priežiūros, remonto ir investavimo galimybė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Savivaldybės viešųjų įstaigų ir Savivaldybės kontroliuojamų įmonių veiklos ataskaitų tvirtin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Žemės ūki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Socialinės problemos Plungės rajone ir jų sprendimo būdai. Socialinių paslaugų plano projekto aptar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/>
              <w:t>Savivaldybės biudžetinių įstaig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Žemės mokesčio tarifų ir neapmokestinamųjų žemės sklypų dydžių 2017 m. nu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cialinės paramos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Savivaldybės administracija (kuruojantys skyriai)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ų ir biudže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Plungės rajono kaimo turizmo, smulkiojo ir vidutinio verslo perspektyvos kaim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 xml:space="preserve">2. </w:t>
            </w:r>
            <w:r>
              <w:rPr/>
              <w:t>Dvinarės rinkliavos mokesčio skaičiavimo metodikos pateik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šĮ „Versli Lietuva“.</w:t>
            </w:r>
          </w:p>
          <w:p>
            <w:pPr>
              <w:pStyle w:val="Normal"/>
              <w:ind w:left="1080" w:hanging="0"/>
              <w:rPr>
                <w:rStyle w:val="St1"/>
              </w:rPr>
            </w:pPr>
            <w:r>
              <w:rPr>
                <w:rStyle w:val="St1"/>
              </w:rPr>
              <w:t xml:space="preserve">LR </w:t>
            </w:r>
            <w:r>
              <w:rPr>
                <w:rStyle w:val="Emphasis"/>
                <w:b w:val="false"/>
              </w:rPr>
              <w:t>žemės ūkio rūm</w:t>
            </w:r>
            <w:r>
              <w:rPr>
                <w:rStyle w:val="St1"/>
              </w:rPr>
              <w:t>ų</w:t>
            </w:r>
            <w:r>
              <w:rPr>
                <w:rStyle w:val="St1"/>
                <w:b/>
              </w:rPr>
              <w:t xml:space="preserve"> </w:t>
            </w:r>
            <w:r>
              <w:rPr>
                <w:rStyle w:val="Emphasis"/>
                <w:b w:val="false"/>
              </w:rPr>
              <w:t>Plungės</w:t>
            </w:r>
            <w:r>
              <w:rPr>
                <w:rStyle w:val="St1"/>
              </w:rPr>
              <w:t xml:space="preserve"> skyrius</w:t>
            </w:r>
          </w:p>
          <w:p>
            <w:pPr>
              <w:pStyle w:val="Normal"/>
              <w:rPr>
                <w:rStyle w:val="St1"/>
              </w:rPr>
            </w:pPr>
            <w:r>
              <w:rPr/>
            </w:r>
          </w:p>
          <w:p>
            <w:pPr>
              <w:pStyle w:val="Normal"/>
              <w:ind w:left="1080" w:hanging="0"/>
              <w:rPr>
                <w:rStyle w:val="St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AB „Telšių regiono atliekų tvarkymo centras“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Vietos ūkio ir tur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Savivaldybės sudarytų paslaugų teikimo sutarčių vykdymo aptari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švados dėl 2015 metų Plungės rajono savivaldybės biudžeto vykdymo ir finansinių ataskaitų rinkinio svarstymas ir teikimas taryb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etos ūkio ir tu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Architektūros ir teritorijų planavim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orto infrastruktūros vystymas Plungės rajon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Kultūros ir spo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Plungės sporto ir rekreacijos centras.</w:t>
            </w:r>
          </w:p>
          <w:p>
            <w:pPr>
              <w:pStyle w:val="Normal"/>
              <w:ind w:left="1080" w:hanging="0"/>
              <w:rPr/>
            </w:pPr>
            <w:r>
              <w:rPr/>
              <w:t>VšĮ „Plungės futbolas“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Priešgaisrinės gelbėjimo tarnybos informacija apie pasiruošimą kūrenimo sezonui „Kūrename saugiai“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</w:t>
            </w:r>
            <w:r>
              <w:rPr/>
              <w:t>Integralios pagalbos paslaugų teik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Savivaldybės vietinės reikšmės kelių ir gatvių priežiūrai, taisymui ir saugaus eismo organizavimui skirtų lėšų įsisavinimas pagal seniūnijas ir konkrečius objektu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ungės PG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ungės socialinių paslaugų centro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etos ūkio ir tu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Seniūnai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etinės rinkliavos projekto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UAB „Telšių regiono atliekų tvarkymo centras“ direktorius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3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6-02-12T07:11:00Z</dcterms:modified>
  <cp:revision>8</cp:revision>
  <dc:subject/>
  <dc:title>PLUNGĖS RAJONO SAVIVALDYBĖS ADMINISTRATORIUS</dc:title>
</cp:coreProperties>
</file>