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127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LĖŠŲ SKYRIMO SAVIVALDYBEI PRIKLAUSANTIEMS BUTAMS ATNAUJINTI (MODERNIZUOTI)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vasario 11 d. Nr. T1-4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 bei Valstybės paramos daugiabučiams namams atnaujinti (modernizuoti) įstatym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ritarti Savivaldybei nuosavybės teise priklausančių butų, įtrauktų į Lietuvos Respublikos Vyriausybės 2011 m. gruodžio 28 d. nutarimu Nr. 1556 patvirtintą Daugiabučių namų atnaujinimo (modernizavimo) programą, atnaujinimui (modernizavimui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 Skirti Savivaldybės įmonei „Plungės būstas“ Daugiabučių namų atnaujinimo (modernizavimo) programai vykdyti 100 000 Eur (vieną šimtą tūkstančių eurų) iš Savivaldybės biudžeto (skolintų) lėšų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7:00Z</dcterms:created>
  <dc:creator>Kazys Milierius</dc:creator>
  <dc:description/>
  <cp:keywords/>
  <dc:language>en-US</dc:language>
  <cp:lastModifiedBy>Jovita Šumskienė</cp:lastModifiedBy>
  <cp:lastPrinted>2014-12-04T14:21:00Z</cp:lastPrinted>
  <dcterms:modified xsi:type="dcterms:W3CDTF">2016-02-12T08:52:00Z</dcterms:modified>
  <cp:revision>8</cp:revision>
  <dc:subject/>
  <dc:title>PLUNGĖS RAJONO SAVIVALDYBĖS TARYBA</dc:title>
</cp:coreProperties>
</file>