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18034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18097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ENDIM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PLUNGĖS RAJONO SAVIVALDYBĖS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MELIORACIJOS DARBŲ 2016 METŲ PROGRAMOS PATVIRTINI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6 m. vasario 11 d. Nr. T1-1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Prastasistinklapis"/>
        <w:ind w:firstLine="720"/>
        <w:jc w:val="both"/>
        <w:rPr/>
      </w:pPr>
      <w:r>
        <w:rPr/>
        <w:t xml:space="preserve">Vadovaudamasi Lietuvos Respublikos vietos savivaldos įstatymo 7 straipsnio 27 punktu, 16 straipsnio 2 dalies 40 punktu, Lietuvos Respublikos žemės ūkio ministro 2015 m. gruodžio 29 d. įsakymu Nr.3D-957 patvirtintu </w:t>
      </w:r>
      <w:r>
        <w:rPr>
          <w:bCs/>
        </w:rPr>
        <w:t>2016 m. skiriamų specialiųjų tikslinių dotacijų Žemės ūkio ministerijos kuruojamoms valstybinėms (valstybės perduotoms savivaldybėms) funkcijoms atlikti paskirstymo tarp savivaldybių sąrašu</w:t>
      </w:r>
      <w:r>
        <w:rPr/>
        <w:t>, Plungės rajono savivaldybės taryba n u s p r e n d ž i a:</w:t>
      </w:r>
    </w:p>
    <w:p>
      <w:pPr>
        <w:pStyle w:val="Prastasistinklapis"/>
        <w:ind w:firstLine="720"/>
        <w:jc w:val="both"/>
        <w:rPr/>
      </w:pPr>
      <w:r>
        <w:rPr/>
        <w:t>Patvirtinti Plungės rajono savivaldybės melioracijos darbų 2016 metų programą (pridedama)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</w:r>
      <w:bookmarkStart w:id="0" w:name="data_metai"/>
      <w:bookmarkStart w:id="1" w:name="organizacija"/>
      <w:bookmarkStart w:id="2" w:name="data_metai"/>
      <w:bookmarkStart w:id="3" w:name="organizacija"/>
      <w:bookmarkEnd w:id="2"/>
      <w:bookmarkEnd w:id="3"/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              </w:t>
        <w:tab/>
        <w:t xml:space="preserve">   Audrius Klišonis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PATVIRTINTA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ab/>
        <w:t xml:space="preserve">                   Plungės rajono savivaldybės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ab/>
        <w:tab/>
        <w:t xml:space="preserve">tarybos 2016 m. vasario 11 d.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</w:t>
      </w:r>
      <w:r>
        <w:rPr>
          <w:b/>
        </w:rPr>
        <w:tab/>
        <w:tab/>
        <w:t xml:space="preserve">       </w:t>
      </w:r>
      <w:r>
        <w:rPr/>
        <w:t xml:space="preserve">sprendimu Nr. T1-10 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PLUNGĖS RAJONO SAVIVALDYBĖS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MELIORACIJOS DARBŲ 2016 METŲ PROGRAMA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50"/>
        <w:gridCol w:w="1415"/>
        <w:gridCol w:w="1175"/>
        <w:gridCol w:w="2087"/>
      </w:tblGrid>
      <w:tr>
        <w:trPr>
          <w:trHeight w:val="5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ktų, darbų pavadinima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kis, (mato vnt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tabos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stybinėms (perduotoms savivaldybėms) funkcijoms atlikti (paprastosios išlaidos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8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uotos žemės ir melioracijos statinių apskaitos duomenų banko funkcijų vykdyma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laugas teikia VĮ Valstybės žemė fondas</w:t>
            </w:r>
          </w:p>
          <w:p>
            <w:pPr>
              <w:pStyle w:val="Normal"/>
              <w:jc w:val="both"/>
              <w:rPr/>
            </w:pPr>
            <w:r>
              <w:rPr/>
              <w:t>(LRV 2010-08-12 nutarimas Nr.1169, žemės ūkio ministro 2004-04-29 įsakymas Nr. 3D-243 su pakeitimais)</w:t>
            </w:r>
          </w:p>
        </w:tc>
      </w:tr>
      <w:tr>
        <w:trPr>
          <w:trHeight w:val="218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projektų M 1:2000 planinės medžiagos (griovių, rinktuvų, hidrotechnikos statinių, drenažo sistemų, užtvankų, tvenkinių) vektorizavimas ir atributinių duomenų rinkinio parengimas pagal „MelGIS“ specifikacij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kadastrinės vietovė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lanuojama vektorizuoti šias kadastrines vietoves: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latelių k.v. - 1683,04 ha; Karklėnų k.v. - 2820,30ha;</w:t>
            </w:r>
          </w:p>
          <w:p>
            <w:pPr>
              <w:pStyle w:val="Normal"/>
              <w:rPr/>
            </w:pPr>
            <w:r>
              <w:rPr/>
              <w:t>Gintališkės k.v. - 1444ha;</w:t>
            </w:r>
          </w:p>
          <w:p>
            <w:pPr>
              <w:pStyle w:val="Normal"/>
              <w:rPr/>
            </w:pPr>
            <w:r>
              <w:rPr/>
              <w:t>Didvyčių k.v. - 2284ha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lksnėnų k.v. -3793,80ha;</w:t>
            </w:r>
          </w:p>
          <w:p>
            <w:pPr>
              <w:pStyle w:val="Normal"/>
              <w:rPr/>
            </w:pPr>
            <w:r>
              <w:rPr/>
              <w:t>Grumblių k.v. -3482,76ha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Žlibinų k.v. - 2568,70ha.</w:t>
            </w:r>
          </w:p>
          <w:p>
            <w:pPr>
              <w:pStyle w:val="Normal"/>
              <w:jc w:val="right"/>
              <w:rPr/>
            </w:pPr>
            <w:r>
              <w:rPr/>
              <w:t>Iš viso: 18 076,6 ha</w:t>
            </w:r>
          </w:p>
        </w:tc>
      </w:tr>
      <w:tr>
        <w:trPr>
          <w:trHeight w:val="2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enkinių hidrotechninių statinių - hidromazgo ant Čerkšnės upelio (Babrungo sen., Glaudžių k.), hidromazgo ant Luknos upelio (Stalgėnų sen., Luknėnų k.), hidromazgo ant Mažosios Sruojos upelio (Nausodžio sen., Varkalių k.) - priežiūros ir remonto darba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užtvanko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m. sausio 11 d. pasirašyta Rangos darbų sutartis Nr. BT6-01-3.</w:t>
            </w:r>
          </w:p>
        </w:tc>
      </w:tr>
      <w:tr>
        <w:trPr>
          <w:trHeight w:val="12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ngės r., Platelių sen., Platelių k. v., Salantos s. s., griovio Salanta (pk. 0+00 iki pk. 34+80) bei juose esančių statinių remonta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8 km gr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žiotys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 pralaido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791,1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l parengtą 2015 m. techninį darbo projektą.</w:t>
            </w:r>
          </w:p>
          <w:p>
            <w:pPr>
              <w:pStyle w:val="Normal"/>
              <w:rPr/>
            </w:pPr>
            <w:r>
              <w:rPr/>
              <w:t>2016 m. sausio 13 d. pasirašyta Rangos darbų sutartis Nr. BT6-01-8</w:t>
            </w:r>
          </w:p>
        </w:tc>
      </w:tr>
      <w:tr>
        <w:trPr>
          <w:trHeight w:val="12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ngės r., Nausodžio sen., Karklėnų k. v., Juodeikių k., Šilupio s. s., griovio Š-4 (pk. 0+00 iki pk. 15+00) bei juose esančių statinių remonta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km gr.</w:t>
            </w:r>
          </w:p>
          <w:p>
            <w:pPr>
              <w:pStyle w:val="Normal"/>
              <w:jc w:val="center"/>
              <w:rPr/>
            </w:pPr>
            <w:r>
              <w:rPr/>
              <w:t>4 pralaidos, 13 žioči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90,6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l parengtą 2015 m. techninį darbo projektą. 2016 m. sausio 13 d. pasirašyta Rangos darbų sutartis Nr. BT6-01-9</w:t>
            </w:r>
          </w:p>
        </w:tc>
      </w:tr>
      <w:tr>
        <w:trPr>
          <w:trHeight w:val="2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lioracijos griovių  ir jų statinių priežiūr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7,35 km gr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ienaujama 27,35 km griovių, įskaitant krūmų atžalų šalinimą. Iš jų - 26,35 km griovių, kuriuos įsipareigota 5 metus prižiūrėti (panaudotos ES paramos lėšos). </w:t>
            </w:r>
          </w:p>
        </w:tc>
      </w:tr>
      <w:tr>
        <w:trPr>
          <w:trHeight w:val="2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rinių valstybei nuosavybės  teise priklausančių melioracijos statinių gedimų remonta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objekt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% Melioracijos programos lėšų. Objektų skaičius gali kisti po suderinimo su VĮ Valstybės žemės fondu ar nustačius faktiškus darbų kiekius ir kainas. </w:t>
            </w:r>
          </w:p>
        </w:tc>
      </w:tr>
      <w:tr>
        <w:trPr>
          <w:trHeight w:val="2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statinių remontas gyvenvietė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 km gr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0 % Melioracijos programos lėšų. Numatoma išvalyti Varkalių k., Nausodžio sen., esančius griovius, prieš tai pasirengus techninį darbo projektą.</w:t>
            </w:r>
          </w:p>
        </w:tc>
      </w:tr>
      <w:tr>
        <w:trPr>
          <w:trHeight w:val="2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statinių remonto techninio darbo projekto parengima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roj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Numatoma parengti 2 Varduvos ir Purvaičių saus. sist. (Ž. Kalvarijos, Žlibinų sen.) griovių bei juose esančių statinių remonto techninius darbo projektus.</w:t>
            </w:r>
          </w:p>
        </w:tc>
      </w:tr>
      <w:tr>
        <w:trPr>
          <w:trHeight w:val="2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griovių ir jų statinių remonta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 km gr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22,1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umatoma išvalyti Kirkšnojos saus. sist.  griovį K-2, esantį Babrungo sen., Glaudžių k. v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astasistinklapis">
    <w:name w:val="Įprastasis (tinklapis)"/>
    <w:basedOn w:val="Normal"/>
    <w:qFormat/>
    <w:pPr/>
    <w:rPr/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grindinistekstas1">
    <w:name w:val="Pagrindinis tekstas1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rFonts w:eastAsia="Calibri"/>
      <w:color w:val="000000"/>
      <w:sz w:val="20"/>
      <w:szCs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yperlink1">
    <w:name w:val="Hyperlink1"/>
    <w:qFormat/>
    <w:pPr>
      <w:widowControl/>
      <w:autoSpaceDE w:val="false"/>
      <w:bidi w:val="0"/>
      <w:ind w:firstLine="312"/>
      <w:jc w:val="both"/>
    </w:pPr>
    <w:rPr>
      <w:rFonts w:ascii="TimesLT" w:hAnsi="TimesLT" w:eastAsia="Times New Roman" w:cs="TimesLT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7555AB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23:00Z</dcterms:created>
  <dc:creator>Nijole</dc:creator>
  <dc:description/>
  <cp:keywords/>
  <dc:language>en-US</dc:language>
  <cp:lastModifiedBy>Jovita Šumskienė</cp:lastModifiedBy>
  <cp:lastPrinted>2016-01-08T13:35:00Z</cp:lastPrinted>
  <dcterms:modified xsi:type="dcterms:W3CDTF">2016-02-12T07:21:00Z</dcterms:modified>
  <cp:revision>21</cp:revision>
  <dc:subject/>
  <dc:title>Projektas</dc:title>
</cp:coreProperties>
</file>