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1390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vasario 11 d. Nr. T1-2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Pakeisti Plungės rajono savivaldybės tarybos 2014 m. lapkričio 27 d. sprendimu Nr. T1-321 patvirtintą viešame aukcione parduodamo Savivaldybės nekilnojamojo turto ir kitų nekilnojamųjų daiktų sąrašą, išbraukiant iš jo pastatą – Mokyklą (registro įrašo Nr. 44/767087, unikalus Nr. 6896-0010-9016, pažymėjimas plane 1C2m, plotas – 715,22 kv. m), pastatą – Sandėlį (unikalus Nr. 4400-0166-0411, pažymėjimas plane 3I1p, užstatytas plotas – 82,00 kv. m), pastatą – Tualetą (unikalus Nr. 4400-0166-0522, pažymėjimas plane 4I1p, užstatytas plotas – 20,00 kv. m), kitus statinius – Kiemo statinius (unikalus Nr. 4400-0166-0599), pastatą – Garažą (unikalus Nr. 4400-0166-0377, pažymėjimas plane 2I1p, užstatytas plotas – 38,30 kv. m), esančius Minijos g. 10, Aleksandravo k., Plungės r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ind w:hanging="0"/>
        <w:rPr/>
      </w:pPr>
      <w:r>
        <w:rPr/>
        <w:t>Savivaldybės meras</w:t>
        <w:tab/>
        <w:t xml:space="preserve">   Audrius Klišon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rima</dc:creator>
  <dc:description/>
  <cp:keywords/>
  <dc:language>en-US</dc:language>
  <cp:lastModifiedBy>Jovita Šumskienė</cp:lastModifiedBy>
  <cp:lastPrinted>2016-02-01T08:11:00Z</cp:lastPrinted>
  <dcterms:modified xsi:type="dcterms:W3CDTF">2016-02-12T08:13:00Z</dcterms:modified>
  <cp:revision>7</cp:revision>
  <dc:subject/>
  <dc:title>PLUNGĖS RAJONO SAVIVALDYBĖS ADMINISTRATORIUS</dc:title>
</cp:coreProperties>
</file>