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n-US" w:eastAsia="en-US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54630</wp:posOffset>
                  </wp:positionH>
                  <wp:positionV relativeFrom="paragraph">
                    <wp:posOffset>-167005</wp:posOffset>
                  </wp:positionV>
                  <wp:extent cx="552450" cy="6762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n-US" w:eastAsia="en-US"/>
              </w:rPr>
              <w:t xml:space="preserve">PLUNGĖS RAJONO SAVIVALDYBĖS </w:t>
              <w:br/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  <w:t xml:space="preserve">SPRENDIMAS 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</w:rPr>
              <w:t>DĖL PLUNGĖS RAJONO SAVIVALDYBĖS TARYBOS 2013 M. GRUODŽIO 19 D. SPRENDIMO nR. T1-288 „DĖL PAREIGINĖS ALGOS KOEFICIENTO NUSTATYMO PLUNGĖS RAJONO SAVIVALDYBĖS PRIEŠGAISRINĖS APSAUGOS TARNYBOS VIRŠININKUI“ PRIPAŽINIMO NETEKUSIU GALIOS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lineRule="auto" w:line="240" w:before="240" w:after="0"/>
              <w:ind w:left="-6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m. vasario 11 d. Nr. T1-42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lungė</w:t>
            </w:r>
          </w:p>
        </w:tc>
      </w:tr>
    </w:tbl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Plungės rajono savivaldybės taryba n u s p r e n d ž i a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Pripažinti netekusiu galios Plungės rajono savivaldybės tarybos 2013 m. gruodžio 19 d. sprendimą Nr. T1-288 „Dėl pareiginės algos koeficiento nustatymo Plungės rajono savivaldybės priešgaisrinės apsaugos tarnybos viršininkui“.</w:t>
      </w:r>
    </w:p>
    <w:p>
      <w:pPr>
        <w:pStyle w:val="Normal"/>
        <w:tabs>
          <w:tab w:val="clear" w:pos="1296"/>
          <w:tab w:val="left" w:pos="720" w:leader="none"/>
          <w:tab w:val="center" w:pos="4819" w:leader="none"/>
          <w:tab w:val="right" w:pos="9638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Šis sprendimas gali būti skundžiamas Lietuvos Respublikos administracinių bylų teisenos įstatymo nustatyta tvarka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Savivaldybės meras</w:t>
        <w:tab/>
        <w:t xml:space="preserve">  </w:t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Audrius Klišonis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Emphasis">
    <w:name w:val="Emphasis"/>
    <w:qFormat/>
    <w:rPr>
      <w:i/>
      <w:iCs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DiagramaDiagramaCharCharDiagramaDiagrama">
    <w:name w:val=" Char Char Diagrama Diagrama Char Char Diagrama Diagrama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B88B78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7:54:00Z</dcterms:created>
  <dc:creator>Regina Žilinskienė</dc:creator>
  <dc:description/>
  <cp:keywords/>
  <dc:language>en-US</dc:language>
  <cp:lastModifiedBy>Jovita Šumskienė</cp:lastModifiedBy>
  <cp:lastPrinted>2016-01-20T09:19:00Z</cp:lastPrinted>
  <dcterms:modified xsi:type="dcterms:W3CDTF">2016-02-12T06:24:00Z</dcterms:modified>
  <cp:revision>9</cp:revision>
  <dc:subject/>
  <dc:title/>
</cp:coreProperties>
</file>