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12636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2016-2018 METŲ STRATEGINIO VEIKLOS PLANO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vasario 11 d. Nr. T1-4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40 punktu ir Plungės rajono savivaldybės strateginio planavimo organizavimo tvarkos aprašo,  patvirtinto Plungės rajono savivaldybės tarybos 2015 m. rugsėjo 24 d. sprendimu Nr. T1-230  „Dėl Plungės rajono savivaldybės strateginio planavimo organizavimo tvarkos aprašo patvirtinimo“ 9.4 papunkči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Plungės rajono savivaldybės 2016-2018 metų strateginį veiklos plan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15:00Z</dcterms:created>
  <dc:creator>Jovita Šumskienė</dc:creator>
  <dc:description/>
  <cp:keywords/>
  <dc:language>en-US</dc:language>
  <cp:lastModifiedBy>Jovita Šumskienė</cp:lastModifiedBy>
  <cp:lastPrinted>2016-02-09T15:36:00Z</cp:lastPrinted>
  <dcterms:modified xsi:type="dcterms:W3CDTF">2016-02-12T06:12:00Z</dcterms:modified>
  <cp:revision>6</cp:revision>
  <dc:subject/>
  <dc:title>PLUNGĖS RAJONO SAVIVALDYBĖS TARYBA</dc:title>
</cp:coreProperties>
</file>