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63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ŽLIBINŲ KULTŪROS CENTRO TURTO PERDAVIMO PLUNGĖS LOPŠELIUI-DARŽELIUI „NYKŠTUKAS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liepos 29 d. Nr. T1-209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2019 m. rugsėjo 26 d. sprendimu Nr. T1-219, </w:t>
      </w:r>
      <w:r>
        <w:rPr>
          <w:color w:val="000000"/>
        </w:rPr>
        <w:t>13.1</w:t>
      </w:r>
      <w:r>
        <w:rPr/>
        <w:t xml:space="preserve"> papunkčiu bei atsižvelgdama į Plungės rajono savivaldybės Žlibinų kultūros centro 2021 m. liepos 12 d. raštą Nr. AG-3968 ir Plungės lopšelio-darželio „Nykštukas“ 2021 m. liepos 15 d. gautą raštą Nr. AG-4060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ripažinti pasibaigusia Plungės rajono savivaldybės Žlibinų kultūros centro teisę valdyti patikėjimo teise gautą materialųjį turtą ir jį perduoti Plungės lopšeliui-darželiui „Nykštukas“ valdyti, naudoti ir disponuoti juo patikėjimo teise:</w:t>
      </w:r>
    </w:p>
    <w:p>
      <w:pPr>
        <w:pStyle w:val="Normal"/>
        <w:ind w:firstLine="720"/>
        <w:jc w:val="both"/>
        <w:rPr/>
      </w:pPr>
      <w:r>
        <w:rPr/>
        <w:t>1.1. ilgalaikį nekilnojamąjį turtą (sąrašas – sprendimo 1 priede);</w:t>
      </w:r>
    </w:p>
    <w:p>
      <w:pPr>
        <w:pStyle w:val="Normal"/>
        <w:ind w:firstLine="720"/>
        <w:jc w:val="both"/>
        <w:rPr/>
      </w:pPr>
      <w:r>
        <w:rPr/>
        <w:t>1.2. ilgalaikį materialųjį turtą ((sąrašas – sprendimo 2 priede);</w:t>
      </w:r>
    </w:p>
    <w:p>
      <w:pPr>
        <w:pStyle w:val="Normal"/>
        <w:ind w:firstLine="720"/>
        <w:jc w:val="both"/>
        <w:rPr/>
      </w:pPr>
      <w:r>
        <w:rPr/>
        <w:t xml:space="preserve">1.3. trumpalaikį materialųjį turtą (sąrašas – sprendimo 3 priede). </w:t>
      </w:r>
    </w:p>
    <w:p>
      <w:pPr>
        <w:pStyle w:val="Normal"/>
        <w:ind w:firstLine="720"/>
        <w:jc w:val="both"/>
        <w:rPr/>
      </w:pPr>
      <w:r>
        <w:rPr/>
        <w:t>2. Įgalioti Plungės rajono savivaldybės Žlibinų kultūros centro ir Plungės lopšelio-darželio „Nykštukas“ vadovus pasirašyti pirmame sprendimo punkte nurodyto turto perdavimo ir priėmimo aktu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1 m. liepos 29 d.</w:t>
      </w:r>
    </w:p>
    <w:p>
      <w:pPr>
        <w:pStyle w:val="Normal"/>
        <w:ind w:left="5184" w:firstLine="1296"/>
        <w:rPr/>
      </w:pPr>
      <w:r>
        <w:rPr/>
        <w:t>sprendimo Nr. T1-209</w:t>
      </w:r>
    </w:p>
    <w:p>
      <w:pPr>
        <w:pStyle w:val="Normal"/>
        <w:ind w:left="5184" w:firstLine="1296"/>
        <w:rPr/>
      </w:pPr>
      <w:r>
        <w:rPr/>
        <w:t xml:space="preserve">1 prieda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Ilgalaikis nekilnojamasis turtas, perduodamas </w:t>
      </w:r>
    </w:p>
    <w:p>
      <w:pPr>
        <w:pStyle w:val="Normal"/>
        <w:ind w:firstLine="851"/>
        <w:jc w:val="center"/>
        <w:rPr/>
      </w:pPr>
      <w:r>
        <w:rPr>
          <w:b/>
          <w:bCs/>
        </w:rPr>
        <w:t>Plungės lopšeliui-darželiui „Nykštukas“</w:t>
      </w:r>
    </w:p>
    <w:p>
      <w:pPr>
        <w:pStyle w:val="Normal"/>
        <w:ind w:firstLine="129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55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76"/>
        <w:gridCol w:w="1590"/>
        <w:gridCol w:w="1296"/>
        <w:gridCol w:w="1236"/>
        <w:gridCol w:w="1425"/>
        <w:gridCol w:w="1281"/>
        <w:gridCol w:w="1456"/>
        <w:gridCol w:w="239"/>
      </w:tblGrid>
      <w:tr>
        <w:trPr>
          <w:trHeight w:val="45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Eil. Nr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Inventorinis Nr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urto pavadinimas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Įsigijimo data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Įsigijimo savikaina, Eur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ukauptas nusidėvėjimas 2021-07-31, Eur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ikutinė vertė 2021-07-31, Eur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Finansavimo šaltin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</w:tr>
      <w:tr>
        <w:trPr>
          <w:trHeight w:val="5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85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.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IT1202210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szCs w:val="20"/>
              </w:rPr>
              <w:t>Plungės g. 14, Kantaučių k., Plungės r. sav. (registro įrašo Nr. 44/1103676, pastato unikalus Nr. 6896-8013-1018, plane pažymėtas 1C2p),</w:t>
            </w:r>
            <w:r>
              <w:rPr>
                <w:color w:val="FF0000"/>
                <w:szCs w:val="20"/>
              </w:rPr>
              <w:t xml:space="preserve"> </w:t>
            </w:r>
            <w:r>
              <w:rPr>
                <w:szCs w:val="20"/>
              </w:rPr>
              <w:t>patalpos, plane pažymėtos indeksais:</w:t>
            </w:r>
            <w:r>
              <w:rPr>
                <w:color w:val="FF0000"/>
                <w:szCs w:val="20"/>
              </w:rPr>
              <w:t xml:space="preserve"> </w:t>
            </w:r>
            <w:r>
              <w:rPr>
                <w:color w:val="000000"/>
                <w:lang w:bidi="lo-LA"/>
              </w:rPr>
              <w:t xml:space="preserve">R-2 (15,34 kv. m), R-3 (10,89 kv. m), 1-20 (16,48 kv. m),  1-21 (2,03 kv. m), 1-22 (5,61 kv. m), 1-23 (11,74 kv. m),  1-24 (8,60 kv. m), 1-25 (75,07 kv. m), 2-6 (34,15 kv. m);  </w:t>
            </w:r>
            <w:r>
              <w:rPr>
                <w:szCs w:val="20"/>
              </w:rPr>
              <w:t xml:space="preserve">visas plotas – 179,91 kv. m. 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2008-09-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40 113,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 394,7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37 718,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ESF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9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4 826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8 869,8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5 956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 526,4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60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 265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Iš viso nekilnojamojo ilgalaikio turto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78 466,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11 525,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6 6941,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 </w:t>
            </w:r>
          </w:p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1 m. liepos 29 d.</w:t>
      </w:r>
    </w:p>
    <w:p>
      <w:pPr>
        <w:pStyle w:val="Normal"/>
        <w:ind w:left="5184" w:firstLine="1296"/>
        <w:rPr/>
      </w:pPr>
      <w:r>
        <w:rPr/>
        <w:t>sprendimo Nr. T1-209</w:t>
      </w:r>
    </w:p>
    <w:p>
      <w:pPr>
        <w:pStyle w:val="Normal"/>
        <w:ind w:left="5184" w:firstLine="1296"/>
        <w:rPr/>
      </w:pPr>
      <w:r>
        <w:rPr/>
        <w:t xml:space="preserve">2 prieda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Ilgalaikis materialusis turtas, perduodamas </w:t>
      </w:r>
    </w:p>
    <w:p>
      <w:pPr>
        <w:pStyle w:val="Normal"/>
        <w:ind w:firstLine="851"/>
        <w:jc w:val="center"/>
        <w:rPr/>
      </w:pPr>
      <w:r>
        <w:rPr>
          <w:b/>
          <w:bCs/>
        </w:rPr>
        <w:t>Plungės lopšeliui-darželiui „Nykštukas“</w:t>
      </w:r>
    </w:p>
    <w:p>
      <w:pPr>
        <w:pStyle w:val="Normal"/>
        <w:ind w:firstLine="129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1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73"/>
        <w:gridCol w:w="1590"/>
        <w:gridCol w:w="1406"/>
        <w:gridCol w:w="1276"/>
        <w:gridCol w:w="1275"/>
        <w:gridCol w:w="1281"/>
        <w:gridCol w:w="1456"/>
        <w:gridCol w:w="239"/>
      </w:tblGrid>
      <w:tr>
        <w:trPr>
          <w:trHeight w:val="45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Eil. Nr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Inventorinis Nr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urto pavadinimas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Įsigijimo d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Įsigijimo savikaina, Eu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ukauptas nusidėvėjimas 2021-07-31, Eur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ikutinė vertė 2021-07-31, Eur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Finansavimo šaltini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CA-00000518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okyklinis autobusas IVECO DAILY 50C 15V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2018-11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6 115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6 115,6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6 115,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01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aldytuvas HAIER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018-10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361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61,7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61,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CA-0000052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 xml:space="preserve">Šaldytuvas „Beko“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018-12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9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CA-0000052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Gartraukis HOOD ELICA/A/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018-12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 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 0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 0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CA-000005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Elektrinė viryklė 4 kaitviečių  su orkait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018-12-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 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 5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 5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CA-00000522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Projektorius BENQ TH53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2018-12-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0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0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V_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lo-LA"/>
              </w:rPr>
            </w:pPr>
            <w:r>
              <w:rPr>
                <w:color w:val="000000"/>
                <w:sz w:val="20"/>
                <w:szCs w:val="20"/>
                <w:lang w:bidi="lo-LA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Iš viso ilgalaikio turto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 528,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 528,3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 528,3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bidi="lo-LA"/>
              </w:rPr>
            </w:pPr>
            <w:r>
              <w:rPr>
                <w:lang w:bidi="lo-L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lo-LA"/>
              </w:rPr>
            </w:pPr>
            <w:r>
              <w:rPr>
                <w:sz w:val="20"/>
                <w:szCs w:val="20"/>
                <w:lang w:bidi="lo-L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  <w:r>
        <w:br w:type="page"/>
      </w:r>
    </w:p>
    <w:p>
      <w:pPr>
        <w:pStyle w:val="Normal"/>
        <w:ind w:left="5184" w:firstLine="1296"/>
        <w:rPr/>
      </w:pPr>
      <w:r>
        <w:rPr/>
        <w:t>Plungės rajono savivaldybės</w:t>
      </w:r>
    </w:p>
    <w:p>
      <w:pPr>
        <w:pStyle w:val="Normal"/>
        <w:ind w:left="5184" w:firstLine="1296"/>
        <w:rPr/>
      </w:pPr>
      <w:r>
        <w:rPr/>
        <w:t>tarybos 2021 m. liepos 29 d.</w:t>
      </w:r>
    </w:p>
    <w:p>
      <w:pPr>
        <w:pStyle w:val="Normal"/>
        <w:ind w:left="5184" w:firstLine="1296"/>
        <w:rPr/>
      </w:pPr>
      <w:r>
        <w:rPr/>
        <w:t>sprendimo Nr. T1-209</w:t>
      </w:r>
    </w:p>
    <w:p>
      <w:pPr>
        <w:pStyle w:val="Normal"/>
        <w:ind w:left="5184" w:firstLine="1296"/>
        <w:rPr/>
      </w:pPr>
      <w:r>
        <w:rPr/>
        <w:t>3 priedas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umpalaikis materialusis turtas, perduodamas </w:t>
      </w:r>
    </w:p>
    <w:p>
      <w:pPr>
        <w:pStyle w:val="Normal"/>
        <w:jc w:val="center"/>
        <w:rPr/>
      </w:pPr>
      <w:r>
        <w:rPr>
          <w:b/>
          <w:bCs/>
        </w:rPr>
        <w:t>Plungės lopšeliui-darželiui „Nykštukas“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300"/>
        <w:gridCol w:w="1016"/>
        <w:gridCol w:w="1051"/>
        <w:gridCol w:w="1056"/>
        <w:gridCol w:w="1249"/>
      </w:tblGrid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Eil. Nr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Atsargų vieneto pavadinimas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atav. vienetas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ekis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Kaina (Eur)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bidi="lo-LA"/>
              </w:rPr>
              <w:t>Vertė (Eur)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 </w:t>
            </w:r>
            <w:r>
              <w:rPr>
                <w:color w:val="000000"/>
                <w:lang w:bidi="lo-LA"/>
              </w:rPr>
              <w:t>Indeliai žaisl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 </w:t>
            </w:r>
            <w:r>
              <w:rPr>
                <w:color w:val="000000"/>
                <w:lang w:bidi="lo-LA"/>
              </w:rPr>
              <w:t>Indeliai žaisl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3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 dalių rūbų spintelė su suoliuku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2,8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5,7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Antklodės 100x130 c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32,0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Arbatiniai šaukšteli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Arbatos puodeli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Ąsot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Ąsot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 xml:space="preserve">Bekontaktis termometras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Bekontaktis termometras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2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24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Būgnai- Bongo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7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7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Čiužinukai 140x60 c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0,03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Dozatorius popier. rakšl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Drabužių spinta MA09, buk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7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4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Džiovyklė BEKO DS8433RX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4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4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Indų džiovykl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4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92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ladėl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7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ladėl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ladėl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,1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lėdiniai žaisliuk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Kampinis stalas 4007, buk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2,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2,0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muoly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muolys šokinėjim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stanje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avinukas nuspaudžiam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ėdutė reg. aukšči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2,52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Kėdutė reguliuojamo aukščio, natūrali pušis, lakuot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5,53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ėdu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0,0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eturių vietų drabužių spintelė su suoliuku (visa buko spalvo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9,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8,02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biras grindų plovim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limas „Kopetėlės gyvatėlės“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8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8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omplektas CP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omplektas MS1A reg. aukšči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9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onstruktoriai žaisl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aikiklis skystam muil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azdelė - Lietaus Gars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bidi="lo-LA"/>
              </w:rPr>
              <w:t>16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ėkš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8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ėkštės sriub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ėl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Lentyna ELEGANT -2 (1840x950x440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8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8,99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entyna su dviem durelėmis MA06, buk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1,9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1,9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Lova, 3 aukštų (spalvota su dangčiu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23,9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Lovytė, vaikiška, plastikin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8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5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yginimo lent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7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7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Lygintuvas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,9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,9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entel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inkštas detalių rinkinys „Ratas“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1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inkštos plytos BR4521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Mokyklos tikrinimo registr. žurna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10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uzikinių instrumentų rinkinys ECOTOY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ompl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Naktipuod. vaikam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6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7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Nešiojamas kompiuteris ASUS E410MA-EK2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9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95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adėk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02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agalvės 40x60 c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9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9,06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atalynės komplektas su paklod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99,97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Pažymėjimų apskaitos žurna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ei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iešimo lent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8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irmosios pagalbos rinkiny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7,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7,53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lautuvė (nerūd. plieno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5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1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elių komplekt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9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Puodukų rinkinys arbat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9,2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smėnulis staliuk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zzle 30 CASTORLAND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Rankinė pompa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2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26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Rankšl. virtuv. 50X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2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Rankšluostis 50x70 c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9,86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aku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7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aukšt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7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Šepetys grindims, šluota su kotu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8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Šepetys, lang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0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ervetėlių laikik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8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iukšlin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iukšlin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iurblys, dulki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4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kalbimo mašina BEKO WTV8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9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9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kalbinių dėž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4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kylamuš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4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luota grindų plovim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luota grindų plovim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ofrano fleit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pausdintuvas EPSON L30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pintelė (drabužių) 4 dur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0,0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talas „Gėlytė“ (spalvota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4,9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4,97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talas, rašomas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6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6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taliuk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8,6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05,92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taliukas „Gėlytė“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usegėjas CENTRU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9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viesos sta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vilpuk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amburin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3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Teatras „Pasakų namelis“ MB1009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Tėvų prašymų reg. žurna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rikamp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2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arpeli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3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3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WC šepetys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Žaidim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5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Žais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Žais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3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3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Žais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Arbatiniai šaukšteli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35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Arbatinukas su sieteliu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9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9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Arbatos puodeli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Blenderis TEFAL HB6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Dėžė TEXTILE 45 L su dangčiu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6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62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Dozatorius popier. rakšl.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Džiovykla įrankiam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2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Hermetiniai indeli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eptuvė su dangčiu 20 c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eptuvė su dangčiu 28 cm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5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5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aurabliūd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5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,1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aurasamt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37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bir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9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Kibiras grindų plovim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Kokteilinė STANDART TB60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aikiklis skystam muil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ėkš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8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5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ėkš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96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Lėkštės sriub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7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Lentyna, pakabinama (įrangai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0,9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0,93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Lentyna, pakabinama (įrangai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8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8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agnetinė juosta -laikik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agnetinė juosta -laikik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aistinis termometr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aistinis termometr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3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3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atavimo in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1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entel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etalinis dubu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etalinis dubu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Metalinis dubu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adėk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6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67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adėkl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ei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ei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ei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3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ei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ei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2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irštinės karštiems puodam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jaustymo lentel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jaustymo lentel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51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Plastmasinis indas-džiovykl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0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3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Puoda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2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akut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7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2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Šaldytuvas BEKO CSA270K20XP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7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lotin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altkrepš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,4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1,4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mt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amt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aukšta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0,7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2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ervetėlių laikik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8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erviravimo vežimėl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7,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7,0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iukšlin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4,4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karda, kepim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karda, kepimo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37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luota grindų plovim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Šluota su šluost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tikliniai indai biriems produktam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,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Stikliniai indai biriems produktam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8,1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Svarstyklės, elektroninės, virtuvė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1,99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arkavimo mašina MIGIRIS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ermometras į orkaitę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6,05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ermometras į šaldytuvą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6,6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6,62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Termometras su zondu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,6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2,67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69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Trintuvė, 4 pusi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algiaraščiai (perspektyviniai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 xml:space="preserve">Virdulys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,9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5,98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irėjos prijuostė su kepur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8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3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Virtuvinis darbo stalas (ner. pl.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81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44,5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4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Virtuvinis darbo stalas (ner. pl.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94,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394,13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5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lo-LA"/>
              </w:rPr>
              <w:t>Virtuvinis darbo stalas (ner. pl.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2,9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402,93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76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Žirklės maistui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2,3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lo-LA"/>
              </w:rPr>
            </w:pPr>
            <w:r>
              <w:rPr>
                <w:lang w:bidi="lo-LA"/>
              </w:rPr>
              <w:t xml:space="preserve">     </w:t>
            </w:r>
            <w:r>
              <w:rPr>
                <w:lang w:bidi="lo-LA"/>
              </w:rPr>
              <w:t>17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lo-LA"/>
              </w:rPr>
            </w:pPr>
            <w:r>
              <w:rPr>
                <w:lang w:bidi="lo-LA"/>
              </w:rPr>
              <w:t xml:space="preserve">Žaidimų aikštelė SMOBY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lo-LA"/>
              </w:rPr>
            </w:pPr>
            <w:r>
              <w:rPr>
                <w:lang w:bidi="lo-LA"/>
              </w:rPr>
              <w:t>34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lo-LA"/>
              </w:rPr>
            </w:pPr>
            <w:r>
              <w:rPr>
                <w:lang w:bidi="lo-LA"/>
              </w:rPr>
              <w:t>349,0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lo-LA"/>
              </w:rPr>
            </w:pPr>
            <w:r>
              <w:rPr>
                <w:lang w:bidi="lo-LA"/>
              </w:rPr>
              <w:t xml:space="preserve">     </w:t>
            </w:r>
            <w:r>
              <w:rPr>
                <w:lang w:bidi="lo-LA"/>
              </w:rPr>
              <w:t>178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lo-LA"/>
              </w:rPr>
            </w:pPr>
            <w:r>
              <w:rPr>
                <w:shd w:fill="FFFFFF" w:val="clear"/>
              </w:rPr>
              <w:t>Žaidimų namelis SMOBY FRIENDS HOUS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>
                <w:lang w:bidi="lo-LA"/>
              </w:rPr>
              <w:t>vnt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lo-LA"/>
              </w:rPr>
            </w:pPr>
            <w:r>
              <w:rPr>
                <w:lang w:bidi="lo-LA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lo-LA"/>
              </w:rPr>
            </w:pPr>
            <w:r>
              <w:rPr>
                <w:lang w:bidi="lo-LA"/>
              </w:rPr>
              <w:t>319,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lo-LA"/>
              </w:rPr>
            </w:pPr>
            <w:r>
              <w:rPr>
                <w:lang w:bidi="lo-LA"/>
              </w:rPr>
              <w:t>319,20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 </w:t>
            </w:r>
            <w:r>
              <w:rPr>
                <w:color w:val="000000"/>
                <w:lang w:bidi="lo-LA"/>
              </w:rPr>
              <w:t>Iš viso: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5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 </w:t>
            </w:r>
            <w:r>
              <w:rPr>
                <w:color w:val="000000"/>
                <w:lang w:bidi="lo-LA"/>
              </w:rPr>
              <w:t>7897,5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bidi="lo-LA"/>
              </w:rPr>
            </w:pPr>
            <w:r>
              <w:rPr>
                <w:color w:val="000000"/>
                <w:lang w:bidi="lo-LA"/>
              </w:rPr>
              <w:t>12133,57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09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21-07-29T12:42:00Z</dcterms:modified>
  <cp:revision>7</cp:revision>
  <dc:subject/>
  <dc:title>PLUNGĖS RAJONO SAVIVALDYBĖS TARYBA</dc:title>
</cp:coreProperties>
</file>