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819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1 M. VASARIO 18 D. SPRENDIMO NR. T1-49 „DĖL PLUNGĖS RAJONO SAVIVALDYBĖS 2021-2023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1 m. liepos 29 d. Nr. T1-210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 tarybos 2021 m. vasario 18 d. sprendimu Nr. T1-49 „Dėl Plungės rajono savivaldybės 2021-2023 metų strateginio veiklos plano patvirtinimo“ (kartu su 2021 m. balandžio 29 d. sprendimu Nr. T1-122 ir 2021 m. birželio 23 d. sprendimu Nr. T1-190) patvirtintą Plungės rajono savivaldybės 2021-2023 metų strateginį veiklos planą: 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/>
        <w:t xml:space="preserve">1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1 ,,Ugdymo kokybės ir modernios aplinkos užtikrinimo programos” 01 tikslo 03 uždavinio 04 priemonės ,,Saulės“ gimnazijos veikla” finansavimo šaltinį - Valstybės biudžeto specialiosios tikslinės dotacijos lėšos SB(VB)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 200 000,00“, grafoje „išlaidoms  iš viso“ įrašyti lėšų sumą „1 190 000,00“, grafoje „iš jų: DU“ įrašyti lėšų sumą „1 130 000,00“, grafoje „turtui įsigyti ir finansiniams įsipareigojimams vykdyti“ įrašyti lėšų sumą  „10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>2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>01 ,,Ugdymo kokybės ir modernios aplinkos užtikrinimo programos” 01 tikslo 03 uždavinio 04 priemonės ,,Saulės“ gimnazijos veikla” finansavimo šaltinį - Valstybės biudžeto lėšos LRVB 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32 000,00“, grafoje „išlaidoms iš viso“ įrašyti lėšų sumą „27 000,00“, grafoje „iš jų: DU“ įrašyti lėšų sumą „5 500,00“, grafoje „turtui įsigyti ir finansiniams įsipareigojimams vykdyti“ įrašyti lėšų sumą „5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3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1 ,,Ugdymo kokybės ir modernios aplinkos užtikrinimo programos” 01 tikslo 03 uždavinio 04 priemonės ,,Saulės“ gimnazijos veikla” finansavimo šaltinį - Savivaldybės biudžeto lėšos SB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308 000,00“, grafoje „išlaidoms iš viso“ įrašyti lėšų sumą „303 600,00“, grafoje „iš jų: DU“ įrašyti lėšų sumą „200 000,00“, grafoje „turtui įsigyti ir finansiniams įsipareigojimams vykdyti“ įrašyti lėšų sumą „4 4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>4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>01 ,,Ugdymo kokybės ir modernios aplinkos užtikrinimo programos” 01 tikslo 02 uždavinio 01 priemonės ,,Akademiko Adolfo Jucio progimnazijos veikla” finansavimo šaltinį - Savivaldybės biudžeto lėšos SB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214 300,00“, grafoje „išlaidoms  iš viso“ įrašyti lėšų sumą „213 800,00“, grafoje „iš jų: DU“ įrašyti lėšų sumą „132 200,00“, grafoje „turtui įsigyti ir finansiniams įsipareigojimams vykdyti“ įrašyti lėšų sumą „5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5. </w:t>
      </w:r>
      <w:r>
        <w:rPr>
          <w:lang w:eastAsia="en-US"/>
        </w:rPr>
        <w:t xml:space="preserve">Papildyti </w:t>
      </w:r>
      <w:r>
        <w:rPr>
          <w:spacing w:val="-5"/>
          <w:lang w:eastAsia="en-US"/>
        </w:rPr>
        <w:t>01 ,,Ugdymo kokybės ir modernios aplinkos užtikrinimo programos” 01 tikslo 02 uždavinį 07 priemone „Liepijų mokyklos veikla” su  finansavimo šaltiniais: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5.1.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ir grafoje „iš viso“ įrašyti lėšų sumą „6 200,00“, grafoje „išlaidoms  iš viso“ įrašyti lėšų sumą „6 200,00“, grafoje „iš jų: DU“ įrašyti lėšų sumą „2 300,00“, grafoje „turtui įsigyti ir finansiniams įsipareigojimams vykdyti“ įrašyti „0,00“;</w:t>
      </w:r>
    </w:p>
    <w:p>
      <w:pPr>
        <w:pStyle w:val="Normal"/>
        <w:tabs>
          <w:tab w:val="clear" w:pos="1298"/>
          <w:tab w:val="left" w:pos="567" w:leader="none"/>
        </w:tabs>
        <w:ind w:firstLine="720"/>
        <w:jc w:val="both"/>
        <w:rPr>
          <w:szCs w:val="20"/>
          <w:lang w:eastAsia="en-US"/>
        </w:rPr>
      </w:pPr>
      <w:r>
        <w:rPr>
          <w:rFonts w:eastAsia="Calibri"/>
          <w:lang w:eastAsia="en-US"/>
        </w:rPr>
        <w:t xml:space="preserve">5.2. </w:t>
      </w:r>
      <w:r>
        <w:rPr>
          <w:color w:val="000000"/>
          <w:shd w:fill="FFFFFF" w:val="clear"/>
        </w:rPr>
        <w:t>Savivaldybės biudžeto lėšos SB</w:t>
      </w:r>
      <w:r>
        <w:rPr>
          <w:spacing w:val="-5"/>
        </w:rPr>
        <w:t xml:space="preserve"> </w:t>
      </w:r>
      <w:r>
        <w:rPr>
          <w:szCs w:val="20"/>
          <w:lang w:eastAsia="en-US"/>
        </w:rPr>
        <w:t>(ekonominės funkcinės klasifikacijos kodas 09.02.01.01.) ir grafoje „iš viso“ įrašyti lėšų sumą „166 700,00“, grafoje „išlaidoms iš viso“ įrašyti lėšų sumą „166 700,00“, grafoje „iš jų: DU“ įrašyti lėšų sumą „114 300,00“, grafoje „turtui įsigyti ir finansiniams įsipareigojimams vykdyti“ įrašyti  „0,00“;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szCs w:val="20"/>
          <w:lang w:eastAsia="en-US"/>
        </w:rPr>
        <w:t>5.3.</w:t>
      </w:r>
      <w:r>
        <w:rPr>
          <w:spacing w:val="-5"/>
          <w:lang w:eastAsia="en-US"/>
        </w:rPr>
        <w:t xml:space="preserve"> Valstybės biudžeto specialiosios tikslinės dotacijos lėšos SB(VB)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ir grafoje „iš viso“ įrašyti lėšų sumą „318 000,00“, grafoje „išlaidoms  iš viso“ įrašyti lėšų sumą „318 000,00“, grafoje „iš jų: DU“ įrašyti lėšų sumą „310 500,00“, grafoje „turtui įsigyti ir finansiniams įsipareigojimams vykdyti“ įrašyti „0,00“;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4.</w:t>
      </w:r>
      <w:r>
        <w:rPr>
          <w:spacing w:val="-5"/>
          <w:lang w:eastAsia="en-US"/>
        </w:rPr>
        <w:t xml:space="preserve"> Pajamos už prekes ir paslaugas SB(SP))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 ir grafoje „iš viso“ įrašyti lėšų sumą „11 100,00“, grafoje „išlaidoms  iš viso“ įrašyti lėšų sumą „11 1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851" w:leader="none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6.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Papildyti </w:t>
      </w:r>
      <w:r>
        <w:rPr>
          <w:spacing w:val="-5"/>
          <w:lang w:eastAsia="en-US"/>
        </w:rPr>
        <w:t xml:space="preserve">01 ,,Ugdymo kokybės ir modernios aplinkos užtikrinimo programos” 04 tikslo 01 uždavinio 01 priemonę „Mokslo rėmimo programa” </w:t>
      </w:r>
      <w:r>
        <w:rPr>
          <w:rFonts w:eastAsia="Calibri"/>
          <w:lang w:eastAsia="en-US"/>
        </w:rPr>
        <w:t xml:space="preserve"> finansavimo šaltinį </w:t>
      </w:r>
      <w:r>
        <w:rPr>
          <w:spacing w:val="-5"/>
          <w:lang w:eastAsia="en-US"/>
        </w:rPr>
        <w:t xml:space="preserve">- Savivaldybės biudžeto lėšos S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 xml:space="preserve">(ekonominės funkcinės klasifikacijos kodas 09.08.01.02.) - </w:t>
      </w:r>
      <w:r>
        <w:rPr>
          <w:rFonts w:eastAsia="Calibri"/>
          <w:lang w:eastAsia="en-US"/>
        </w:rPr>
        <w:t xml:space="preserve"> ir grafoje „iš viso“ įrašyti lėšų sumą „35 000,00“, grafoje „išlaidoms  iš viso“ įrašyti lėšų sumą „35 000,00“, grafoje „iš jų: DU“ įrašyti  „0,00“, grafoje „turtui įsigyti ir finansiniams įsipareigojimams vykdyti“ įrašyti „0,00“.</w:t>
      </w:r>
      <w:r>
        <w:rPr>
          <w:spacing w:val="-5"/>
          <w:lang w:eastAsia="en-US"/>
        </w:rPr>
        <w:tab/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7. </w:t>
      </w:r>
      <w:r>
        <w:rPr>
          <w:lang w:eastAsia="en-US"/>
        </w:rPr>
        <w:t xml:space="preserve">Patikslinti </w:t>
      </w:r>
      <w:r>
        <w:rPr>
          <w:spacing w:val="-5"/>
          <w:lang w:eastAsia="en-US"/>
        </w:rPr>
        <w:t>01 ,,Ugdymo kokybės ir modernios aplinkos užtikrinimo programos” 02 tikslo 01 uždavinio 02 priemonės ,,M. Oginskio meno mokyklos veikla” finansavimo šaltinį - Savivaldybės biudžeto lėšos SB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5.01.01.)</w:t>
      </w:r>
      <w:r>
        <w:rPr>
          <w:rFonts w:eastAsia="Calibri"/>
          <w:lang w:eastAsia="en-US"/>
        </w:rPr>
        <w:t xml:space="preserve"> - ir grafoje „iš viso“ įrašyti lėšų sumą „1 042 800,00“, grafoje „išlaidoms  iš viso“ įrašyti lėšų sumą „1 025 800,00“, grafoje „iš jų: DU“ įrašyti lėšų sumą „999 800,00“, grafoje „turtui įsigyti ir finansiniams įsipareigojimams vykdyti“ įrašyti lėšų sumą „17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>8.</w:t>
      </w:r>
      <w:r>
        <w:rPr>
          <w:lang w:eastAsia="en-US"/>
        </w:rPr>
        <w:t xml:space="preserve"> Papildyti </w:t>
      </w:r>
      <w:r>
        <w:rPr>
          <w:spacing w:val="-5"/>
          <w:lang w:eastAsia="en-US"/>
        </w:rPr>
        <w:t>01 ,,Ugdymo kokybės ir modernios aplinkos užtikrinimo programos” 03 tikslo 01 uždavinio 04 priemonę ,,</w:t>
      </w:r>
      <w:r>
        <w:rPr/>
        <w:t xml:space="preserve"> </w:t>
      </w:r>
      <w:r>
        <w:rPr>
          <w:spacing w:val="-5"/>
          <w:lang w:eastAsia="en-US"/>
        </w:rPr>
        <w:t xml:space="preserve">Lopšelio-darželio "Rūtelė" veikla” nauju finansavimo šaltiniu - Valstybės biudžeto lėšos LRVB </w:t>
      </w:r>
      <w:r>
        <w:rPr>
          <w:color w:val="000000"/>
          <w:shd w:fill="FFFFFF" w:val="clear"/>
          <w:lang w:eastAsia="en-US"/>
        </w:rPr>
        <w:t xml:space="preserve"> </w:t>
      </w:r>
      <w:r>
        <w:rPr>
          <w:spacing w:val="-5"/>
          <w:lang w:eastAsia="en-US"/>
        </w:rPr>
        <w:t>(ekonominės funkcinės klasifikacijos kodas 09.01.01.01.)</w:t>
      </w:r>
      <w:r>
        <w:rPr>
          <w:rFonts w:eastAsia="Calibri"/>
          <w:lang w:eastAsia="en-US"/>
        </w:rPr>
        <w:t xml:space="preserve"> - ir grafoje „iš viso“ įrašyti lėšų sumą „3 100,00“, grafoje „išlaidoms  iš viso“ įrašyti lėšų sumą „3 100,00“, grafoje „iš jų: DU“ įrašyti lėšų sumą „3 0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567" w:leader="none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>9.</w:t>
      </w:r>
      <w:r>
        <w:rPr>
          <w:lang w:eastAsia="en-US"/>
        </w:rPr>
        <w:t xml:space="preserve"> Padidinti ,,Ugdymo kokybės ir modernios aplinkos užtikrinimo programos“ 01 tikslo   02 uždavinio 06 priemonės ,,Senamiesčio mokyklos veikla“  finansavimo šaltinį - Savivaldybės biudžeto lėšos  SB  </w:t>
      </w:r>
      <w:r>
        <w:rPr>
          <w:spacing w:val="-5"/>
          <w:lang w:eastAsia="en-US"/>
        </w:rPr>
        <w:t xml:space="preserve">(ekonominės funkcinės klasifikacijos kodas </w:t>
      </w:r>
      <w:r>
        <w:rPr>
          <w:lang w:eastAsia="en-US"/>
        </w:rPr>
        <w:t>09.02.01.01.) - ir grafoje ,,iš viso‘‘ įrašyti lėšų sumą ,,293 400,00‘‘, grafoje  ,,išlaidoms iš viso“ įrašyti lėšų sumą ,,254 400 ,00‘‘, grafoje „iš jų: DU“ įrašyti lėšų sumą ,,165 300,00‘‘, o grafoje ,,turtui įsigyti ir finansiniams įsipareigojimams vykdyti“ įrašyti  lėšų sumą ,,39 000,00“.</w:t>
      </w:r>
    </w:p>
    <w:p>
      <w:pPr>
        <w:pStyle w:val="Normal"/>
        <w:tabs>
          <w:tab w:val="clear" w:pos="1298"/>
          <w:tab w:val="left" w:pos="851" w:leader="none"/>
        </w:tabs>
        <w:overflowPunct w:val="false"/>
        <w:autoSpaceDE w:val="false"/>
        <w:ind w:firstLine="720"/>
        <w:jc w:val="both"/>
        <w:rPr/>
      </w:pPr>
      <w:r>
        <w:rPr>
          <w:rFonts w:eastAsia="Calibri"/>
          <w:lang w:eastAsia="en-US"/>
        </w:rPr>
        <w:t>10.</w:t>
      </w:r>
      <w:bookmarkStart w:id="1" w:name="_Hlk72228833"/>
      <w:r>
        <w:rPr>
          <w:szCs w:val="20"/>
          <w:lang w:eastAsia="en-US"/>
        </w:rPr>
        <w:t xml:space="preserve"> Padidinti 02 „Ekonominės ir projektinės veiklos programos</w:t>
      </w:r>
      <w:r>
        <w:rPr>
          <w:b/>
          <w:szCs w:val="20"/>
          <w:lang w:eastAsia="en-US"/>
        </w:rPr>
        <w:t>“</w:t>
      </w:r>
      <w:r>
        <w:rPr>
          <w:szCs w:val="20"/>
          <w:lang w:eastAsia="en-US"/>
        </w:rPr>
        <w:t xml:space="preserve"> 01 tikslo 01 uždavinio 02 priemonės „Investicijų ir kiti projektai“ </w:t>
      </w:r>
      <w:r>
        <w:rPr>
          <w:spacing w:val="-5"/>
          <w:lang w:eastAsia="en-US"/>
        </w:rPr>
        <w:t xml:space="preserve">asignavimų valdytojui - Plungės akademiko Adolfo Jucio progimnazijai - finansavimo šaltinį - </w:t>
      </w:r>
      <w:r>
        <w:rPr>
          <w:color w:val="000000"/>
          <w:shd w:fill="FFFFFF" w:val="clear"/>
        </w:rPr>
        <w:t>Savivaldybės biudžeto lėšos SB</w:t>
      </w:r>
      <w:r>
        <w:rPr>
          <w:spacing w:val="-5"/>
        </w:rPr>
        <w:t xml:space="preserve"> </w:t>
      </w:r>
      <w:r>
        <w:rPr>
          <w:szCs w:val="20"/>
          <w:lang w:eastAsia="en-US"/>
        </w:rPr>
        <w:t>(ekonominės funkcinės klasifikacijos kodas 09.02.01.01.) - ir grafoje „iš viso“ įrašyti lėšų sumą „8 800,00“, grafoje „išlaidoms iš viso“ įrašyti lėšų sumą „8 800,00“, grafoje „iš jų: DU“ įrašyti lėšų sumą „8 6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/>
      </w:pPr>
      <w:bookmarkEnd w:id="1"/>
      <w:r>
        <w:rPr>
          <w:szCs w:val="20"/>
          <w:lang w:eastAsia="en-US"/>
        </w:rPr>
        <w:t>11. Padidinti 02 „Ekonominės ir projektinės veiklos programos</w:t>
      </w:r>
      <w:r>
        <w:rPr>
          <w:b/>
          <w:szCs w:val="20"/>
          <w:lang w:eastAsia="en-US"/>
        </w:rPr>
        <w:t>“</w:t>
      </w:r>
      <w:r>
        <w:rPr>
          <w:szCs w:val="20"/>
          <w:lang w:eastAsia="en-US"/>
        </w:rPr>
        <w:t xml:space="preserve"> 01 tikslo 01 uždavinio 02 priemonės „Investicijų ir kiti projektai“</w:t>
      </w:r>
      <w:r>
        <w:rPr>
          <w:spacing w:val="-5"/>
          <w:lang w:eastAsia="en-US"/>
        </w:rPr>
        <w:t xml:space="preserve"> asignavimų valdytojui - Plungės r. Šateikių pagrindinei mokyklai - finansavimo šaltinį – Savivaldybės biudžeto lėšos </w:t>
      </w:r>
      <w:r>
        <w:rPr>
          <w:szCs w:val="20"/>
          <w:lang w:eastAsia="en-US"/>
        </w:rPr>
        <w:t>(ekonominės funkcinės klasifikacijos kodas 09.02.01.01.) - ir grafoje „iš viso“ įrašyti lėšų sumą „4 900,00“, grafoje „išlaidoms iš viso“ įrašyti lėšų sumą „4 90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2. Papildyti 02 „Ekonominės ir projektinės veiklos programos</w:t>
      </w:r>
      <w:r>
        <w:rPr>
          <w:b/>
          <w:szCs w:val="20"/>
          <w:lang w:eastAsia="en-US"/>
        </w:rPr>
        <w:t>“</w:t>
      </w:r>
      <w:r>
        <w:rPr>
          <w:szCs w:val="20"/>
          <w:lang w:eastAsia="en-US"/>
        </w:rPr>
        <w:t xml:space="preserve"> 01 tikslo 01 uždavinio 02 priemonę „Investicijų ir kiti projektai“</w:t>
      </w:r>
      <w:r>
        <w:rPr>
          <w:spacing w:val="-5"/>
          <w:lang w:eastAsia="en-US"/>
        </w:rPr>
        <w:t xml:space="preserve"> nauju asignavimų valdytoju - Plungės Senamiesčio mokykla -  su finansavimo šaltiniu - Savivaldybės biudžeto lėšos SB</w:t>
      </w:r>
      <w:r>
        <w:rPr>
          <w:color w:val="000000"/>
        </w:rPr>
        <w:t xml:space="preserve"> </w:t>
      </w:r>
      <w:r>
        <w:rPr>
          <w:szCs w:val="20"/>
          <w:lang w:eastAsia="en-US"/>
        </w:rPr>
        <w:t>(ekonominės funkcinės klasifikacijos kodas 09.02.01.01.) - ir grafoje „iš viso“ įrašyti lėšų sumą „15 600,00“, grafoje „išlaidoms iš viso“ įrašyti lėšų sumą „15 600,00“, grafoje „iš jų: DU“ įrašyti lėšų sumą „7 000,00“ 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</w:rPr>
      </w:pPr>
      <w:r>
        <w:rPr>
          <w:szCs w:val="20"/>
          <w:lang w:eastAsia="en-US"/>
        </w:rPr>
        <w:t xml:space="preserve">13. </w:t>
      </w:r>
      <w:r>
        <w:rPr>
          <w:spacing w:val="-5"/>
        </w:rPr>
        <w:t xml:space="preserve">Padidinti 02 ,,Ekonominės ir projektinės veiklos programos” 01 tikslo 01 uždavinio 02 priemonės ,,Investicijų ir kiti projektai”  asignavimų valdytojui - Žemaičių dailės muziejui -   finansavimo šaltinį –  </w:t>
      </w:r>
      <w:r>
        <w:rPr/>
        <w:t xml:space="preserve">Savivaldybės biudžeto lėšos SB (ekonominės funkcinės klasifikacijos kodas 08.02.01.07) </w:t>
      </w:r>
      <w:r>
        <w:rPr>
          <w:spacing w:val="-5"/>
        </w:rPr>
        <w:t xml:space="preserve">- </w:t>
      </w:r>
      <w:r>
        <w:rPr>
          <w:rFonts w:eastAsia="Calibri"/>
        </w:rPr>
        <w:t xml:space="preserve">ir grafoje „iš viso“ įrašyti lėšų sumą „126 200,00“, grafoje „išlaidoms  iš viso“ įrašyti lėšų sumą „56 200,00“, grafoje „iš jų: DU“ įrašyti lėšų sumą „1 100,00“, grafoje „turtui įsigyti ir finansiniams įsipareigojimams vykdyti“ įrašyti lėšų sumą „70 000,00“. 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szCs w:val="20"/>
          <w:lang w:eastAsia="en-US"/>
        </w:rPr>
        <w:t>14.</w:t>
      </w:r>
      <w:r>
        <w:rPr>
          <w:rFonts w:eastAsia="Calibri"/>
          <w:lang w:eastAsia="en-US"/>
        </w:rPr>
        <w:t xml:space="preserve"> Papildy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>finansavimo šaltinį – Valstybės biudžeto lėšos LRVB   (ekonominės funkcinės klasifikacijos kodu 04.02.01.01.)</w:t>
      </w:r>
      <w:r>
        <w:rPr>
          <w:rFonts w:eastAsia="Calibri"/>
          <w:lang w:eastAsia="en-US"/>
        </w:rPr>
        <w:t xml:space="preserve"> - ir grafoje „iš viso“ įrašyti lėšų sumą „40 000,00“, grafoje „išlaidoms  iš viso“ įrašyti „0,00“, grafoje „iš jų: DU“ įrašyti „0,00“, grafoje „turtui įsigyti ir finansiniams įsipareigojimams vykdyti“ įrašyti lėšų sumą „40 000,00“.</w:t>
      </w:r>
    </w:p>
    <w:p>
      <w:pPr>
        <w:pStyle w:val="Normal"/>
        <w:tabs>
          <w:tab w:val="clear" w:pos="1298"/>
          <w:tab w:val="left" w:pos="709" w:leader="none"/>
          <w:tab w:val="left" w:pos="851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5.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>finansavimo šaltinį – Savivaldybės biudžeto lėšos SB (ekonominės funkcinės klasifikacijos kodas 09.05.01.01.)</w:t>
      </w:r>
      <w:r>
        <w:rPr>
          <w:rFonts w:eastAsia="Calibri"/>
          <w:lang w:eastAsia="en-US"/>
        </w:rPr>
        <w:t xml:space="preserve"> - ir grafoje „iš viso“ įrašyti lėšų sumą „138 000,00“, grafoje „išlaidoms  iš viso“ įrašyti lėšų sumą „800,00“, grafoje „iš jų: DU“ įrašyti lėšų sumą „700,00“, grafoje „turtui įsigyti ir finansiniams įsipareigojimams vykdyti“ įrašyti lėšų sumą „137 2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6.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>finansavimo šaltinį - Savivaldybės biudžeto lėšos SB (ekonominės funkcinės klasifikacijos kodas 01.01.01.09.)</w:t>
      </w:r>
      <w:r>
        <w:rPr>
          <w:rFonts w:eastAsia="Calibri"/>
          <w:lang w:eastAsia="en-US"/>
        </w:rPr>
        <w:t xml:space="preserve"> - ir grafoje „iš viso“ įrašyti lėšų sumą „125 000,00“, grafoje „išlaidoms  iš viso“ įrašyti  „0,00“, grafoje „iš jų: DU“ įrašyti „0,00“, grafoje „turtui įsigyti ir finansiniams įsipareigojimams vykdyti“ įrašyti lėšų sumą „125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szCs w:val="20"/>
          <w:lang w:eastAsia="en-US"/>
        </w:rPr>
        <w:t>17.</w:t>
      </w:r>
      <w:r>
        <w:rPr>
          <w:rFonts w:eastAsia="Calibri"/>
          <w:lang w:eastAsia="en-US"/>
        </w:rPr>
        <w:t xml:space="preserve"> Padidinti 02 ,,Ekonominės ir projektinės veiklos programos” 01 tikslo 01 uždavinio 02 priemonės ,,Investicijų ir kiti projektai”  </w:t>
      </w:r>
      <w:r>
        <w:rPr>
          <w:spacing w:val="-5"/>
          <w:lang w:eastAsia="en-US"/>
        </w:rPr>
        <w:t>finansavimo šaltinį – Savivaldybės biudžeto lėšos SB 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85 000,00“, grafoje „išlaidoms  iš viso“ įrašyti „0,00“, grafoje „iš jų: DU“ įrašyti „0,00“, grafoje „turtui įsigyti ir finansiniams įsipareigojimams vykdyti“ įrašyti lėšų sumą „85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8. Padidinti 02 ,,Ekonominės ir projektinės veiklos programos” 01 tikslo 01 uždavinio 02 priemonės ,,Investicijų ir kiti projektai” </w:t>
      </w:r>
      <w:r>
        <w:rPr>
          <w:spacing w:val="-5"/>
          <w:lang w:eastAsia="en-US"/>
        </w:rPr>
        <w:t>finansavimo šaltinį  - Savivaldybės biudžeto lėšos SB (ekonominės funkcinės klasifikacijos kodas 05.04.01.01.)</w:t>
      </w:r>
      <w:r>
        <w:rPr>
          <w:rFonts w:eastAsia="Calibri"/>
          <w:lang w:eastAsia="en-US"/>
        </w:rPr>
        <w:t xml:space="preserve"> - ir grafoje „iš viso“ įrašyti lėšų sumą „15 000,00“, grafoje „išlaidoms  iš viso“ įrašyti lėšų sumą „15 000,00“, grafoje „iš jų: DU“ įrašyti lėšų sumą „600, 00“, grafoje „turtui įsigyti ir finansiniams įsipareigojimams vykdyti“ įrašyti „0,00“.</w:t>
      </w:r>
      <w:r>
        <w:rPr>
          <w:lang w:eastAsia="en-US"/>
        </w:rPr>
        <w:t xml:space="preserve">             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lang w:eastAsia="en-US"/>
        </w:rPr>
        <w:t xml:space="preserve">19. Padidinti  </w:t>
      </w:r>
      <w:r>
        <w:rPr>
          <w:spacing w:val="-5"/>
          <w:lang w:eastAsia="en-US"/>
        </w:rPr>
        <w:t>02 ,,Ekonominės ir projektinės veiklos programos” 01 tikslo  01 uždavinio  02 priemonės ,,Investicijų ir kiti projektai” finansavimo šaltinį – Valstybės biudžeto specialiosios tikslinės dotacijos lėšos SB(VB) (ekonominės funkcinės klasifikacijos kodas 08.01.01.02.)</w:t>
      </w:r>
      <w:r>
        <w:rPr>
          <w:rFonts w:eastAsia="Calibri"/>
          <w:lang w:eastAsia="en-US"/>
        </w:rPr>
        <w:t xml:space="preserve"> </w:t>
      </w:r>
      <w:r>
        <w:rPr>
          <w:spacing w:val="-5"/>
          <w:lang w:eastAsia="en-US"/>
        </w:rPr>
        <w:t xml:space="preserve">- </w:t>
      </w:r>
      <w:r>
        <w:rPr>
          <w:rFonts w:eastAsia="Calibri"/>
          <w:lang w:eastAsia="en-US"/>
        </w:rPr>
        <w:t>ir grafoje „iš viso“ įrašyti lėšų sumą „802 000,00“, grafoje „išlaidoms iš viso“ įrašyti  lėšų sumą „3 100,00“, grafoje „iš jų: DU“ įrašyti lėšų sumą „2 900,00“, grafoje „turtui įsigyti ir finansiniams įsipareigojimams vykdyti“ įrašyti lėšų sumą „798 9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lang w:eastAsia="en-US"/>
        </w:rPr>
        <w:t xml:space="preserve">20. 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– Europos Sąjungos paramos lėšos ES  (ekonominės funkcinės klasifikacijos kodas 10.04.01.01.)</w:t>
      </w:r>
      <w:r>
        <w:rPr>
          <w:rFonts w:eastAsia="Calibri"/>
          <w:lang w:eastAsia="en-US"/>
        </w:rPr>
        <w:t xml:space="preserve"> </w:t>
      </w:r>
      <w:r>
        <w:rPr>
          <w:spacing w:val="-5"/>
          <w:lang w:eastAsia="en-US"/>
        </w:rPr>
        <w:t xml:space="preserve">- </w:t>
      </w:r>
      <w:r>
        <w:rPr>
          <w:rFonts w:eastAsia="Calibri"/>
          <w:lang w:eastAsia="en-US"/>
        </w:rPr>
        <w:t>ir grafoje „iš viso“ įrašyti lėšų sumą „561 000,00“, grafoje „išlaidoms  iš viso“ įrašyti lėšų sumą „7 800,00“, grafoje „iš jų: DU“ įrašyti lėšų sumą „7 500,00“, grafoje „turtui įsigyti ir finansiniams įsipareigojimams vykdyti“ įrašyti lėšų sumą „553 2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1. Papildyti 02 ,,Ekonominės ir projektinės veiklos programos” 01 tikslo 01 uždavinio 02 priemonę ,,Investicijų ir kiti projektai” nauju asignavimų valdytoju - Plungės specialiojo ugdymo centru - (190986017) su </w:t>
      </w:r>
      <w:r>
        <w:rPr>
          <w:spacing w:val="-5"/>
          <w:lang w:eastAsia="en-US"/>
        </w:rPr>
        <w:t>finansavimo šaltiniu – Savivaldybės biudžeto lėšos SB (ekonominės funkcinės klasifikacijos kodas 10.04.01.01.)</w:t>
      </w:r>
      <w:r>
        <w:rPr>
          <w:rFonts w:eastAsia="Calibri"/>
          <w:lang w:eastAsia="en-US"/>
        </w:rPr>
        <w:t xml:space="preserve"> - ir grafoje „iš viso“ įrašyti lėšų sumą „39 000,00“, grafoje „išlaidoms  iš viso“ įrašyti   „0,00“, grafoje „iš jų: DU“ įrašyti  „0,00“, grafoje „turtui įsigyti ir finansiniams įsipareigojimams vykdyti“ įrašyti lėšų sumą „39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2. Sumažinti 02 ,,Ekonominės ir projektinės veiklos programos” 01 tikslo 01 uždavinio 02 priemonės ,,Investicijų ir kiti projektai”  </w:t>
      </w:r>
      <w:r>
        <w:rPr>
          <w:spacing w:val="-5"/>
          <w:lang w:eastAsia="en-US"/>
        </w:rPr>
        <w:t>finansavimo šaltinį –  Valstybės biudžeto specialiosios tikslinės dotacijos lėšos SB(VB) (ekonominės funkcinės klasifikacijos kodas 04.02.01.01.)</w:t>
      </w:r>
      <w:r>
        <w:rPr>
          <w:rFonts w:eastAsia="Calibri"/>
          <w:lang w:eastAsia="en-US"/>
        </w:rPr>
        <w:t xml:space="preserve"> - ir grafoje „iš viso“ įrašyti lėšų sumą „5 000,00“, grafoje „išlaidoms  iš viso“ įrašyti  „0,00“, grafoje „iš jų: DU“ įrašyti  „0,00“, grafoje „turtui įsigyti ir finansiniams įsipareigojimams vykdyti“ įrašyti lėšų sumą  „5 0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3.</w:t>
      </w:r>
      <w:r>
        <w:rPr>
          <w:szCs w:val="20"/>
        </w:rPr>
        <w:t xml:space="preserve"> Padidin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 xml:space="preserve">01 tikslo </w:t>
      </w:r>
      <w:r>
        <w:rPr>
          <w:szCs w:val="20"/>
        </w:rPr>
        <w:t xml:space="preserve"> 01 uždavinio 03 priemonės „</w:t>
      </w:r>
      <w:r>
        <w:rPr>
          <w:rFonts w:eastAsia="Calibri"/>
          <w:lang w:eastAsia="en-US"/>
        </w:rPr>
        <w:t>Socialinėms paslaugoms</w:t>
      </w:r>
      <w:r>
        <w:rPr>
          <w:szCs w:val="20"/>
        </w:rPr>
        <w:t xml:space="preserve">“ </w:t>
      </w:r>
      <w:r>
        <w:rPr>
          <w:spacing w:val="-5"/>
          <w:lang w:eastAsia="en-US"/>
        </w:rPr>
        <w:t xml:space="preserve">asignavimų valdytojui - Plungės socialinių paslaugų centrui - </w:t>
      </w:r>
      <w:r>
        <w:rPr>
          <w:szCs w:val="20"/>
        </w:rPr>
        <w:t xml:space="preserve">finansavimo šaltinį </w:t>
      </w:r>
      <w:r>
        <w:rPr/>
        <w:t>- Valstybės biudžeto specialiosios tikslinės dotacijos lėšos SB(VB) (ekonominės funkcinės klasifikacijos kodas 10.04.01.01.) - ir grafoje „iš viso“ įrašyti lėšų sumą „260 600,00“, grafoje „išlaidoms  iš viso“ įrašyti lėšų sumą „260 600,00“, grafoje „iš jų: DU“ įrašyti lėšų sumą „249 0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4.</w:t>
      </w:r>
      <w:r>
        <w:rPr>
          <w:szCs w:val="20"/>
        </w:rPr>
        <w:t xml:space="preserve"> Padidin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 xml:space="preserve">01 tikslo </w:t>
      </w:r>
      <w:r>
        <w:rPr>
          <w:szCs w:val="20"/>
        </w:rPr>
        <w:t>01 uždavinio 01 priemonės „</w:t>
      </w:r>
      <w:r>
        <w:rPr>
          <w:rFonts w:eastAsia="Calibri"/>
          <w:lang w:eastAsia="en-US"/>
        </w:rPr>
        <w:t>Socialinėms išmokoms ir kompensacijoms skaičiuoti ir mokėti</w:t>
      </w:r>
      <w:r>
        <w:rPr>
          <w:szCs w:val="20"/>
        </w:rPr>
        <w:t xml:space="preserve">“ finansavimo šaltinį </w:t>
      </w:r>
      <w:r>
        <w:rPr/>
        <w:t>- Valstybės biudžeto specialiosios tikslinės dotacijos lėšos SB(VB)  (ekonominės funkcinės klasifikacijos kodas 10.03.01.01.) - ir grafoje „iš viso“ įrašyti lėšų sumą „202 800,00“, grafoje „išlaidoms  iš viso“ įrašyti lėšų sumą „202 800,00“, grafoje „iš jų: DU“ įrašyti lėšų sumą „2 8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5.</w:t>
      </w:r>
      <w:r>
        <w:rPr>
          <w:szCs w:val="20"/>
        </w:rPr>
        <w:t xml:space="preserve"> Padidin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 xml:space="preserve">01 tikslo </w:t>
      </w:r>
      <w:r>
        <w:rPr>
          <w:szCs w:val="20"/>
        </w:rPr>
        <w:t xml:space="preserve"> 01 uždavinio 03 priemonės „</w:t>
      </w:r>
      <w:r>
        <w:rPr>
          <w:rFonts w:eastAsia="Calibri"/>
          <w:lang w:eastAsia="en-US"/>
        </w:rPr>
        <w:t>Socialinėms paslaugoms</w:t>
      </w:r>
      <w:r>
        <w:rPr>
          <w:szCs w:val="20"/>
        </w:rPr>
        <w:t xml:space="preserve">“ finansavimo šaltinį </w:t>
      </w:r>
      <w:r>
        <w:rPr/>
        <w:t>- Valstybės biudžeto specialiosios tikslinės dotacijos lėšos SB(VB)  (ekonominės funkcinės klasifikacijos kodas 10.01.02.02.) - ir grafoje „iš viso“ įrašyti lėšų sumą „661 000,00“, grafoje „išlaidoms  iš viso“ įrašyti lėšų sumą „661 000,00“, grafoje „iš jų: DU“ įrašyti lėšų sumą „20 00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/>
        <w:t>26.</w:t>
      </w:r>
      <w:r>
        <w:rPr>
          <w:szCs w:val="20"/>
        </w:rPr>
        <w:t xml:space="preserve"> Padidin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 xml:space="preserve">01 tikslo </w:t>
      </w:r>
      <w:r>
        <w:rPr>
          <w:szCs w:val="20"/>
        </w:rPr>
        <w:t xml:space="preserve"> 01 uždavinio 01 priemonės „</w:t>
      </w:r>
      <w:r>
        <w:rPr>
          <w:rFonts w:eastAsia="Calibri"/>
          <w:lang w:eastAsia="en-US"/>
        </w:rPr>
        <w:t>Socialinėms pašalpoms  ir kompensacijoms skaičiuoti ir mokėti</w:t>
      </w:r>
      <w:r>
        <w:rPr>
          <w:szCs w:val="20"/>
        </w:rPr>
        <w:t xml:space="preserve">“ finansavimo šaltinį - </w:t>
      </w:r>
      <w:r>
        <w:rPr/>
        <w:t>Savivaldybės biudžeto lėšos SB (ekonominės funkcinės klasifikacijos kodas 10.07.01.01.) - ir grafoje „iš viso“ įrašyti lėšų sumą „1 050 000,00“, grafoje „išlaidoms  iš viso“ įrašyti lėšų sumą „1 050 000,00“, grafoje „iš jų: DU“ įrašyti lėšų sumą „270 000,00“, grafoje „turtui įsigyti ir finansiniams įsipareigojimams vykdyti“ įrašyti „0,00“.</w:t>
      </w:r>
    </w:p>
    <w:p>
      <w:pPr>
        <w:pStyle w:val="Normal"/>
        <w:ind w:firstLine="720"/>
        <w:jc w:val="both"/>
        <w:rPr>
          <w:szCs w:val="20"/>
        </w:rPr>
      </w:pPr>
      <w:r>
        <w:rPr/>
        <w:t>27.</w:t>
      </w:r>
      <w:r>
        <w:rPr>
          <w:szCs w:val="20"/>
        </w:rPr>
        <w:t xml:space="preserve"> Papildy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 xml:space="preserve">06 tikslo </w:t>
      </w:r>
      <w:r>
        <w:rPr>
          <w:szCs w:val="20"/>
        </w:rPr>
        <w:t xml:space="preserve"> 01 uždavinio 01 priemonę „Savivaldybės įmonės Plungės būstas programa“ nauju finansavimo šaltiniu </w:t>
      </w:r>
      <w:r>
        <w:rPr/>
        <w:t xml:space="preserve"> - Valstybės biudžeto lėšos LRVB  (ekonominės funkcinės klasifikacijos kodas 06.06.01.01.) - ir grafoje „iš viso“ įrašyti lėšų sumą „85 900,00“, grafoje „išlaidoms  iš viso“ įrašyti lėšų sumą „85 900,00“, grafoje „iš jų: DU“ įrašyti „0,00“, grafoje „turtui įsigyti ir finansiniams įsipareigojimams vykdyti“ įrašyti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8. </w:t>
      </w:r>
      <w:r>
        <w:rPr>
          <w:szCs w:val="20"/>
        </w:rPr>
        <w:t xml:space="preserve">Papildy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>03 tikslo</w:t>
      </w:r>
      <w:r>
        <w:rPr>
          <w:szCs w:val="20"/>
        </w:rPr>
        <w:t xml:space="preserve"> 01 uždavinio 01 priemonės „</w:t>
      </w:r>
      <w:r>
        <w:rPr>
          <w:rFonts w:eastAsia="Calibri"/>
          <w:lang w:eastAsia="en-US"/>
        </w:rPr>
        <w:t>Plungės rajono savivaldybės visuomenės sveikatos biuro veikla</w:t>
      </w:r>
      <w:r>
        <w:rPr>
          <w:szCs w:val="20"/>
        </w:rPr>
        <w:t xml:space="preserve">“ </w:t>
      </w:r>
      <w:r>
        <w:rPr>
          <w:spacing w:val="-5"/>
          <w:lang w:eastAsia="en-US"/>
        </w:rPr>
        <w:t xml:space="preserve">asignavimų valdytojui - Plungės rajono savivaldybės visuomenės sveikatos biurui - nauju  </w:t>
      </w:r>
      <w:r>
        <w:rPr>
          <w:szCs w:val="20"/>
        </w:rPr>
        <w:t xml:space="preserve">finansavimo šaltiniu </w:t>
      </w:r>
      <w:r>
        <w:rPr/>
        <w:t>- Valstybės biudžeto lėšos LRVB  (ekonominės funkcinės klasifikacijos kodas 07.04.01.02.) - ir grafoje „iš viso“ įrašyti lėšų sumą „3 500,00“, grafoje „išlaidoms  iš viso“ įrašyti lėšų sumą „3 500,00“, grafoje „iš jų: DU“ įrašyti lėšų sumą „3 4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9.</w:t>
      </w:r>
      <w:r>
        <w:rPr>
          <w:lang w:eastAsia="en-US"/>
        </w:rPr>
        <w:t xml:space="preserve"> Pakeisti </w:t>
      </w:r>
      <w:r>
        <w:rPr>
          <w:spacing w:val="-5"/>
          <w:lang w:eastAsia="en-US"/>
        </w:rPr>
        <w:t>06 ,,</w:t>
      </w:r>
      <w:r>
        <w:rPr>
          <w:szCs w:val="20"/>
          <w:lang w:eastAsia="en-US"/>
        </w:rPr>
        <w:t>Kultūros ir sporto programos</w:t>
      </w:r>
      <w:r>
        <w:rPr>
          <w:spacing w:val="-5"/>
          <w:lang w:eastAsia="en-US"/>
        </w:rPr>
        <w:t xml:space="preserve">” 01 tikslo 01 uždavinio 04 priemonės </w:t>
      </w:r>
      <w:r>
        <w:rPr/>
        <w:t xml:space="preserve"> „</w:t>
      </w:r>
      <w:r>
        <w:rPr>
          <w:spacing w:val="-5"/>
          <w:lang w:eastAsia="en-US"/>
        </w:rPr>
        <w:t xml:space="preserve">Žemaičių Kalvarijos kultūros centro veikla” finansavimo šaltinį iš  Valstybės biudžeto specialiosios tikslinės dotacijos lėšos SB(VB) į finansavimo šaltinį - </w:t>
      </w:r>
      <w:r>
        <w:rPr/>
        <w:t>Valstybės biudžeto lėšos LRVB  (ekonominės funkcinės klasifikacijos kodas 08.02.01.08.) -</w:t>
      </w:r>
      <w:r>
        <w:rPr>
          <w:spacing w:val="-5"/>
          <w:lang w:eastAsia="en-US"/>
        </w:rPr>
        <w:t xml:space="preserve">  ir </w:t>
      </w:r>
      <w:r>
        <w:rPr/>
        <w:t>grafoje „iš viso“ įrašyti lėšų sumą „1 600,00“, grafoje „išlaidoms iš viso“ įrašyti lėšų sumą „1 600,00“, grafoje  „iš jų: „DU“ įrašyti lėšų sumą „1 600,00“</w:t>
      </w:r>
      <w:r>
        <w:rPr>
          <w:szCs w:val="20"/>
          <w:lang w:eastAsia="en-US"/>
        </w:rPr>
        <w:t xml:space="preserve"> ir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>30. Padidinti 07 ,,Savivaldybės veiklos valdymo programos” 01 tikslo 01 uždavinio 03 priemonės ,,Savivaldybės Kontrolės ir audito tarnybos darbo užtikrinimas”   finansavimo šaltinį -</w:t>
      </w:r>
      <w:r>
        <w:rPr>
          <w:spacing w:val="-5"/>
          <w:lang w:eastAsia="en-US"/>
        </w:rPr>
        <w:t xml:space="preserve"> Savivaldybės biudžeto lėšos SB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(ekonominės funkcinės klasifikacijos kodas 01.01.01.03.) - ir grafoje „iš viso“ įrašyti lėšų sumą „115 800,00“, grafoje „išlaidoms  iš viso“ įrašyti lėšų sumą „111 800,00“, grafoje „iš jų: DU“ įrašyti lėšų sumą „107 400,00“, grafoje „turtui įsigyti ir finansiniams įsipareigojimams vykdyti“ įrašyti  lėšų sumą „4 0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>31.</w:t>
      </w:r>
      <w:r>
        <w:rPr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Padidinti 07 ,,Savivaldybės veiklos valdymo programos” 01 tikslo 02 uždavinio 08 priemonės ,,Priešgaisrinei saugai” finansavimo šaltinį -</w:t>
      </w:r>
      <w:r>
        <w:rPr>
          <w:spacing w:val="-5"/>
          <w:lang w:eastAsia="en-US"/>
        </w:rPr>
        <w:t xml:space="preserve"> Savivaldybės biudžeto lėšos SB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(ekonominės funkcinės klasifikacijos kodas 03.02.01.01.) - ir grafoje „iš viso“ įrašyti lėšų sumą „50 000,00“, grafoje „išlaidoms  iš viso“ įrašyti „0,00“, grafoje „iš jų: DU“ įrašyti „0,00“, grafoje „turtui įsigyti ir finansiniams įsipareigojimams vykdyti“ įrašyti  lėšų sumą „50 0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2. Padidinti 07 ,,Savivaldybės veiklos valdymo programos” 01 tikslo 05 uždavinio 01 priemonės ,,Savivaldybės turto valdymas”  finansavimo šaltinį -</w:t>
      </w:r>
      <w:r>
        <w:rPr>
          <w:spacing w:val="-5"/>
          <w:lang w:eastAsia="en-US"/>
        </w:rPr>
        <w:t xml:space="preserve"> Savivaldybės biudžeto lėšos SB </w:t>
      </w:r>
      <w:r>
        <w:rPr>
          <w:rFonts w:eastAsia="Calibri"/>
          <w:lang w:eastAsia="en-US"/>
        </w:rPr>
        <w:t>(ekonominės funkcinės klasifikacijos kodas 04.01.01.06.) - ir grafoje „iš viso“ įrašyti lėšų sumą „31 000,00“, grafoje „išlaidoms  iš viso“ įrašyti lėšų sumą „10 000,00“, grafoje „iš jų: DU“ įrašyti „0,00“, grafoje „turtui įsigyti ir finansiniams įsipareigojimams vykdyti“ įrašyti  lėšų sumą „21 0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>33. Padidinti 07 ,,Savivaldybės veiklos valdymo programos” 01 tikslo 01 uždavinio 04 priemonės  ,,Plungės rajono seniūnijų veikla” finansavimo šaltinį -</w:t>
      </w:r>
      <w:r>
        <w:rPr>
          <w:spacing w:val="-5"/>
          <w:lang w:eastAsia="en-US"/>
        </w:rPr>
        <w:t xml:space="preserve"> Savivaldybės biudžeto lėšos SB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(ekonominės funkcinės klasifikacijos kodas 08.02.01.01.) - ir grafoje „iš viso“ įrašyti lėšų sumą „17 400,00“, grafoje „išlaidoms  iš viso“ įrašyti lėšų sumą „17 400,00“, grafoje „iš jų: DU“ įrašyti 0,00“, grafoje „turtui įsigyti ir finansiniams įsipareigojimams vykdyti“ įrašyti 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4. Padidinti  06 „Kultūros ir sporto programos” 05 tikslo  01 uždavinio 02 priemonės „VšĮ „Plungės futbolas“ programa“  finansavimo šaltinį - Savivaldybės biudžeto lėšos SB (ekonominės funkcinės klasifikacijos kodas  08.01.01.03.) - ir  grafoje „iš viso“ įrašyti lėšų sumą „180 000,00“, grafoje „išlaidoms  iš viso“  įrašyti lėšų sumą „180 000,00“, grafoje iš jų: DU“ įrašyti  „0,00 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5. Padidinti 07 ,,Savivaldybės veiklos valdymo programos” 01 tikslo 02 uždavinio 08 priemonės ,,Priešgaisrinei saugai” finansavimo šaltinį -</w:t>
      </w:r>
      <w:r>
        <w:rPr>
          <w:spacing w:val="-5"/>
          <w:lang w:eastAsia="en-US"/>
        </w:rPr>
        <w:t xml:space="preserve"> Valstybės biudžeto specialiosios tikslinės dotacijos lėšos SB(VB) </w:t>
      </w:r>
      <w:r>
        <w:rPr>
          <w:rFonts w:eastAsia="Calibri"/>
          <w:lang w:eastAsia="en-US"/>
        </w:rPr>
        <w:t>(ekonominės funkcinės klasifikacijos kodas 03.02.01.01.) - ir grafoje „iš viso“ įrašyti lėšų sumą „747 400“, grafoje „išlaidoms  iš viso“ įrašyti lėšų sumą „747 400,00“, grafoje „iš jų: DU“ įrašyti lėšų sumą  „690 000,00“, grafoje „turtui įsigyti ir finansiniams įsipareigojimams vykdyti“ įrašyti  „0,00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 xml:space="preserve">Audrius Klišonis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3CharChar">
    <w:name w:val=" Diagrama Diagrama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B5FDE7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3:00Z</dcterms:created>
  <dc:creator>Jovita</dc:creator>
  <dc:description/>
  <cp:keywords/>
  <dc:language>en-US</dc:language>
  <cp:lastModifiedBy>Jovita Šumskienė</cp:lastModifiedBy>
  <cp:lastPrinted>2021-07-15T16:53:00Z</cp:lastPrinted>
  <dcterms:modified xsi:type="dcterms:W3CDTF">2021-07-29T12:43:00Z</dcterms:modified>
  <cp:revision>12</cp:revision>
  <dc:subject/>
  <dc:title>PROJEKTAS</dc:title>
</cp:coreProperties>
</file>