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482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ILGALAIKĖS PASKOLOS ĖMIMO IR PANAUDOJIMO SAVIVALDYBĖS PAIMTAI PASKOLAI GRĄŽI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liepos 29 d. Nr. T1-21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8 punktu, Lietuvos Respublikos biudžeto sandaros įstatymo 10 straipsnio 1 dalies 1 punktu, Savivaldybių skolinimosi taisyklėmis, patvirtintomis Lietuvos Respublikos Vyriausybės 2004 m. kovo 26 d. nutarimu Nr. 345, atsižvelgdama į savivaldybės kontrolieriaus 2021 m. liepos 15 d.  išvadą Nr. IV-3, ir siekdama sumažinti Savivaldybės skolų aptarnavimo kaštus, Plungės rajono savivaldybės taryba n u s p r e n d ž i a:</w:t>
      </w:r>
    </w:p>
    <w:p>
      <w:pPr>
        <w:pStyle w:val="HTMLiankstoformatuotas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ti ilgalaikę iki 2 685,3 tūkstančių eurų paskolą ne ilgesniam, kaip 8-erių metų terminui,  ir panaudoti paskolai (2019 m. rugpjūčio 1 d.sutartis Nr. KS/19-217/BT6-01-379) grąžinti.</w:t>
      </w:r>
    </w:p>
    <w:p>
      <w:pPr>
        <w:pStyle w:val="HTMLiankstoformatuotas"/>
        <w:tabs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askolos grąžinimą ir palūkanų mokėjimą garantuoti Plungės rajono savivaldybės biudžeto lėšomis.</w:t>
      </w:r>
    </w:p>
    <w:p>
      <w:pPr>
        <w:pStyle w:val="HTMLiankstoformatuotas"/>
        <w:tabs>
          <w:tab w:val="clear" w:pos="916"/>
          <w:tab w:val="clear" w:pos="1832"/>
          <w:tab w:val="clear" w:pos="2748"/>
          <w:tab w:val="left" w:pos="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Įpareigoti Plungės rajono savivaldybės administracijos direktorių, o jo nesant – jį pavaduojantį asmenį organizuoti sprendimo 1 punkte nurodytos paskolos pirkimą Viešųjų pirkimų įstatymo nustatyta tvarka ir pasirašyti paskolos sutartį su apklausą laimėjusiu banku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1CharCharDiagramaDiagramaCharCharDiagramaDiagrama">
    <w:name w:val="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Tekstas">
    <w:name w:val="1) Tekstas"/>
    <w:basedOn w:val="Normal"/>
    <w:next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Sraopastraipa">
    <w:name w:val="Sąrašo pastraipa"/>
    <w:basedOn w:val="Normal"/>
    <w:qFormat/>
    <w:pPr>
      <w:ind w:left="129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4:00Z</dcterms:created>
  <dc:creator>Margarita</dc:creator>
  <dc:description/>
  <cp:keywords/>
  <dc:language>en-US</dc:language>
  <cp:lastModifiedBy>Jovita Šumskienė</cp:lastModifiedBy>
  <cp:lastPrinted>2016-04-07T10:43:00Z</cp:lastPrinted>
  <dcterms:modified xsi:type="dcterms:W3CDTF">2021-07-29T12:44:00Z</dcterms:modified>
  <cp:revision>7</cp:revision>
  <dc:subject/>
  <dc:title>PLUNGĖS RAJONO SAVIVALDYBĖS TARYBA</dc:title>
</cp:coreProperties>
</file>