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-25273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ĖL 2021–2028 METŲ </w:t>
      </w:r>
      <w:r>
        <w:rPr>
          <w:rStyle w:val="Komentaronuoroda"/>
          <w:b/>
          <w:sz w:val="28"/>
        </w:rPr>
        <w:t xml:space="preserve">PLUNGĖS RAJONO SAVIVALDYBĖS KAIMIŠKŲJŲ SENIŪNIJŲ PRIORITETINIŲ VIETINĖS REIKŠMĖS KELIŲ (GATVIŲ) TVARKYMO SĄRAŠO </w:t>
      </w:r>
      <w:r>
        <w:rPr>
          <w:b/>
          <w:sz w:val="28"/>
          <w:szCs w:val="28"/>
        </w:rPr>
        <w:t xml:space="preserve">PATVIRTINIMO 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color w:val="FF0000"/>
          <w:sz w:val="24"/>
          <w:szCs w:val="24"/>
        </w:rPr>
      </w:pPr>
      <w:r>
        <w:rPr>
          <w:rStyle w:val="Komentaronuoroda"/>
          <w:sz w:val="24"/>
          <w:szCs w:val="24"/>
        </w:rPr>
        <w:t xml:space="preserve">2021 m. gegužės 27 d. Nr. T1-151   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Cs w:val="24"/>
        </w:rPr>
      </w:pPr>
      <w:r>
        <w:rPr/>
      </w:r>
    </w:p>
    <w:p>
      <w:pPr>
        <w:pStyle w:val="NoSpacing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dovaudamasi </w:t>
      </w:r>
      <w:r>
        <w:rPr>
          <w:rStyle w:val="Komentaronuoroda"/>
          <w:rFonts w:cs="Times New Roman" w:ascii="Times New Roman" w:hAnsi="Times New Roman"/>
          <w:sz w:val="24"/>
          <w:szCs w:val="24"/>
        </w:rPr>
        <w:t>Plungės rajono savivaldybės tarybos 2020  m. lapkričio 26 d. sprendimo Nr. T1-272 „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ėl 2021–2028 metų Plungės rajono savivaldybės vietinės reikšmės kelių (gatvių) tvarkymo prioritetų sąrašo kriterijų patvirtinimo“</w:t>
      </w:r>
      <w:r>
        <w:rPr>
          <w:rStyle w:val="Komentaronuoroda"/>
          <w:rFonts w:cs="Times New Roman" w:ascii="Times New Roman" w:hAnsi="Times New Roman"/>
          <w:sz w:val="24"/>
          <w:szCs w:val="24"/>
        </w:rPr>
        <w:t xml:space="preserve"> (2021 m. sausio 28 d. sprendimo Nr. T1-21 redakcija) 2 punktu</w:t>
      </w:r>
      <w:r>
        <w:rPr>
          <w:rFonts w:cs="Times New Roman" w:ascii="Times New Roman" w:hAnsi="Times New Roman"/>
          <w:sz w:val="24"/>
          <w:szCs w:val="24"/>
        </w:rPr>
        <w:t xml:space="preserve">, Plungės rajono savivaldybės taryba  n u s p r e n d ž i a: </w:t>
      </w:r>
    </w:p>
    <w:p>
      <w:pPr>
        <w:pStyle w:val="NoSpacing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tvirtinti 2021–2028 metų </w:t>
      </w:r>
      <w:r>
        <w:rPr>
          <w:rStyle w:val="Komentaronuoroda"/>
          <w:rFonts w:cs="Times New Roman" w:ascii="Times New Roman" w:hAnsi="Times New Roman"/>
          <w:sz w:val="24"/>
          <w:szCs w:val="24"/>
        </w:rPr>
        <w:t xml:space="preserve">Plungės rajono savivaldybės kaimiškųjų seniūnijų prioritetinių vietinės reikšmės kelių (gatvių) tvarkymo sąrašą (pridedamas).    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rStyle w:val="Komentaronuoroda"/>
        </w:rPr>
      </w:pPr>
      <w:r>
        <w:rPr>
          <w:szCs w:val="24"/>
        </w:rPr>
        <w:t xml:space="preserve">Savivaldybės meras </w:t>
        <w:tab/>
        <w:t xml:space="preserve">Audrius Klišonis  </w:t>
      </w:r>
      <w:r>
        <w:br w:type="page"/>
      </w:r>
    </w:p>
    <w:p>
      <w:pPr>
        <w:pStyle w:val="Normal"/>
        <w:tabs>
          <w:tab w:val="clear" w:pos="1296"/>
          <w:tab w:val="left" w:pos="5621" w:leader="none"/>
          <w:tab w:val="left" w:pos="5950" w:leader="none"/>
        </w:tabs>
        <w:ind w:left="2155" w:firstLine="4325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  <w:t>PATVIRTINTA</w:t>
      </w:r>
    </w:p>
    <w:p>
      <w:pPr>
        <w:pStyle w:val="Normal"/>
        <w:tabs>
          <w:tab w:val="clear" w:pos="1296"/>
          <w:tab w:val="left" w:pos="5621" w:leader="none"/>
          <w:tab w:val="left" w:pos="5950" w:leader="none"/>
        </w:tabs>
        <w:ind w:hanging="0"/>
        <w:jc w:val="left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  <w:tab/>
        <w:tab/>
        <w:tab/>
        <w:t>Plungės rajono savivaldybės</w:t>
      </w:r>
    </w:p>
    <w:p>
      <w:pPr>
        <w:pStyle w:val="Normal"/>
        <w:tabs>
          <w:tab w:val="clear" w:pos="1296"/>
          <w:tab w:val="left" w:pos="5621" w:leader="none"/>
          <w:tab w:val="left" w:pos="5950" w:leader="none"/>
        </w:tabs>
        <w:ind w:hanging="0"/>
        <w:jc w:val="left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  <w:tab/>
        <w:tab/>
        <w:tab/>
        <w:t>tarybos 2021 m. gegužės 27 d.</w:t>
      </w:r>
    </w:p>
    <w:p>
      <w:pPr>
        <w:pStyle w:val="Normal"/>
        <w:tabs>
          <w:tab w:val="clear" w:pos="1296"/>
          <w:tab w:val="left" w:pos="5621" w:leader="none"/>
          <w:tab w:val="left" w:pos="5950" w:leader="none"/>
        </w:tabs>
        <w:ind w:hanging="0"/>
        <w:jc w:val="left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  <w:tab/>
        <w:tab/>
        <w:tab/>
        <w:t>sprendimu Nr. T1-151</w:t>
      </w:r>
    </w:p>
    <w:p>
      <w:pPr>
        <w:pStyle w:val="Normal"/>
        <w:ind w:hanging="0"/>
        <w:jc w:val="center"/>
        <w:rPr>
          <w:b/>
          <w:b/>
          <w:bCs/>
          <w:szCs w:val="24"/>
          <w:lang w:eastAsia="lt-LT"/>
        </w:rPr>
      </w:pPr>
      <w:r>
        <w:rPr>
          <w:b/>
          <w:bCs/>
          <w:szCs w:val="24"/>
          <w:lang w:eastAsia="lt-LT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  <w:szCs w:val="24"/>
        </w:rPr>
        <w:t>2021–2028 METŲ PLUNGĖS RAJONO SAVIVALDYBĖS KAIMIŠKŲJŲ SENIŪNIJŲ PRIORITETINIŲ VIETINĖS REIKŠMĖS KELIŲ (GATVIŲ) TVARKYMO SĄRAŠ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Eil. Nr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vė (kelia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sėdžių seniūnija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sėdžių miestelio aikšt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augystės gatvės dali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Telšių g. atšaka (iki Bažnyčios g. sankryžos pro „Saulės“ gimnaziją)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žnyčios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alioji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šyno gatvės dali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žnyčios g. atšaka (pro šventorių)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dunavo gatvės dalis, iki Tylos g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aliosios gatvės dali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upio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ruojos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duvos gatvės atšaka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šyno gatvės atšaka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ep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Gadunavo gatvės dalis nuo Tylos g. iki Telšių g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virblaiči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linkkelio gatvė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kos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los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ūbakių gatvė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grėn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ydim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eplaukės gatvės atšaka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rž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pštiki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žalyno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v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brungo seniūnija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ar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kiemi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t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br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lait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šelė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ž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ytau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ugystė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Oginski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rgin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žiojo tak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ntų keli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ak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alioji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šton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joji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ojo tak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gari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uojo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lt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k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ioji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šros tak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ių seniūnija</w:t>
            </w:r>
          </w:p>
        </w:tc>
      </w:tr>
      <w:tr>
        <w:trPr>
          <w:trHeight w:val="9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šros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mžaiči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Tumo-Vaižganto gatvės dali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rž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taiči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ulėtekio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joji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k. Čiurlionio, Tujų gatvė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o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ukų gatvės dali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ulėtekio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upio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Ąžuolų gatvės dali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ško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iuželių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alančio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joji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ukų gatvės dali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Ąžuolų gatvės atšaka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velsos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sodžio seniūnija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o gatvė, Vark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žų gatvė, Vark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ušies gatvė, Vark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uojos gatvė, Vark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štonų gatvė, Vark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alnės gatvė, Prūs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alioji gatvė, Vark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pų gatvė, Vark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gio gatvė, Karkl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enkinio gatvė, Karkl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lėgrąžų gatvė, Noriš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alnės gatvė, Kaušėnų-Prūsalių kaima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ūno gatvė, Prūs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pų ir Tuopų gatvės, Prūsalių ir Stonaičių kaima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unių gatvė, Vark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ndingos Piliakalnio gatvė, Gondingos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gio gatvė, Prūsa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ojo Malūno gatvė, Karkl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lių gatvė, Ston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kutos gatv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akos gatvė, Karkl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ukštakių seniūnija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ušyno gatvė, Šlečk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iliakalnio gatvė, Stane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Kaštonų gatvė, Grumb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Sodų gatvė, Stane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ievų gatvė, Grumb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Klevų gatvė, Stane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alioji gatvė, Grumb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ujų gatvė, Grumb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iepų gatvė, Grumb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iepų gatvė, Stane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ind w:hanging="0"/>
              <w:rPr/>
            </w:pPr>
            <w:r>
              <w:rPr>
                <w:sz w:val="22"/>
                <w:szCs w:val="22"/>
              </w:rPr>
              <w:tab/>
              <w:t>Mokyklos gatvė, Paukšta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lsėdžių gatvė, Grumb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Vingio gatvė, Molupių ir Šlečkų kaima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Ežero gatvė, Paežerės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Kalno gatvė, Rai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Miško gatvė, Vaištar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Malūno gatvė, Grumb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Apylankos gatvė, Stane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Juodupės gatvė, Jogaud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iepų gatvė, Stanel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telių seniūnija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alioji gatvė, Platelių mstl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pijų gatvė, Platelių mstl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ėžgalių gatvė, Gintališkės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arko gatvė, Platelių mstl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Stoties gatvė, Platelių mstl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žų gatvė, Platelių mstl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ėžgalių, Bebrės, Tvenkinio gatvė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ylioji gatvė, Gintališkės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aprūdžio gatvė, Platelių mstl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ioji gatvė, Šateikių Rūd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Stirbaičių gatvė, Beržoro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tališkės gatvė Šateikių-Rūdaičių kaima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Notės gatvė, Zobiel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Barstyčių gatvė, Mačiuk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Kalniškių gatvė, Gil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Bebrės gatvė, Gintališkės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entorkalnio gatvė, Platelių mstl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onikos gatvė, Beržoro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enkinio gatvė, Gintališkės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pkulių gatvė, Šateikių Rūd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jorų gatvė, Stirb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lgėnų seniūnija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A. Plechavičiaus g., Mila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Ryto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Žaliogi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arko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Minijos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Miško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Mokyklos gatvė, Mila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Stadiono gatvė, Mila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Bijūnų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aupio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A. Plechavičiaus g., Mila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akalnės gatvė, Mila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iepų gatvė, Mila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uknos gatvė, Lukn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akštingalų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Mokyklos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ušyno gatvė, Mila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Patyrio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Ąžuolų gatvė, Stalg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Siauroji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lo gatvė, Mila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kos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upio gatvė, Milaš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ių gatvė, Lukn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šros gatvė, Lukn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mpoji gatvė, Stalg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ateikių seniūnija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  <w:t>Saulėtekio gatvė, Alksnė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  <w:t>Parko gatvė, Šatei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lt-LT"/>
              </w:rPr>
              <w:t>Liepgirių gatvė, Narvaiš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lt-LT"/>
              </w:rPr>
              <w:t>Sodų gatvė, Aleksandravo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lt-LT"/>
              </w:rPr>
              <w:t>Sodų ir Pakalnės gatvių atkarpos, Alksnėnų kaimas (ilgis – 0,400 km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Blendžiavos g., Kadai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iepų gatvė, Papiev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Vingio gatvė, Aleksandravo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Apylankos gatvė, Šatei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Gėlių gatvė, Šatei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Dvaro gatvė, Šatei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Liepų gatvė, Aleksandravo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Slėnio gatvė, Šatei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Vingio gatvė, Šatei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Saulėtekio gatvė, Aleksandravo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Beržų gatvė, Šatei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yvų gatvė, Aleksandravo kaima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ujų gatvė, Šateik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kos gatvė,  Aleksandravo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vų gatvė, Papiev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štonų gatvė, Papeiv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emaičių Kalvarijos seniūnija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šaiči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sn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ų aikšt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jamiesči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tupi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kapio sk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duči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ardini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keli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vizdro kaln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šie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šies sk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aro skg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lijo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yv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uojo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ėli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vejų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o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jorkaimio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žiaus gatv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libinų seniūnija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asfaltbetoni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yvų gatvė, Kantau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maičių gatvė, Žlibi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Beržų gatvė, Žlibi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gatvė, Kantau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lioji gatvė, Kantau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Beržų gatvė, Kantau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nių gatvė, Žlibi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pių gatvė, Kantauči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vų gatvė, Žlibi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pų gatvė, Žlibi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upio gatvė, Žlibinų kaim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liai (gatvės) su žvyro da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inijos gatvė, Keturakių 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adiono gatvė, Kantaučių k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aprūdžio gatvė, Žlibinų 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glių gatvė,  Žlibinų 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guonų gatvė, Kantaučių k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mybės gatvė,  Kantaučių k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</w:tr>
    </w:tbl>
    <w:p>
      <w:pPr>
        <w:pStyle w:val="Normal"/>
        <w:ind w:hanging="0"/>
        <w:rPr/>
      </w:pPr>
      <w:r>
        <w:rPr>
          <w:szCs w:val="24"/>
        </w:rPr>
        <w:t>Pastaba:</w:t>
      </w:r>
      <w:r>
        <w:rPr>
          <w:b/>
          <w:sz w:val="28"/>
          <w:szCs w:val="28"/>
        </w:rPr>
        <w:t xml:space="preserve"> </w:t>
      </w:r>
      <w:r>
        <w:rPr/>
        <w:t>* pažymėtose gatvėse parengti tvarkymo projektai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296"/>
        <w:tab w:val="left" w:pos="1260" w:leader="none"/>
      </w:tabs>
      <w:ind w:hanging="0"/>
      <w:jc w:val="center"/>
      <w:outlineLvl w:val="6"/>
    </w:pPr>
    <w:rPr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Antrat7Diagrama">
    <w:name w:val="Antraštė 7 Diagrama"/>
    <w:qFormat/>
    <w:rPr>
      <w:b/>
      <w:sz w:val="24"/>
      <w:szCs w:val="24"/>
    </w:rPr>
  </w:style>
  <w:style w:type="character" w:styleId="Komentaronuoroda">
    <w:name w:val="Komentaro nuoroda"/>
    <w:qFormat/>
    <w:rPr>
      <w:sz w:val="16"/>
    </w:rPr>
  </w:style>
  <w:style w:type="character" w:styleId="Pagrindiniotekstotrauka2Diagrama">
    <w:name w:val="Pagrindinio teksto įtrauka 2 Diagrama"/>
    <w:qFormat/>
    <w:rPr>
      <w:sz w:val="24"/>
      <w:szCs w:val="24"/>
      <w:lang w:val="en-GB"/>
    </w:rPr>
  </w:style>
  <w:style w:type="character" w:styleId="PagrindinistekstasDiagrama">
    <w:name w:val="Pagrindinis tekstas Diagrama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ntratsDiagrama">
    <w:name w:val="Antraštės Diagrama"/>
    <w:qFormat/>
    <w:rPr>
      <w:sz w:val="24"/>
    </w:rPr>
  </w:style>
  <w:style w:type="character" w:styleId="PoratDiagrama">
    <w:name w:val="Poraštė Diagrama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iusantrat112pt">
    <w:name w:val="stiliusantrat112pt"/>
    <w:basedOn w:val="Normal"/>
    <w:qFormat/>
    <w:pPr>
      <w:keepNext w:val="true"/>
      <w:spacing w:before="240" w:after="60"/>
      <w:ind w:hanging="0"/>
      <w:jc w:val="center"/>
    </w:pPr>
    <w:rPr>
      <w:b/>
      <w:bCs/>
      <w:caps/>
      <w:szCs w:val="24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  <w:jc w:val="left"/>
    </w:pPr>
    <w:rPr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Cambria" w:hAnsi="Cambria" w:cs="Cambria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color w:val="000000"/>
      <w:szCs w:val="24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b/>
      <w:bCs/>
      <w:color w:val="000000"/>
      <w:szCs w:val="24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b/>
      <w:bCs/>
      <w:color w:val="000000"/>
      <w:szCs w:val="24"/>
      <w:u w:val="single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ascii="Calibri" w:hAnsi="Calibri" w:cs="Calibri"/>
      <w:color w:val="000000"/>
      <w:szCs w:val="24"/>
    </w:rPr>
  </w:style>
  <w:style w:type="paragraph" w:styleId="Xl63">
    <w:name w:val="xl63"/>
    <w:basedOn w:val="Normal"/>
    <w:qFormat/>
    <w:pPr>
      <w:spacing w:before="280" w:after="280"/>
      <w:ind w:hanging="0"/>
      <w:jc w:val="right"/>
      <w:textAlignment w:val="center"/>
    </w:pPr>
    <w:rPr>
      <w:rFonts w:ascii="Cambria" w:hAnsi="Cambria" w:cs="Cambria"/>
      <w:color w:val="000000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center"/>
      <w:textAlignment w:val="center"/>
    </w:pPr>
    <w:rPr>
      <w:rFonts w:ascii="Cambria" w:hAnsi="Cambria" w:cs="Cambria"/>
      <w:color w:val="000000"/>
      <w:szCs w:val="24"/>
    </w:rPr>
  </w:style>
  <w:style w:type="paragraph" w:styleId="Xl65">
    <w:name w:val="xl65"/>
    <w:basedOn w:val="Normal"/>
    <w:qFormat/>
    <w:pP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67">
    <w:name w:val="xl67"/>
    <w:basedOn w:val="Normal"/>
    <w:qFormat/>
    <w:pPr>
      <w:spacing w:before="280" w:after="280"/>
      <w:ind w:hanging="0"/>
      <w:jc w:val="right"/>
    </w:pPr>
    <w:rPr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69">
    <w:name w:val="xl69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800080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b/>
      <w:bCs/>
      <w:color w:val="000000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b/>
      <w:bCs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i/>
      <w:iCs/>
      <w:color w:val="000000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117">
    <w:name w:val="xl11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800080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color w:val="000000"/>
      <w:sz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color w:val="000000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29">
    <w:name w:val="xl12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30">
    <w:name w:val="xl130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31">
    <w:name w:val="xl131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32">
    <w:name w:val="xl132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  <w:u w:val="single"/>
    </w:rPr>
  </w:style>
  <w:style w:type="paragraph" w:styleId="Xl133">
    <w:name w:val="xl133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color w:val="000000"/>
      <w:szCs w:val="24"/>
      <w:u w:val="single"/>
    </w:rPr>
  </w:style>
  <w:style w:type="paragraph" w:styleId="Xl134">
    <w:name w:val="xl134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0000"/>
      <w:szCs w:val="24"/>
    </w:rPr>
  </w:style>
  <w:style w:type="paragraph" w:styleId="Xl135">
    <w:name w:val="xl135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0000"/>
      <w:szCs w:val="24"/>
    </w:rPr>
  </w:style>
  <w:style w:type="paragraph" w:styleId="Xl136">
    <w:name w:val="xl136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CC00"/>
      <w:szCs w:val="24"/>
    </w:rPr>
  </w:style>
  <w:style w:type="paragraph" w:styleId="Xl137">
    <w:name w:val="xl137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CC00"/>
      <w:szCs w:val="24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8000"/>
      <w:szCs w:val="24"/>
    </w:rPr>
  </w:style>
  <w:style w:type="paragraph" w:styleId="Xl139">
    <w:name w:val="xl139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8000"/>
      <w:szCs w:val="24"/>
    </w:rPr>
  </w:style>
  <w:style w:type="paragraph" w:styleId="Xl140">
    <w:name w:val="xl140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800080"/>
      <w:szCs w:val="24"/>
    </w:rPr>
  </w:style>
  <w:style w:type="paragraph" w:styleId="Xl141">
    <w:name w:val="xl141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800080"/>
      <w:szCs w:val="24"/>
    </w:rPr>
  </w:style>
  <w:style w:type="paragraph" w:styleId="Xl142">
    <w:name w:val="xl142"/>
    <w:basedOn w:val="Normal"/>
    <w:qFormat/>
    <w:pPr>
      <w:spacing w:before="280" w:after="280"/>
      <w:ind w:hanging="0"/>
      <w:jc w:val="left"/>
      <w:textAlignment w:val="center"/>
    </w:pPr>
    <w:rPr>
      <w:b/>
      <w:bCs/>
      <w:szCs w:val="24"/>
    </w:rPr>
  </w:style>
  <w:style w:type="paragraph" w:styleId="Xl143">
    <w:name w:val="xl143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szCs w:val="24"/>
    </w:rPr>
  </w:style>
  <w:style w:type="paragraph" w:styleId="Xl144">
    <w:name w:val="xl144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color w:val="000000"/>
      <w:szCs w:val="24"/>
    </w:rPr>
  </w:style>
  <w:style w:type="paragraph" w:styleId="Xl145">
    <w:name w:val="xl145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46">
    <w:name w:val="xl146"/>
    <w:basedOn w:val="Normal"/>
    <w:qFormat/>
    <w:pPr>
      <w:spacing w:before="280" w:after="280"/>
      <w:ind w:hanging="0"/>
      <w:jc w:val="left"/>
    </w:pPr>
    <w:rPr>
      <w:b/>
      <w:bCs/>
      <w:i/>
      <w:iCs/>
      <w:color w:val="000000"/>
      <w:szCs w:val="24"/>
    </w:rPr>
  </w:style>
  <w:style w:type="paragraph" w:styleId="Xl147">
    <w:name w:val="xl14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0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i/>
      <w:iCs/>
      <w:color w:val="7030A0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i/>
      <w:iCs/>
      <w:color w:val="7030A0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69">
    <w:name w:val="xl169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5">
    <w:name w:val="xl1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82">
    <w:name w:val="xl182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 w:val="20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000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000"/>
      <w:szCs w:val="24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00B050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7030A0"/>
      <w:szCs w:val="24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left"/>
      <w:textAlignment w:val="center"/>
    </w:pPr>
    <w:rPr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CDDC" w:val="clear"/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 w:val="20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DiagramaDiagrama">
    <w:name w:val=" Diagrama Diagrama Char Char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9F3275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31:00Z</dcterms:created>
  <dc:creator>asta</dc:creator>
  <dc:description/>
  <cp:keywords/>
  <dc:language>en-US</dc:language>
  <cp:lastModifiedBy>Jovita Šumskienė</cp:lastModifiedBy>
  <cp:lastPrinted>2021-05-27T16:19:00Z</cp:lastPrinted>
  <dcterms:modified xsi:type="dcterms:W3CDTF">2021-05-27T13:19:00Z</dcterms:modified>
  <cp:revision>10</cp:revision>
  <dc:subject/>
  <dc:title>projektas</dc:title>
</cp:coreProperties>
</file>