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2774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LUNGĖS RAJONO PRAMONĖS PARKO STEIGIMO INICIJAV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1 m. gegužės 27 d. Nr. T1-131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Vadovaudamasi Lietuvos Respublikos vietos savivaldos įstatymo 16 straipsnio 4 punktu, Lietuvos Respublikos investicijų įstatymo 9</w:t>
      </w:r>
      <w:r>
        <w:rPr>
          <w:color w:val="000000"/>
          <w:vertAlign w:val="superscript"/>
          <w:lang w:eastAsia="en-US"/>
        </w:rPr>
        <w:t>1</w:t>
      </w:r>
      <w:r>
        <w:rPr>
          <w:color w:val="000000"/>
          <w:lang w:eastAsia="en-US"/>
        </w:rPr>
        <w:t xml:space="preserve"> straipsnio 2 dalimi, Plungės rajono savivaldybės taryba n u s p r e n d ž i a: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Pritarti Plungės rajono pramoninės teritorijos plėtros galimybių studijai (pridedama).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Inicijuoti Plungės rajono pramonės parko steigimą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Pavesti Plungės rajono savivaldybės administracijai vykdyti procedūras, reikalingas Plungės pramonės parko steigimui, vadovaujantis Lietuvos Respublikos teisės aktais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4. Įgalioti Plungės rajono savivaldybės administracijos direktorių, o jo nesant – Plungės rajono savivaldybės administracijos direktoriaus pavaduotoją pasirašyti visus dokumentus, susijusius su šio sprendimo įgyvendinimu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2FEE2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7:00Z</dcterms:created>
  <dc:creator>Jovita</dc:creator>
  <dc:description/>
  <cp:keywords/>
  <dc:language>en-US</dc:language>
  <cp:lastModifiedBy>Jovita Šumskienė</cp:lastModifiedBy>
  <cp:lastPrinted>2016-09-08T15:53:00Z</cp:lastPrinted>
  <dcterms:modified xsi:type="dcterms:W3CDTF">2021-05-27T12:43:00Z</dcterms:modified>
  <cp:revision>6</cp:revision>
  <dc:subject/>
  <dc:title>PROJEKTAS</dc:title>
</cp:coreProperties>
</file>