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3384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LEIDIMO IŠNUOMOTI NEGYVENAMĄSIAS PATALPAS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21 m. gegužės 27 d. Nr. T1-16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16 straipsnio 2 dalies 26 punktu, Lietuvos Respublikos valstybės ir savivaldybių turto valdymo, naudojimo ir disponavimo juo įstatymo 15 straipsniu, </w:t>
      </w:r>
      <w:r>
        <w:rPr/>
        <w:t>Savivaldybės materialiojo ir nematerialiojo turto valdymo, naudojimo ir disponavimo juo tvarkos aprašo, patvirtinto Plungės rajono savivaldybės tarybos 2021 m. sausio 28 d. sprendimu Nr. T1-14, 24 ir 56 punktais</w:t>
      </w:r>
      <w:r>
        <w:rPr>
          <w:szCs w:val="24"/>
        </w:rPr>
        <w:t xml:space="preserve">  bei atsižvelgdama į Žemaičių dailės muziejaus 2021 m. gegužės 26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d. raštą Nr. 1-107 „Dėl leidimo išnuomoti negyventąsias patalpas“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szCs w:val="24"/>
        </w:rPr>
        <w:t xml:space="preserve">1. Leisti Žemaičių dailės muziejui viešo konkurso būdu nuo 2021 m. liepos 1 d. iki 2021 m. rugpjūčio 15 d. išnuomoti Plungės rajono savivaldybei nuosavybės teise ir Žemaičių dailės muziejaus patikėjimo teise valdomame </w:t>
      </w:r>
      <w:r>
        <w:rPr/>
        <w:t>Administraciniame pastate (registro įrašo Nr. 44/254015, pastato unikalus Nr. 6887-0000-2019, pažymėjimas plane 1C2p), esančiame Parko g. 3B, Plungėje, patalpas, pažymėtas indeksais: 1-1 (0,77 kv. m), 2-1 (3,05 kv. m) ir 2- 9 (30,91 kv. m), kurių bendras plotas – 34,73 kv. m</w:t>
      </w:r>
      <w:r>
        <w:rPr>
          <w:szCs w:val="24"/>
        </w:rPr>
        <w:t>, eduka</w:t>
      </w:r>
      <w:r>
        <w:rPr/>
        <w:t>cinei veiklai vykdyti</w:t>
      </w:r>
      <w:r>
        <w:rPr>
          <w:szCs w:val="24"/>
        </w:rPr>
        <w:t xml:space="preserve">. </w:t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  <w:t>2. Nustatyti sprendimo 1 punkte nurodytų patalpų pradinį 1 kv. m mėnesinį nuomos mokestį – 1,80 Eur (be PVM)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szCs w:val="24"/>
        </w:rPr>
        <w:t xml:space="preserve">3. Įgalioti Žemaičių dailės muziejaus direktorių: </w:t>
      </w:r>
    </w:p>
    <w:p>
      <w:pPr>
        <w:pStyle w:val="Normal"/>
        <w:rPr/>
      </w:pPr>
      <w:r>
        <w:rPr>
          <w:szCs w:val="24"/>
        </w:rPr>
        <w:t>3.1. parengti nuomos konkurso sąlygas ir skelbti sprendimo 1 punkte nurodyto turto viešą nuomos konkursą;</w:t>
      </w:r>
    </w:p>
    <w:p>
      <w:pPr>
        <w:pStyle w:val="Normal"/>
        <w:rPr>
          <w:szCs w:val="24"/>
        </w:rPr>
      </w:pPr>
      <w:r>
        <w:rPr>
          <w:szCs w:val="24"/>
        </w:rPr>
        <w:t>3.2. pasirašyti sprendimo 1 punkte nurodyto turto nuomos sutartį bei  perdavimo ir priėmimo aktą su viešo nuomos konkurso laimėtoju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</w:pPr>
    <w:rPr>
      <w:szCs w:val="24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35:00Z</dcterms:created>
  <dc:creator>rima</dc:creator>
  <dc:description/>
  <cp:keywords/>
  <dc:language>en-US</dc:language>
  <cp:lastModifiedBy>Jovita Šumskienė</cp:lastModifiedBy>
  <cp:lastPrinted>2021-05-27T16:36:00Z</cp:lastPrinted>
  <dcterms:modified xsi:type="dcterms:W3CDTF">2021-05-27T13:36:00Z</dcterms:modified>
  <cp:revision>8</cp:revision>
  <dc:subject/>
  <dc:title>PLUNGĖS RAJONO SAVIVALDYBĖS ADMINISTRATORIUS</dc:title>
</cp:coreProperties>
</file>