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-26162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PLUNGĖS RAJONO SAVIVALDYBĖS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YBA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ĖL </w:t>
            </w:r>
            <w:r>
              <w:rPr>
                <w:rStyle w:val="Komentaronuoroda"/>
                <w:b/>
                <w:sz w:val="28"/>
                <w:szCs w:val="28"/>
              </w:rPr>
              <w:t>PRITARIMO SAVIVALDYBĖS ĮMONIŲ, VIEŠŲJŲ ĮSTAIGŲ, UŽDARŲJŲ AKCINIŲ BENDROVIŲ 2020 METŲ VEIKLOS ATASKAITOM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/>
            </w:pPr>
            <w:r>
              <w:rPr/>
              <w:t>2021 m. balandžio 29 d. Nr. T1-94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/>
            </w:pPr>
            <w:r>
              <w:rPr/>
              <w:t>Plung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9 punktu ir Plungės rajono savivaldybės tarybos veiklos reglamento, patvirtinto Plungės rajono savivaldybės tarybos 2019 m. balandžio 25 d. sprendimu Nr. T1-74 (kartu su 2020 m. gruodžio 22 d. sprendimu Nr. T1- 282),  143.17 punktu, Plungės rajono savivaldybės taryba n u s p r e n d ž i a: </w:t>
      </w:r>
    </w:p>
    <w:p>
      <w:pPr>
        <w:pStyle w:val="Normal"/>
        <w:rPr/>
      </w:pPr>
      <w:r>
        <w:rPr/>
        <w:t xml:space="preserve">Pritarti pridedamoms 2020 metų veiklos ataskaitoms: 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Viešosios įstaigos Plungės rajono savivaldybės ligoninės. 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Viešosios įstaigos Plungės atviro jaunimo centro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Savivaldybės įmonės „Plungės būstas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Uždarosios akcinės bendrovės „Plungės autobusų parkas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Uždarosios akcinės bendrovės „Plungės vandenys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Uždarosios akcinės bendrovės „Plungės šilumos tinklai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Uždarosios akcinės bendrovės „Telšių regiono atliekų tvarkymo centras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6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00"/>
      <w:u w:val="single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/>
    <w:rPr>
      <w:rFonts w:ascii="TimesLT;Times New Roman" w:hAnsi="TimesLT;Times New Roman" w:cs="TimesLT;Times New Roman"/>
      <w:lang w:val="en-GB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">
    <w:name w:val="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1296" w:firstLine="720"/>
    </w:pPr>
    <w:rPr/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E7E060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13:00Z</dcterms:created>
  <dc:creator>sapaliene</dc:creator>
  <dc:description/>
  <cp:keywords/>
  <dc:language>en-US</dc:language>
  <cp:lastModifiedBy>Jovita Šumskienė</cp:lastModifiedBy>
  <cp:lastPrinted>2016-04-14T08:54:00Z</cp:lastPrinted>
  <dcterms:modified xsi:type="dcterms:W3CDTF">2021-04-29T14:00:00Z</dcterms:modified>
  <cp:revision>6</cp:revision>
  <dc:subject/>
  <dc:title>PROJEKTAS</dc:title>
</cp:coreProperties>
</file>