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30924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GARANTIJOS SUTEIK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1 m. balandžio 29 d. Nr. T1-123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720" w:leader="none"/>
          <w:tab w:val="left" w:pos="900" w:leader="none"/>
        </w:tabs>
        <w:rPr/>
      </w:pPr>
      <w:r>
        <w:rPr>
          <w:szCs w:val="24"/>
        </w:rPr>
        <w:t xml:space="preserve">Vadovaudamasi Lietuvos Respublikos vietos savivaldos įstatymo </w:t>
      </w:r>
      <w:r>
        <w:rPr/>
        <w:t>16 straipsnio 2 dalies 28 punktu</w:t>
      </w:r>
      <w:r>
        <w:rPr>
          <w:szCs w:val="24"/>
        </w:rPr>
        <w:t>, 2021 metų valstybės biudžeto ir savivaldybių biudžetų finansinių rodiklių patvirtinimo įstatymo 13 straipsnio 1 dalies 5 punktu ir atsižvelgdama į UAB „Plungės šilumos tinklai“ 2021 m. balandžio 14 d. raštą Nr. S-35 bei į</w:t>
      </w:r>
      <w:r>
        <w:rPr>
          <w:rStyle w:val="Komentaronuoroda"/>
          <w:sz w:val="24"/>
        </w:rPr>
        <w:t xml:space="preserve"> </w:t>
      </w:r>
      <w:r>
        <w:rPr>
          <w:szCs w:val="24"/>
        </w:rPr>
        <w:t>savivaldybės kontrolieriaus 2021 m. balandžio 16 d. išvadą Nr. IV-2</w:t>
      </w:r>
      <w:r>
        <w:rPr>
          <w:rStyle w:val="Komentaronuoroda"/>
          <w:sz w:val="24"/>
        </w:rPr>
        <w:t xml:space="preserve">, </w:t>
      </w:r>
      <w:r>
        <w:rPr>
          <w:szCs w:val="24"/>
        </w:rPr>
        <w:t>Plungės  rajono savivaldybės taryba  n u s p r e n d ž i a:</w:t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  <w:t xml:space="preserve">1. Suteikti iki 1 300 tūkst. eurų garantiją dėl UAB „Plungės šilumos tinklai“ 15 - ai metų imamos paskolos projektui „Šilumos perdavimo tinklų nuo ŠK 1KJ7 (A. Jucio g. 3) iki ŠK 2KV1 (Telšių g. 3A), Plungės mieste, statyba ir rekonstravimas“ finansuoti. </w:t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  <w:t>2. Įgalioti Savivaldybės administracijos direktorių, o jo nesant – jį pavaduojantį asmenį pasirašyti paskolos grąžinimo garantij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jc w:val="left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CharCharDiagramaCharCharChar">
    <w:name w:val="Char Char Diagrama Char Char Diagrama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CharCharDiagramaCharCharChar1">
    <w:name w:val=" Char Char Diagrama Char Char Diagrama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08:00Z</dcterms:created>
  <dc:creator>rima</dc:creator>
  <dc:description/>
  <cp:keywords/>
  <dc:language>en-US</dc:language>
  <cp:lastModifiedBy>Jovita Šumskienė</cp:lastModifiedBy>
  <cp:lastPrinted>2013-04-16T13:33:00Z</cp:lastPrinted>
  <dcterms:modified xsi:type="dcterms:W3CDTF">2021-04-29T13:28:00Z</dcterms:modified>
  <cp:revision>6</cp:revision>
  <dc:subject/>
  <dc:title>PLUNGĖS RAJONO SAVIVALDYBĖS ADMINISTRATORIUS</dc:title>
</cp:coreProperties>
</file>