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647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kovo 25 d. Nr. T1-9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2 801,825 tūkst. eurų ir sprendimo 1.1 punkte vietoje skaičiaus „</w:t>
      </w:r>
      <w:r>
        <w:rPr/>
        <w:t>43 751,2</w:t>
      </w:r>
      <w:r>
        <w:rPr>
          <w:color w:val="000000"/>
          <w:szCs w:val="24"/>
        </w:rPr>
        <w:t>“ įrašyti skaičių „46 553,025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46 553,025 </w:t>
      </w:r>
      <w:r>
        <w:rPr/>
        <w:t>tūkst. eurų (1 priedas); iš jų – 1 053,5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2 801,825 tūkst. eurų ir sprendimo 1.3 punkte vietoje skaičiaus „</w:t>
      </w:r>
      <w:r>
        <w:rPr/>
        <w:t>47 145,1</w:t>
      </w:r>
      <w:r>
        <w:rPr>
          <w:color w:val="000000"/>
          <w:szCs w:val="24"/>
        </w:rPr>
        <w:t>“ įrašyti skaičių „49 946,925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49 946,925 </w:t>
      </w:r>
      <w:r>
        <w:rPr/>
        <w:t>tūkst. eurų ir 1 152,8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3. Sprendimo 1.3.1 papunktyje vietoje skaičiaus „</w:t>
      </w:r>
      <w:r>
        <w:rPr/>
        <w:t>22 346,2</w:t>
      </w:r>
      <w:r>
        <w:rPr>
          <w:color w:val="000000"/>
          <w:szCs w:val="24"/>
        </w:rPr>
        <w:t>“ įrašyti skaičių „22 398,500“ ir šį punktą išdėstyti taip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1. 22 398,500 tūkst.eurų – savarankiškosioms savivaldybės funkcijoms vykdyti ir 1 152,8 tūkst. eurų – paskoloms grąžinti (3 priedas)“.</w:t>
      </w:r>
    </w:p>
    <w:p>
      <w:pPr>
        <w:pStyle w:val="Normal"/>
        <w:rPr/>
      </w:pPr>
      <w:r>
        <w:rPr>
          <w:color w:val="000000"/>
          <w:szCs w:val="24"/>
        </w:rPr>
        <w:t>4. Sprendimo 1.3.2 papunktyje vietoje skaičiaus „</w:t>
      </w:r>
      <w:r>
        <w:rPr/>
        <w:t>3 177,8</w:t>
      </w:r>
      <w:r>
        <w:rPr>
          <w:color w:val="000000"/>
          <w:szCs w:val="24"/>
        </w:rPr>
        <w:t>“ įrašyti skaičių „3 195,713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2. 3 195,713 tūkst. eurų – valstybinėms (valstybės perduotoms savivaldybėms) funkcijoms vykdyti (4 priedas)“.</w:t>
      </w:r>
    </w:p>
    <w:p>
      <w:pPr>
        <w:pStyle w:val="Normal"/>
        <w:rPr/>
      </w:pPr>
      <w:r>
        <w:rPr>
          <w:color w:val="000000"/>
          <w:szCs w:val="24"/>
        </w:rPr>
        <w:t>5. Pakeisti sprendimo 1.3.3 papunkčiu patvirtintą asignavimų ugdymo reikmėms finansuoti   paskirstymą (5 priedas).</w:t>
      </w:r>
    </w:p>
    <w:p>
      <w:pPr>
        <w:pStyle w:val="Normal"/>
        <w:rPr/>
      </w:pPr>
      <w:r>
        <w:rPr>
          <w:color w:val="000000"/>
          <w:szCs w:val="24"/>
        </w:rPr>
        <w:t>6. Sprendimo 1.3.4 papunktyje vietoje skaičiaus „</w:t>
      </w:r>
      <w:r>
        <w:rPr/>
        <w:t>7 474,5</w:t>
      </w:r>
      <w:r>
        <w:rPr>
          <w:color w:val="000000"/>
          <w:szCs w:val="24"/>
        </w:rPr>
        <w:t>“ įrašyti skaičių „10 206,112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4.  </w:t>
      </w:r>
      <w:r>
        <w:rPr>
          <w:color w:val="000000"/>
          <w:szCs w:val="24"/>
        </w:rPr>
        <w:t xml:space="preserve">10 206,112 </w:t>
      </w:r>
      <w:r>
        <w:rPr>
          <w:szCs w:val="24"/>
        </w:rPr>
        <w:t>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7. </w:t>
      </w:r>
      <w:r>
        <w:rPr>
          <w:color w:val="000000"/>
          <w:szCs w:val="24"/>
        </w:rPr>
        <w:t xml:space="preserve">Pakeisti sprendimo 1.3.6 papunkčiu patvirtintą </w:t>
      </w:r>
      <w:r>
        <w:rPr/>
        <w:t xml:space="preserve">2020 metais nepanaudotų biudžeto lėšų paskirstymą (8 priedas).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8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F141F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38:00Z</dcterms:created>
  <dc:creator>zose</dc:creator>
  <dc:description/>
  <cp:keywords/>
  <dc:language>en-US</dc:language>
  <cp:lastModifiedBy>Jovita Šumskienė</cp:lastModifiedBy>
  <cp:lastPrinted>2021-03-26T08:34:00Z</cp:lastPrinted>
  <dcterms:modified xsi:type="dcterms:W3CDTF">2021-03-26T06:34:00Z</dcterms:modified>
  <cp:revision>6</cp:revision>
  <dc:subject/>
  <dc:title>PROJEKTAS</dc:title>
</cp:coreProperties>
</file>