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3022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8 M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IEPOS 26 D. SPRENDIMO nR. T1-156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1 m. kovo 25 d. Nr. T1-7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1 m. kovo 25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79 </w:t>
      </w:r>
    </w:p>
    <w:p>
      <w:pPr>
        <w:pStyle w:val="Normal"/>
        <w:ind w:left="5103" w:hanging="0"/>
        <w:jc w:val="both"/>
        <w:rPr/>
      </w:pPr>
      <w:r>
        <w:rPr/>
        <w:t>1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4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 – Butas su rūsiu 11,16 kv. m., pažym. P-4; 5 (unikalus Nr. 6897-8005-4012:0003, registro Nr. 80/32768, bendras plotas 55,18 kv. m, pastato, kuriame yra butas, pažymėjimas plane 1A2p, statybos metai 1978), esantis Sruojos g. 1-3, Varkalių k., Plungės r. sav. su</w:t>
            </w:r>
          </w:p>
          <w:p>
            <w:pPr>
              <w:pStyle w:val="Normal"/>
              <w:jc w:val="both"/>
              <w:rPr/>
            </w:pPr>
            <w:r>
              <w:rPr/>
              <w:t>1/3 dalimi Pastato-Ūkinio pastato (unikalus Nr. 6897-8005-4023, registro Nr. 80/32818, užstatytas plotas 49,00 kv. m, statybos metai 1978, pažymėjimas plane 2I1p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dalimi pastato-Daržinės (unikalus Nr. 6897-8005-4034, registro Nr. 80/32818, užstatytas plotas 33,00 kv. m, statybos metai 1978, pažymėjimas plane 3I1ž), </w:t>
            </w:r>
          </w:p>
          <w:p>
            <w:pPr>
              <w:pStyle w:val="Normal"/>
              <w:jc w:val="both"/>
              <w:rPr/>
            </w:pPr>
            <w:r>
              <w:rPr/>
              <w:t>1/3 dalimi pastato-Sandėlio (unikalus Nr. 6897-8005-4045, registro Nr. 80/32818, užstatytas plotas 7,00 kv. m, statybos metai 1978, pažymėjimas plane 4I1ž)</w:t>
            </w:r>
          </w:p>
          <w:p>
            <w:pPr>
              <w:pStyle w:val="Normal"/>
              <w:jc w:val="both"/>
              <w:rPr/>
            </w:pPr>
            <w:r>
              <w:rPr/>
              <w:t>ir 1/3 dalimi kitų inžinerinių statinių-Kiemo statinių (kanalizacijos šuliniai, stoginės) (unikalus Nr. 6897-8005-4067, registro Nr. 80/32818), esančiais Sruojos g. 1, Varkalių k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tas/patalpa – butas su rūsio patalpomis </w:t>
            </w:r>
            <w:r>
              <w:rPr>
                <w:bCs/>
                <w:color w:val="000000"/>
              </w:rPr>
              <w:t>P-13 (0,99 kv. m.) 1/1 iš 0,99 kv. m., P-14 (5.09 kv. m.) 1/2 iš 10,18 kv. m. Su bendro naudojimo patalpomis: a-1 (0,43 kv. m.) 1/14 iš 6 kv. m</w:t>
            </w:r>
            <w:r>
              <w:rPr>
                <w:bCs/>
              </w:rPr>
              <w:t>., a-7 (5,92 kv. m.) 1</w:t>
            </w:r>
            <w:r>
              <w:rPr>
                <w:bCs/>
                <w:color w:val="000000"/>
              </w:rPr>
              <w:t>/7 iš 41,46 kv. m., a-8 (2,04 kv. m.) 1/6 iš 12,23 kv. m., a-10 (0,37 kv. .m.) 1/7 iš 2,62 kv. m., a-11 (1,09 kv. m.) 1/7 iš 7,62 kv. m., a-12 (0,79 kv. m.)1/7 iš 5,51 kv. m., a-15 (0,19 kv. m.) 1/7 iš 1,33 kv. m.</w:t>
            </w:r>
            <w:r>
              <w:rPr/>
              <w:t xml:space="preserve"> (unikalus Nr. </w:t>
            </w:r>
            <w:r>
              <w:rPr>
                <w:bCs/>
                <w:color w:val="000000"/>
              </w:rPr>
              <w:t>6893-5000-3016:0011</w:t>
            </w:r>
            <w:r>
              <w:rPr/>
              <w:t xml:space="preserve">, registro Nr. </w:t>
            </w:r>
            <w:r>
              <w:rPr>
                <w:bCs/>
                <w:color w:val="000000"/>
              </w:rPr>
              <w:t>80/45698</w:t>
            </w:r>
            <w:r>
              <w:rPr/>
              <w:t>, bendras plotas 33,34 kv. m, pastato, kuriame yra butas, pažymėjimas plane 1N2/m,  statybos metai 1935), esantis Birutės g. 10-10, Plungės m. ir 1/14 dalimi kitų inžinerinių statinių – kiemo statinių (šulinys, tvora) (unikalus Nr. 6893-5000-3038, registro Nr. 80/5927), esančių Birutės g. 10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-Butas su rūsiu 11,70 kv. m pažymėtu R-6, su bendro naudojimo patalpomis: (a-1) 1/11 iš 7,84 kv. m; (a-2) 1/11 iš 16,61 kv. m; (R-3) 1/5 iš 10,67 kv. m, iš viso bendr.n.p. 4,35 kv.m (unikalus Nr. 6893-2001-2012:0004, registro Nr. 80/42188, bendras plotas 47,95 kv. m, pastato, kuriame yra butas pažymėjimas plane 1A2p, statybos metai 1932), esantis Telšių g. 16-2, Plungės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tas/Patalpa-Butas su rūsiu 35,55 kv. m pažymėtu R-10, su bendro naudojimo patalpomis: (a-1) 1/11 iš 7,84 kv. m; (a-2) 1/11 iš 16,61 kv. m; (a-3) 1/7 iš 2,51 kv. m; (a-4) 1/5 iš 11,45 kv.m; (a-6) ½ iš 6,7 kv.m; (R-13) ¼ iš 6,81 kv.m iš viso bendr.n.p. 9,92 kv.m (unikalus Nr. 6893-2001-2012:0005, registro Nr. 80/42189, bendras plotas 46,64 kv. m, pastato, kuriame yra butas pažymėjimas plane 1A2p, statybos metai 1932), esantis Telšių g. 16-5, Plungės m. su 1/14 dalimi kitų inžinerinių statinių – Kiemo statinių (kiemo aikštelė, šulinys, lauko tualetas) (unikalus Nr. 6893-2001-2034, registro Nr. 80/13197 statybos metai 1932), esanti Telšių g. 16, Plungės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tas/Patalpa-Butas su rūsiu 21,12 kv. m pažymėtu R-5, su bendro naudojimo patalpomis: (a-1) 1/11 iš 7,84 kv. m; (a-2) 1/11 iš 16,61 kv. m; (a-3) 1/7 iš 2,51 kv. m; (a-4) 1/5 iš 11,45 kv. m; (a-6) ½ iš 6,7 kv. m, iš viso bendr.n.p. 8,22 kv. m (unikalus Nr. 6893-2001-2012:0006, registro Nr. 80/42190, bendras plotas 45,22 kv. m, pastato, kuriame yra butas pažymėjimas plane 1A2p, statybos metai 1932), esantis Telšių g. 16-6, Plungės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tas/Patalpa-Butas su rūsiu 15,84 kv. m pažymėtu R-14, su bendro naudojimo patalpomis: (a-1) 1/11 iš 7,84 kv. m; (a-2) 1/11 iš 16,61 kv. m; (a-5) 1/2 iš 5,01 kv. m; (a-7) ½ iš 7,84 kv. m; (R-13) ¼ iš 6,81 kv. m, iš viso bendr.n.p. 10,35 kv.m (unikalus Nr. 6893-2001-2012:0008, registro Nr. 80/42192, bendras plotas 50,51 kv. m, pastato, kuriame yra butas pažymėjimas plane 1A2p, statybos metai 1932), esantis Telšių g. 16-7, Plungės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tas/Patalpa-Butas su rūsiu R8 (7,31 kv. m, su bendro naudojimo patalpomis: (a-1) 1/11 iš 7,84 kv. m; (a-2) 1/11 iš 16,61 kv. m; (a-5) 1/2 iš 5,01 kv. m; (a-7) ½ iš 7,84 kv. m; (R-2) 2,00 kv. m; (R-3) 1/5 iš 10,67 kv. m; (R-7) 3,00 kv.m, iš viso bendr.n.p. 15,78 kv.m (unikalus Nr. 6893-2001-2012:0009, registro Nr. 80/42193, bendras plotas 44,99 kv. m, pastato, kuriame yra butas pažymėjimas plane 1A2p, statybos metai 1932), esantis Telšių g. 16-8, Plungės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tas/Patalpa-Butas su rūsiu R7 86/100 iš 21,34 kv. m - (18,34 kv. m), su bendro naudojimo patalpomis: a-1 1/11 iš 7,84 kv. m - (0,71 kv. m); a-2 1/11 iš 16,61 kv. m – (1,51 kv. m); a-3 1/7 iš 2,51 kv. m – (0,36 kv. m); a-4 1/5 iš 11,45 kv. m – (2,29 kv. m); R-2 106/1000 iš 18,90 kv. m – (2,00 kv. m); R-3 1/5 iš 10,67 kv. m – (2,13 kv. m), iš viso bendr.n.p. 9,00 kv.m (unikalus Nr. 6893-2001-2012:0010, registro Nr. 80/42194, bendras plotas 28,29 kv. m, pastato, kuriame yra butas pažymėjimas plane 1A2p, statybos metai 1932), esantis Telšių g. 16-9, Plungės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tas/Patalpa-Butas su rūsiu 14,88 kv. m pažymėtu R-9, su bendro naudojimo patalpomis: (a-1) 1/11 iš 7,84 kv. m; (a-2) 1/11 iš 16,61 kv. m; (a-3) 1/7 iš 2,51 kv. m; (a-4) 1/5 iš 11,45 kv. m; (R-13) ¼ iš 6,81 kv. m; (R-14) 1,85 kv.m, iš viso bendr.n.p. 8,42 kv. m (unikalus Nr. 6893-2001-2012:0011, registro Nr. 80/42195, bendras plotas 27,26 kv. m, pastato, kuriame yra butas pažymėjimas plane 1A2p, statybos metai 1932), esantis Telšių g. 16-10, Plungės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tas/Patalpa-Butas su rūsiu 6,05 kv. m pažymėtu R-1, su bendro naudojimo patalpomis: (a-1) 1/11 iš 7,84 kv. m; (a-2) 1/11 iš 16,61 kv. m; (a-3) 1/7 iš 2,51 kv. m; (a-4) 1/5 iš 11,45 kv. m, iš viso bendr.n.p. 4,87 kv. m (unikalus Nr. 4400-1321-0685:5220, registro Nr. 44/903581, bendras plotas 25,12 kv. m, pastato, kuriame yra butas pažymėjimas plane 1A2p, statybos metai 1932), esantis Telšių g. 16-10B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1-03-26T06:24:00Z</dcterms:modified>
  <cp:revision>6</cp:revision>
  <dc:subject/>
  <dc:title>PLUNGĖS RAJONO SAVIVALDYBĖS TARYBA</dc:title>
</cp:coreProperties>
</file>