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1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-24447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PLUNGĖS RAJONO SAVIVALDYBĖ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 xml:space="preserve">DĖL PLUNGĖS RAJONO SAVIVALDYBĖS TARYBOS 2019 M. GRUODŽIO 19 D. SPRENDIMO NR. T1-302 „DĖL PLUNGĖS RAJONO SAVIVALDYBĖS KONTROLĖS IR AUDITO TARNYBOS VADOVO (SAVIVALDYBĖS KONTROLIERIAUS) TARNYBINĖS VEIKLOS VERTINIMO KOMISIJOS SUDARYMO“ PAKEITIMO </w:t>
            </w:r>
          </w:p>
        </w:tc>
      </w:tr>
      <w:tr>
        <w:trPr>
          <w:trHeight w:val="324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 w:val="false"/>
                <w:iCs w:val="false"/>
                <w:lang w:val="lt-LT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>2021 m. kovo 25 d. Nr. T1-86</w:t>
            </w:r>
          </w:p>
        </w:tc>
      </w:tr>
      <w:tr>
        <w:trPr>
          <w:trHeight w:val="324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lang w:val="lt-LT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>Plung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lang w:val="lt-LT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adovaudamasi </w:t>
      </w:r>
      <w:r>
        <w:rPr>
          <w:rStyle w:val="Komentaronuoroda"/>
          <w:rFonts w:cs="Times New Roman" w:ascii="Times New Roman" w:hAnsi="Times New Roman"/>
          <w:sz w:val="24"/>
          <w:lang w:val="lt-LT"/>
        </w:rPr>
        <w:t>Lietuvos Respublikos vietos savivaldos įstatymo 16 straipsnio 2 dalies 10 punktu, 18 straipsnio 1 dalimi, atsižvelgdama į Telšių rajono savivaldybės administracijos direktoriaus 2021 m. kovo 8 d. sutikimą,</w:t>
      </w:r>
      <w:r>
        <w:rPr>
          <w:rFonts w:cs="Times New Roman" w:ascii="Times New Roman" w:hAnsi="Times New Roman"/>
          <w:lang w:val="lt-LT"/>
        </w:rPr>
        <w:t xml:space="preserve"> Plungės rajono savivaldybės taryba  n u s p r e n d ž i 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keisti Plungės rajono savivaldybės tarybos 2019 m. gruodžio 19 d. sprendimu Nr. T1-302 „D</w:t>
      </w:r>
      <w:r>
        <w:rPr>
          <w:rFonts w:cs="Times New Roman" w:ascii="Times New Roman" w:hAnsi="Times New Roman"/>
          <w:bCs w:val="false"/>
          <w:iCs w:val="false"/>
          <w:lang w:val="lt-LT" w:eastAsia="en-US"/>
        </w:rPr>
        <w:t>ėl Plungės rajono savivaldybės kontrolės ir audito tarnybos vadovo (savivaldybės kontrolieriaus) tarnybinės veiklos vertinimo komisijos sudarymo“ p</w:t>
      </w:r>
      <w:r>
        <w:rPr>
          <w:rFonts w:cs="Times New Roman" w:ascii="Times New Roman" w:hAnsi="Times New Roman"/>
          <w:lang w:val="lt-LT"/>
        </w:rPr>
        <w:t>atvirtintą komisiją ir vietoj Imanto Motiejūno, buvusio Telšių rajono savivaldybės administracijos direktoriaus, įrašyti Tomą Katkų, Telšių rajono savivaldybės administracijos direktorių.</w:t>
      </w:r>
      <w:bookmarkStart w:id="0" w:name="3z"/>
      <w:bookmarkStart w:id="1" w:name="2z"/>
      <w:bookmarkStart w:id="2" w:name="1z"/>
      <w:bookmarkEnd w:id="0"/>
      <w:bookmarkEnd w:id="1"/>
      <w:bookmarkEnd w:id="2"/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Savivaldybės meras </w:t>
        <w:tab/>
        <w:t>Audrius Klišonis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ba"/>
    <w:family w:val="roman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bCs w:val="false"/>
      <w:iCs w:val="false"/>
      <w:sz w:val="27"/>
      <w:szCs w:val="20"/>
      <w:lang w:val="lt-LT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i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i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iCs w:val="false"/>
      <w:sz w:val="20"/>
      <w:szCs w:val="20"/>
      <w:lang w:val="lt-LT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">
    <w:name w:val=" 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1">
    <w:name w:val="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C1D61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3:00Z</dcterms:created>
  <dc:creator>mmm</dc:creator>
  <dc:description/>
  <cp:keywords/>
  <dc:language>en-US</dc:language>
  <cp:lastModifiedBy>Jovita Šumskienė</cp:lastModifiedBy>
  <cp:lastPrinted>2019-12-19T16:35:00Z</cp:lastPrinted>
  <dcterms:modified xsi:type="dcterms:W3CDTF">2021-03-26T06:30:00Z</dcterms:modified>
  <cp:revision>11</cp:revision>
  <dc:subject/>
  <dc:title>PLUNGĖS RAJONO SAVIVALDYBĖS TARYBA</dc:title>
</cp:coreProperties>
</file>