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800" w:leader="none"/>
        </w:tabs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-27178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LEIDIMO IŠNUOMOTI NEGYVENAMĄSIAS PATALP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21 m. kovo 25 d. Nr. T1-80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2 dalies 26 punktu, Lietuvos Respublikos valstybės ir savivaldybių turto valdymo, naudojimo ir disponavimo juo įstatymo 15 straipsniu, </w:t>
      </w:r>
      <w:r>
        <w:rPr>
          <w:szCs w:val="20"/>
        </w:rPr>
        <w:t>Savivaldybės materialiojo ir nematerialiojo turto valdymo, naudojimo ir disponavimo juo tvarkos aprašo, patvirtinto Plungės rajono savivaldybės tarybos 2021 m. sausio 28 d. sprendimu Nr. T1-14, 56 ir 62 punktais</w:t>
      </w:r>
      <w:r>
        <w:rPr/>
        <w:t xml:space="preserve"> bei atsižvelgdama į viešosios įstaigos Plungės rajono savivaldybės ligoninės 2021 m. kovo 2 d. raštą Nr.</w:t>
      </w:r>
      <w:r>
        <w:rPr>
          <w:color w:val="FF0000"/>
        </w:rPr>
        <w:t xml:space="preserve"> </w:t>
      </w:r>
      <w:r>
        <w:rPr/>
        <w:t>V3-141 „Dėl leidimo išnuomoti patalpas“,</w:t>
      </w:r>
      <w:r>
        <w:rPr>
          <w:color w:val="FF0000"/>
        </w:rPr>
        <w:t xml:space="preserve"> </w:t>
      </w:r>
      <w:r>
        <w:rPr/>
        <w:t xml:space="preserve">Plungės rajono savivaldybės taryba n u s p r e n d ž i a:   </w:t>
      </w:r>
    </w:p>
    <w:p>
      <w:pPr>
        <w:pStyle w:val="Normal"/>
        <w:ind w:firstLine="720"/>
        <w:jc w:val="both"/>
        <w:rPr/>
      </w:pPr>
      <w:r>
        <w:rPr/>
        <w:t>1. Leisti viešajai įstaigai Plungės rajono savivaldybės ligoninei 10 metų laikotarpiui nuo 2021 m. balandžio 1 d. viešo konkurso būdu išnuomoti Plungės rajono savivaldybei nuosavybės teise priklausančias VšĮ Plungės rajono savivaldybės ligoninės patikėjimo teise valdomas negyvenamąsias patalpas pastate - Poliklinikoje (registro įrašo Nr. 44/2229203, unikalus Nr. 6897-1003-8020, pastatas pažymėtas 2D3p, bendras plotas – 1391,57 kv. m), esančiame J. Tumo-Vaižganto g. 91, Plungės m., pažymėtas indeksais: 3-5 (23,61 kv. m), 3-6 (2,86 kv. m), 3-4 (10,97 kv. m), 3-28 (2,96 kv. m), 3-29 (12,67 kv. m), 3-30 (13,15 kv. m), dalis 3-7 (9,22 kv. m iš 28,26 kv. m), iš viso 75,44 kv. m, administracinei veiklai vykdyti.</w:t>
      </w:r>
    </w:p>
    <w:p>
      <w:pPr>
        <w:pStyle w:val="Normal"/>
        <w:ind w:firstLine="720"/>
        <w:jc w:val="both"/>
        <w:rPr/>
      </w:pPr>
      <w:r>
        <w:rPr/>
        <w:t>2. Nustatyti sprendimo 1 punkte nurodytų patalpų pradinį nuompinigių dydį - 5,00 Eur (be PVM) už 1 kv. m per mėnesį su sąlyga, kad būsimas nuomininkas atliks išsinuomotų patalpų remontą, kurio išlaidos bus kompensuotos iš nuompinigių per 4 metus nuo nuomos sutarties pasirašymo dienos.</w:t>
      </w:r>
    </w:p>
    <w:p>
      <w:pPr>
        <w:pStyle w:val="Normal"/>
        <w:ind w:firstLine="720"/>
        <w:jc w:val="both"/>
        <w:rPr/>
      </w:pPr>
      <w:r>
        <w:rPr/>
        <w:t xml:space="preserve">3. Įgalioti viešosios įstaigos Plungės rajono savivaldybės ligoninės direktorių: </w:t>
      </w:r>
    </w:p>
    <w:p>
      <w:pPr>
        <w:pStyle w:val="Normal"/>
        <w:ind w:firstLine="720"/>
        <w:jc w:val="both"/>
        <w:rPr/>
      </w:pPr>
      <w:r>
        <w:rPr/>
        <w:t>3.1. skelbti sprendimo 1 punkte nurodytų patalpų viešą nuomos konkursą;</w:t>
      </w:r>
    </w:p>
    <w:p>
      <w:pPr>
        <w:pStyle w:val="Normal"/>
        <w:ind w:firstLine="720"/>
        <w:jc w:val="both"/>
        <w:rPr/>
      </w:pPr>
      <w:r>
        <w:rPr/>
        <w:t>3.2. pasirašyti sprendimo 1 punkte nurodytų patalpų nuomos sutartį bei perdavimo–priėmimo aktą su viešo nuomos konkurso laimėto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938" w:leader="none"/>
          <w:tab w:val="left" w:pos="8505" w:leader="none"/>
        </w:tabs>
        <w:jc w:val="both"/>
        <w:rPr/>
      </w:pPr>
      <w:r>
        <w:rPr/>
        <w:t xml:space="preserve">Savivaldybės meras </w:t>
        <w:tab/>
        <w:t xml:space="preserve">Audrius Klišonis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CharCharCharChar">
    <w:name w:val=" Diagrama Diagrama Char Char Diagrama Diagrama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633715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37:00Z</dcterms:created>
  <dc:creator>ekoturtas</dc:creator>
  <dc:description/>
  <cp:keywords/>
  <dc:language>en-US</dc:language>
  <cp:lastModifiedBy>Jovita Šumskienė</cp:lastModifiedBy>
  <cp:lastPrinted>2021-03-17T10:25:00Z</cp:lastPrinted>
  <dcterms:modified xsi:type="dcterms:W3CDTF">2021-03-26T06:25:00Z</dcterms:modified>
  <cp:revision>9</cp:revision>
  <dc:subject/>
  <dc:title>PLUNGĖS RAJONO SAVIVALDYBĖS TARYBA</dc:title>
</cp:coreProperties>
</file>