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21 M. VASARIO 18 D. SPRENDIMO NR. T1-52 „DĖL PLUNGĖS RAJONO SAVIVALDYBĖS ŠVIETIMO ĮSTAIGŲ TINKLO PERTVARKOS 2021–2025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1 m. kovo 25 d. Nr. T1-6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 n u s p r e n d ž i a:</w:t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Pakeisti Plungės rajono savivaldybės švietimo įstaigų tinklo pertvarkos 2021–2025 metų bendrojo plano, patvirtinto Plungės rajono savivaldybės tarybos 2021 m. vasario 18 d. sprendimu Nr. T1-52 „Dėl Plungės rajono savivaldybės švietimo įstaigų tinklo pertvarkos 2021-2025 metų bendrojo plano patvirtinimo“, 1 priedo 10 ir 11 eilutes (Eil. Nr. 10 ir Eil. Nr. 11) ir išdėstyti jas nauja redakcija (pridedama).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Heading2"/>
        <w:ind w:left="10368" w:firstLine="129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AKEISTA</w:t>
      </w:r>
    </w:p>
    <w:p>
      <w:pPr>
        <w:pStyle w:val="Heading2"/>
        <w:ind w:left="10368" w:firstLine="12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ungės rajono savivaldybės</w:t>
      </w:r>
    </w:p>
    <w:p>
      <w:pPr>
        <w:pStyle w:val="Heading2"/>
        <w:ind w:left="10368" w:firstLine="12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rybos 2021 m. kovo 25 d.</w:t>
      </w:r>
    </w:p>
    <w:p>
      <w:pPr>
        <w:pStyle w:val="Heading2"/>
        <w:ind w:left="10368" w:firstLine="12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endimu Nr. T1-6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LUNGĖS RAJONO SAVIVALDYBĖS ĮSTAIGŲ TINKLO PERTVARKOS 2021-2025 METŲ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NDROJO PLANO 1 PRIEDAS 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2268"/>
        <w:gridCol w:w="4110"/>
        <w:gridCol w:w="3261"/>
        <w:gridCol w:w="2976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taigos pavadinimas, tipas, vykdomos program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0–2021 mokslo metais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1–2025 metai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taigos steigimo, reorganizavimo, likvidavimo, pertvarkymo ir struktūrinių pertvarkymų būdai ir etapa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Įstaigos 2025 m. rugsėjo 1 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1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szCs w:val="24"/>
              </w:rPr>
            </w:pPr>
            <w:r>
              <w:rPr/>
              <w:t>Plungės r. Platelių gimnaz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Viso 174 ugdytini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Vykdomos ikimokyklinio, priešmokyklinio, pradinio, pagrindinio I ir II dalies bei vidurinio ugdymo programo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imnazija turi ikimokyklinio ir priešmokyklinio ugdymo skyrių adresu – Mokyklos g. 3, Plateliai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Skyriuje ugdomi 46 vaika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Iki 2021 m. rugpjūčio 31 d. reorganizuojama, sujungiant su Plungės r. Šateikių pagrindine mokykla. Nuo 2021 m. rugsėjo 1 d. veiksianti įstaiga – Plungės r. Liepijų mokykla, turinti pagrindinio ugdymo skyrius Šateikiuose ir Plateliuose bei ikimokyklinio ir priešmokyklinio ugdymo skyrių Plateliuose (Šateikiuose ikimokyklinis ir priešmokyklinis ugdymas vykdomas tose pačiose patalpose, Šateikių skyriuje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Plungės r. Liepijų mokyk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Vykdomos ikimokyklinio, priešmokyklinio, pradinio, pagrindinio I ir II dalies programos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szCs w:val="24"/>
              </w:rPr>
            </w:pPr>
            <w:r>
              <w:rPr/>
              <w:t>Plungės r. Šateikių pagrindinė mokyk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Viso 153 ugdytini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Vykdomos ikimokyklinio, priešmokyklinio, pradinio, pagrindinio I ir II dalies ugdymo programos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Pagal ikimokyklinio ir priešmokyklinio ugdymo programas ugdomi 35 vaika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Iki 2021 m. rugpjūčio 31 d. reorganizuojama, sujungiant su Plungės r. Platelių gimnazija. Nuo 2021 m. rugsėjo 1 d. veiksianti įstaiga – Plungės r. Liepijų mokykla, turinti pagrindinio ugdymo skyrius Šateikiuose ir Plateliuose bei ikimokyklinio ir priešmokyklinio ugdymo skyrių Plateliuose (Šateikiuose ikimokyklinis ir priešmokyklinis ugdymas vykdomas tose pačiose patalpose, Šateikių skyriuje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Plungės r. Liepijų mokyk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Vykdomos ikimokyklinio, priešmokyklinio, pradinio, pagrindinio I ir II dalies programos.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_______________________________________________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kern w:val="2"/>
          <w:szCs w:val="24"/>
          <w:lang w:eastAsia="lt-LT"/>
        </w:rPr>
      </w:pPr>
      <w:r>
        <w:rPr>
          <w:b/>
          <w:kern w:val="2"/>
          <w:szCs w:val="24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2:00Z</dcterms:created>
  <dc:creator>rima</dc:creator>
  <dc:description/>
  <cp:keywords/>
  <dc:language>en-US</dc:language>
  <cp:lastModifiedBy>Jovita Šumskienė</cp:lastModifiedBy>
  <cp:lastPrinted>2021-03-26T07:50:00Z</cp:lastPrinted>
  <dcterms:modified xsi:type="dcterms:W3CDTF">2021-03-26T05:51:00Z</dcterms:modified>
  <cp:revision>6</cp:revision>
  <dc:subject/>
  <dc:title>PLUNGĖS RAJONO SAVIVALDYBĖS ADMINISTRATORIUS</dc:title>
</cp:coreProperties>
</file>