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rPr>
                <w:sz w:val="28"/>
              </w:rPr>
              <w:t xml:space="preserve">PLUNGĖS RAJONO SAVIVALDYBĖS </w:t>
              <w:br/>
              <w:t xml:space="preserve">TARYBA </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 xml:space="preserve">DĖL MOKESČIŲ LENGVATOS SUTEIKIMO UŽDARAJAI AKCINEI BENDROVEI „LITSPRINGAS“, ĮSTEIGUSIAI NAUJAS DARBO VIETAS </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 xml:space="preserve">2021 m. kovo 25 </w:t>
            </w:r>
            <w:r>
              <w:rPr>
                <w:rStyle w:val="Komentaronuoroda"/>
                <w:sz w:val="24"/>
                <w:lang w:val="en-US"/>
              </w:rPr>
              <w:t>d.</w:t>
            </w:r>
            <w:r>
              <w:rPr>
                <w:rStyle w:val="Komentaronuoroda"/>
                <w:sz w:val="24"/>
              </w:rPr>
              <w:t xml:space="preserve"> Nr. T1-88</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20802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Style w:val="Komentaronuoroda"/>
          <w:sz w:val="20"/>
          <w:lang w:eastAsia="lt-LT"/>
        </w:rPr>
        <w:t xml:space="preserve">Vadovaudamasi Lietuvos Respublikos vietos savivaldos įstatymo 16 straipsnio 2 dalies 18 punktu, Lietuvos Respublikos Vyriausybės 2002 m. lapkričio 19 d. nutarimo Nr. 1798 „Dėl nuomos mokesčio už valstybinę žemę“ 1.8 punktu, Mokesčių lengvatų už sukurtas naujas darbo vietas teikimo tvarkos aprašu, patvirtintu Plungės rajono savivaldybės tarybos 2017 m. gegužės 25 d. sprendimu Nr. T1-134 „Dėl Mokesčių lengvatų už sukurtas naujas darbo vietas teikimo tvarkos aprašo patvirtinimo“, ir atsižvelgdama į uždarosios akcinės bendrovės „Litspringas“ 2021 m. kovo 4 d. raštą, Plungės rajono savivaldybės taryba n u s p r e n d ž i a : </w:t>
      </w:r>
    </w:p>
    <w:p>
      <w:pPr>
        <w:pStyle w:val="Normal"/>
        <w:rPr/>
      </w:pPr>
      <w:r>
        <w:rPr/>
        <w:t xml:space="preserve">Suteikti uždarajai akcinei bendrovei „Litspringas“ mokesčių lengvatą už 6 įsteigtas ir vienerius metus išlaikytas darbo vietas, bendrovės 2020 metų žemės nuomos mokestį sumažinant      600 (šešiais šimtais) eurų. </w:t>
      </w:r>
    </w:p>
    <w:p>
      <w:pPr>
        <w:pStyle w:val="Normal"/>
        <w:ind w:right="98" w:hanging="0"/>
        <w:rPr/>
      </w:pPr>
      <w:r>
        <w:rPr/>
        <w:t xml:space="preserve"> </w:t>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DB2A3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05:00Z</dcterms:created>
  <dc:creator>daiva</dc:creator>
  <dc:description/>
  <cp:keywords/>
  <dc:language>en-US</dc:language>
  <cp:lastModifiedBy>Jovita Šumskienė</cp:lastModifiedBy>
  <cp:lastPrinted>2015-10-06T15:23:00Z</cp:lastPrinted>
  <dcterms:modified xsi:type="dcterms:W3CDTF">2021-03-26T06:32:00Z</dcterms:modified>
  <cp:revision>5</cp:revision>
  <dc:subject/>
  <dc:title>PLUNGĖS RAJONO SAVIVALDYBĖS</dc:title>
</cp:coreProperties>
</file>