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  <w:gridCol w:w="8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LUNGĖS RAJONO SAVIVALDYBĖ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RYB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RENDIMAS</w:t>
            </w:r>
          </w:p>
        </w:tc>
      </w:tr>
      <w:tr>
        <w:trPr>
          <w:trHeight w:val="349" w:hRule="atLeast"/>
        </w:trPr>
        <w:tc>
          <w:tcPr>
            <w:tcW w:w="9846" w:type="dxa"/>
            <w:tcBorders/>
          </w:tcPr>
          <w:p>
            <w:pPr>
              <w:pStyle w:val="Normal"/>
              <w:ind w:firstLine="720"/>
              <w:jc w:val="center"/>
              <w:rPr>
                <w:rStyle w:val="Komentaronuoroda"/>
                <w:lang w:eastAsia="en-US"/>
              </w:rPr>
            </w:pPr>
            <w:r>
              <w:rPr>
                <w:b/>
                <w:caps/>
                <w:sz w:val="28"/>
                <w:szCs w:val="28"/>
              </w:rPr>
              <w:t xml:space="preserve">DĖL PLUNGĖS RAJONO SAVIVALDYBĖS BIUDŽETINIŲ ĮSTAIGŲ DIDŽIAUSIO LEISTINO PAREIGYBIŲ 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(BE PAREIGYBIŲ, FINANSUOJAMŲ IŠ </w:t>
            </w:r>
            <w:r>
              <w:rPr>
                <w:b/>
                <w:bCs/>
                <w:sz w:val="28"/>
                <w:szCs w:val="28"/>
              </w:rPr>
              <w:t>UGDYMO REIKMĖMS FINANSUOTI LĖŠŲ</w:t>
            </w:r>
            <w:r>
              <w:rPr>
                <w:b/>
                <w:bCs/>
                <w:sz w:val="28"/>
                <w:szCs w:val="28"/>
                <w:lang w:eastAsia="en-US"/>
              </w:rPr>
              <w:t>)</w:t>
            </w:r>
            <w:r>
              <w:rPr>
                <w:b/>
                <w:caps/>
                <w:sz w:val="28"/>
                <w:szCs w:val="28"/>
              </w:rPr>
              <w:t xml:space="preserve"> SKAIČIAUS PATVIRTINIMO </w:t>
            </w:r>
          </w:p>
        </w:tc>
      </w:tr>
      <w:tr>
        <w:trPr>
          <w:trHeight w:val="349" w:hRule="atLeast"/>
          <w:cantSplit w:val="true"/>
        </w:trPr>
        <w:tc>
          <w:tcPr>
            <w:tcW w:w="9846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lang w:eastAsia="en-US"/>
              </w:rPr>
            </w:pPr>
            <w:r>
              <w:rPr>
                <w:rStyle w:val="Komentaronuoroda"/>
                <w:sz w:val="24"/>
              </w:rPr>
              <w:t>2021 m. kovo 25 d. Nr. T1-90</w:t>
            </w:r>
          </w:p>
        </w:tc>
      </w:tr>
      <w:tr>
        <w:trPr>
          <w:trHeight w:val="349" w:hRule="atLeast"/>
        </w:trPr>
        <w:tc>
          <w:tcPr>
            <w:tcW w:w="9846" w:type="dxa"/>
            <w:tcBorders/>
          </w:tcPr>
          <w:p>
            <w:pPr>
              <w:pStyle w:val="Normal"/>
              <w:jc w:val="center"/>
              <w:rPr>
                <w:rStyle w:val="Komentaronuoroda"/>
                <w:sz w:val="24"/>
                <w:lang w:eastAsia="en-US"/>
              </w:rPr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b/>
          <w:b/>
          <w:sz w:val="28"/>
          <w:szCs w:val="20"/>
          <w:lang w:val="en-US" w:eastAsia="en-US"/>
        </w:rPr>
      </w:pPr>
      <w:r>
        <w:rPr/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228854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4 dalimi ir  Lietuvos Respublikos biudžetinių įstaigų įstatymo 4 straipsnio 3 dalies 7 punktu, Plungės rajono savivaldybės taryba n u s p r e n d ž i a</w:t>
      </w:r>
      <w:r>
        <w:rPr>
          <w:bCs/>
        </w:rPr>
        <w:t>: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/>
      </w:pPr>
      <w:r>
        <w:rPr/>
        <w:t xml:space="preserve">1. Patvirtinti Plungės rajono savivaldybės biudžetinių įstaigų didžiausią leistiną pareigybių (be pareigybių, finansuojamų iš ugdymo reikmėms finansuoti lėšų) skaičių (įstaigų sąrašas pridedamas). 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/>
      </w:pPr>
      <w:r>
        <w:rPr/>
        <w:t>2. Pripažinti netekusiais galios Plungės rajono savivaldybės tarybos 2020 m. balandžio 23 d. sprendimą Nr. T1-86 „Dėl Plungės rajono savivaldybės biudžetinių įstaigų didžiausio leistino pareigybių (be pareigybių, finansuojamų iš ugdymo reikmėms finansuoti lėšų) skaičiaus patvirtinimo“ ir jį keitusius sprendim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rPr/>
      </w:pPr>
      <w:r>
        <w:rPr/>
        <w:t xml:space="preserve">Savivaldybės meras </w:t>
        <w:tab/>
        <w:t>Audrius Klišonis</w:t>
      </w:r>
      <w:r>
        <w:br w:type="page"/>
      </w:r>
    </w:p>
    <w:p>
      <w:pPr>
        <w:pStyle w:val="Normal"/>
        <w:tabs>
          <w:tab w:val="clear" w:pos="1296"/>
          <w:tab w:val="left" w:pos="7938" w:leader="none"/>
        </w:tabs>
        <w:rPr/>
      </w:pPr>
      <w:r>
        <w:rPr/>
      </w:r>
    </w:p>
    <w:tbl>
      <w:tblPr>
        <w:tblW w:w="116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9"/>
        <w:gridCol w:w="4714"/>
        <w:gridCol w:w="2042"/>
        <w:gridCol w:w="910"/>
        <w:gridCol w:w="236"/>
        <w:gridCol w:w="3"/>
        <w:gridCol w:w="1037"/>
        <w:gridCol w:w="18"/>
        <w:gridCol w:w="922"/>
        <w:gridCol w:w="825"/>
        <w:gridCol w:w="15"/>
      </w:tblGrid>
      <w:tr>
        <w:trPr>
          <w:trHeight w:val="27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121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lang w:eastAsia="en-US"/>
              </w:rPr>
              <w:t xml:space="preserve">                                                                                         </w:t>
            </w:r>
            <w:r>
              <w:rPr>
                <w:lang w:eastAsia="en-US"/>
              </w:rPr>
              <w:t>PATVIRTINTA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621" w:type="dxa"/>
            <w:gridSpan w:val="11"/>
            <w:tcBorders/>
            <w:vAlign w:val="bottom"/>
          </w:tcPr>
          <w:p>
            <w:pPr>
              <w:pStyle w:val="Normal"/>
              <w:ind w:firstLine="72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                                  </w:t>
            </w:r>
            <w:r>
              <w:rPr>
                <w:lang w:eastAsia="en-US"/>
              </w:rPr>
              <w:t xml:space="preserve">Plungės rajono savivaldybės </w:t>
            </w:r>
          </w:p>
        </w:tc>
      </w:tr>
      <w:tr>
        <w:trPr>
          <w:trHeight w:val="285" w:hRule="atLeast"/>
        </w:trPr>
        <w:tc>
          <w:tcPr>
            <w:tcW w:w="11621" w:type="dxa"/>
            <w:gridSpan w:val="11"/>
            <w:tcBorders/>
            <w:vAlign w:val="bottom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lang w:eastAsia="en-US"/>
              </w:rPr>
              <w:t xml:space="preserve">                                                                                         </w:t>
            </w:r>
            <w:r>
              <w:rPr>
                <w:lang w:eastAsia="en-US"/>
              </w:rPr>
              <w:t xml:space="preserve">tarybos 2021 m. kovo 25 d. </w:t>
            </w:r>
          </w:p>
        </w:tc>
      </w:tr>
      <w:tr>
        <w:trPr>
          <w:trHeight w:val="286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885" w:type="dxa"/>
            <w:gridSpan w:val="4"/>
            <w:tcBorders/>
            <w:vAlign w:val="bottom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bCs/>
                <w:lang w:eastAsia="en-US"/>
              </w:rPr>
              <w:t xml:space="preserve">                                                                              </w:t>
            </w:r>
            <w:r>
              <w:rPr>
                <w:bCs/>
                <w:lang w:eastAsia="en-US"/>
              </w:rPr>
              <w:t xml:space="preserve">sprendimu Nr. T1-90 </w:t>
            </w:r>
          </w:p>
          <w:p>
            <w:pPr>
              <w:pStyle w:val="Normal"/>
              <w:ind w:firstLine="720"/>
              <w:jc w:val="both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lang w:eastAsia="en-US"/>
              </w:rPr>
            </w:r>
          </w:p>
        </w:tc>
        <w:tc>
          <w:tcPr>
            <w:tcW w:w="9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lang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88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lang w:eastAsia="en-US"/>
              </w:rPr>
              <w:t>PLUNGĖS RAJONO SAVIVALDYBĖS BIUDŽETINIŲ ĮSTAIGŲ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lang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lang w:eastAsia="en-US"/>
              </w:rPr>
            </w:r>
          </w:p>
        </w:tc>
        <w:tc>
          <w:tcPr>
            <w:tcW w:w="9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lang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88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lang w:eastAsia="en-US"/>
              </w:rPr>
              <w:t>DIDŽIAUSIAS LEISTINAS PAREIGYBIŲ (BE PAREIGYBIŲ, FINANSUOJAMŲ IŠ UGDYMO REIKMĖMS FINANSUOTI LĖŠŲ) SKAIČIUS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lang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lang w:eastAsia="en-US"/>
              </w:rPr>
            </w:r>
          </w:p>
        </w:tc>
        <w:tc>
          <w:tcPr>
            <w:tcW w:w="9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lang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Eil. Nr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lang w:eastAsia="en-US"/>
              </w:rPr>
            </w:pPr>
            <w:r>
              <w:rPr>
                <w:lang w:eastAsia="en-US"/>
              </w:rPr>
              <w:t>Įstaigos pavadinimas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eastAsia="en-US"/>
              </w:rPr>
              <w:t>Pareigybių skaičius 2021 m.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areigybių skaičius 2020 m.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4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Alsėdžių Stanislovo Narutavičiaus gimnazij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3,75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3,75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0"/>
                <w:lang w:eastAsia="en-US"/>
              </w:rPr>
              <w:t>„</w:t>
            </w:r>
            <w:r>
              <w:rPr>
                <w:szCs w:val="20"/>
                <w:lang w:eastAsia="en-US"/>
              </w:rPr>
              <w:t>Babrungo“ progimnazij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9,2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1,5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Akademiko A. Jucio progimnazij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3,55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3,55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4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  <w:lang w:eastAsia="en-US"/>
              </w:rPr>
              <w:t>Plungės vyskupo M. Valančiaus pradinė mokykl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6,6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6,6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5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Kulių gimnazij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7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7,25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6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atelių gimnazij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0,25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0,25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7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„</w:t>
            </w:r>
            <w:r>
              <w:rPr>
                <w:szCs w:val="20"/>
                <w:lang w:eastAsia="en-US"/>
              </w:rPr>
              <w:t>Ryto“ pagrindinė mokykl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4,55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4,45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8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„</w:t>
            </w:r>
            <w:r>
              <w:rPr>
                <w:szCs w:val="20"/>
                <w:lang w:eastAsia="en-US"/>
              </w:rPr>
              <w:t>Saulės“ gimnazij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0,15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8,6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9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Senamiesčio mokykl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7,05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6,05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0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Specialiojo ugdymo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4,35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4,35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1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Šateikių pagrindinė mokykl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1,7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1,7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2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Žemaičių Kalvarijos Motiejaus Valančiaus gimnazij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5,25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6,25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en-US"/>
              </w:rPr>
              <w:t>13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Lopšelis-darželis „Nykštukas“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7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7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en-US"/>
              </w:rPr>
              <w:t>14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Lopšelis-darželis „Pasaka“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9,33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9,33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en-US"/>
              </w:rPr>
              <w:t>15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Lopšelis-darželis „Raudonkepuraitė“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3,15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3,15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en-US"/>
              </w:rPr>
              <w:t>16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Lopšelis-darželis „Rūtelė“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5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5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en-US"/>
              </w:rPr>
              <w:t>17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Lopšelis-darželis „Saulutė“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highlight w:val="yellow"/>
                <w:lang w:eastAsia="en-US"/>
              </w:rPr>
            </w:pPr>
            <w:r>
              <w:rPr>
                <w:szCs w:val="20"/>
                <w:lang w:eastAsia="en-US"/>
              </w:rPr>
              <w:t>23,95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3,95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en-US"/>
              </w:rPr>
              <w:t>18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Lopšelis - darželis „Vyturėlis“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7,75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7,85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en-US"/>
              </w:rPr>
              <w:t>19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ungės M. Oginskio meno mokykl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9,75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9,75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en-US"/>
              </w:rPr>
              <w:t>20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atelių meno mokykl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,05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0,55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en-US"/>
              </w:rPr>
              <w:t>21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ungės sporto ir rekreacijos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7,75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7,75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en-US"/>
              </w:rPr>
              <w:t>22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ungės paslaugų ir švietimo pagalbos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41,25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40,25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en-US"/>
              </w:rPr>
              <w:t>23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ungės krizių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1,5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  <w:lang w:eastAsia="en-US"/>
              </w:rPr>
              <w:t>12,5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en-US"/>
              </w:rPr>
              <w:t>24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ungės socialinių paslaugų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92,3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91,3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en-US"/>
              </w:rPr>
              <w:t>25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riešgaisrinės apsaugos tarnyb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56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56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en-US"/>
              </w:rPr>
              <w:t>26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Viešoji bibliotek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9,4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40,9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en-US"/>
              </w:rPr>
              <w:t>27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Žemaičių dailės muzieju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5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5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en-US"/>
              </w:rPr>
              <w:t>28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ungės kultūros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5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5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en-US"/>
              </w:rPr>
              <w:t>29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Kulių kultūros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5,25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5,25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en-US"/>
              </w:rPr>
              <w:t xml:space="preserve">30. 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Šateikių kultūros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6,25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6,25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en-US"/>
              </w:rPr>
              <w:t>31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Žemaičių Kalvarijos kultūros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8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8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en-US"/>
              </w:rPr>
              <w:t>32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Žlibinų kultūros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3,35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3,35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en-US"/>
              </w:rPr>
              <w:t>33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ungės turizmo informacijos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,25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,25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en-US"/>
              </w:rPr>
              <w:t>34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ungės rajono savivaldybės visuomenės sveikatos biu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0,77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  <w:lang w:eastAsia="en-US"/>
              </w:rPr>
              <w:t>20,92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Iš viso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745,45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746,6</w:t>
            </w:r>
          </w:p>
        </w:tc>
        <w:tc>
          <w:tcPr>
            <w:tcW w:w="1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ind w:firstLine="720"/>
      <w:jc w:val="both"/>
    </w:pPr>
    <w:rPr>
      <w:szCs w:val="20"/>
    </w:rPr>
  </w:style>
  <w:style w:type="paragraph" w:styleId="Betarp">
    <w:name w:val="Be tarpų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24:00Z</dcterms:created>
  <dc:creator>margarita</dc:creator>
  <dc:description/>
  <cp:keywords/>
  <dc:language>en-US</dc:language>
  <cp:lastModifiedBy>Jovita Šumskienė</cp:lastModifiedBy>
  <cp:lastPrinted>2020-03-09T10:55:00Z</cp:lastPrinted>
  <dcterms:modified xsi:type="dcterms:W3CDTF">2021-03-26T06:33:00Z</dcterms:modified>
  <cp:revision>12</cp:revision>
  <dc:subject/>
  <dc:title>PLUNGĖS RAJONO SAVIVALDYBĖS TARYBA</dc:title>
</cp:coreProperties>
</file>