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3.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wmf" ContentType="image/x-wmf"/>
  <Override PartName="/word/media/image23.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left="5184" w:firstLine="1296"/>
        <w:jc w:val="left"/>
        <w:rPr>
          <w:rFonts w:ascii="Times New Roman" w:hAnsi="Times New Roman" w:cs="Times New Roman"/>
        </w:rPr>
      </w:pPr>
      <w:r>
        <w:rPr>
          <w:rFonts w:cs="Times New Roman" w:ascii="Times New Roman" w:hAnsi="Times New Roman"/>
        </w:rPr>
        <w:t>PATVIRTINTA</w:t>
      </w:r>
    </w:p>
    <w:p>
      <w:pPr>
        <w:pStyle w:val="Subtitle"/>
        <w:spacing w:before="0" w:after="0"/>
        <w:ind w:left="5184" w:firstLine="1296"/>
        <w:jc w:val="left"/>
        <w:rPr>
          <w:rFonts w:ascii="Times New Roman" w:hAnsi="Times New Roman" w:cs="Times New Roman"/>
        </w:rPr>
      </w:pPr>
      <w:r>
        <w:rPr>
          <w:rFonts w:cs="Times New Roman" w:ascii="Times New Roman" w:hAnsi="Times New Roman"/>
        </w:rPr>
        <w:t>Plungės rajono savivaldybės</w:t>
      </w:r>
    </w:p>
    <w:p>
      <w:pPr>
        <w:pStyle w:val="Normal"/>
        <w:ind w:left="5184" w:firstLine="1296"/>
        <w:rPr/>
      </w:pPr>
      <w:r>
        <w:rPr/>
        <w:t>tarybos 2021 m. kovo 25 d.</w:t>
      </w:r>
    </w:p>
    <w:p>
      <w:pPr>
        <w:pStyle w:val="Normal"/>
        <w:ind w:left="5184" w:firstLine="1296"/>
        <w:rPr/>
      </w:pPr>
      <w:r>
        <w:rPr/>
        <w:t>sprendimu Nr. T1-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PLUNGĖS RAJONO SAVIVALDYBĖS MERO IR SAVIVALDYBĖS TARYBOS</w:t>
      </w:r>
    </w:p>
    <w:p>
      <w:pPr>
        <w:pStyle w:val="Normal"/>
        <w:jc w:val="center"/>
        <w:rPr/>
      </w:pPr>
      <w:r>
        <w:rPr>
          <w:b/>
          <w:sz w:val="48"/>
          <w:szCs w:val="48"/>
        </w:rPr>
        <w:t>2020 METŲ VEIKLOS ATASKAITA</w:t>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PLUNGĖ </w:t>
      </w:r>
    </w:p>
    <w:p>
      <w:pPr>
        <w:pStyle w:val="Normal"/>
        <w:jc w:val="center"/>
        <w:rPr>
          <w:b/>
          <w:b/>
        </w:rPr>
      </w:pPr>
      <w:r>
        <w:rPr>
          <w:b/>
        </w:rPr>
        <w:t>2021-03-25</w:t>
      </w:r>
      <w:r>
        <w:br w:type="page"/>
      </w:r>
    </w:p>
    <w:p>
      <w:pPr>
        <w:pStyle w:val="Normal"/>
        <w:jc w:val="center"/>
        <w:rPr>
          <w:sz w:val="28"/>
          <w:szCs w:val="28"/>
        </w:rPr>
      </w:pPr>
      <w:r>
        <w:rPr>
          <w:b/>
          <w:sz w:val="28"/>
          <w:szCs w:val="28"/>
        </w:rPr>
        <w:t>TURINYS</w:t>
      </w:r>
    </w:p>
    <w:p>
      <w:pPr>
        <w:pStyle w:val="Normal"/>
        <w:rPr>
          <w:b/>
          <w:b/>
          <w:sz w:val="18"/>
          <w:szCs w:val="18"/>
        </w:rPr>
      </w:pPr>
      <w:r>
        <w:rPr>
          <w:b/>
          <w:sz w:val="18"/>
          <w:szCs w:val="18"/>
        </w:rPr>
      </w:r>
    </w:p>
    <w:p>
      <w:pPr>
        <w:pStyle w:val="Normal"/>
        <w:spacing w:lineRule="auto" w:line="360"/>
        <w:jc w:val="both"/>
        <w:rPr/>
      </w:pPr>
      <w:r>
        <w:rPr>
          <w:b/>
          <w:sz w:val="23"/>
          <w:szCs w:val="23"/>
        </w:rPr>
        <w:t>ĮŽANGA</w:t>
      </w:r>
      <w:r>
        <w:rPr>
          <w:sz w:val="22"/>
          <w:szCs w:val="22"/>
        </w:rPr>
        <w:t>............................................................................................................................................................3</w:t>
      </w:r>
    </w:p>
    <w:p>
      <w:pPr>
        <w:pStyle w:val="Normal"/>
        <w:spacing w:lineRule="auto" w:line="360"/>
        <w:jc w:val="both"/>
        <w:rPr>
          <w:sz w:val="22"/>
          <w:szCs w:val="22"/>
        </w:rPr>
      </w:pPr>
      <w:r>
        <w:rPr>
          <w:b/>
          <w:sz w:val="23"/>
          <w:szCs w:val="23"/>
        </w:rPr>
        <w:t>1. SAVIVALDYBĖS TARYBOS VEIKLA</w:t>
      </w:r>
      <w:r>
        <w:rPr>
          <w:sz w:val="22"/>
          <w:szCs w:val="22"/>
        </w:rPr>
        <w:t>.................................................................................................5</w:t>
      </w:r>
    </w:p>
    <w:p>
      <w:pPr>
        <w:pStyle w:val="Normal"/>
        <w:spacing w:lineRule="auto" w:line="360"/>
        <w:jc w:val="both"/>
        <w:rPr>
          <w:sz w:val="22"/>
          <w:szCs w:val="22"/>
        </w:rPr>
      </w:pPr>
      <w:r>
        <w:rPr>
          <w:sz w:val="22"/>
          <w:szCs w:val="22"/>
        </w:rPr>
        <w:t>1.1. FRAKCIJOS................................................................................................................................................5</w:t>
      </w:r>
    </w:p>
    <w:p>
      <w:pPr>
        <w:pStyle w:val="Normal"/>
        <w:spacing w:lineRule="auto" w:line="360"/>
        <w:jc w:val="both"/>
        <w:rPr>
          <w:sz w:val="22"/>
          <w:szCs w:val="22"/>
        </w:rPr>
      </w:pPr>
      <w:r>
        <w:rPr>
          <w:sz w:val="22"/>
          <w:szCs w:val="22"/>
        </w:rPr>
        <w:t>1.2. TARYBOS POSĖDŽIAI.............................................................................................................................6</w:t>
      </w:r>
    </w:p>
    <w:p>
      <w:pPr>
        <w:pStyle w:val="Normal"/>
        <w:spacing w:lineRule="auto" w:line="360"/>
        <w:jc w:val="both"/>
        <w:rPr>
          <w:sz w:val="22"/>
          <w:szCs w:val="22"/>
        </w:rPr>
      </w:pPr>
      <w:r>
        <w:rPr>
          <w:sz w:val="22"/>
          <w:szCs w:val="22"/>
        </w:rPr>
        <w:t>1.3. TARYBOS POSĖDŽIUOSE SVARSTYTI KLAUSIMAI.........................................................................7</w:t>
      </w:r>
    </w:p>
    <w:p>
      <w:pPr>
        <w:pStyle w:val="Normal"/>
        <w:spacing w:lineRule="auto" w:line="360"/>
        <w:jc w:val="both"/>
        <w:rPr>
          <w:sz w:val="22"/>
          <w:szCs w:val="22"/>
        </w:rPr>
      </w:pPr>
      <w:r>
        <w:rPr>
          <w:b/>
          <w:sz w:val="23"/>
          <w:szCs w:val="23"/>
        </w:rPr>
        <w:t>2. KOMITETŲ VEIKLA</w:t>
      </w:r>
      <w:r>
        <w:rPr>
          <w:sz w:val="22"/>
          <w:szCs w:val="22"/>
        </w:rPr>
        <w:t>..............................................................................................................................18</w:t>
      </w:r>
    </w:p>
    <w:p>
      <w:pPr>
        <w:pStyle w:val="Normal"/>
        <w:spacing w:lineRule="auto" w:line="360"/>
        <w:jc w:val="both"/>
        <w:rPr>
          <w:smallCaps/>
          <w:sz w:val="22"/>
          <w:szCs w:val="22"/>
        </w:rPr>
      </w:pPr>
      <w:r>
        <w:rPr>
          <w:caps/>
          <w:sz w:val="22"/>
          <w:szCs w:val="22"/>
        </w:rPr>
        <w:t>2.1. Švietimo, kultūros ir sporto komitetas</w:t>
      </w:r>
      <w:r>
        <w:rPr>
          <w:sz w:val="22"/>
          <w:szCs w:val="22"/>
        </w:rPr>
        <w:t>............................................................................18</w:t>
      </w:r>
    </w:p>
    <w:p>
      <w:pPr>
        <w:pStyle w:val="Normal"/>
        <w:spacing w:lineRule="auto" w:line="360"/>
        <w:jc w:val="both"/>
        <w:rPr>
          <w:smallCaps/>
          <w:sz w:val="22"/>
          <w:szCs w:val="22"/>
        </w:rPr>
      </w:pPr>
      <w:r>
        <w:rPr>
          <w:caps/>
          <w:sz w:val="22"/>
          <w:szCs w:val="22"/>
        </w:rPr>
        <w:t>2.2 ŪKIO, EKOLOGIJOS IR KAIMO REIKALŲ KOMITETAS...........</w:t>
      </w:r>
      <w:r>
        <w:rPr>
          <w:sz w:val="22"/>
          <w:szCs w:val="22"/>
        </w:rPr>
        <w:t>.......................................................24</w:t>
      </w:r>
    </w:p>
    <w:p>
      <w:pPr>
        <w:pStyle w:val="Normal"/>
        <w:spacing w:lineRule="auto" w:line="360"/>
        <w:rPr>
          <w:sz w:val="22"/>
          <w:szCs w:val="22"/>
        </w:rPr>
      </w:pPr>
      <w:r>
        <w:rPr>
          <w:caps/>
          <w:sz w:val="22"/>
          <w:szCs w:val="22"/>
        </w:rPr>
        <w:t>2.3 Sveikatos ir socialinės apsaugos komitetas........</w:t>
      </w:r>
      <w:r>
        <w:rPr>
          <w:sz w:val="22"/>
          <w:szCs w:val="22"/>
        </w:rPr>
        <w:t>...........................................................28</w:t>
      </w:r>
    </w:p>
    <w:p>
      <w:pPr>
        <w:pStyle w:val="Normal"/>
        <w:spacing w:lineRule="auto" w:line="360"/>
        <w:jc w:val="both"/>
        <w:rPr>
          <w:caps/>
          <w:sz w:val="22"/>
          <w:szCs w:val="22"/>
        </w:rPr>
      </w:pPr>
      <w:r>
        <w:rPr>
          <w:caps/>
          <w:sz w:val="22"/>
          <w:szCs w:val="22"/>
        </w:rPr>
        <w:t>2.4</w:t>
      </w:r>
      <w:r>
        <w:rPr>
          <w:smallCaps/>
          <w:sz w:val="22"/>
          <w:szCs w:val="22"/>
        </w:rPr>
        <w:t xml:space="preserve"> EKONOMIKOS, FINANSŲ IR BIUDŽETO KOMITETAS....</w:t>
      </w:r>
      <w:r>
        <w:rPr>
          <w:caps/>
          <w:sz w:val="22"/>
          <w:szCs w:val="22"/>
        </w:rPr>
        <w:t>.................................................................34</w:t>
      </w:r>
    </w:p>
    <w:p>
      <w:pPr>
        <w:pStyle w:val="Normal"/>
        <w:spacing w:lineRule="auto" w:line="360"/>
        <w:jc w:val="both"/>
        <w:rPr>
          <w:sz w:val="22"/>
          <w:szCs w:val="22"/>
        </w:rPr>
      </w:pPr>
      <w:r>
        <w:rPr>
          <w:caps/>
          <w:sz w:val="22"/>
          <w:szCs w:val="22"/>
        </w:rPr>
        <w:t>2.5</w:t>
      </w:r>
      <w:r>
        <w:rPr>
          <w:sz w:val="22"/>
          <w:szCs w:val="22"/>
        </w:rPr>
        <w:t xml:space="preserve"> KONTROLĖS KOMITETAS..................................................</w:t>
      </w:r>
      <w:r>
        <w:rPr>
          <w:caps/>
          <w:sz w:val="22"/>
          <w:szCs w:val="22"/>
        </w:rPr>
        <w:t>..</w:t>
      </w:r>
      <w:r>
        <w:rPr>
          <w:sz w:val="22"/>
          <w:szCs w:val="22"/>
        </w:rPr>
        <w:t>.................................................................44</w:t>
      </w:r>
    </w:p>
    <w:p>
      <w:pPr>
        <w:pStyle w:val="Normal"/>
        <w:tabs>
          <w:tab w:val="clear" w:pos="1296"/>
          <w:tab w:val="left" w:pos="3038" w:leader="none"/>
        </w:tabs>
        <w:spacing w:lineRule="auto" w:line="360"/>
        <w:jc w:val="both"/>
        <w:rPr>
          <w:sz w:val="22"/>
          <w:szCs w:val="22"/>
        </w:rPr>
      </w:pPr>
      <w:r>
        <w:rPr>
          <w:b/>
          <w:sz w:val="23"/>
          <w:szCs w:val="23"/>
        </w:rPr>
        <w:t>3. KOMISIJŲ, TARYBŲ VEIKLA</w:t>
      </w:r>
      <w:r>
        <w:rPr>
          <w:sz w:val="22"/>
          <w:szCs w:val="22"/>
        </w:rPr>
        <w:t>............................................................................................................46</w:t>
      </w:r>
    </w:p>
    <w:p>
      <w:pPr>
        <w:pStyle w:val="Normal"/>
        <w:spacing w:lineRule="auto" w:line="360"/>
        <w:jc w:val="both"/>
        <w:rPr/>
      </w:pPr>
      <w:r>
        <w:rPr>
          <w:sz w:val="22"/>
          <w:szCs w:val="22"/>
        </w:rPr>
        <w:t>3.1. DARBO GRUPĖ PLUNGĖS RAJONO SAVIVALDYBĖS MERO IR PLUNGĖS GARBĖS PILIEČIO REGALIJOMS ATNAUJINTI.........................................................................................................................48</w:t>
      </w:r>
    </w:p>
    <w:p>
      <w:pPr>
        <w:pStyle w:val="Normal"/>
        <w:spacing w:lineRule="auto" w:line="360"/>
        <w:jc w:val="both"/>
        <w:rPr>
          <w:sz w:val="22"/>
          <w:szCs w:val="22"/>
        </w:rPr>
      </w:pPr>
      <w:r>
        <w:rPr>
          <w:sz w:val="22"/>
          <w:szCs w:val="22"/>
        </w:rPr>
        <w:t>3.2. ETIKOS KOMISIJA..................................................................................................................................48</w:t>
      </w:r>
    </w:p>
    <w:p>
      <w:pPr>
        <w:pStyle w:val="Normal"/>
        <w:spacing w:lineRule="auto" w:line="360"/>
        <w:jc w:val="both"/>
        <w:rPr>
          <w:sz w:val="22"/>
          <w:szCs w:val="22"/>
        </w:rPr>
      </w:pPr>
      <w:r>
        <w:rPr>
          <w:sz w:val="22"/>
          <w:szCs w:val="22"/>
        </w:rPr>
        <w:t>3.3. JAUNIMO REIKALŲ TARYBA..............................................................................................................50</w:t>
      </w:r>
    </w:p>
    <w:p>
      <w:pPr>
        <w:pStyle w:val="Normal"/>
        <w:spacing w:lineRule="auto" w:line="360"/>
        <w:jc w:val="both"/>
        <w:rPr>
          <w:sz w:val="22"/>
          <w:szCs w:val="22"/>
        </w:rPr>
      </w:pPr>
      <w:r>
        <w:rPr>
          <w:sz w:val="22"/>
          <w:szCs w:val="22"/>
        </w:rPr>
        <w:t>3.4. KOMISIJA RYŠIAMS SU UŽSIENIU.....................................................................................................53</w:t>
      </w:r>
    </w:p>
    <w:p>
      <w:pPr>
        <w:pStyle w:val="Normal"/>
        <w:spacing w:lineRule="auto" w:line="360"/>
        <w:jc w:val="both"/>
        <w:rPr/>
      </w:pPr>
      <w:r>
        <w:rPr>
          <w:sz w:val="22"/>
          <w:szCs w:val="22"/>
        </w:rPr>
        <w:t>3.5. KOMISIJA SIŪLYMAMS DĖL PLUNGĖS GARBĖS PILIEČIO VARDO SUTEIKIMO NAGRINĖTI ...........................................................................................................................................................................53</w:t>
      </w:r>
    </w:p>
    <w:p>
      <w:pPr>
        <w:pStyle w:val="Normal"/>
        <w:spacing w:lineRule="auto" w:line="360"/>
        <w:jc w:val="both"/>
        <w:rPr>
          <w:sz w:val="22"/>
          <w:szCs w:val="22"/>
        </w:rPr>
      </w:pPr>
      <w:r>
        <w:rPr>
          <w:sz w:val="22"/>
          <w:szCs w:val="22"/>
        </w:rPr>
        <w:t xml:space="preserve">3.6. </w:t>
      </w:r>
      <w:hyperlink r:id="rId2">
        <w:r>
          <w:rPr>
            <w:rStyle w:val="InternetLink"/>
            <w:color w:val="000000"/>
            <w:sz w:val="22"/>
            <w:szCs w:val="22"/>
            <w:u w:val="none"/>
          </w:rPr>
          <w:t>KULTŪROS IR MENO TARYBA</w:t>
        </w:r>
      </w:hyperlink>
      <w:r>
        <w:rPr>
          <w:sz w:val="22"/>
          <w:szCs w:val="22"/>
        </w:rPr>
        <w:t>...........................................................................................................54</w:t>
      </w:r>
    </w:p>
    <w:p>
      <w:pPr>
        <w:pStyle w:val="Normal"/>
        <w:spacing w:lineRule="auto" w:line="360"/>
        <w:jc w:val="both"/>
        <w:rPr>
          <w:sz w:val="22"/>
          <w:szCs w:val="22"/>
        </w:rPr>
      </w:pPr>
      <w:r>
        <w:rPr>
          <w:sz w:val="22"/>
          <w:szCs w:val="22"/>
        </w:rPr>
        <w:t xml:space="preserve">3.7. </w:t>
      </w:r>
      <w:hyperlink r:id="rId3">
        <w:r>
          <w:rPr>
            <w:rStyle w:val="InternetLink"/>
            <w:color w:val="000000"/>
            <w:sz w:val="22"/>
            <w:szCs w:val="22"/>
            <w:u w:val="none"/>
          </w:rPr>
          <w:t>MOKSLO RĖMIMO PROGRAMOS LĖŠŲ SKIRSTYMO KOMISIJA</w:t>
        </w:r>
      </w:hyperlink>
      <w:r>
        <w:rPr>
          <w:sz w:val="22"/>
          <w:szCs w:val="22"/>
        </w:rPr>
        <w:t>.................................................54</w:t>
      </w:r>
    </w:p>
    <w:p>
      <w:pPr>
        <w:pStyle w:val="Normal"/>
        <w:spacing w:lineRule="auto" w:line="360"/>
        <w:jc w:val="both"/>
        <w:rPr>
          <w:sz w:val="22"/>
          <w:szCs w:val="22"/>
        </w:rPr>
      </w:pPr>
      <w:r>
        <w:rPr>
          <w:sz w:val="22"/>
          <w:szCs w:val="22"/>
        </w:rPr>
        <w:t>3.8. SAUGAUS EISMO ORGANIZAVIMO KOMISIJA...............................................................................55</w:t>
      </w:r>
    </w:p>
    <w:p>
      <w:pPr>
        <w:pStyle w:val="Normal"/>
        <w:spacing w:lineRule="auto" w:line="360"/>
        <w:jc w:val="both"/>
        <w:rPr>
          <w:sz w:val="22"/>
          <w:szCs w:val="22"/>
        </w:rPr>
      </w:pPr>
      <w:r>
        <w:rPr>
          <w:sz w:val="22"/>
          <w:szCs w:val="22"/>
        </w:rPr>
        <w:t>3.9. SAVIVALDYBĖS BENDRUOMENĖS SVEIKATOS TARYBA...........................................................60</w:t>
      </w:r>
    </w:p>
    <w:p>
      <w:pPr>
        <w:pStyle w:val="Normal"/>
        <w:spacing w:lineRule="auto" w:line="360"/>
        <w:jc w:val="both"/>
        <w:rPr>
          <w:sz w:val="22"/>
          <w:szCs w:val="22"/>
        </w:rPr>
      </w:pPr>
      <w:r>
        <w:rPr>
          <w:sz w:val="22"/>
          <w:szCs w:val="22"/>
        </w:rPr>
        <w:t>3.10. SAVIVALDYBĖS BENDRUOMENINIŲ ORGANIZACIJŲ TARYBA..............................................61</w:t>
      </w:r>
    </w:p>
    <w:p>
      <w:pPr>
        <w:pStyle w:val="Normal"/>
        <w:spacing w:lineRule="auto" w:line="360"/>
        <w:jc w:val="both"/>
        <w:rPr>
          <w:sz w:val="22"/>
          <w:szCs w:val="22"/>
        </w:rPr>
      </w:pPr>
      <w:r>
        <w:rPr>
          <w:sz w:val="22"/>
          <w:szCs w:val="22"/>
        </w:rPr>
        <w:t>3.11. SMULKIOJO IR VIDUTINIO VERSLO RĖMIMO LĖŠŲ SKYRIMO IR NAUDOJIMO NUOLATINĖ KOMISIJA................................................................................................................................61</w:t>
      </w:r>
    </w:p>
    <w:p>
      <w:pPr>
        <w:pStyle w:val="Normal"/>
        <w:spacing w:lineRule="auto" w:line="360"/>
        <w:rPr>
          <w:sz w:val="22"/>
          <w:szCs w:val="22"/>
        </w:rPr>
      </w:pPr>
      <w:r>
        <w:rPr>
          <w:sz w:val="22"/>
          <w:szCs w:val="22"/>
        </w:rPr>
        <w:t>3.12. SAVIVALDYBĖS STRATEGINIO PLANAVIMO GRUPĖ.................................................................61</w:t>
      </w:r>
    </w:p>
    <w:p>
      <w:pPr>
        <w:pStyle w:val="Normal"/>
        <w:tabs>
          <w:tab w:val="clear" w:pos="1296"/>
          <w:tab w:val="left" w:pos="3038" w:leader="none"/>
        </w:tabs>
        <w:spacing w:lineRule="auto" w:line="360"/>
        <w:jc w:val="both"/>
        <w:rPr>
          <w:sz w:val="22"/>
          <w:szCs w:val="22"/>
        </w:rPr>
      </w:pPr>
      <w:r>
        <w:rPr>
          <w:sz w:val="22"/>
          <w:szCs w:val="22"/>
        </w:rPr>
        <w:t>3.13. SPORTO TARYBA.................................................................................................................................62</w:t>
      </w:r>
    </w:p>
    <w:p>
      <w:pPr>
        <w:pStyle w:val="Normal"/>
        <w:tabs>
          <w:tab w:val="clear" w:pos="1296"/>
          <w:tab w:val="left" w:pos="3038" w:leader="none"/>
        </w:tabs>
        <w:spacing w:lineRule="auto" w:line="360"/>
        <w:jc w:val="both"/>
        <w:rPr>
          <w:sz w:val="22"/>
          <w:szCs w:val="22"/>
        </w:rPr>
      </w:pPr>
      <w:r>
        <w:rPr>
          <w:sz w:val="22"/>
          <w:szCs w:val="22"/>
        </w:rPr>
        <w:t xml:space="preserve">3.14. </w:t>
      </w:r>
      <w:hyperlink r:id="rId4">
        <w:r>
          <w:rPr>
            <w:rStyle w:val="InternetLink"/>
            <w:color w:val="000000"/>
            <w:sz w:val="22"/>
            <w:szCs w:val="22"/>
            <w:u w:val="none"/>
          </w:rPr>
          <w:t>VEIKLOS VALDYMO PROGRAMOS KAIMO RĖMIMO PRIEMONĖS LĖŠŲ PASKIRSTYMO KOMISIJA</w:t>
        </w:r>
      </w:hyperlink>
      <w:r>
        <w:rPr>
          <w:sz w:val="22"/>
          <w:szCs w:val="22"/>
        </w:rPr>
        <w:t>........................................................................................................................................................63</w:t>
      </w:r>
    </w:p>
    <w:p>
      <w:pPr>
        <w:pStyle w:val="Normal"/>
        <w:tabs>
          <w:tab w:val="clear" w:pos="1296"/>
          <w:tab w:val="left" w:pos="3038" w:leader="none"/>
        </w:tabs>
        <w:spacing w:lineRule="auto" w:line="360"/>
        <w:jc w:val="both"/>
        <w:rPr>
          <w:sz w:val="22"/>
          <w:szCs w:val="22"/>
        </w:rPr>
      </w:pPr>
      <w:r>
        <w:rPr>
          <w:sz w:val="22"/>
          <w:szCs w:val="22"/>
        </w:rPr>
        <w:t>3.15. TARYBOS VEIKLOS REGLAMENTO KEITIMO KOMISIJA...........................................................63</w:t>
      </w:r>
    </w:p>
    <w:p>
      <w:pPr>
        <w:pStyle w:val="Normal"/>
        <w:tabs>
          <w:tab w:val="clear" w:pos="1296"/>
          <w:tab w:val="left" w:pos="3038" w:leader="none"/>
        </w:tabs>
        <w:spacing w:lineRule="auto" w:line="360"/>
        <w:jc w:val="both"/>
        <w:rPr>
          <w:sz w:val="22"/>
          <w:szCs w:val="22"/>
        </w:rPr>
      </w:pPr>
      <w:r>
        <w:rPr>
          <w:sz w:val="22"/>
          <w:szCs w:val="22"/>
        </w:rPr>
        <w:t>3.16. ŠVIETIMO TARYBA.............................................................................................................................64</w:t>
      </w:r>
    </w:p>
    <w:p>
      <w:pPr>
        <w:pStyle w:val="Normal"/>
        <w:tabs>
          <w:tab w:val="clear" w:pos="1296"/>
          <w:tab w:val="left" w:pos="3038" w:leader="none"/>
        </w:tabs>
        <w:spacing w:lineRule="auto" w:line="360"/>
        <w:jc w:val="both"/>
        <w:rPr>
          <w:sz w:val="22"/>
          <w:szCs w:val="22"/>
        </w:rPr>
      </w:pPr>
      <w:r>
        <w:rPr>
          <w:b/>
          <w:sz w:val="23"/>
          <w:szCs w:val="23"/>
        </w:rPr>
        <w:t>4.</w:t>
      </w:r>
      <w:r>
        <w:rPr>
          <w:sz w:val="23"/>
          <w:szCs w:val="23"/>
        </w:rPr>
        <w:t xml:space="preserve"> </w:t>
      </w:r>
      <w:r>
        <w:rPr>
          <w:b/>
          <w:sz w:val="23"/>
          <w:szCs w:val="23"/>
        </w:rPr>
        <w:t>MERO VEIKLA</w:t>
      </w:r>
      <w:r>
        <w:rPr>
          <w:sz w:val="22"/>
          <w:szCs w:val="22"/>
        </w:rPr>
        <w:t>........................................................................................................................................65</w:t>
      </w:r>
    </w:p>
    <w:p>
      <w:pPr>
        <w:pStyle w:val="Normal"/>
        <w:tabs>
          <w:tab w:val="clear" w:pos="1296"/>
          <w:tab w:val="left" w:pos="3038" w:leader="none"/>
        </w:tabs>
        <w:spacing w:lineRule="auto" w:line="360"/>
        <w:jc w:val="both"/>
        <w:rPr>
          <w:sz w:val="22"/>
          <w:szCs w:val="22"/>
        </w:rPr>
      </w:pPr>
      <w:r>
        <w:rPr>
          <w:sz w:val="22"/>
          <w:szCs w:val="22"/>
        </w:rPr>
        <w:t>4.1. MERO POTVARKIAI...............................................................................................................................65</w:t>
      </w:r>
    </w:p>
    <w:p>
      <w:pPr>
        <w:pStyle w:val="Normal"/>
        <w:tabs>
          <w:tab w:val="clear" w:pos="1296"/>
          <w:tab w:val="left" w:pos="3038" w:leader="none"/>
        </w:tabs>
        <w:spacing w:lineRule="auto" w:line="360"/>
        <w:jc w:val="both"/>
        <w:rPr>
          <w:sz w:val="22"/>
          <w:szCs w:val="22"/>
        </w:rPr>
      </w:pPr>
      <w:r>
        <w:rPr>
          <w:sz w:val="22"/>
          <w:szCs w:val="22"/>
        </w:rPr>
        <w:t>4.2. PADĖKOS. APDOVANOJIMAI..............................................................................................................65</w:t>
      </w:r>
    </w:p>
    <w:p>
      <w:pPr>
        <w:pStyle w:val="Normal"/>
        <w:tabs>
          <w:tab w:val="clear" w:pos="1296"/>
          <w:tab w:val="left" w:pos="3038" w:leader="none"/>
        </w:tabs>
        <w:spacing w:lineRule="auto" w:line="360"/>
        <w:jc w:val="both"/>
        <w:rPr>
          <w:sz w:val="22"/>
          <w:szCs w:val="22"/>
        </w:rPr>
      </w:pPr>
      <w:r>
        <w:rPr>
          <w:sz w:val="22"/>
          <w:szCs w:val="22"/>
        </w:rPr>
        <w:t>4.3. KITA VEIKLA..........................................................................................................................................66</w:t>
      </w:r>
      <w:r>
        <w:br w:type="page"/>
      </w:r>
    </w:p>
    <w:p>
      <w:pPr>
        <w:pStyle w:val="Normal"/>
        <w:jc w:val="center"/>
        <w:rPr>
          <w:b/>
          <w:b/>
          <w:sz w:val="28"/>
          <w:szCs w:val="28"/>
        </w:rPr>
      </w:pPr>
      <w:r>
        <w:rPr>
          <w:b/>
          <w:sz w:val="28"/>
          <w:szCs w:val="28"/>
        </w:rPr>
        <w:t>ĮŽANGA</w:t>
      </w:r>
    </w:p>
    <w:p>
      <w:pPr>
        <w:pStyle w:val="Normal"/>
        <w:rPr/>
      </w:pPr>
      <w:r>
        <w:rPr/>
      </w:r>
    </w:p>
    <w:p>
      <w:pPr>
        <w:pStyle w:val="Normal"/>
        <w:widowControl w:val="false"/>
        <w:suppressAutoHyphens w:val="true"/>
        <w:ind w:firstLine="720"/>
        <w:jc w:val="both"/>
        <w:rPr>
          <w:rFonts w:ascii="Calibri" w:hAnsi="Calibri" w:eastAsia="SimSun;宋体" w:cs="Tahoma"/>
          <w:kern w:val="2"/>
        </w:rPr>
      </w:pPr>
      <w:r>
        <w:rPr>
          <w:rFonts w:eastAsia="SimSun;宋体"/>
          <w:bCs/>
          <w:kern w:val="2"/>
        </w:rPr>
        <w:t xml:space="preserve">Apžvelgdamas praėjusius metus, turiu pastebėti, jog praėjusieji metai Savivaldybės gyventojams ir visai Lietuvai dėl COVID-19 buvo kupini iššūkių, kurie privertė priimti daug ir įvairių sprendimų. Išmokome dirbti  nuotoliniu būdu ir šiandien tebedirbame. Pradžioje tai buvo gana nepaprasta, nes nebuvome susipažinę su technologijomis. Tačiau šiandien darbas yra gerai organizuotas ir leidžia užtikrinti priskirtų funkcijų bei įsipareigojimų savivaldybės gyventojams vykdymą. Praėjusieji metai buvo ganėtinai „derlingi“ savivaldybei. Todėl man, kaip Savivaldybės vadovui, yra labai džiugu, kad visi ankstesnės kadencijos ir šios Savivaldybės tarybos pateikti projektai buvo pažymėti šalies mastu. </w:t>
      </w:r>
    </w:p>
    <w:p>
      <w:pPr>
        <w:pStyle w:val="Normal"/>
        <w:widowControl w:val="false"/>
        <w:suppressAutoHyphens w:val="true"/>
        <w:ind w:firstLine="720"/>
        <w:jc w:val="both"/>
        <w:rPr/>
      </w:pPr>
      <w:r>
        <w:rPr>
          <w:rFonts w:eastAsia="SimSun;宋体"/>
          <w:kern w:val="2"/>
        </w:rPr>
        <w:t xml:space="preserve">Džiaugiuosi Finansų ministerijos skirta nominacija „Europos burės“ už šiuolaikiškos aplinkos kūrimą – už Babrungo slėnio ir Laisvės alėjos sutvarkymą. Sumanytas projektas įgyvendintas gražiai ir patraukliai. Todėl nemažai palankių atsiliepimų sulaukta iš savivaldybės gyventojų ir miesto svečių. Gauti du regioniniai „magnetai“ -  už Babrungo slėnio ir Laisvės alėjos sutvarkymą bei  už Plungės jūros pakrančių sutvarkymo projektą, kuris bus įgyvendintas šiais metais. Malonu, kad bendrų pastangų ir intensyvaus darbo dėka keičiamas miesto ir rajono veidas. </w:t>
      </w:r>
    </w:p>
    <w:p>
      <w:pPr>
        <w:pStyle w:val="Normal"/>
        <w:widowControl w:val="false"/>
        <w:suppressAutoHyphens w:val="true"/>
        <w:ind w:firstLine="720"/>
        <w:jc w:val="both"/>
        <w:rPr>
          <w:rFonts w:eastAsia="SimSun;宋体"/>
          <w:kern w:val="2"/>
        </w:rPr>
      </w:pPr>
      <w:r>
        <w:rPr>
          <w:rFonts w:eastAsia="SimSun;宋体"/>
          <w:kern w:val="2"/>
        </w:rPr>
        <w:t xml:space="preserve">Dėkoju komitetų pirmininkams, kurie konstruktyviai ir objektyviai vykdė jiems pavestas pareigas bei užtikrino, kad komitetų darbas būtų gerai organizuotas ir sklandus – Ekonomikos, finansų ir biudžeto komiteto pirmininkui Adomui Zamulskiui, Ūkio, ekologijos ir kaimo reikalų komiteto pirmininkei Dainai Martišienei, Kontrolės komiteto pirmininkui Algirdui Pečiuliui. Švietimo, kultūros ir sporto komitetui  noriu palinkėti labiau kalbėtis tarpusavyje, mokėti derinti įvairias nuomones bei labiau sutarti. Aš gerbiu ir vertinu šio Komiteto pirmininkę Vidą Bondauskienę už taktiškumą. Tačiau nesmagu ir nemalonu, kai kardinalūs sprendimai, turintys ilgalaikį poveikį švietimo sistemai, Komitete yra priiminėjami santykiu 3:3, ir tik Komiteto pirmininko balsas yra lemiamas. Todėl būtina ieškoti bendro sutarimo, nes kiekvienas nesutarimas lieka ne tik Komitete, bet ir žmonių širdyse. Manau, kad Komiteto pirmininkė suras būdų sprendimams geriau ir kokybiškiau išnagrinėti. Deja, nuvilianti  situacija dėl Sveikatos ir socialinės apsaugos komiteto darbo. Tik trumpą laikotarpį, kai Komitetui vadovavo žmogus, turintis pakankamai daug pakantumo ir puikius organizacinius sugebėjimus – Irena Taučienė – Komiteto darbas vyko sklandžiai. Mano nuomone, dabartinis šio Komiteto pirmininkas turi pagalvoti, ką jis daro ne taip, nes susipriešinimas, nemokėjimas išklausyti kitų daro negerą poveikį. </w:t>
      </w:r>
    </w:p>
    <w:p>
      <w:pPr>
        <w:pStyle w:val="Normal"/>
        <w:widowControl w:val="false"/>
        <w:suppressAutoHyphens w:val="true"/>
        <w:ind w:firstLine="720"/>
        <w:jc w:val="both"/>
        <w:rPr/>
      </w:pPr>
      <w:r>
        <w:rPr>
          <w:rFonts w:eastAsia="SimSun;宋体"/>
          <w:kern w:val="2"/>
        </w:rPr>
        <w:t>Nors praėjusieji metai buvo išbandymų metai, bet taip pat buvo ir galimybių metai. Lenkiu galvą prieš Seimo narį Joną Varkalį, nes su jo pagalba pavyko pritraukti pakankamai daug lėšų į mūsų rajoną. Praėjusiais metais buvo sutvarkyta 19 kelių ir gatvių. Nepaisant vienokių ar kitokių kontraversiškų vertinimų, papildomų lėšų mūsų rajonui gauta. Dėkoju Savivaldybės administracijos Vietos ūkio skyriaus vedėjui ir visai jo komandai už tai, kad pakėlė didžiulį krūvį ir visus darbus sugebėjo atlikti laiku.  Tvirtinant  2020 metų Savivaldybės biudžetą, investicijoms buvo skirta nedaug lėšų. Tačiau sutelkto bendro darbo dėka  bei dirbant kartu su Švietimo, mokslo ir sporto ministerija, 150 000 eurų finansavimas Sporto komplekso statybai išaugo iki virš dviejų milijonų. Žirgyno komplekso sutvarkymui per VIP ir „kovidinius“ pinigus  pavyko pritraukti 1 200 000 eurų. Dėl papildomo finansavimo minėtam objektui gavimo prisidėjau ir aš.</w:t>
      </w:r>
      <w:r>
        <w:rPr>
          <w:rFonts w:eastAsia="SimSun;宋体" w:cs="Tahoma" w:ascii="Calibri" w:hAnsi="Calibri"/>
          <w:kern w:val="2"/>
        </w:rPr>
        <w:t xml:space="preserve"> </w:t>
      </w:r>
      <w:r>
        <w:rPr>
          <w:rFonts w:eastAsia="SimSun;宋体"/>
          <w:kern w:val="2"/>
        </w:rPr>
        <w:t xml:space="preserve">Tai leido savivaldybei turėti objektą, kuris nebėra griūvantis, o džiugina Plungės gyventojus bei miesto svečius. </w:t>
      </w:r>
    </w:p>
    <w:p>
      <w:pPr>
        <w:pStyle w:val="Normal"/>
        <w:widowControl w:val="false"/>
        <w:suppressAutoHyphens w:val="true"/>
        <w:ind w:firstLine="720"/>
        <w:jc w:val="both"/>
        <w:rPr>
          <w:rFonts w:eastAsia="SimSun;宋体"/>
          <w:kern w:val="2"/>
        </w:rPr>
      </w:pPr>
      <w:r>
        <w:rPr>
          <w:rFonts w:eastAsia="SimSun;宋体"/>
          <w:kern w:val="2"/>
        </w:rPr>
        <w:t xml:space="preserve">Sklandžiai dirbant su Automobilių kelių direkcija, pavyko pritraukti lėšas ne tik savivaldybės finansuojamiems keliams, bet ir keliams Plungė – Skuodas ir Plungė - Medingėnai sutvarkyti, ne Savivaldybės biudžeto lėšomis sutvarkyta kelio atkarpa iki Šaltojo karo muziejaus. </w:t>
      </w:r>
    </w:p>
    <w:p>
      <w:pPr>
        <w:pStyle w:val="Normal"/>
        <w:widowControl w:val="false"/>
        <w:suppressAutoHyphens w:val="true"/>
        <w:ind w:firstLine="720"/>
        <w:jc w:val="both"/>
        <w:rPr/>
      </w:pPr>
      <w:r>
        <w:rPr>
          <w:rFonts w:eastAsia="SimSun;宋体"/>
          <w:kern w:val="2"/>
        </w:rPr>
        <w:t xml:space="preserve">Deja, būta ir „šaukšto deguto“, kuris neteikia garbės Savivaldybės tarybai ir Administracijos darbui. Daug stiprių emocijų buvo sulaukta iš dviejų bendruomenių – Karklėnų ir Glaudžių – dėl paskutinio kultūros židinio (bibliotekų)  uždarymo. Sprendimas dėl kultūros ir švietimo įstaigų tinklo pertvarkos planų sulaukė labai daug atgarsių, kurių dauguma buvo nepalankūs. Todėl man skaudu, kada uždaromos mokyklos, ir ypač, kada uždaromos mokyklos mieste. Reiškiu pagarbą Plungės vyskupo Motiejaus Valančiaus pradinės mokyklos direktorei ir sakau ačiū už jautrumą ir vaikų mokymą. </w:t>
      </w:r>
    </w:p>
    <w:p>
      <w:pPr>
        <w:pStyle w:val="Normal"/>
        <w:jc w:val="both"/>
        <w:rPr>
          <w:kern w:val="2"/>
        </w:rPr>
      </w:pPr>
      <w:r>
        <w:rPr>
          <w:rFonts w:eastAsia="Times New Roman"/>
          <w:kern w:val="2"/>
        </w:rPr>
        <w:t xml:space="preserve">               </w:t>
      </w:r>
      <w:r>
        <w:rPr>
          <w:rFonts w:eastAsia="SimSun;宋体"/>
          <w:kern w:val="2"/>
        </w:rPr>
        <w:t xml:space="preserve">Kalbėdamas apie paminklą M. K. Čiurlioniui, turiu pakartoti, kad apie šią dėmę buvo daug kalbėta, ir atsakymas į tai gali būti, kad vieni arba kiti asmenys gali daryti didžiulį poveikį Savivaldybės tarybai, kad jų įsipareigojimus perimtų Savivaldybė, o tai nėra gerai. Dėkoju Savivaldybės tarybai, kad sunkiu laikotarpiu verslui buvo priimti sprendimai neapmokestinti verslo liudijimų, sumažinta nekilnojamojo turto – Savivaldybės patalpų – nuomos kaina, atleidžiant ar iš dalies atleidžiant nuo mokesčio. Tačiau Savivaldybės būsto nuomos kaina gyventojams buvo padidinta. Mano nuomone, sprendimas pakelti nuomos kainą, augant bedarbystei, ir neatsižvelgti į siūlymą nuomos kainą didinti nuo 2022 metų yra sunkiai suprantamas ir sunkiai paaiškinamas. Šiandien gaunami gyventojų prašymai dėl Savivaldybės būsto nuomos kainos mažinimo, o tai nėra smagu ir malonu. </w:t>
      </w:r>
    </w:p>
    <w:p>
      <w:pPr>
        <w:pStyle w:val="Normal"/>
        <w:jc w:val="both"/>
        <w:rPr>
          <w:kern w:val="2"/>
        </w:rPr>
      </w:pPr>
      <w:r>
        <w:rPr>
          <w:rFonts w:eastAsia="Times New Roman"/>
          <w:kern w:val="2"/>
        </w:rPr>
        <w:t xml:space="preserve">               </w:t>
      </w:r>
      <w:r>
        <w:rPr>
          <w:rFonts w:eastAsia="SimSun;宋体"/>
          <w:kern w:val="2"/>
        </w:rPr>
        <w:t xml:space="preserve">Be abejonės skaudžiai reaguoju į tai, kad per dvejus metus nebuvo panaudotos VIP lėšos, skirtos Plungės bendruomenės centrui (Plungės parapijos namams) sutvarkyti.  Dėl to savivaldybė buvo išbraukta iš VIP sąrašo. Patekti į šį sąrašą bus be galo sudėtinga ir sunku. Skaudu, kad žmonės, kurie paliesti negalios, negalės naudotis bendromis patalpomis su kitomis neįgaliųjų bendruomenėmis. </w:t>
      </w:r>
    </w:p>
    <w:p>
      <w:pPr>
        <w:pStyle w:val="Normal"/>
        <w:jc w:val="both"/>
        <w:rPr>
          <w:kern w:val="2"/>
        </w:rPr>
      </w:pPr>
      <w:r>
        <w:rPr>
          <w:rFonts w:eastAsia="Times New Roman"/>
          <w:kern w:val="2"/>
        </w:rPr>
        <w:t xml:space="preserve">               </w:t>
      </w:r>
      <w:r>
        <w:rPr>
          <w:rFonts w:eastAsia="SimSun;宋体"/>
          <w:kern w:val="2"/>
        </w:rPr>
        <w:t xml:space="preserve">Trūko Savivaldybės tarybos  dėmesio mokesčio už atliekų surinkimą ir tvarkymą peržiūrai. Dvejus metus Savivaldybės įmonės, įstaigos ir organizacijos, individualių namų ir daugiabučių namų gyventojai permoka už atliekų tvarkymą. Tvirtinant Savivaldybės biudžetą, savo pastebėjimus dėl šios situacijos jau buvau išsakęs. Todėl man nesuprantama, kad Administracijos direktorius, matydamas šią situaciją, neteikė siūlymo dėl mokesčio už atliekų surinkimą ir tvarkymą sumažinimo. Jei tokio pasiūlymo Administracijos direktorius neteiks, pasiūlymą pateiksiu kartu su savo kolegomis, asmeniškai. Apgailestauju, kad, tvirtinant Savivaldybės biudžetą, nebuvo atsižvelgta į Savivaldybės tarybos priimtų sprendimų vykdymą t. y. į objektus, numatytus tvarkyti praėjusiais metais. Savivaldybės administracija nesugebėjo panaudoti 1 400 000 eurų. Šiais metais integrali pagalba gyventojams bus teikiama tik devynis mėnesius, nes rugsėjo mėnesį baigiamas įgyvendinti projektas. Turiu pastebėti, kad šiems žmonėms pagalbos reikia daugiausia, o finansavimas šiai paslaugai teikti paskutiniam šių metų ketvirčiui nenumatytas. Nepatvirtinta ir trejus metus gyvavusi Sporto aikštelių tvarkymo programa. Neišspręsti Saugios nakvynės programos klausimai. </w:t>
      </w:r>
    </w:p>
    <w:p>
      <w:pPr>
        <w:pStyle w:val="Normal"/>
        <w:jc w:val="both"/>
        <w:rPr>
          <w:kern w:val="2"/>
        </w:rPr>
      </w:pPr>
      <w:r>
        <w:rPr>
          <w:rFonts w:eastAsia="Times New Roman"/>
          <w:kern w:val="2"/>
        </w:rPr>
        <w:t xml:space="preserve">              </w:t>
      </w:r>
      <w:r>
        <w:rPr>
          <w:rFonts w:eastAsia="SimSun;宋体"/>
          <w:kern w:val="2"/>
        </w:rPr>
        <w:t>Nepaisant visų negerų dalykų, noriu padėkoti Savivaldybės tarybai už bendrą darbą. Kartais būdavo pykčių, nesusipratimų, bet visi mes turime išmokti kalbėtis. Kreipiuosi į valdančiąją daugumą su prašymu atsižvelgti ir pasižiūrėti į tuos žmones, kurie yra labiausiai pažeidžiami. Deja, bet socialiai pažeidžiamos grupės yra nukentėję daugiausia, ir nukentėję dėl tarybos priimamų sprendimų. Prašau Jūsų būti jautresniais.</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w:t>
      </w:r>
      <w:r>
        <w:rPr/>
        <w:t xml:space="preserve"> </w:t>
      </w:r>
      <w:r>
        <w:rPr>
          <w:b/>
          <w:sz w:val="28"/>
          <w:szCs w:val="28"/>
        </w:rPr>
        <w:t>SAVIVALDYBĖS TARYBOS VEIKLA</w:t>
      </w:r>
    </w:p>
    <w:p>
      <w:pPr>
        <w:pStyle w:val="Normal"/>
        <w:rPr>
          <w:b/>
          <w:b/>
          <w:sz w:val="28"/>
          <w:szCs w:val="28"/>
        </w:rPr>
      </w:pPr>
      <w:r>
        <w:rPr>
          <w:b/>
          <w:sz w:val="28"/>
          <w:szCs w:val="28"/>
        </w:rPr>
      </w:r>
    </w:p>
    <w:p>
      <w:pPr>
        <w:pStyle w:val="Normal"/>
        <w:ind w:firstLine="720"/>
        <w:jc w:val="both"/>
        <w:rPr/>
      </w:pPr>
      <w:r>
        <w:rPr/>
        <w:t>Plungės rajono savivaldybės taryboje 2020 metais buvo šie nariai: Gintaras Bagužis, Asta Beierle Eigirdienė, Vida Bondauskienė,  Raimondas Doviltis, Rimas Dužinskas, Robertas Endrikas, Marijus Kaktys, Česlovas Kerpauskas, Aidas Kėsas, Audrius Klišonis, Daina Martišienė, Audrius Misiūnas, Jonas Mockūnas, Julius Nekrašas, Gediminas Norvaišas, Algirdas Pečiulis, Tomas Raudys, Liudas Skierus, Vaidotas Skierus, Jolanta Skurdauskienė, Judita Stankutė, Tadas Šetkauskis, Vida Tamkevičienė, Irena Taučienė, Adomas Zamulskis.</w:t>
      </w:r>
    </w:p>
    <w:p>
      <w:pPr>
        <w:pStyle w:val="Normal"/>
        <w:ind w:firstLine="720"/>
        <w:jc w:val="both"/>
        <w:rPr/>
      </w:pPr>
      <w:r>
        <w:rPr/>
        <w:t>Į</w:t>
      </w:r>
      <w:r>
        <w:rPr>
          <w:b/>
          <w:bCs/>
        </w:rPr>
        <w:t xml:space="preserve"> </w:t>
      </w:r>
      <w:r>
        <w:rPr>
          <w:bCs/>
        </w:rPr>
        <w:t>devintojo šaukimo Plungės rajono savivaldybės tarybą išrinkti 25 septynių politinių partijų ir visuomeninių organizacijų atstovai:</w:t>
      </w:r>
    </w:p>
    <w:p>
      <w:pPr>
        <w:pStyle w:val="Normal"/>
        <w:ind w:firstLine="720"/>
        <w:jc w:val="both"/>
        <w:rPr/>
      </w:pPr>
      <w:r>
        <w:rPr/>
      </w:r>
    </w:p>
    <w:p>
      <w:pPr>
        <w:pStyle w:val="Normal"/>
        <w:rPr/>
      </w:pPr>
      <w:r>
        <w:rPr/>
        <w:t>1 lentelė. Savivaldybės tarybos mandatų pasiskirstymas 2019-2023 m.</w:t>
      </w:r>
    </w:p>
    <w:tbl>
      <w:tblPr>
        <w:tblW w:w="4950" w:type="pct"/>
        <w:jc w:val="center"/>
        <w:tblInd w:w="0" w:type="dxa"/>
        <w:tblLayout w:type="fixed"/>
        <w:tblCellMar>
          <w:top w:w="45" w:type="dxa"/>
          <w:left w:w="45" w:type="dxa"/>
          <w:bottom w:w="45" w:type="dxa"/>
          <w:right w:w="45" w:type="dxa"/>
        </w:tblCellMar>
      </w:tblPr>
      <w:tblGrid>
        <w:gridCol w:w="7749"/>
        <w:gridCol w:w="1792"/>
      </w:tblGrid>
      <w:tr>
        <w:trPr>
          <w:trHeight w:val="223" w:hRule="atLeast"/>
        </w:trPr>
        <w:tc>
          <w:tcPr>
            <w:tcW w:w="774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ind w:firstLine="720"/>
              <w:jc w:val="both"/>
              <w:rPr>
                <w:rFonts w:eastAsia="Arial Unicode MS"/>
                <w:b/>
                <w:b/>
                <w:bCs/>
                <w:color w:val="000000"/>
                <w:sz w:val="22"/>
                <w:szCs w:val="22"/>
              </w:rPr>
            </w:pPr>
            <w:r>
              <w:rPr>
                <w:b/>
                <w:bCs/>
                <w:color w:val="000000"/>
                <w:sz w:val="22"/>
                <w:szCs w:val="22"/>
              </w:rPr>
              <w:t>Partijos, politinės organizacijos ar koalicijos pavadinimas</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both"/>
              <w:rPr>
                <w:rFonts w:eastAsia="Arial Unicode MS"/>
                <w:b/>
                <w:b/>
                <w:bCs/>
                <w:color w:val="000000"/>
                <w:sz w:val="22"/>
                <w:szCs w:val="22"/>
              </w:rPr>
            </w:pPr>
            <w:r>
              <w:rPr>
                <w:b/>
                <w:bCs/>
                <w:color w:val="000000"/>
                <w:sz w:val="22"/>
                <w:szCs w:val="22"/>
              </w:rPr>
              <w:t>Mandatų skaičius</w:t>
            </w:r>
          </w:p>
        </w:tc>
      </w:tr>
      <w:tr>
        <w:trPr>
          <w:trHeight w:val="235" w:hRule="atLeast"/>
        </w:trPr>
        <w:tc>
          <w:tcPr>
            <w:tcW w:w="7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sz w:val="22"/>
                <w:szCs w:val="22"/>
              </w:rPr>
            </w:pPr>
            <w:r>
              <w:rPr>
                <w:rFonts w:eastAsia="Arial Unicode MS"/>
                <w:sz w:val="22"/>
                <w:szCs w:val="22"/>
              </w:rPr>
              <w:t>Lietuvos Respublikos liberalų sąjūdis</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rFonts w:eastAsia="Arial Unicode MS"/>
                <w:color w:val="000000"/>
                <w:sz w:val="22"/>
                <w:szCs w:val="22"/>
              </w:rPr>
            </w:pPr>
            <w:r>
              <w:rPr>
                <w:rFonts w:eastAsia="Arial Unicode MS"/>
                <w:color w:val="000000"/>
                <w:sz w:val="22"/>
                <w:szCs w:val="22"/>
              </w:rPr>
              <w:t>8</w:t>
            </w:r>
          </w:p>
        </w:tc>
      </w:tr>
      <w:tr>
        <w:trPr>
          <w:trHeight w:val="231" w:hRule="atLeast"/>
        </w:trPr>
        <w:tc>
          <w:tcPr>
            <w:tcW w:w="7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Lietuvos socialdemokratų partija</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rFonts w:eastAsia="Arial Unicode MS"/>
                <w:color w:val="000000"/>
                <w:sz w:val="22"/>
                <w:szCs w:val="22"/>
              </w:rPr>
            </w:pPr>
            <w:r>
              <w:rPr>
                <w:color w:val="000000"/>
                <w:sz w:val="22"/>
                <w:szCs w:val="22"/>
              </w:rPr>
              <w:t>1</w:t>
            </w:r>
          </w:p>
        </w:tc>
      </w:tr>
      <w:tr>
        <w:trPr/>
        <w:tc>
          <w:tcPr>
            <w:tcW w:w="7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sz w:val="22"/>
                <w:szCs w:val="22"/>
              </w:rPr>
            </w:pPr>
            <w:r>
              <w:rPr>
                <w:sz w:val="22"/>
                <w:szCs w:val="22"/>
              </w:rPr>
              <w:t xml:space="preserve">Tėvynės Sąjunga – Lietuvos krikščionys demokratai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rFonts w:eastAsia="Arial Unicode MS"/>
                <w:color w:val="000000"/>
                <w:sz w:val="22"/>
                <w:szCs w:val="22"/>
              </w:rPr>
            </w:pPr>
            <w:r>
              <w:rPr>
                <w:rFonts w:eastAsia="Arial Unicode MS"/>
                <w:color w:val="000000"/>
                <w:sz w:val="22"/>
                <w:szCs w:val="22"/>
              </w:rPr>
              <w:t>6</w:t>
            </w:r>
          </w:p>
        </w:tc>
      </w:tr>
      <w:tr>
        <w:trPr>
          <w:trHeight w:val="195" w:hRule="atLeast"/>
        </w:trPr>
        <w:tc>
          <w:tcPr>
            <w:tcW w:w="7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sz w:val="22"/>
                <w:szCs w:val="22"/>
              </w:rPr>
            </w:pPr>
            <w:r>
              <w:rPr>
                <w:rFonts w:eastAsia="Arial Unicode MS"/>
                <w:sz w:val="22"/>
                <w:szCs w:val="22"/>
              </w:rPr>
              <w:t>Lietuvos valstiečių ir žaliųjų sąjunga</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rFonts w:eastAsia="Arial Unicode MS"/>
                <w:color w:val="000000"/>
                <w:sz w:val="22"/>
                <w:szCs w:val="22"/>
              </w:rPr>
            </w:pPr>
            <w:r>
              <w:rPr>
                <w:rFonts w:eastAsia="Arial Unicode MS"/>
                <w:color w:val="000000"/>
                <w:sz w:val="22"/>
                <w:szCs w:val="22"/>
              </w:rPr>
              <w:t>3</w:t>
            </w:r>
          </w:p>
        </w:tc>
      </w:tr>
      <w:tr>
        <w:trPr/>
        <w:tc>
          <w:tcPr>
            <w:tcW w:w="7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Visuomeninis rinkimų komitetas „Vieninga Plungė“</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2"/>
                <w:szCs w:val="22"/>
              </w:rPr>
            </w:pPr>
            <w:r>
              <w:rPr>
                <w:color w:val="000000"/>
                <w:sz w:val="22"/>
                <w:szCs w:val="22"/>
              </w:rPr>
              <w:t>7</w:t>
            </w:r>
          </w:p>
        </w:tc>
      </w:tr>
      <w:tr>
        <w:trPr/>
        <w:tc>
          <w:tcPr>
            <w:tcW w:w="7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š viso:</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2"/>
                <w:szCs w:val="22"/>
              </w:rPr>
            </w:pPr>
            <w:r>
              <w:rPr>
                <w:color w:val="000000"/>
                <w:sz w:val="22"/>
                <w:szCs w:val="22"/>
              </w:rPr>
              <w:t>25</w:t>
            </w:r>
          </w:p>
        </w:tc>
      </w:tr>
    </w:tbl>
    <w:p>
      <w:pPr>
        <w:pStyle w:val="Normal"/>
        <w:ind w:firstLine="720"/>
        <w:jc w:val="both"/>
        <w:rPr/>
      </w:pPr>
      <w:r>
        <w:rPr/>
      </w:r>
    </w:p>
    <w:p>
      <w:pPr>
        <w:pStyle w:val="Normal"/>
        <w:ind w:firstLine="720"/>
        <w:jc w:val="both"/>
        <w:rPr/>
      </w:pPr>
      <w:r>
        <w:rPr/>
        <w:t xml:space="preserve">Savivaldybės meras – Audrius Klišonis, </w:t>
      </w:r>
      <w:r>
        <w:rPr>
          <w:rFonts w:eastAsia="Arial Unicode MS"/>
        </w:rPr>
        <w:t>Lietuvos Respublikos liberalų sąjūdžio atstovas.</w:t>
      </w:r>
    </w:p>
    <w:p>
      <w:pPr>
        <w:pStyle w:val="Normal"/>
        <w:ind w:firstLine="720"/>
        <w:jc w:val="both"/>
        <w:rPr/>
      </w:pPr>
      <w:r>
        <w:rPr/>
        <w:t>Po rinkimų buvo suformuota trijų partijų valdančioji koalicija. Ją sudarė: Lietuvos valstiečių ir žaliųjų sąjunga – 3, Tėvynės sąjungos-Lietuvos krikščionių demokratų – 5 bei Visuomeninis rinkimų komitetas „Vieninga Plungė“ – 7 atstovai.</w:t>
      </w:r>
    </w:p>
    <w:p>
      <w:pPr>
        <w:pStyle w:val="Normal"/>
        <w:ind w:firstLine="720"/>
        <w:jc w:val="both"/>
        <w:rPr/>
      </w:pPr>
      <w:r>
        <w:rPr>
          <w:bCs/>
        </w:rPr>
        <w:t xml:space="preserve">Mažumą (opoziciją) sudarė šių partijų atstovai: </w:t>
      </w:r>
      <w:r>
        <w:rPr/>
        <w:t>Lietuvos Respublikos liberalų sąjūdis – 8, Lietuvos socialdemokratų partija – 1.</w:t>
      </w:r>
    </w:p>
    <w:p>
      <w:pPr>
        <w:pStyle w:val="Normal"/>
        <w:ind w:firstLine="720"/>
        <w:jc w:val="both"/>
        <w:rPr/>
      </w:pPr>
      <w:r>
        <w:rPr/>
        <w:t xml:space="preserve">Mero pavaduotoja – Tėvynės sąjungos-Lietuvos krikščionių demokratų atstovė Asta Beierle Eigirdienė. </w:t>
      </w:r>
    </w:p>
    <w:p>
      <w:pPr>
        <w:pStyle w:val="Normal"/>
        <w:ind w:firstLine="720"/>
        <w:jc w:val="both"/>
        <w:rPr/>
      </w:pPr>
      <w:r>
        <w:rPr/>
      </w:r>
    </w:p>
    <w:p>
      <w:pPr>
        <w:pStyle w:val="Normal"/>
        <w:jc w:val="center"/>
        <w:rPr>
          <w:b/>
          <w:b/>
          <w:sz w:val="28"/>
          <w:szCs w:val="28"/>
        </w:rPr>
      </w:pPr>
      <w:r>
        <w:rPr>
          <w:b/>
          <w:sz w:val="28"/>
          <w:szCs w:val="28"/>
        </w:rPr>
        <w:t>1.1. FRAKCIJOS</w:t>
      </w:r>
    </w:p>
    <w:p>
      <w:pPr>
        <w:pStyle w:val="Normal"/>
        <w:ind w:firstLine="720"/>
        <w:jc w:val="both"/>
        <w:rPr>
          <w:b/>
          <w:b/>
          <w:sz w:val="28"/>
          <w:szCs w:val="28"/>
        </w:rPr>
      </w:pPr>
      <w:r>
        <w:rPr>
          <w:b/>
          <w:sz w:val="28"/>
          <w:szCs w:val="28"/>
        </w:rPr>
      </w:r>
    </w:p>
    <w:p>
      <w:pPr>
        <w:pStyle w:val="Default"/>
        <w:ind w:firstLine="720"/>
        <w:rPr/>
      </w:pPr>
      <w:r>
        <w:rPr/>
        <w:t xml:space="preserve">Taryboje suformuotos šios frakcijos: </w:t>
      </w:r>
    </w:p>
    <w:p>
      <w:pPr>
        <w:pStyle w:val="Normal"/>
        <w:ind w:firstLine="720"/>
        <w:rPr>
          <w:u w:val="single"/>
        </w:rPr>
      </w:pPr>
      <w:r>
        <w:rPr>
          <w:u w:val="single"/>
        </w:rPr>
        <w:t>Lietuvos valstiečių ir žaliųjų sąjungos frakcija:</w:t>
      </w:r>
    </w:p>
    <w:p>
      <w:pPr>
        <w:pStyle w:val="Normal"/>
        <w:numPr>
          <w:ilvl w:val="0"/>
          <w:numId w:val="2"/>
        </w:numPr>
        <w:ind w:left="0" w:firstLine="720"/>
        <w:rPr/>
      </w:pPr>
      <w:r>
        <w:rPr/>
        <w:t>Marijus Kaktys, frakcijos pirmininkas;</w:t>
      </w:r>
    </w:p>
    <w:p>
      <w:pPr>
        <w:pStyle w:val="Normal"/>
        <w:numPr>
          <w:ilvl w:val="0"/>
          <w:numId w:val="2"/>
        </w:numPr>
        <w:ind w:left="0" w:firstLine="720"/>
        <w:rPr/>
      </w:pPr>
      <w:r>
        <w:rPr/>
        <w:t>Daina Martišienė, frakcijos pirmininko pavaduotoja;</w:t>
      </w:r>
    </w:p>
    <w:p>
      <w:pPr>
        <w:pStyle w:val="Normal"/>
        <w:numPr>
          <w:ilvl w:val="0"/>
          <w:numId w:val="2"/>
        </w:numPr>
        <w:ind w:left="0" w:firstLine="720"/>
        <w:rPr/>
      </w:pPr>
      <w:r>
        <w:rPr/>
        <w:t>Mantas Česnauskas.</w:t>
      </w:r>
    </w:p>
    <w:p>
      <w:pPr>
        <w:pStyle w:val="Normal"/>
        <w:ind w:left="720" w:hanging="0"/>
        <w:rPr/>
      </w:pPr>
      <w:r>
        <w:rPr/>
      </w:r>
    </w:p>
    <w:p>
      <w:pPr>
        <w:pStyle w:val="Normal"/>
        <w:ind w:left="720" w:hanging="0"/>
        <w:rPr>
          <w:u w:val="single"/>
        </w:rPr>
      </w:pPr>
      <w:r>
        <w:rPr>
          <w:u w:val="single"/>
        </w:rPr>
        <w:t>Tėvynės sąjungos-Lietuvos krikščionių demokratų frakcija:</w:t>
      </w:r>
    </w:p>
    <w:p>
      <w:pPr>
        <w:pStyle w:val="Normal"/>
        <w:numPr>
          <w:ilvl w:val="0"/>
          <w:numId w:val="1"/>
        </w:numPr>
        <w:ind w:left="0" w:firstLine="720"/>
        <w:rPr/>
      </w:pPr>
      <w:r>
        <w:rPr/>
        <w:t>Asta Beierle Eigirdienė, frakcijos seniūnė;</w:t>
      </w:r>
    </w:p>
    <w:p>
      <w:pPr>
        <w:pStyle w:val="Normal"/>
        <w:numPr>
          <w:ilvl w:val="0"/>
          <w:numId w:val="1"/>
        </w:numPr>
        <w:ind w:left="0" w:firstLine="720"/>
        <w:rPr/>
      </w:pPr>
      <w:r>
        <w:rPr/>
        <w:t>Julius Nekrašas;</w:t>
      </w:r>
    </w:p>
    <w:p>
      <w:pPr>
        <w:pStyle w:val="Normal"/>
        <w:numPr>
          <w:ilvl w:val="0"/>
          <w:numId w:val="1"/>
        </w:numPr>
        <w:ind w:left="0" w:firstLine="720"/>
        <w:rPr/>
      </w:pPr>
      <w:r>
        <w:rPr/>
        <w:t>Vaidotas Skierus;</w:t>
      </w:r>
    </w:p>
    <w:p>
      <w:pPr>
        <w:pStyle w:val="Normal"/>
        <w:numPr>
          <w:ilvl w:val="0"/>
          <w:numId w:val="1"/>
        </w:numPr>
        <w:ind w:left="0" w:firstLine="720"/>
        <w:rPr/>
      </w:pPr>
      <w:r>
        <w:rPr/>
        <w:t>Vida Tamkevičienė;</w:t>
      </w:r>
    </w:p>
    <w:p>
      <w:pPr>
        <w:pStyle w:val="Normal"/>
        <w:numPr>
          <w:ilvl w:val="0"/>
          <w:numId w:val="1"/>
        </w:numPr>
        <w:ind w:left="0" w:firstLine="720"/>
        <w:rPr/>
      </w:pPr>
      <w:r>
        <w:rPr/>
        <w:t>Adomas Zamulskis.</w:t>
      </w:r>
    </w:p>
    <w:p>
      <w:pPr>
        <w:pStyle w:val="Normal"/>
        <w:ind w:left="720" w:hanging="0"/>
        <w:rPr/>
      </w:pPr>
      <w:r>
        <w:rPr/>
      </w:r>
    </w:p>
    <w:p>
      <w:pPr>
        <w:pStyle w:val="Normal"/>
        <w:ind w:left="720" w:hanging="0"/>
        <w:rPr>
          <w:u w:val="single"/>
        </w:rPr>
      </w:pPr>
      <w:r>
        <w:rPr>
          <w:u w:val="single"/>
        </w:rPr>
        <w:t>Visuomeninio rinkimų komiteto „Vieninga Plungė“ frakcija:</w:t>
      </w:r>
    </w:p>
    <w:p>
      <w:pPr>
        <w:pStyle w:val="Normal"/>
        <w:numPr>
          <w:ilvl w:val="0"/>
          <w:numId w:val="5"/>
        </w:numPr>
        <w:ind w:left="0" w:firstLine="720"/>
        <w:rPr/>
      </w:pPr>
      <w:r>
        <w:rPr/>
        <w:t>Robertas Endrikas, frakcijos seniūnas;</w:t>
      </w:r>
    </w:p>
    <w:p>
      <w:pPr>
        <w:pStyle w:val="Normal"/>
        <w:numPr>
          <w:ilvl w:val="0"/>
          <w:numId w:val="5"/>
        </w:numPr>
        <w:ind w:left="0" w:firstLine="720"/>
        <w:rPr/>
      </w:pPr>
      <w:r>
        <w:rPr/>
        <w:t>Vida Bondauskienė, frakcijos seniūno pavaduotoja;</w:t>
      </w:r>
    </w:p>
    <w:p>
      <w:pPr>
        <w:pStyle w:val="Normal"/>
        <w:numPr>
          <w:ilvl w:val="0"/>
          <w:numId w:val="5"/>
        </w:numPr>
        <w:ind w:left="0" w:firstLine="720"/>
        <w:rPr/>
      </w:pPr>
      <w:r>
        <w:rPr/>
        <w:t>Gintaras Bagužis;</w:t>
      </w:r>
    </w:p>
    <w:p>
      <w:pPr>
        <w:pStyle w:val="Normal"/>
        <w:numPr>
          <w:ilvl w:val="0"/>
          <w:numId w:val="5"/>
        </w:numPr>
        <w:ind w:left="0" w:firstLine="720"/>
        <w:rPr/>
      </w:pPr>
      <w:r>
        <w:rPr/>
        <w:t>Raimondas Doviltis;</w:t>
      </w:r>
    </w:p>
    <w:p>
      <w:pPr>
        <w:pStyle w:val="Normal"/>
        <w:numPr>
          <w:ilvl w:val="0"/>
          <w:numId w:val="5"/>
        </w:numPr>
        <w:ind w:left="0" w:firstLine="720"/>
        <w:rPr/>
      </w:pPr>
      <w:r>
        <w:rPr/>
        <w:t>Rimas Dužinskas;</w:t>
      </w:r>
    </w:p>
    <w:p>
      <w:pPr>
        <w:pStyle w:val="Normal"/>
        <w:numPr>
          <w:ilvl w:val="0"/>
          <w:numId w:val="5"/>
        </w:numPr>
        <w:ind w:left="0" w:firstLine="720"/>
        <w:rPr/>
      </w:pPr>
      <w:r>
        <w:rPr/>
        <w:t>Liudas Skierus;</w:t>
      </w:r>
    </w:p>
    <w:p>
      <w:pPr>
        <w:pStyle w:val="Normal"/>
        <w:numPr>
          <w:ilvl w:val="0"/>
          <w:numId w:val="5"/>
        </w:numPr>
        <w:ind w:left="0" w:firstLine="720"/>
        <w:rPr/>
      </w:pPr>
      <w:r>
        <w:rPr/>
        <w:t>Jolanta Skurdauskienė.</w:t>
      </w:r>
    </w:p>
    <w:p>
      <w:pPr>
        <w:pStyle w:val="Normal"/>
        <w:ind w:left="720" w:hanging="0"/>
        <w:rPr>
          <w:b/>
          <w:b/>
          <w:bCs/>
        </w:rPr>
      </w:pPr>
      <w:r>
        <w:rPr>
          <w:b/>
          <w:bCs/>
        </w:rPr>
      </w:r>
    </w:p>
    <w:p>
      <w:pPr>
        <w:pStyle w:val="Default"/>
        <w:ind w:firstLine="720"/>
        <w:rPr>
          <w:u w:val="single"/>
        </w:rPr>
      </w:pPr>
      <w:r>
        <w:rPr>
          <w:u w:val="single"/>
        </w:rPr>
        <w:t>Lietuvos Respublikos liberalų sąjūdis:</w:t>
      </w:r>
    </w:p>
    <w:p>
      <w:pPr>
        <w:pStyle w:val="Normal"/>
        <w:numPr>
          <w:ilvl w:val="0"/>
          <w:numId w:val="5"/>
        </w:numPr>
        <w:ind w:left="0" w:firstLine="720"/>
        <w:rPr/>
      </w:pPr>
      <w:r>
        <w:rPr/>
        <w:t>Algirdas Pečiulis, frakcijos seniūnas;</w:t>
      </w:r>
    </w:p>
    <w:p>
      <w:pPr>
        <w:pStyle w:val="Normal"/>
        <w:numPr>
          <w:ilvl w:val="0"/>
          <w:numId w:val="5"/>
        </w:numPr>
        <w:ind w:left="0" w:firstLine="720"/>
        <w:rPr/>
      </w:pPr>
      <w:r>
        <w:rPr/>
        <w:t>Audrius Misiūnas, frakcijos seniūno pavaduotojas;</w:t>
      </w:r>
    </w:p>
    <w:p>
      <w:pPr>
        <w:pStyle w:val="Default"/>
        <w:numPr>
          <w:ilvl w:val="0"/>
          <w:numId w:val="3"/>
        </w:numPr>
        <w:ind w:left="0" w:firstLine="720"/>
        <w:rPr/>
      </w:pPr>
      <w:r>
        <w:rPr/>
        <w:t>Česlovas Kerpauskas;</w:t>
      </w:r>
    </w:p>
    <w:p>
      <w:pPr>
        <w:pStyle w:val="Default"/>
        <w:numPr>
          <w:ilvl w:val="0"/>
          <w:numId w:val="3"/>
        </w:numPr>
        <w:ind w:left="0" w:firstLine="720"/>
        <w:rPr/>
      </w:pPr>
      <w:r>
        <w:rPr/>
        <w:t>Aidas Kėsas;</w:t>
      </w:r>
    </w:p>
    <w:p>
      <w:pPr>
        <w:pStyle w:val="Default"/>
        <w:numPr>
          <w:ilvl w:val="0"/>
          <w:numId w:val="3"/>
        </w:numPr>
        <w:ind w:left="0" w:firstLine="720"/>
        <w:rPr/>
      </w:pPr>
      <w:r>
        <w:rPr/>
        <w:t>Gediminas Norvaišas;</w:t>
      </w:r>
    </w:p>
    <w:p>
      <w:pPr>
        <w:pStyle w:val="Default"/>
        <w:numPr>
          <w:ilvl w:val="0"/>
          <w:numId w:val="3"/>
        </w:numPr>
        <w:ind w:left="0" w:firstLine="720"/>
        <w:rPr/>
      </w:pPr>
      <w:r>
        <w:rPr/>
        <w:t>Tomas Raudys;</w:t>
      </w:r>
    </w:p>
    <w:p>
      <w:pPr>
        <w:pStyle w:val="Default"/>
        <w:numPr>
          <w:ilvl w:val="0"/>
          <w:numId w:val="3"/>
        </w:numPr>
        <w:ind w:left="0" w:firstLine="720"/>
        <w:rPr/>
      </w:pPr>
      <w:r>
        <w:rPr/>
        <w:t>Irena Taučienė.</w:t>
      </w:r>
    </w:p>
    <w:p>
      <w:pPr>
        <w:pStyle w:val="Default"/>
        <w:ind w:left="720" w:hanging="0"/>
        <w:rPr/>
      </w:pPr>
      <w:r>
        <w:rPr/>
      </w:r>
    </w:p>
    <w:p>
      <w:pPr>
        <w:pStyle w:val="Default"/>
        <w:ind w:left="720" w:hanging="0"/>
        <w:rPr>
          <w:u w:val="single"/>
        </w:rPr>
      </w:pPr>
      <w:r>
        <w:rPr>
          <w:u w:val="single"/>
        </w:rPr>
        <w:t>Lietuvos socialdemokratų partija:</w:t>
      </w:r>
    </w:p>
    <w:p>
      <w:pPr>
        <w:pStyle w:val="Default"/>
        <w:numPr>
          <w:ilvl w:val="0"/>
          <w:numId w:val="3"/>
        </w:numPr>
        <w:ind w:left="0" w:firstLine="720"/>
        <w:rPr/>
      </w:pPr>
      <w:r>
        <w:rPr/>
        <w:t>Tadas Šetkauskis</w:t>
      </w:r>
    </w:p>
    <w:p>
      <w:pPr>
        <w:pStyle w:val="Default"/>
        <w:ind w:firstLine="720"/>
        <w:jc w:val="center"/>
        <w:rPr>
          <w:b/>
          <w:b/>
          <w:iCs/>
        </w:rPr>
      </w:pPr>
      <w:r>
        <w:rPr>
          <w:b/>
          <w:iCs/>
        </w:rPr>
      </w:r>
    </w:p>
    <w:p>
      <w:pPr>
        <w:pStyle w:val="Default"/>
        <w:ind w:firstLine="720"/>
        <w:jc w:val="center"/>
        <w:rPr>
          <w:b/>
          <w:b/>
          <w:iCs/>
          <w:lang w:val="en-US" w:eastAsia="en-US"/>
        </w:rPr>
      </w:pPr>
      <w:r>
        <w:rPr>
          <w:b/>
          <w:iCs/>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0.8pt;margin-top:246.35pt;width:370.5pt;height:209.3pt;mso-wrap-distance-left:9.05pt;mso-wrap-distance-right:9.05pt;mso-position-horizontal-relative:margin;mso-position-vertical-relative:margin" filled="f" o:ole="">
            <v:imagedata r:id="rId6" o:title=""/>
            <w10:wrap type="square"/>
          </v:shape>
          <o:OLEObject Type="Embed" ProgID="Excel.Sheet.12" ShapeID="ole_rId5" DrawAspect="Content" ObjectID="_219659972" r:id="rId5"/>
        </w:object>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b/>
          <w:b/>
          <w:iCs/>
        </w:rPr>
      </w:pPr>
      <w:r>
        <w:rPr>
          <w:b/>
          <w:iCs/>
        </w:rPr>
      </w:r>
    </w:p>
    <w:p>
      <w:pPr>
        <w:pStyle w:val="Default"/>
        <w:ind w:firstLine="720"/>
        <w:jc w:val="center"/>
        <w:rPr>
          <w:i/>
          <w:i/>
        </w:rPr>
      </w:pPr>
      <w:r>
        <w:rPr>
          <w:i/>
          <w:iCs/>
        </w:rPr>
        <w:t>1 pav. Plungės rajono savivaldybės tarybos narių pasiskirstymas</w:t>
      </w:r>
    </w:p>
    <w:p>
      <w:pPr>
        <w:pStyle w:val="Default"/>
        <w:ind w:firstLine="720"/>
        <w:rPr>
          <w:i/>
          <w:i/>
        </w:rPr>
      </w:pPr>
      <w:r>
        <w:rPr>
          <w:i/>
        </w:rPr>
      </w:r>
    </w:p>
    <w:p>
      <w:pPr>
        <w:pStyle w:val="Normal"/>
        <w:jc w:val="center"/>
        <w:rPr/>
      </w:pPr>
      <w:r>
        <w:rPr>
          <w:b/>
          <w:sz w:val="28"/>
          <w:szCs w:val="28"/>
        </w:rPr>
        <w:t>1.2. TARYBOS POSĖDŽIAI</w:t>
      </w:r>
    </w:p>
    <w:p>
      <w:pPr>
        <w:pStyle w:val="Normal"/>
        <w:rPr>
          <w:b/>
          <w:b/>
          <w:sz w:val="28"/>
          <w:szCs w:val="28"/>
        </w:rPr>
      </w:pPr>
      <w:r>
        <w:rPr>
          <w:b/>
          <w:sz w:val="28"/>
          <w:szCs w:val="28"/>
        </w:rPr>
      </w:r>
    </w:p>
    <w:p>
      <w:pPr>
        <w:pStyle w:val="Normal"/>
        <w:ind w:firstLine="720"/>
        <w:jc w:val="both"/>
        <w:rPr/>
      </w:pPr>
      <w:r>
        <w:rPr/>
        <w:t>2020 metais buvo suorganizuota 10 Plungės rajono savivaldybės tarybos posėdžių, iš kurių 9 – eiliniai ir 1 – iškilmingas. Aptarti 353 klausimai, iš kurių 39 – informacinio pobūdžio, 3 sprendimai nepriimti, patvirtinta 311 sprendimų.</w:t>
      </w:r>
    </w:p>
    <w:p>
      <w:pPr>
        <w:pStyle w:val="Normal"/>
        <w:ind w:firstLine="720"/>
        <w:jc w:val="both"/>
        <w:rPr/>
      </w:pPr>
      <w:r>
        <w:rPr/>
        <w:t>2020 metais įvykusių Savivaldybės tarybos posėdžių ir priimtų sprendimų skaičius pateiktas 2 lentelėje.</w:t>
        <w:tab/>
        <w:tab/>
        <w:tab/>
        <w:tab/>
        <w:tab/>
      </w:r>
    </w:p>
    <w:p>
      <w:pPr>
        <w:pStyle w:val="Normal"/>
        <w:ind w:left="5184" w:firstLine="1296"/>
        <w:jc w:val="both"/>
        <w:rPr/>
      </w:pPr>
      <w:r>
        <w:rPr>
          <w:b/>
        </w:rPr>
        <w:t xml:space="preserve">        </w:t>
      </w:r>
      <w:r>
        <w:rPr/>
        <w:t>2 lentelė</w:t>
      </w:r>
    </w:p>
    <w:tbl>
      <w:tblPr>
        <w:tblW w:w="6089" w:type="dxa"/>
        <w:jc w:val="center"/>
        <w:tblInd w:w="0" w:type="dxa"/>
        <w:tblLayout w:type="fixed"/>
        <w:tblCellMar>
          <w:top w:w="0" w:type="dxa"/>
          <w:left w:w="108" w:type="dxa"/>
          <w:bottom w:w="0" w:type="dxa"/>
          <w:right w:w="108" w:type="dxa"/>
        </w:tblCellMar>
      </w:tblPr>
      <w:tblGrid>
        <w:gridCol w:w="1770"/>
        <w:gridCol w:w="2051"/>
        <w:gridCol w:w="2268"/>
      </w:tblGrid>
      <w:tr>
        <w:trPr>
          <w:trHeight w:val="503" w:hRule="atLeast"/>
        </w:trPr>
        <w:tc>
          <w:tcPr>
            <w:tcW w:w="1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osėdžio Nr.</w:t>
            </w:r>
          </w:p>
        </w:tc>
        <w:tc>
          <w:tcPr>
            <w:tcW w:w="2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osėdžio dat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riimta sprendimų</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02-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04-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05-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06-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škilmingas</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07-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07-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09-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10-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11-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12-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š viso:</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r>
    </w:tbl>
    <w:p>
      <w:pPr>
        <w:pStyle w:val="Normal"/>
        <w:ind w:firstLine="720"/>
        <w:jc w:val="both"/>
        <w:rPr/>
      </w:pPr>
      <w:r>
        <w:rPr/>
      </w:r>
    </w:p>
    <w:p>
      <w:pPr>
        <w:pStyle w:val="Normal"/>
        <w:jc w:val="both"/>
        <w:rPr/>
      </w:pPr>
      <w:r>
        <w:rPr>
          <w:iCs/>
        </w:rPr>
        <w:t>3 lentelė. T</w:t>
      </w:r>
      <w:r>
        <w:rPr/>
        <w:t>arybos narių dalyvavimas Savivaldybės tarybos posėdžiuose 2020 metais</w:t>
      </w:r>
    </w:p>
    <w:tbl>
      <w:tblPr>
        <w:tblW w:w="9923" w:type="dxa"/>
        <w:jc w:val="left"/>
        <w:tblInd w:w="-572" w:type="dxa"/>
        <w:tblLayout w:type="fixed"/>
        <w:tblCellMar>
          <w:top w:w="0" w:type="dxa"/>
          <w:left w:w="108" w:type="dxa"/>
          <w:bottom w:w="0" w:type="dxa"/>
          <w:right w:w="108" w:type="dxa"/>
        </w:tblCellMar>
      </w:tblPr>
      <w:tblGrid>
        <w:gridCol w:w="1985"/>
        <w:gridCol w:w="850"/>
        <w:gridCol w:w="709"/>
        <w:gridCol w:w="709"/>
        <w:gridCol w:w="709"/>
        <w:gridCol w:w="708"/>
        <w:gridCol w:w="709"/>
        <w:gridCol w:w="709"/>
        <w:gridCol w:w="709"/>
        <w:gridCol w:w="708"/>
        <w:gridCol w:w="1418"/>
      </w:tblGrid>
      <w:tr>
        <w:trPr/>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arybos nario vardas, pavardė</w:t>
            </w:r>
          </w:p>
        </w:tc>
        <w:tc>
          <w:tcPr>
            <w:tcW w:w="6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avivaldybės taryba</w:t>
            </w:r>
          </w:p>
        </w:tc>
        <w:tc>
          <w:tcPr>
            <w:tcW w:w="1418" w:type="dxa"/>
            <w:tcBorders/>
            <w:tcMar>
              <w:left w:w="0" w:type="dxa"/>
              <w:right w:w="0" w:type="dxa"/>
            </w:tcMar>
          </w:tcPr>
          <w:p>
            <w:pPr>
              <w:pStyle w:val="Normal"/>
              <w:snapToGrid w:val="false"/>
              <w:rPr>
                <w:b/>
                <w:b/>
                <w:sz w:val="20"/>
                <w:szCs w:val="20"/>
                <w:lang w:eastAsia="en-US"/>
              </w:rPr>
            </w:pPr>
            <w:r>
              <w:rPr>
                <w:b/>
                <w:sz w:val="20"/>
                <w:szCs w:val="20"/>
                <w:lang w:eastAsia="en-US"/>
              </w:rPr>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02.1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04.2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05.2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06.25</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07.3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09.24</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0.29</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1.2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12.22</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Nedalyvav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intaras Baguž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posėdžiuo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sta Beierle Eigirdien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da Bondauskien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imondas Dovilt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mas Dužinsk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obertas Endrik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ijus Kakt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posėdyj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Česlovas Kerpausk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posėdyj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idas Kės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udrius Klišo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ina Martišien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udrius Misiūn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onas Mockūn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ulius Nekraš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posėdžiuo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diminas Norvaiš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lgirdas Pečiul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mas Raud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udas Skieru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idotas Skieru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olanta Skurdauskien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udita Stankut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posėdyj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das Šetkausk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da Tamkevičien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posėdyj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rena Taučien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omas Zamulsk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firstLine="720"/>
        <w:jc w:val="both"/>
        <w:rPr/>
      </w:pPr>
      <w:r>
        <w:rPr/>
      </w:r>
    </w:p>
    <w:p>
      <w:pPr>
        <w:pStyle w:val="Normal"/>
        <w:ind w:firstLine="720"/>
        <w:jc w:val="both"/>
        <w:rPr/>
      </w:pPr>
      <w:r>
        <w:rPr/>
        <w:t xml:space="preserve">Nė vieno tarybos posėdžio nepraleido: Asta Beierle Eigirdienė, Vida Bondauskienė, Rimas Dužinskas, Robertas Endrikas, Aidas Kėsas, Audrius Klišonis, Daina Martišienė, Audrius Misiūnas, Jonas Mockūnas, Gediminas Norvaišas, Algirdas Pečiulis, Tomas Raudys, Liudas Skierus, Vaidotas Skierus, Jolanta Skurdauskienė, Tadas Šetkauskis, Irena Taučienė, Adomas Zamulskis. </w:t>
      </w:r>
    </w:p>
    <w:p>
      <w:pPr>
        <w:pStyle w:val="Normal"/>
        <w:ind w:firstLine="720"/>
        <w:jc w:val="both"/>
        <w:rPr/>
      </w:pPr>
      <w:r>
        <w:rPr/>
      </w:r>
    </w:p>
    <w:p>
      <w:pPr>
        <w:pStyle w:val="Normal"/>
        <w:jc w:val="center"/>
        <w:rPr>
          <w:b/>
          <w:b/>
          <w:sz w:val="28"/>
          <w:szCs w:val="28"/>
        </w:rPr>
      </w:pPr>
      <w:r>
        <w:rPr>
          <w:b/>
          <w:sz w:val="28"/>
          <w:szCs w:val="28"/>
        </w:rPr>
        <w:t>1.3. TARYBOS POSĖDŽIUOSE SVARSTYTI KLAUSIMAI</w:t>
      </w:r>
    </w:p>
    <w:p>
      <w:pPr>
        <w:pStyle w:val="Normal"/>
        <w:ind w:firstLine="720"/>
        <w:jc w:val="both"/>
        <w:rPr>
          <w:b/>
          <w:b/>
          <w:sz w:val="28"/>
          <w:szCs w:val="28"/>
        </w:rPr>
      </w:pPr>
      <w:r>
        <w:rPr>
          <w:b/>
          <w:sz w:val="28"/>
          <w:szCs w:val="28"/>
        </w:rPr>
      </w:r>
    </w:p>
    <w:p>
      <w:pPr>
        <w:pStyle w:val="Normal"/>
        <w:ind w:firstLine="720"/>
        <w:jc w:val="both"/>
        <w:rPr/>
      </w:pPr>
      <w:r>
        <w:rPr/>
        <w:t>Į vasario mėnesio Savivaldybės tarybos posėdžio darbotvarkę buvo įtraukta 40 klausimų.</w:t>
      </w:r>
      <w:r>
        <w:rPr>
          <w:color w:val="FF0000"/>
        </w:rPr>
        <w:t xml:space="preserve"> </w:t>
      </w:r>
      <w:r>
        <w:rPr/>
        <w:t>Priimti 33 sprendimai, iš kurių bendru sutarimu – 32, balsuojant – 1.</w:t>
      </w:r>
    </w:p>
    <w:p>
      <w:pPr>
        <w:pStyle w:val="Normal"/>
        <w:ind w:firstLine="720"/>
        <w:jc w:val="both"/>
        <w:rPr/>
      </w:pPr>
      <w:r>
        <w:rPr>
          <w:bCs/>
        </w:rPr>
        <w:t>Pirmajame praėjusių metų posėdyje</w:t>
      </w:r>
      <w:r>
        <w:rPr/>
        <w:t xml:space="preserve"> Taryba patvirtino savo einamųjų metų darbo planą, </w:t>
      </w:r>
      <w:r>
        <w:rPr>
          <w:bCs/>
        </w:rPr>
        <w:t>išklausė</w:t>
      </w:r>
      <w:r>
        <w:rPr/>
        <w:t xml:space="preserve"> informaciją apie 2019 metais kilusius gaisrus ir vykdytus gelbėjimo darbus Plungės rajono savivaldybėje bei vykdytą akciją „Kūrenkime saugiai“. Savivaldybės visuomenės sveikatos biuro visuomenės sveikatos specialistė, pristatė </w:t>
      </w:r>
      <w:r>
        <w:rPr>
          <w:bCs/>
        </w:rPr>
        <w:t>Plungės rajono ikimokyklines ugdymo įstaigas lankančių vaikų bei bendrojo lavinimo mokyklų moksleivių profilaktinių sveikatos patikrinimų 2019–2020 m. m. duomenų analizę</w:t>
      </w:r>
      <w:r>
        <w:rPr>
          <w:rStyle w:val="Komentaronuoroda"/>
        </w:rPr>
        <w:t xml:space="preserve">. </w:t>
      </w:r>
      <w:r>
        <w:rPr>
          <w:bCs/>
        </w:rPr>
        <w:t>Žaneta Piepalienė, Strateginio planavimo ir investicijų skyriaus vedėja,</w:t>
      </w:r>
      <w:r>
        <w:rPr>
          <w:rStyle w:val="Komentaronuoroda"/>
          <w:sz w:val="24"/>
        </w:rPr>
        <w:t xml:space="preserve"> informavo, jog kiekvienais metais pagal </w:t>
      </w:r>
      <w:r>
        <w:rPr>
          <w:bCs/>
        </w:rPr>
        <w:t>Telšių regiono integruotos teritorijų vystymo programos patvirtintas gaires reikia pateikti ataskaitą teritorijos Savivaldybės tarybai, kurioje įgyvendinama Programa, todėl labai trumpai ir glaustai pateikė informaciją, kas atlikta 2019 metais.</w:t>
      </w:r>
    </w:p>
    <w:p>
      <w:pPr>
        <w:pStyle w:val="Normal"/>
        <w:ind w:firstLine="720"/>
        <w:jc w:val="both"/>
        <w:rPr>
          <w:rFonts w:eastAsia="BookmanOldStyle;MS Mincho"/>
        </w:rPr>
      </w:pPr>
      <w:r>
        <w:rPr/>
        <w:t>Nemažai diskutuota Mindaugui Kaunui, Savivaldybės administracijos direktoriui,</w:t>
      </w:r>
      <w:r>
        <w:rPr>
          <w:rFonts w:eastAsia="BookmanOldStyle;MS Mincho"/>
        </w:rPr>
        <w:t xml:space="preserve"> pateikus informaciją apie 2019 m. tarybos priimtų sprendimų vykdymą.</w:t>
      </w:r>
    </w:p>
    <w:p>
      <w:pPr>
        <w:pStyle w:val="Normal"/>
        <w:ind w:firstLine="720"/>
        <w:jc w:val="both"/>
        <w:rPr/>
      </w:pPr>
      <w:r>
        <w:rPr>
          <w:rFonts w:eastAsia="BookmanOldStyle;MS Mincho"/>
        </w:rPr>
        <w:t xml:space="preserve">Bendru sutarimu pritarta </w:t>
      </w:r>
      <w:r>
        <w:rPr/>
        <w:t xml:space="preserve">teikti projektą „Sporto paskirties pastatų – irklavimo bazės, Plungės m., V. Mačernio g. 42A, rekonstravimas“ Sporto rėmimo fondo lėšoms gauti ir daliniam jo finansavimui. Taip pat pritarta Plungės rajono savivaldybės kultūros srities investicijų projektų teikimui Valstybės investicijų programos finansavimui gauti ir lėšų skyrimui. Teikiami projektai: </w:t>
      </w:r>
      <w:r>
        <w:rPr>
          <w:color w:val="000000"/>
        </w:rPr>
        <w:t xml:space="preserve">           „Plungės M. Oginskio dvaro sodybos pastato – žirgyno pritaikymas visuomenės kultūros ir rekreacijos reikmėms (II etapas)“; „Pastato - bibliotekos (advokatų namo), esančio Laisvės al. 17, Plungės mieste, remontas ir pritaikymas kultūrinėms veikloms“.</w:t>
      </w:r>
    </w:p>
    <w:p>
      <w:pPr>
        <w:pStyle w:val="Normal"/>
        <w:ind w:firstLine="720"/>
        <w:jc w:val="both"/>
        <w:rPr/>
      </w:pPr>
      <w:r>
        <w:rPr/>
        <w:t>Tarybos nariai vieningai sutarė patvirtinti Plungės rajono savivaldybei 2020 m. Kelių priežiūros ir plėtros programos skirtų lėšų paskirstymui. Skirta suma – 1 790,50 tūkst. eurų.</w:t>
      </w:r>
    </w:p>
    <w:p>
      <w:pPr>
        <w:pStyle w:val="Normal"/>
        <w:ind w:firstLine="720"/>
        <w:jc w:val="both"/>
        <w:rPr>
          <w:bCs/>
        </w:rPr>
      </w:pPr>
      <w:r>
        <w:rPr>
          <w:bCs/>
        </w:rPr>
        <w:t>Savivaldybės administracijos direktorius Mindaugas Kaunas tarybos nariams išsamiai pristatė Savivaldybės 2020 metų biudžeto projektą. Nesant bendro sutarimo dėl sprendimo priėmimo, buvo balsuojama (už – 16, prieš – 1, susilaikė – 6, dalyvavo – 23). Biudžetas patvirtintas.</w:t>
      </w:r>
    </w:p>
    <w:p>
      <w:pPr>
        <w:pStyle w:val="Normal"/>
        <w:ind w:firstLine="720"/>
        <w:jc w:val="both"/>
        <w:rPr/>
      </w:pPr>
      <w:r>
        <w:rPr/>
        <w:t>Taip pat nemažai diskutuota, Vaidotui Skierui, Smulkiojo ir vidutinio verslo rėmimo lėšų skyrimo ir naudojimo priežiūros komisijos pirmininkui, pristatant 2019 metais Smulkiojo ir vidutinio verslo rėmimo lėšų panaudojimo ataskaitą. Buvo nutarta, kad minėtą ataskaitą V. Skierus turės pristatyti kovo mėnesį įvyksiančiame Savivaldybės tarybos posėdyje.</w:t>
      </w:r>
    </w:p>
    <w:p>
      <w:pPr>
        <w:pStyle w:val="Normal"/>
        <w:ind w:firstLine="720"/>
        <w:jc w:val="both"/>
        <w:rPr/>
      </w:pPr>
      <w:r>
        <w:rPr/>
        <w:t>Dėl COVID-19 pandemijos buvo paskelbtas karantinas, todėl kovo mėnesį tarybos posėdis neįvyko.</w:t>
      </w:r>
    </w:p>
    <w:p>
      <w:pPr>
        <w:pStyle w:val="Normal"/>
        <w:ind w:firstLine="720"/>
        <w:jc w:val="both"/>
        <w:rPr/>
      </w:pPr>
      <w:r>
        <w:rPr>
          <w:rStyle w:val="Komentaronuoroda"/>
          <w:sz w:val="24"/>
        </w:rPr>
        <w:t xml:space="preserve">Į balandžio mėnesio posėdžio darbotvarkę buvo įtraukti 66 klausimai. </w:t>
      </w:r>
      <w:r>
        <w:rPr/>
        <w:t>Priimtas 61 sprendimas, iš kurių bendru sutarimu – 57, balsuojant – 4, nepriimtas – 1 sprendimas.</w:t>
      </w:r>
    </w:p>
    <w:p>
      <w:pPr>
        <w:pStyle w:val="Normal"/>
        <w:ind w:firstLine="720"/>
        <w:jc w:val="both"/>
        <w:rPr/>
      </w:pPr>
      <w:r>
        <w:rPr/>
        <w:t>Posėdžio pradžioje Žemaitijos nacionalinio parko direktorius Ramūnas Lydis pristatė Žemaitijos nacionalinio parko direkcijos 2019 metų veiklos ataskaitą ir numatomas vykdyti veiklas.</w:t>
      </w:r>
    </w:p>
    <w:p>
      <w:pPr>
        <w:pStyle w:val="Normal"/>
        <w:ind w:firstLine="720"/>
        <w:jc w:val="both"/>
        <w:rPr/>
      </w:pPr>
      <w:r>
        <w:rPr/>
        <w:t>Kaip įprastai, kovo mėnesį Savivaldybės meras Audrius Klišonis pristatė tarybos ir Savivaldybės mero 2019 metų veiklos ataskaitas, Savivaldybės administracijos direktorius Mindaugas Kaunas – Savivaldybės administracijos direktoriaus ir Savivaldybės administracijos 2019 metų veiklos ataskaitas, o Savivaldybės kontrolierė Danutė Jarašiūnienė – Savivaldybės Kontrolės ir audito tarnybos 2019 metų veiklos ataskaitą. Visoms ataskaitoms pritarta bendru sutarimu.</w:t>
      </w:r>
    </w:p>
    <w:p>
      <w:pPr>
        <w:pStyle w:val="Normal"/>
        <w:ind w:firstLine="720"/>
        <w:jc w:val="both"/>
        <w:rPr/>
      </w:pPr>
      <w:r>
        <w:rPr>
          <w:rFonts w:eastAsia="BookmanOldStyle;MS Mincho"/>
        </w:rPr>
        <w:t xml:space="preserve">Bendru sutarimu pritarta </w:t>
      </w:r>
      <w:r>
        <w:rPr/>
        <w:t xml:space="preserve">projekto „Bendruomeninių apgyvendinimo bei užimtumo paslaugų asmenims su proto ir psichikos negalia plėtra Plungės rajone“ įgyvendinimui. Patvirtinta </w:t>
      </w:r>
      <w:r>
        <w:rPr>
          <w:rStyle w:val="StrongEmphasis"/>
          <w:b w:val="false"/>
        </w:rPr>
        <w:t>Plungės rajono savivaldybės</w:t>
      </w:r>
      <w:r>
        <w:rPr>
          <w:b/>
        </w:rPr>
        <w:t xml:space="preserve"> </w:t>
      </w:r>
      <w:r>
        <w:rPr/>
        <w:t>jaunimo vasaros užimtumo ir integracijos į darbo rinką 2020 metų programa bei Mėgėjų sodų kelių (gatvių) įtraukimo į Plungės rajono savivaldybės vietinės reikšmės kelių (gatvių) sąrašą tvarkos aprašas.</w:t>
      </w:r>
    </w:p>
    <w:p>
      <w:pPr>
        <w:pStyle w:val="Normal"/>
        <w:ind w:firstLine="720"/>
        <w:jc w:val="both"/>
        <w:rPr/>
      </w:pPr>
      <w:r>
        <w:rPr>
          <w:rStyle w:val="Komentaronuoroda"/>
          <w:sz w:val="24"/>
        </w:rPr>
        <w:t xml:space="preserve">Kaip įprastai, šį mėnesį tarybos nariai išklausė ir pritarė </w:t>
      </w:r>
      <w:r>
        <w:rPr>
          <w:bCs/>
        </w:rPr>
        <w:t xml:space="preserve">Savivaldybės įmonių, viešųjų įstaigų, uždarųjų akcinių bendrovių praėjusių metų veiklos ataskaitoms, patvirtino </w:t>
      </w:r>
      <w:r>
        <w:rPr/>
        <w:t xml:space="preserve">viešųjų įstaigų bei uždarųjų akcinių bendrovių 2019 metų pelno (nuostolių) paskirstymo ir finansines ataskaitas. </w:t>
      </w:r>
    </w:p>
    <w:p>
      <w:pPr>
        <w:pStyle w:val="Normal"/>
        <w:ind w:firstLine="720"/>
        <w:jc w:val="both"/>
        <w:rPr/>
      </w:pPr>
      <w:r>
        <w:rPr/>
        <w:t>Nemažai diskutuota dėl UAB „Plungės šilumos tinklai“ 2019 metais atliktų ir 2020 metais planuojamų investicijų derinimo.</w:t>
      </w:r>
    </w:p>
    <w:p>
      <w:pPr>
        <w:pStyle w:val="Normal"/>
        <w:ind w:firstLine="720"/>
        <w:jc w:val="both"/>
        <w:rPr/>
      </w:pPr>
      <w:r>
        <w:rPr/>
        <w:t>Tarybos nariai vieningai pritarė investicijų projektų teikimui valstybės finansavimui gauti</w:t>
      </w:r>
      <w:r>
        <w:rPr>
          <w:caps/>
        </w:rPr>
        <w:t>. t</w:t>
      </w:r>
      <w:r>
        <w:rPr/>
        <w:t>eikiami projektai: „VšĮ Plungės rajono savivaldybės ligoninės pastatų, J. Tumo-Vaižganto g. 89 ir J. Tumo-Vaižganto g. 91, Plungėje, rekonstravimas (II etapas)“; „Plungės r. Kulių gimnazijos, Aušros g. 24, Kuliai, Plungės r., remontas“; „Plungės Senamiesčio mokyklos kapitalinis remontas“; „Universalaus sporto ir sveikatingumo komplekso Plungėje, Mendeno g. 1C, statyba (I etapas)“.</w:t>
      </w:r>
    </w:p>
    <w:p>
      <w:pPr>
        <w:pStyle w:val="Normal"/>
        <w:ind w:firstLine="720"/>
        <w:jc w:val="both"/>
        <w:rPr/>
      </w:pPr>
      <w:r>
        <w:rPr>
          <w:rFonts w:eastAsia="BookmanOldStyle;MS Mincho"/>
        </w:rPr>
        <w:t xml:space="preserve">Bendru sutarimu pritarta </w:t>
      </w:r>
      <w:r>
        <w:rPr>
          <w:rStyle w:val="StrongEmphasis"/>
          <w:b w:val="false"/>
        </w:rPr>
        <w:t xml:space="preserve">dalyvauti projekte „Telšių regiono savivaldybes jungiančių turizmo trasų informacinės infrastruktūros plėtra, II etapas“ ir lėšų skyrimui. </w:t>
      </w:r>
      <w:r>
        <w:rPr/>
        <w:t>Projekto išlaidų, tenkančių Plungės rajono savivaldybės administracijai – 10 333,99 Eur.</w:t>
      </w:r>
    </w:p>
    <w:p>
      <w:pPr>
        <w:pStyle w:val="Normal"/>
        <w:ind w:firstLine="720"/>
        <w:jc w:val="both"/>
        <w:rPr/>
      </w:pPr>
      <w:r>
        <w:rPr/>
        <w:t>Nemažai diskutuota, Vaidotui Skierui, Smulkiojo ir vidutinio verslo rėmimo lėšų skyrimo ir naudojimo priežiūros komisijos pirmininkui, pakartotinai pristatant 2019 metais Smulkiojo ir vidutinio verslo rėmimo lėšų panaudojimo ataskaitą.</w:t>
      </w:r>
      <w:r>
        <w:rPr>
          <w:color w:val="000000"/>
        </w:rPr>
        <w:t xml:space="preserve"> Nesant bendro sutarimo dėl pritarimo </w:t>
      </w:r>
      <w:r>
        <w:rPr/>
        <w:t>minėtai ataskaitai</w:t>
      </w:r>
      <w:r>
        <w:rPr>
          <w:color w:val="000000"/>
        </w:rPr>
        <w:t xml:space="preserve">, buvo balsuojama. </w:t>
      </w:r>
      <w:r>
        <w:rPr/>
        <w:t xml:space="preserve">Balsavimo rezultatai: už – 19, prieš – 2, susilaikė – 4, dalyvavo – 25. </w:t>
      </w:r>
    </w:p>
    <w:p>
      <w:pPr>
        <w:pStyle w:val="Normal"/>
        <w:ind w:firstLine="720"/>
        <w:jc w:val="both"/>
        <w:rPr/>
      </w:pPr>
      <w:r>
        <w:rPr>
          <w:rStyle w:val="StrongEmphasis"/>
          <w:b w:val="false"/>
        </w:rPr>
        <w:t xml:space="preserve">Po trumpų diskusijų tarybos nariai bendru sutarimu pritarė </w:t>
      </w:r>
      <w:r>
        <w:rPr/>
        <w:t xml:space="preserve">Savivaldybės dalyvavimui partnerio teisėmis projekte „Visiems šokantiems ir mylintiems tautinį šokį“. Pranešėja Švietimo, Kultūros ir sporto komiteto pirmininkė Vida Bondauskienė informavo, kad šiuo sprendimu siūloma pritarti Savivaldybės dalyvavimui partnerio teisėmis projekte, projekto Jungtinės veiklos (partnerystės) sutarčiai, skiriant Projekto įgyvendinimui – klumpėms išlieti – apie 150 kg bronzos liejinio (luitais). </w:t>
      </w:r>
    </w:p>
    <w:p>
      <w:pPr>
        <w:pStyle w:val="Normal"/>
        <w:ind w:firstLine="720"/>
        <w:jc w:val="both"/>
        <w:rPr>
          <w:rStyle w:val="Komentaronuoroda"/>
        </w:rPr>
      </w:pPr>
      <w:r>
        <w:rPr/>
        <w:t xml:space="preserve">Posėdžio pabaigoje vyko ne viešas klausimų svarstymas dėl </w:t>
      </w:r>
      <w:r>
        <w:rPr>
          <w:rStyle w:val="Komentaronuoroda"/>
          <w:sz w:val="24"/>
        </w:rPr>
        <w:t xml:space="preserve">Plungės garbės piliečio vardo suteikimo. </w:t>
      </w:r>
      <w:r>
        <w:rPr>
          <w:bCs/>
        </w:rPr>
        <w:t xml:space="preserve">Po ilgų diskusijų buvo balsuojama dėl visų trijų kandidatų į </w:t>
      </w:r>
      <w:r>
        <w:rPr>
          <w:rStyle w:val="Komentaronuoroda"/>
          <w:sz w:val="24"/>
        </w:rPr>
        <w:t xml:space="preserve">Plungės garbės piliečio vardo suteikimą. Pritarta dviem kandidatūroms, t. y. </w:t>
      </w:r>
      <w:r>
        <w:rPr>
          <w:bCs/>
          <w:kern w:val="2"/>
        </w:rPr>
        <w:t>Antano Pagojaus ir Viktoro Vaitkaus.</w:t>
      </w:r>
    </w:p>
    <w:p>
      <w:pPr>
        <w:pStyle w:val="Normal"/>
        <w:ind w:firstLine="720"/>
        <w:jc w:val="both"/>
        <w:rPr/>
      </w:pPr>
      <w:r>
        <w:rPr/>
        <w:t>Į gegužės mėnesio Savivaldybės tarybos posėdžio darbotvarkę buvo įtraukta 30 klausimų. Priimti 28 sprendimai, iš kurių bendru sutarimu – 26, balsuojant – 2.</w:t>
      </w:r>
    </w:p>
    <w:p>
      <w:pPr>
        <w:pStyle w:val="Normal"/>
        <w:ind w:firstLine="720"/>
        <w:jc w:val="both"/>
        <w:rPr/>
      </w:pPr>
      <w:r>
        <w:rPr>
          <w:rStyle w:val="StrongEmphasis"/>
          <w:b w:val="false"/>
        </w:rPr>
        <w:t xml:space="preserve">Posėdžio pradžioje vienbalsiai pritarta Savivaldybės 2019–2021 metų strateginio veiklos plano 2019 m. įgyvendinimo ataskaitai; </w:t>
      </w:r>
      <w:r>
        <w:rPr/>
        <w:t>Savivaldybės tradicinių religinių bendruomenių rėmimo tvarkos aprašui. Pritarta į VšĮ „Plungės futbolas“ valdybą deleguoti Plungės rajono savivaldybės administracijos direktorių Mindaugą Kauną iki esamos valdybos kadencijos pabaigos, t. y. iki 2021 m. lapkričio 6 d..</w:t>
      </w:r>
    </w:p>
    <w:p>
      <w:pPr>
        <w:pStyle w:val="Normal"/>
        <w:ind w:firstLine="720"/>
        <w:jc w:val="both"/>
        <w:rPr/>
      </w:pPr>
      <w:r>
        <w:rPr/>
        <w:t>Tarybos nariai vieningai sutarė patvirtinti</w:t>
      </w:r>
      <w:r>
        <w:rPr>
          <w:bCs/>
        </w:rPr>
        <w:t xml:space="preserve"> Savivaldybės administracijos prisidėjimą Savivaldybės biudžeto lėšomis prie </w:t>
      </w:r>
      <w:r>
        <w:rPr/>
        <w:t>Kelių priežiūros ir plėtros programos lėšomis finansuojamų v</w:t>
      </w:r>
      <w:r>
        <w:rPr>
          <w:bCs/>
        </w:rPr>
        <w:t>ietinės reikšmės kelių su žvyro danga asfaltavimo.</w:t>
      </w:r>
      <w:r>
        <w:rPr/>
        <w:t xml:space="preserve"> Daina Martišienė, Ūkio, ekologijos ir kaimo reikalų komiteto pirmininkė informavo, jog planuojamos asfaltuoti yra Notės ir Blendžiavos gatvės Plungės mieste; Babrungo seniūnijos Vingio gatvė ir Vingio skersgatvis; Kulių seniūnijos Šiemulių kaimo Čiuželių gatvė; Babrungo seniūnijos Babrungo kaimo Parko gatvė. Audrius Klišonis papildė, kad Vyriausybės nutarimu Čiuželių g. ir Parko g. asfaltavimui skirta dar po 100 000 Eur.</w:t>
      </w:r>
    </w:p>
    <w:p>
      <w:pPr>
        <w:pStyle w:val="Normal"/>
        <w:ind w:firstLine="720"/>
        <w:jc w:val="both"/>
        <w:rPr/>
      </w:pPr>
      <w:r>
        <w:rPr/>
        <w:t>Po diskusijų buvo pritarta AB „Lietuvos geležinkelių infrastruktūra“ ir Plungės rajono savivaldybės susitarimui dėl vieno lygio pervažų rekonstravimo, įgyvendinant projektą „Antrojo kelio statyba ruože Plungė–Šateikiai“.</w:t>
      </w:r>
    </w:p>
    <w:p>
      <w:pPr>
        <w:pStyle w:val="Normal"/>
        <w:ind w:firstLine="720"/>
        <w:jc w:val="both"/>
        <w:rPr/>
      </w:pPr>
      <w:r>
        <w:rPr/>
        <w:t>Nemažai diskutuota, priimant sprendimą dėl leidimo išnuomoti pastatus. Daina Martišienė informavo, kad siūloma išnuomoti pastatus, esančius Salantų g. 18 B, kurių bendras plotas – 647,14 kv. m. Yra suinteresuotas asmuo, kuris planuoja ten steigti gyvūnų prieglaudą. Pranešėja sakė, kad patalpos bus nuomojamos viešo konkurso būdu. Sprendimui pritarta bendru sutarimu.</w:t>
      </w:r>
    </w:p>
    <w:p>
      <w:pPr>
        <w:pStyle w:val="Normal"/>
        <w:ind w:firstLine="720"/>
        <w:jc w:val="both"/>
        <w:rPr>
          <w:b/>
          <w:b/>
        </w:rPr>
      </w:pPr>
      <w:r>
        <w:rPr/>
        <w:t>Bendro sutarimo nebūta tvirtinant žemės mokesčio tarifų 2021 metų mokestiniam laikotarpiui nustatymą.</w:t>
      </w:r>
      <w:r>
        <w:rPr>
          <w:color w:val="000000"/>
        </w:rPr>
        <w:t xml:space="preserve"> Po ilgų diskusijų balsuota už </w:t>
      </w:r>
      <w:r>
        <w:rPr/>
        <w:t xml:space="preserve">tai, kad žemės ūkio paskirties žemei būtų nustatytas 0,9 proc. žemės mokesčio tarifas, </w:t>
      </w:r>
      <w:r>
        <w:rPr>
          <w:color w:val="000000"/>
        </w:rPr>
        <w:t xml:space="preserve">kurį pateikė </w:t>
      </w:r>
      <w:r>
        <w:rPr/>
        <w:t>Ekonomikos, finansų ir biudžeto komitetas</w:t>
      </w:r>
      <w:r>
        <w:rPr>
          <w:color w:val="000000"/>
        </w:rPr>
        <w:t xml:space="preserve">. </w:t>
      </w:r>
      <w:r>
        <w:rPr/>
        <w:t>Balsavimo rezultatai: už – 15, prieš – 1, susilaikė – 0, nebalsavo – 0, dalyvavo – 16, nusišalino – 9. Nuspręsta priimti patikslintą sprendimą, įrašant, kad žemės ūkio paskirties žemei būtų nustatytas 0,9 proc. žemės mokesčio tarifas, neatsižvelgiant į naudojimo būdą.</w:t>
      </w:r>
    </w:p>
    <w:p>
      <w:pPr>
        <w:pStyle w:val="Normal"/>
        <w:ind w:firstLine="720"/>
        <w:jc w:val="both"/>
        <w:rPr/>
      </w:pPr>
      <w:r>
        <w:rPr/>
        <w:t>Bendru sutarimu pritarta</w:t>
      </w:r>
      <w:r>
        <w:rPr>
          <w:bCs/>
        </w:rPr>
        <w:t xml:space="preserve"> vietinės rinkliavos už leidimą prekiauti ar (ir) teikti paslaugas Plungės rajono savivaldybės viešosiose vietose</w:t>
      </w:r>
      <w:r>
        <w:rPr>
          <w:bCs/>
          <w:color w:val="000000"/>
        </w:rPr>
        <w:t xml:space="preserve"> lengvatos suteikimą COVID-19 pandemijos metu. </w:t>
      </w:r>
      <w:r>
        <w:rPr/>
        <w:t xml:space="preserve">Adomas Zamulskis, </w:t>
      </w:r>
      <w:r>
        <w:rPr>
          <w:rStyle w:val="Komentaronuoroda"/>
          <w:sz w:val="24"/>
        </w:rPr>
        <w:t>Ekonomikos, finansų ir biudžeto komiteto pirmininkas,</w:t>
      </w:r>
      <w:r>
        <w:rPr/>
        <w:t xml:space="preserve"> informavo, jog sprendimo projektu Savivaldybės taryba nusprendžia atleisti 2020 m. gegužės 1 d. – 2020 m. rugpjūčio 31 d. laikotarpiu rinkliavų mokėtojus nuo vietinės rinkliavos už leidimo prekiauti ar (ir) teikti paslaugas Plungės rajono savivaldybės viešosiose vietose 100 proc., o 2020 m. rugsėjo 1 d. – 2020 m. gruodžio 31 d. </w:t>
      </w:r>
      <w:r>
        <w:rPr>
          <w:color w:val="000000"/>
        </w:rPr>
        <w:t>laikotarpiu</w:t>
      </w:r>
      <w:r>
        <w:rPr/>
        <w:t xml:space="preserve"> rinkliavų mokėtojams </w:t>
      </w:r>
      <w:r>
        <w:rPr>
          <w:color w:val="000000"/>
        </w:rPr>
        <w:t xml:space="preserve">vietinės rinkliavos </w:t>
      </w:r>
      <w:r>
        <w:rPr/>
        <w:t xml:space="preserve">už leidimo išdavimą prekiauti ar (ir) teikti paslaugas Plungės rajono savivaldybės viešosiose vietose dydžius sumažinti 50 proc. </w:t>
      </w:r>
    </w:p>
    <w:p>
      <w:pPr>
        <w:pStyle w:val="Normal"/>
        <w:ind w:firstLine="720"/>
        <w:jc w:val="both"/>
        <w:rPr/>
      </w:pPr>
      <w:r>
        <w:rPr>
          <w:rStyle w:val="Komentaronuoroda"/>
          <w:sz w:val="24"/>
        </w:rPr>
        <w:t>Nemažai diskusijų sukėlė sprendimo projektas</w:t>
      </w:r>
      <w:r>
        <w:rPr/>
        <w:t xml:space="preserve"> „Dėl Plungės rajono savivaldybės tarybos 2015 m. gruodžio 23 d. sprendimo Nr. T1-340 „Dėl pritarimo Savivaldybės </w:t>
      </w:r>
      <w:r>
        <w:rPr>
          <w:color w:val="000000"/>
          <w:spacing w:val="4"/>
        </w:rPr>
        <w:t>dalyvavimui partnerio teisėmis</w:t>
      </w:r>
      <w:r>
        <w:rPr>
          <w:bCs/>
        </w:rPr>
        <w:t xml:space="preserve"> istorinės atminties puoselėjimo iniciatyvas įgyvendinančiame projekte „Įamžinkime M. K. Čiurlionį Plungėje“ pakeitimo“. Prieš klausimo pristatymą,</w:t>
      </w:r>
      <w:r>
        <w:rPr/>
        <w:t xml:space="preserve"> Gintaras Bagužis ir Jolanta Skurdauskienė nusišalino nuo klausimo svarstymo. Nesant bendro sutarimo, buvo balsuojama. Balsavimo rezultatai: už – 13, susilaikė – 7, nebalsavo – 1, dalyvavo – 21, nusišalino – 4.</w:t>
      </w:r>
    </w:p>
    <w:p>
      <w:pPr>
        <w:pStyle w:val="Normal"/>
        <w:ind w:firstLine="720"/>
        <w:jc w:val="both"/>
        <w:rPr/>
      </w:pPr>
      <w:r>
        <w:rPr/>
        <w:t>Bendru sutarimu pritarta Lietuvos automobilių kelių direkcijos prie Susisiekimo ministerijos ir Plungės rajono savivaldybės bendradarbiavimo sutarčiai dėl projekto „Pastato Žemaitės g. 1, Plungėje, remonto darbai“ įgyvendinimui.</w:t>
      </w:r>
    </w:p>
    <w:p>
      <w:pPr>
        <w:pStyle w:val="Normal"/>
        <w:ind w:firstLine="720"/>
        <w:jc w:val="both"/>
        <w:rPr/>
      </w:pPr>
      <w:r>
        <w:rPr/>
        <w:t>Posėdžio pabaigoje svarstant 29 darbotvarkės klausimą „</w:t>
      </w:r>
      <w:r>
        <w:rPr>
          <w:rStyle w:val="Komentaronuoroda"/>
          <w:sz w:val="24"/>
        </w:rPr>
        <w:t xml:space="preserve">Informacijos, klausimai, paklausimai“, buvo priimti du protokoliniai nutarimai: </w:t>
      </w:r>
      <w:r>
        <w:rPr/>
        <w:t xml:space="preserve">1. Pavesti Savivaldybės administracijai, deleguojant asmenis į  UAB „Plungės šilumos tinklai“ derybų grupę su UAB „Plungės bioenergija“ dėl akcijų įsigijimo, pasiūlyti įtraukti į minėtą grupę Adomą Zamulskį, Ekonomikos, finansų ir biudžeto komiteto pirmininką, kuris, įvykus deryboms, apie tai ir apie pasiektus rezultatus informuotų Savivaldybės tarybą. </w:t>
      </w:r>
      <w:r>
        <w:rPr>
          <w:bCs/>
        </w:rPr>
        <w:t xml:space="preserve">2. </w:t>
      </w:r>
      <w:r>
        <w:rPr/>
        <w:t>Pavesti Savivaldybės administracijai pateikti Savivaldybės tarybai informaciją apie tai, ar už advokatų kontoros „Žlioba &amp; Žlioba“ paslaugą atsakant į teismo paklausimą buvo sumokėta 2,5 tūkst. eurų.</w:t>
      </w:r>
    </w:p>
    <w:p>
      <w:pPr>
        <w:pStyle w:val="Normal"/>
        <w:ind w:firstLine="720"/>
        <w:jc w:val="both"/>
        <w:rPr/>
      </w:pPr>
      <w:r>
        <w:rPr>
          <w:rStyle w:val="Komentaronuoroda"/>
          <w:sz w:val="24"/>
        </w:rPr>
        <w:t xml:space="preserve">Į </w:t>
      </w:r>
      <w:r>
        <w:rPr>
          <w:rStyle w:val="Komentaronuoroda"/>
        </w:rPr>
        <w:t xml:space="preserve"> </w:t>
      </w:r>
      <w:r>
        <w:rPr/>
        <w:t>birželio mėnesio Savivaldybės tarybos posėdžio darbotvarkę buvo įtrauktas 31 klausimas. Bendru sutarimu priimti 26 sprendimai.</w:t>
      </w:r>
    </w:p>
    <w:p>
      <w:pPr>
        <w:pStyle w:val="Normal"/>
        <w:ind w:firstLine="720"/>
        <w:jc w:val="both"/>
        <w:rPr/>
      </w:pPr>
      <w:r>
        <w:rPr>
          <w:bCs/>
        </w:rPr>
        <w:t xml:space="preserve">VSDFV Mažeikių skyriaus direktoriaus pavaduotoja, laikinai vykdanti direktoriaus praeigas </w:t>
      </w:r>
      <w:r>
        <w:rPr/>
        <w:t>Jūratė Gargasienė, trumpai pristatė Valstybinio socialinio draudimo fondo valdybos Mažeikių skyriaus informaciją apie socialinio draudimo situaciją Plungės rajone. Klaipėdos AVMI Mokestinių prievolių skyriaus Plungės poskyrio vadovė Vaida Kazonienė pateikė Savivaldybės biudžeto pajamų surinkimo apžvalgą.</w:t>
      </w:r>
      <w:r>
        <w:rPr>
          <w:bCs/>
        </w:rPr>
        <w:t xml:space="preserve"> </w:t>
      </w:r>
      <w:r>
        <w:rPr/>
        <w:t>Savivaldybės administracijos direktorius Mindaugas Kaunas pristatė Plungės rajono savivaldybei nuosavybės teise priklausančio turto valdymo, naudojimo ir disponavimo juo 2019 metais ataskaitą.</w:t>
      </w:r>
    </w:p>
    <w:p>
      <w:pPr>
        <w:pStyle w:val="Normal"/>
        <w:ind w:firstLine="720"/>
        <w:jc w:val="both"/>
        <w:rPr/>
      </w:pPr>
      <w:r>
        <w:rPr/>
        <w:t>Vida Bondauskienė kalbėjo, jog Žymių žmonių, istorinių datų, įvykių įamžinimo ir gatvių pavadinimų Savivaldybėje suteikimo komisija pritarė siūlymui įamžinti buvusias Plungės r. Platelių ir Kulių miestelių sinagogų ir Plungės miesto žydų gimnazijos vietas atminimo ženklais. Pasak jos, jeigu Taryba pritars šiam siūlymui, Jakovo Bunkos labdaros ir paramos fondas galės kreiptis į Kultūros ir meno tarybą dėl tikslios įamžinimo ženklų vietos ir formos. Sprendimo projektui buvo pritarta.</w:t>
      </w:r>
    </w:p>
    <w:p>
      <w:pPr>
        <w:pStyle w:val="Normal"/>
        <w:ind w:firstLine="720"/>
        <w:jc w:val="both"/>
        <w:rPr>
          <w:bCs/>
        </w:rPr>
      </w:pPr>
      <w:r>
        <w:rPr/>
        <w:t>Daina Martišienė pristatė sprendimo projektą „Dėl p</w:t>
      </w:r>
      <w:r>
        <w:rPr>
          <w:bCs/>
        </w:rPr>
        <w:t>ritarimo teikti projektą „Plungės rajono savivaldybės gatvių apšvietimo modernizavimas“ ir lėšų skyrimo“. P</w:t>
      </w:r>
      <w:r>
        <w:rPr/>
        <w:t>aminėjo, kad gavus Energetikos ministerijos pritarimą finansuoti projektą, reikėtų prisidėti prie projekto įgyvendinimo 50 proc. projekto lėšų iš Savivaldybės biudžeto, neviršijant 250 tūkst. Eur. Bendra planuojama projekto vertė – 500 tūkst. Eur. Pasak Dainos Martišienės, įgyvendinus projektą, 31 miesto gatvėje būtų pakeisti 253 šviestuvai, naujai įrengtos 179 atramos, pakeistos apšvietimo valdymo spintos. Minėtam sprendimo projektui pritarta bendru sutarimu.</w:t>
      </w:r>
    </w:p>
    <w:p>
      <w:pPr>
        <w:pStyle w:val="Normal"/>
        <w:ind w:firstLine="720"/>
        <w:jc w:val="both"/>
        <w:rPr/>
      </w:pPr>
      <w:r>
        <w:rPr/>
        <w:t>Bendru sutarimu pritarta Plungės rajono Kulių krašto bendruomenės „Alantas“ planuojamam įgyvendinti projektui „Atvira bendruomenės kūrybos erdvė Kuliuose“ ir lėšų skyrimui.</w:t>
      </w:r>
    </w:p>
    <w:p>
      <w:pPr>
        <w:pStyle w:val="Normal"/>
        <w:ind w:firstLine="720"/>
        <w:jc w:val="both"/>
        <w:rPr/>
      </w:pPr>
      <w:r>
        <w:rPr/>
        <w:t>Į liepos mėnesio Savivaldybės tarybos posėdžio darbotvarkę buvo įtraukti 37 klausimai. Priimta 30 sprendimų, iš kurių bendru sutarimu – 29, balsuojant – 1.</w:t>
      </w:r>
    </w:p>
    <w:p>
      <w:pPr>
        <w:pStyle w:val="Normal"/>
        <w:ind w:firstLine="720"/>
        <w:jc w:val="both"/>
        <w:rPr/>
      </w:pPr>
      <w:r>
        <w:rPr/>
        <w:t xml:space="preserve">Posėdžio pradžioje, svarstant darbotvarkę, nuspręsta posėdžiauti pagal pateiktąją darbotvarkę su papildomais klausimais, tačiau </w:t>
      </w:r>
      <w:r>
        <w:rPr>
          <w:bCs/>
        </w:rPr>
        <w:t>nesvarstyti 8-ojo klausimo „</w:t>
      </w:r>
      <w:r>
        <w:rPr>
          <w:rFonts w:eastAsia="Batang;바탕"/>
          <w:lang w:val="en-US" w:eastAsia="en-US"/>
        </w:rPr>
        <w:t>Dėl Plungės rajono savivaldybės viešosios bibliotekos ir jos struktūrinių teritorinių padalinių 2020–2022 metų bei Plungės rajono savivaldybės kultūros centrų ir jų skyrių 2020–2021 metų pertvarkų priemonių planų patvirtinimo.</w:t>
      </w:r>
      <w:r>
        <w:rPr/>
        <w:t>“</w:t>
      </w:r>
    </w:p>
    <w:p>
      <w:pPr>
        <w:pStyle w:val="Normal"/>
        <w:ind w:firstLine="720"/>
        <w:jc w:val="both"/>
        <w:rPr/>
      </w:pPr>
      <w:r>
        <w:rPr/>
        <w:t>Klaipėdos apskrities vyriausiojo policijos komisariato Plungės rajono policijos komisariato viršininkas Gintautas Pocevičius</w:t>
      </w:r>
      <w:r>
        <w:rPr>
          <w:bCs/>
        </w:rPr>
        <w:t xml:space="preserve"> </w:t>
      </w:r>
      <w:r>
        <w:rPr/>
        <w:t xml:space="preserve">trumpai pristatė Plungės rajono policijos komisariato veiklos rezultatų analizę ir tendencijas. Vėliau </w:t>
      </w:r>
      <w:r>
        <w:rPr>
          <w:rFonts w:eastAsia="Batang;바탕"/>
          <w:lang w:val="en-US" w:eastAsia="en-US"/>
        </w:rPr>
        <w:t>Vidimantas Domarkas, UAB „Telšių regiono atliekų tvarkymo centras“ direktorius</w:t>
      </w:r>
      <w:r>
        <w:rPr/>
        <w:t xml:space="preserve">, trumpai pristatė Centro 2020 metų veiklą ir planuojamus darbus. Žaneta Piepalienė, </w:t>
      </w:r>
      <w:r>
        <w:rPr>
          <w:rStyle w:val="Emphasis"/>
          <w:bCs/>
          <w:i w:val="false"/>
        </w:rPr>
        <w:t>Strateginio planavimo ir investicijų skyriaus vedėja</w:t>
      </w:r>
      <w:r>
        <w:rPr>
          <w:i/>
        </w:rPr>
        <w:t xml:space="preserve">, </w:t>
      </w:r>
      <w:r>
        <w:rPr/>
        <w:t>trumpai pristatė 2020 metais įgyvendinamus investicijų projektus. Savivaldybės 2019 metų biudžeto vykdymo ataskaitą bei Savivaldybės 2019 metų konsoliduotųjų finansinių ataskaitų rinkinį pristatė Savivaldybės administracijos direktorius Mindaugas Kaunas. Atliktų auditų ataskaitas ir išvadas dėl Plungės rajono savivaldybės 2019 metų konsoliduotųjų biudžeto vykdymo ir finansinių ataskaitų rinkinių pateikė Savivaldybės kontrolierė Danutė Jarašiūnienė.</w:t>
      </w:r>
    </w:p>
    <w:p>
      <w:pPr>
        <w:pStyle w:val="Normal"/>
        <w:ind w:firstLine="720"/>
        <w:jc w:val="both"/>
        <w:rPr>
          <w:rFonts w:eastAsia="Lucida Sans Unicode"/>
          <w:color w:val="FF0000"/>
          <w:kern w:val="2"/>
        </w:rPr>
      </w:pPr>
      <w:r>
        <w:rPr/>
        <w:t>Vėliau Vida Bondauskienė, Švietimo, kultūros ir sporto komiteto pirmininkė pristatė sprendimo projektą „Dėl p</w:t>
      </w:r>
      <w:r>
        <w:rPr>
          <w:rFonts w:eastAsia="Batang;바탕"/>
          <w:lang w:val="en-US" w:eastAsia="en-US"/>
        </w:rPr>
        <w:t>ritarimo Plungės rajono savivaldybės administracijos planuojamam įgyvendinti projektui „Pažangos skatinimas Plungės rajono bendrojo ugdymo mokyklose“ ir lėšų skyrimui. K</w:t>
      </w:r>
      <w:r>
        <w:rPr/>
        <w:t xml:space="preserve">albėjo, kad </w:t>
      </w:r>
      <w:r>
        <w:rPr>
          <w:rFonts w:eastAsia="Lucida Sans Unicode"/>
          <w:kern w:val="2"/>
        </w:rPr>
        <w:t>preliminari projektui numatoma skirti ES lėšų suma  (94,25 proc.) – 141 375</w:t>
      </w:r>
      <w:r>
        <w:rPr>
          <w:color w:val="FF0000"/>
        </w:rPr>
        <w:t xml:space="preserve"> </w:t>
      </w:r>
      <w:r>
        <w:rPr>
          <w:rFonts w:eastAsia="Lucida Sans Unicode"/>
          <w:kern w:val="2"/>
        </w:rPr>
        <w:t>Eur. Savivaldybės biudžeto lėšos (5,75 proc.) – 8 625</w:t>
      </w:r>
      <w:r>
        <w:rPr>
          <w:rFonts w:eastAsia="Lucida Sans Unicode"/>
          <w:color w:val="FF0000"/>
          <w:kern w:val="2"/>
        </w:rPr>
        <w:t xml:space="preserve"> </w:t>
      </w:r>
      <w:r>
        <w:rPr>
          <w:rFonts w:eastAsia="Lucida Sans Unicode"/>
          <w:kern w:val="2"/>
        </w:rPr>
        <w:t>Eur.</w:t>
      </w:r>
      <w:r>
        <w:rPr/>
        <w:t xml:space="preserve"> Ji sakė, kad projekto esmė yra sugrąžinti į mokyklas nebesimokančius vaikus.</w:t>
      </w:r>
      <w:r>
        <w:rPr>
          <w:rStyle w:val="Komentaronuoroda"/>
          <w:sz w:val="24"/>
        </w:rPr>
        <w:t xml:space="preserve"> Projektas būtų vykdomas kartu su partneriu – VšĮ „Edukacija kitaip“. </w:t>
      </w:r>
      <w:r>
        <w:rPr>
          <w:rFonts w:eastAsia="Lucida Sans Unicode"/>
          <w:kern w:val="2"/>
        </w:rPr>
        <w:t xml:space="preserve">Projektu </w:t>
      </w:r>
      <w:r>
        <w:rPr>
          <w:lang w:eastAsia="ar-SA"/>
        </w:rPr>
        <w:t>numatoma spręsti rajone trūkstamų, bet reikalingų koordinuotai teikiamų švietimo pagalbos, socialinių ir sveikatos priežiūros paslaugų vaikams, turintiems elgesio ir emocijų valdymo sutrikimus, ir jų tėvams (globėjams, rūpintojams) problemą. Siekiant išsiaiškinti, kokių paslaugų labiausiai trūksta Plungės rajone, buvo apklaustos rajono švietimo įstaigos, seniūnijos. Labiausiai reikalingomis įvardytos šios: psichologinė pagalba vaikams ir šeimoms, logopedo ir specialiojo pedagogo, taip pat labai reikalingas yra vaikų psichiatras.</w:t>
      </w:r>
    </w:p>
    <w:p>
      <w:pPr>
        <w:pStyle w:val="Text"/>
        <w:ind w:firstLine="720"/>
        <w:jc w:val="both"/>
        <w:rPr/>
      </w:pPr>
      <w:r>
        <w:rPr>
          <w:rFonts w:eastAsia="Batang;바탕"/>
          <w:lang w:val="en-US" w:eastAsia="en-US"/>
        </w:rPr>
        <w:t xml:space="preserve">Bendru sutarimu pritarta </w:t>
      </w:r>
      <w:r>
        <w:rPr>
          <w:rFonts w:cs="Times New Roman" w:ascii="Times New Roman" w:hAnsi="Times New Roman"/>
        </w:rPr>
        <w:t xml:space="preserve">Plungės specialiojo ugdymo centro planuojamam įgyvendinti projektui „Paslaugų centro vaikams įkūrimas </w:t>
      </w:r>
      <w:r>
        <w:rPr/>
        <w:t xml:space="preserve">Plungės mieste“ ir lėšų skyrimui. </w:t>
      </w:r>
      <w:r>
        <w:rPr>
          <w:rFonts w:cs="Times New Roman" w:ascii="Times New Roman" w:hAnsi="Times New Roman"/>
          <w:color w:val="000000"/>
        </w:rPr>
        <w:t xml:space="preserve">Gintaras Bagužis, Sveikatos ir socialinės apsaugos komiteto pirmininkas, pristatydamas sprendimo projektą, kalbėjo, jog </w:t>
      </w:r>
      <w:r>
        <w:rPr>
          <w:rFonts w:cs="Times New Roman" w:ascii="Times New Roman" w:hAnsi="Times New Roman"/>
        </w:rPr>
        <w:t>Plungės specialiojo ugdymo centras planuoja įgyvendinti projektą. D</w:t>
      </w:r>
      <w:r>
        <w:rPr/>
        <w:t xml:space="preserve">idžiausia galima projektui skirti finansavimo lėšų suma – 3 500,00 </w:t>
      </w:r>
      <w:r>
        <w:rPr>
          <w:color w:val="000000"/>
        </w:rPr>
        <w:t>tūkst. Eur.</w:t>
      </w:r>
      <w:r>
        <w:rPr/>
        <w:t xml:space="preserve"> Preliminarus lėšų poreikis iš Savivaldybės biudžeto – iki </w:t>
      </w:r>
      <w:r>
        <w:rPr>
          <w:color w:val="000000"/>
        </w:rPr>
        <w:t>175,00 tūkst. Eur.</w:t>
      </w:r>
    </w:p>
    <w:p>
      <w:pPr>
        <w:pStyle w:val="Normal"/>
        <w:ind w:firstLine="720"/>
        <w:jc w:val="both"/>
        <w:rPr/>
      </w:pPr>
      <w:r>
        <w:rPr/>
        <w:t>Po diskusijų buvo pritarta leidimui išnuomoti inžinerinį statinį – krepšinio aikštelę. Daina Martišienė, pristatydama sprendimo projektą, informavo, jog juo prašoma leisti Savivaldybės administracijai viešo konkurso būdu išnuomoti 25 metų laikotarpiui Savivaldybei nuosavybės teise priklausantį inžinerinį statinį – krepšinio aikštelę, esančią V. Mačernio 42A, Plungės m. Taip pat nustatyti pradinį nuompinigių dydį – 1 Eur per mėnesį.</w:t>
      </w:r>
      <w:r>
        <w:rPr>
          <w:color w:val="FF0000"/>
        </w:rPr>
        <w:t xml:space="preserve"> </w:t>
      </w:r>
      <w:r>
        <w:rPr/>
        <w:t>Nustatytą nuomos mokestį taikyti visą sutarties su nuomininku galiojimo laikotarpį.  D. Martišienė paminėjo, jog Komiteto posėdžio metu buvo pateikta pastabų dėl valandų skaičiaus, todėl sprendimo projektas papildytas, įrašant: „Nustatyti, kad būsimas nuomininkas sudarytų galimybę Plungės sporto ir rekreacijos centrui neatlygintinai naudotis naujai sukurtais keturiais atvirais teniso kortais darbo dienomis nuo pirmadienio iki penktadienio po 2 valandas per dieną (darbo valandomis), ne mažiau kaip 10 val. per savaitę.“ Taip pat papildyta, jog būtų leista nuomininkui sprendimo 1 punkte nurodytam objektui atlikti rekonstrukciją ir, atlikus rekonstrukcijos darbus,  atnaujinti kadastro matavimus bei įregistruoti VĮ Registrų centre Plungės rajono savivaldybės vardu.</w:t>
      </w:r>
    </w:p>
    <w:p>
      <w:pPr>
        <w:pStyle w:val="Normal"/>
        <w:ind w:firstLine="720"/>
        <w:jc w:val="both"/>
        <w:rPr>
          <w:color w:val="FF0000"/>
        </w:rPr>
      </w:pPr>
      <w:r>
        <w:rPr/>
        <w:t>Bendru sutarimu pritarta nemokamo keleivių vežimo reguliaraus vietinio (miesto ir priemiestinio) susisiekimo autobusų maršrutais Plungės rajone patvirtinimui. Adomas Zamulskis, Ekonomikos, finansų ir biudžeto komiteto pirmininkas, informavo, jog sprendimo projektu Savivaldybės taryba nusprendžia, kad visi keleiviai reguliaraus vietinio</w:t>
      </w:r>
      <w:r>
        <w:rPr>
          <w:color w:val="FF0000"/>
        </w:rPr>
        <w:t xml:space="preserve"> </w:t>
      </w:r>
      <w:r>
        <w:rPr/>
        <w:t>(miesto ir priemiestinio) susisiekimo autobusų maršrutais Plungės rajone vežami nemokamai. Sprendimas įsigalioja nuo 2020 m. rugpjūčio 1 d. ir galioja iki 2020 m. gruodžio 31 d.</w:t>
      </w:r>
    </w:p>
    <w:p>
      <w:pPr>
        <w:pStyle w:val="Normal"/>
        <w:ind w:firstLine="720"/>
        <w:jc w:val="both"/>
        <w:rPr/>
      </w:pPr>
      <w:r>
        <w:rPr/>
        <w:t xml:space="preserve">Bendro sutarimo nebūta tvirtinant sprendimo projektą dėl </w:t>
      </w:r>
      <w:r>
        <w:rPr>
          <w:rStyle w:val="StrongEmphasis"/>
          <w:b w:val="false"/>
        </w:rPr>
        <w:t xml:space="preserve">Savivaldybės 2020 metų biudžeto pakeitimo. </w:t>
      </w:r>
      <w:r>
        <w:rPr/>
        <w:t>Savivaldybės meras kalbėjo apie pridėtą lentelę „2020-2022 metų strateginio veiklos plano priemonė - Investicijų ir kiti projektai (skolintos lėšos) sprendimo projekte“. A. Klišonis paprašė pakomentuoti 14 punktą. Adomas Zamulskis klausė, ar pakomentuoti 14 eilutę „Projektui „Įamžinkime M. K. Čiurlionį Plungėje“, kurioje numatyta skirti 77,0 tūkst.</w:t>
      </w:r>
      <w:r>
        <w:rPr>
          <w:color w:val="FF0000"/>
        </w:rPr>
        <w:t xml:space="preserve"> Eur</w:t>
      </w:r>
      <w:r>
        <w:rPr/>
        <w:t xml:space="preserve"> prisidėjimą partnerio lėšomis. </w:t>
      </w:r>
      <w:r>
        <w:rPr>
          <w:color w:val="000000"/>
        </w:rPr>
        <w:t xml:space="preserve">Po ilgų diskusijų, nesant bendro sutarimo dėl sprendimo priėmimo, buvo balsuojama. Balsuota už pateiktąjį sprendimo projektą. </w:t>
      </w:r>
      <w:r>
        <w:rPr/>
        <w:t xml:space="preserve">Balsavimo rezultatai: už – 15, prieš – 0, susilaikė – 6, dalyvavo – 21. </w:t>
      </w:r>
    </w:p>
    <w:p>
      <w:pPr>
        <w:pStyle w:val="Normal"/>
        <w:ind w:firstLine="720"/>
        <w:jc w:val="both"/>
        <w:rPr/>
      </w:pPr>
      <w:r>
        <w:rPr/>
        <w:t xml:space="preserve">Į rugsėjo mėnesio Savivaldybės tarybos posėdžio darbotvarkę buvo įtrauktas 41 klausimas. Priimti 33 sprendimai, iš kurių bendru sutarimu – 32, balsuojant – 1. Nepriimtas – 1 sprendimo projektas. </w:t>
      </w:r>
    </w:p>
    <w:p>
      <w:pPr>
        <w:pStyle w:val="Normal"/>
        <w:ind w:firstLine="720"/>
        <w:jc w:val="both"/>
        <w:rPr/>
      </w:pPr>
      <w:r>
        <w:rPr>
          <w:rStyle w:val="Komentaronuoroda"/>
          <w:sz w:val="24"/>
        </w:rPr>
        <w:t xml:space="preserve">UAB „Plungės šilumos tinklai“ generalinis direktorius Arūnas Tamošauskas pristatė informaciją apie bendrovės pasirengimą centralizuotam šildymo tiekimui. Plungės rajono brandos egzaminų rezultatų analizę pristatė Vitalija Pociutė, Švietimo, kultūros ir sporto skyriaus vedėjo pavaduotoja. Apsiribota išklausytomis informacijomis. </w:t>
      </w:r>
    </w:p>
    <w:p>
      <w:pPr>
        <w:pStyle w:val="Normal"/>
        <w:ind w:firstLine="720"/>
        <w:jc w:val="both"/>
        <w:rPr/>
      </w:pPr>
      <w:r>
        <w:rPr/>
        <w:t>Po diskusijų nebuvo pritarta sprendimo projektui „Dėl Plungės rajono savivaldybės sporto bazių naudojimo tvarkos aprašo patvirtinimo“. Vidai Bondauskienei trumpai pristačius sprendimo projektą, tarybos nariai diskutavo, dėl minėto Tvarkos aprašo patvirtinimo. Adomas Zamulskis pastebėjo, jog minėtu klausimu dar reikėtų padiskutuoti, kad įnešti aiškumą dėl šio Tvarkos aprašo. Savivaldybės meras sakė, jog atsižvelgiant į Savivaldybės tarybos narių išsakytas nuomones, siūlo neskubėti priimti šį Tvarkos aprašą, nes kyla klausimų dėl dviprasmiškumų. A. Klišonis pasiūlė šio klausimo svarstymą atidėti tolimesniam laikotarpiui. Vėliau Gintautas Rimeikis, Švietimo, kultūros ir sporto skyriaus vedėjas, paprašė nesvarstyti sekančio klausimo, nes jis susijęs su ką tik svarstytu  klausimu.</w:t>
      </w:r>
    </w:p>
    <w:p>
      <w:pPr>
        <w:pStyle w:val="Normal"/>
        <w:ind w:firstLine="720"/>
        <w:jc w:val="both"/>
        <w:rPr/>
      </w:pPr>
      <w:r>
        <w:rPr/>
        <w:t>Bendru sutarimu pritarta dalyvauti konkurse teikiant paraišką 2014–2021 m. Europos ekonominės erdvės finansinio mechanizmo programos „Sveikata“ priemonei „Adaptuoto ir išplėsto jaunimui palankių sveikatos priežiūros paslaugų (JSPP) teikimo modelio įdiegimas“ bei Plungės rajono savivaldybės visuomenės sveikatos biuro dalyvavimui konkurse teikiant paraišką 2014–2021 m. Europos ekonominės erdvės finansinio mechanizmo programos „Sveikata“ priemonei „Ikimokyklinio ir mokyklinio ugdymo įstaigų sveikatos kabinetų aprūpinimas metodinėmis priemonėmis“ ir lėšų skyrimui.</w:t>
      </w:r>
    </w:p>
    <w:p>
      <w:pPr>
        <w:pStyle w:val="Normal"/>
        <w:ind w:firstLine="720"/>
        <w:jc w:val="both"/>
        <w:rPr/>
      </w:pPr>
      <w:r>
        <w:rPr/>
        <w:t xml:space="preserve">Tarybos nariai vieningai sutarė patvirtinti </w:t>
      </w:r>
      <w:r>
        <w:rPr>
          <w:rStyle w:val="Komentaronuoroda"/>
          <w:sz w:val="24"/>
        </w:rPr>
        <w:t>Plungės rajono savivaldybės įmonės „Plungės būstas“ surenkamų pajamų už gyvenamųjų patalpų nuomą planavimo, naudojimo, apskaitos ir atskaitomybės tvarkos aprašą.</w:t>
      </w:r>
    </w:p>
    <w:p>
      <w:pPr>
        <w:pStyle w:val="Normal"/>
        <w:ind w:firstLine="720"/>
        <w:jc w:val="both"/>
        <w:rPr/>
      </w:pPr>
      <w:r>
        <w:rPr/>
        <w:t>Daina Martišienė pristatė sprendimo projektą „Dėl p</w:t>
      </w:r>
      <w:r>
        <w:rPr>
          <w:bCs/>
        </w:rPr>
        <w:t xml:space="preserve">avedimo teikti </w:t>
      </w:r>
      <w:r>
        <w:rPr/>
        <w:t>Plungės rajone nemokamo keleivių vežimo</w:t>
      </w:r>
      <w:r>
        <w:rPr>
          <w:bCs/>
        </w:rPr>
        <w:t xml:space="preserve"> viešąsias paslaugas ir sutarties sudarymo“.</w:t>
      </w:r>
      <w:r>
        <w:rPr/>
        <w:t xml:space="preserve"> Sakė, jog juo yra p</w:t>
      </w:r>
      <w:r>
        <w:rPr>
          <w:color w:val="000000"/>
        </w:rPr>
        <w:t xml:space="preserve">avedama Savivaldybės valdomai įmonei UAB „Plungės autobusų parkas“ (toliau – Bendrovė) teikti keleivių vežimo vietinio (miesto ir priemiestinio) reguliaraus susisiekimo autobusų maršrutais Plungės rajone viešąsias paslaugas nuo 2021 m. sausio 1 d. Savivaldybės administracijai pavedama sudaryti vidaus sandorį su Bendrove dėl šio sprendimo 1 punkte nurodytos viešosios paslaugos teikimo, o </w:t>
      </w:r>
      <w:r>
        <w:rPr/>
        <w:t xml:space="preserve">Savivaldybės administracijos direktorius </w:t>
      </w:r>
      <w:r>
        <w:rPr>
          <w:color w:val="000000"/>
        </w:rPr>
        <w:t>į</w:t>
      </w:r>
      <w:r>
        <w:rPr/>
        <w:t xml:space="preserve">galiojamas pasirašyti sutartį </w:t>
      </w:r>
      <w:r>
        <w:rPr>
          <w:color w:val="000000"/>
        </w:rPr>
        <w:t xml:space="preserve">su Bendrove </w:t>
      </w:r>
      <w:r>
        <w:rPr/>
        <w:t>ir atlikti kitus veiksmus, susijusius su sutarties vykdymu.</w:t>
      </w:r>
      <w:r>
        <w:rPr>
          <w:color w:val="000000"/>
        </w:rPr>
        <w:t xml:space="preserve"> Paminėjo, jog </w:t>
      </w:r>
      <w:r>
        <w:rPr/>
        <w:t>su</w:t>
      </w:r>
      <w:r>
        <w:rPr>
          <w:rFonts w:eastAsia="Lucida Sans Unicode"/>
          <w:kern w:val="2"/>
        </w:rPr>
        <w:t xml:space="preserve"> Bendrove </w:t>
      </w:r>
      <w:r>
        <w:rPr>
          <w:color w:val="000000"/>
        </w:rPr>
        <w:t xml:space="preserve">būtų </w:t>
      </w:r>
      <w:r>
        <w:rPr/>
        <w:t xml:space="preserve">pasirašoma sutartis, pagal kurią ji </w:t>
      </w:r>
      <w:r>
        <w:rPr>
          <w:rFonts w:eastAsia="Lucida Sans Unicode"/>
          <w:kern w:val="2"/>
        </w:rPr>
        <w:t xml:space="preserve">vykdytų veiklą ateinančius 5 metus su galimybe sutartį pratęsti dar 2 metus. </w:t>
      </w:r>
      <w:r>
        <w:rPr/>
        <w:t>Po diskusijų, sprendimo projektui pritarta bendru sutarimu.</w:t>
      </w:r>
    </w:p>
    <w:p>
      <w:pPr>
        <w:pStyle w:val="Normal"/>
        <w:numPr>
          <w:ilvl w:val="0"/>
          <w:numId w:val="0"/>
        </w:numPr>
        <w:ind w:firstLine="720"/>
        <w:jc w:val="both"/>
        <w:outlineLvl w:val="0"/>
        <w:rPr/>
      </w:pPr>
      <w:r>
        <w:rPr/>
        <w:t xml:space="preserve">Bendru sutarimu pritarta </w:t>
      </w:r>
      <w:r>
        <w:rPr>
          <w:bCs/>
        </w:rPr>
        <w:t>Leidimų atlikti kasimo darbus Plungės rajono savivaldybės viešojo naudojimo teritorijoje, atitverti ją ar jos dalį</w:t>
      </w:r>
      <w:r>
        <w:rPr>
          <w:bCs/>
          <w:caps/>
        </w:rPr>
        <w:t xml:space="preserve"> </w:t>
      </w:r>
      <w:r>
        <w:rPr>
          <w:bCs/>
        </w:rPr>
        <w:t>arba apriboti eismą joje išdavimo tvarkos aprašo patvirtinimui.</w:t>
      </w:r>
    </w:p>
    <w:p>
      <w:pPr>
        <w:pStyle w:val="Text"/>
        <w:ind w:firstLine="720"/>
        <w:jc w:val="both"/>
        <w:rPr/>
      </w:pPr>
      <w:r>
        <w:rPr/>
        <w:t xml:space="preserve">Tarybos nariai vieningai pritarė leidimui Plungės socialinių paslaugų centrui įsigyti du automobilius: 9 vietų autobusiuką su hidrauliniu keltuvu, kurio vertė – iki 37 000,00 Eur, ir 7 vietų lengvąjį automobilį, kurio vertė – iki </w:t>
      </w:r>
      <w:r>
        <w:rPr>
          <w:color w:val="000000"/>
        </w:rPr>
        <w:t>23 000,00 Eur.</w:t>
      </w:r>
    </w:p>
    <w:p>
      <w:pPr>
        <w:pStyle w:val="Normal"/>
        <w:ind w:firstLine="720"/>
        <w:jc w:val="both"/>
        <w:rPr/>
      </w:pPr>
      <w:r>
        <w:rPr/>
        <w:t>Bendru sutarimu pritarta Vietinės rinkliavos už leidimų atlikti kasimo darbus Plungės rajono savivaldybės viešojo naudojimo teritorijoje, atitverti ją ar jos dalį arba apriboti eismą joje išdavimą nuostatų patvirtinimui.</w:t>
      </w:r>
    </w:p>
    <w:p>
      <w:pPr>
        <w:pStyle w:val="Normal"/>
        <w:ind w:firstLine="720"/>
        <w:jc w:val="both"/>
        <w:rPr/>
      </w:pPr>
      <w:r>
        <w:rPr/>
        <w:t xml:space="preserve">Po diskusijų buvo pritarta </w:t>
      </w:r>
      <w:r>
        <w:rPr>
          <w:rStyle w:val="Komentaronuoroda"/>
          <w:sz w:val="24"/>
        </w:rPr>
        <w:t>projektui „Buvusios mokyklos pastato Plungės r., Varkalių k., Kulių g. 76, kapitalinis remontas įrengiant socialinį būstą“ ir lėšų skyrimui.</w:t>
      </w:r>
      <w:r>
        <w:rPr/>
        <w:t xml:space="preserve"> Adomas Zamulskis informavo, jog planuojama </w:t>
      </w:r>
      <w:r>
        <w:rPr>
          <w:color w:val="000000"/>
        </w:rPr>
        <w:t>p</w:t>
      </w:r>
      <w:r>
        <w:rPr/>
        <w:t xml:space="preserve">risidėti prie </w:t>
      </w:r>
      <w:r>
        <w:rPr>
          <w:color w:val="000000"/>
        </w:rPr>
        <w:t xml:space="preserve">Projekto ne daugiau kaip </w:t>
      </w:r>
      <w:r>
        <w:rPr/>
        <w:t xml:space="preserve">451 396,73 </w:t>
      </w:r>
      <w:r>
        <w:rPr>
          <w:rStyle w:val="Komentaronuoroda"/>
          <w:sz w:val="24"/>
        </w:rPr>
        <w:t>Eur</w:t>
      </w:r>
      <w:r>
        <w:rPr>
          <w:rStyle w:val="Komentaronuoroda"/>
          <w:color w:val="FF0000"/>
          <w:sz w:val="24"/>
        </w:rPr>
        <w:t xml:space="preserve"> </w:t>
      </w:r>
      <w:r>
        <w:rPr>
          <w:rStyle w:val="Komentaronuoroda"/>
          <w:sz w:val="24"/>
        </w:rPr>
        <w:t xml:space="preserve">ir </w:t>
      </w:r>
      <w:r>
        <w:rPr/>
        <w:t>padengti tinkamas ir netinkamas finansuoti, tačiau Projektui įgyvendinti būtinas išlaidas ir tinkamas išlaidas, kurių nepadengia Projekto finansavimas.</w:t>
      </w:r>
    </w:p>
    <w:p>
      <w:pPr>
        <w:pStyle w:val="Normal"/>
        <w:ind w:firstLine="720"/>
        <w:jc w:val="both"/>
        <w:rPr/>
      </w:pPr>
      <w:r>
        <w:rPr/>
        <w:t>Tarybos nariai vieningai pritarė dalyvavimui įgyvendinant projektą „Dengto futbolo maniežo</w:t>
      </w:r>
      <w:r>
        <w:rPr>
          <w:caps/>
        </w:rPr>
        <w:t xml:space="preserve"> Ž</w:t>
      </w:r>
      <w:r>
        <w:rPr/>
        <w:t>altakalnio g. 14A</w:t>
      </w:r>
      <w:r>
        <w:rPr>
          <w:caps/>
        </w:rPr>
        <w:t xml:space="preserve">, </w:t>
      </w:r>
      <w:r>
        <w:rPr/>
        <w:t>Plungės mieste įrengimas“</w:t>
      </w:r>
      <w:r>
        <w:rPr>
          <w:caps/>
        </w:rPr>
        <w:t>.</w:t>
      </w:r>
      <w:r>
        <w:rPr/>
        <w:t xml:space="preserve"> Adomas Zamulskis informavo, jog sprendimo projektu Savivaldybės taryba nusprendžia pritarti Plungės rajono savivaldybės administracijos kartu su viešąją įstaiga „Plungės futbolas“ dalyvavimui įgyvendinant projektą „Dengto futbolo maniežo Žaltakalnio g. 14A, Plungės mieste įrengimas“. Taip pat įgalioja Savivaldybės administraciją kreiptis į Lietuvos Respublikos Vyriausybę dėl lėšų (apie 600 tūkst. Eur) skyrimo projekto įgyvendinimui bei paveda Savivaldybės administracijai, gavus finansavimą iš Lietuvos Respublikos Vyriausybės, pagal savo kompetenciją vykdyti su projekto įgyvendinimu susijusias procedūras.</w:t>
      </w:r>
    </w:p>
    <w:p>
      <w:pPr>
        <w:pStyle w:val="Normal"/>
        <w:ind w:firstLine="720"/>
        <w:jc w:val="both"/>
        <w:rPr/>
      </w:pPr>
      <w:r>
        <w:rPr/>
        <w:t>Bendro sutarimo nebūta svarstant klausimą „Dėl P</w:t>
      </w:r>
      <w:r>
        <w:rPr>
          <w:rFonts w:eastAsia="Lucida Sans Unicode"/>
          <w:kern w:val="2"/>
        </w:rPr>
        <w:t xml:space="preserve">lungės rajono savivaldybės </w:t>
      </w:r>
      <w:r>
        <w:rPr/>
        <w:t xml:space="preserve">mero potvarkio panaikinimo“. Asta Beierle Eigirdienė informavo, jog siūloma panaikinti Plungės rajono savivaldybės mero 2020 m. rugsėjo 16 d. potvarkį Nr. PE-7 „Dėl darbo grupės sudarymo“. Darbo grupė buvo sudaryta problemai ligoninės Vaikų lygų skyriuje spręsti. Nesant bendro sutarimo dėl sprendimo priėmimo, buvo balsuojama. Balsuota už pateiktąjį sprendimo projektą. Balsavimo rezultatai: už – 14, prieš – 4, susilaikė – 3, dalyvavo – 21. </w:t>
      </w:r>
    </w:p>
    <w:p>
      <w:pPr>
        <w:pStyle w:val="Normal"/>
        <w:ind w:firstLine="720"/>
        <w:jc w:val="both"/>
        <w:rPr/>
      </w:pPr>
      <w:r>
        <w:rPr/>
        <w:t>Posėdžio pabaigoje svarstant 38 darbotvarkės klausimą „</w:t>
      </w:r>
      <w:r>
        <w:rPr>
          <w:rStyle w:val="Komentaronuoroda"/>
          <w:sz w:val="24"/>
        </w:rPr>
        <w:t>Informacijos, klausimai, paklausimai“, buvo priimtas protokolinis nutarimas: p</w:t>
      </w:r>
      <w:r>
        <w:rPr/>
        <w:t>avesti Savivaldybės merui inicijuoti tarnybinį patikrinimą Alvydui Viršilui, Plungės sporto ir rekreacijos centro direktoriui, dėl jo elgesio bei veiksmų viešoje socialinių tinklų erdvėje.</w:t>
      </w:r>
    </w:p>
    <w:p>
      <w:pPr>
        <w:pStyle w:val="Normal"/>
        <w:ind w:firstLine="720"/>
        <w:jc w:val="both"/>
        <w:rPr/>
      </w:pPr>
      <w:r>
        <w:rPr/>
        <w:t xml:space="preserve">Į spalio mėnesio Savivaldybės tarybos posėdžio darbotvarkę buvo įtraukti 42 klausimai. Priimti 39 sprendimai, iš kurių bendru sutarimu – 37, balsuojant – 2. Nepriimtas – 1 sprendimo projektas. </w:t>
      </w:r>
    </w:p>
    <w:p>
      <w:pPr>
        <w:pStyle w:val="HTMLiankstoformatuotas"/>
        <w:ind w:firstLine="720"/>
        <w:jc w:val="both"/>
        <w:rPr>
          <w:rFonts w:ascii="Times New Roman" w:hAnsi="Times New Roman" w:cs="Times New Roman"/>
          <w:sz w:val="24"/>
          <w:szCs w:val="24"/>
        </w:rPr>
      </w:pPr>
      <w:r>
        <w:rPr>
          <w:rFonts w:cs="Times New Roman" w:ascii="Times New Roman" w:hAnsi="Times New Roman"/>
          <w:sz w:val="24"/>
          <w:szCs w:val="24"/>
        </w:rPr>
        <w:t>Tarybos nariai vieningai patvirtino 13 švietimo įstaigų nuostatų. Vėliau bendru sutarimu patvirtino Plungės rajono savivaldybės sporto bazių naudojimo tvarkos aprašą.</w:t>
      </w:r>
    </w:p>
    <w:p>
      <w:pPr>
        <w:pStyle w:val="Normal"/>
        <w:ind w:firstLine="720"/>
        <w:jc w:val="both"/>
        <w:rPr>
          <w:bCs/>
        </w:rPr>
      </w:pPr>
      <w:r>
        <w:rPr/>
        <w:t>Bendru sutarimu pritarta m</w:t>
      </w:r>
      <w:r>
        <w:rPr>
          <w:bCs/>
        </w:rPr>
        <w:t>okesčio už ugdymą sumažinimui ekstremalios situacijos metu Plungės rajono savivaldybės formalųjį švietimą papildančiose ugdymo įstaigose.</w:t>
      </w:r>
      <w:r>
        <w:rPr/>
        <w:t xml:space="preserve"> Vida Bondauskienė, pristatydama sprendimo projektą, informavo, jog įstaigos neturi galimybių ugdymo paslaugas 100 proc. teikti nuotolinio mokymo metu, todėl siūloma mokestį už ugdymą ekstremalios situacijos metu, kai negalimas tiesioginis kontaktas, sumažinti 50 proc. Taip pat pritarta Lietuvos kariuomenės Krašto apsaugos savanorių pajėgų Žemaičių apygardos 3-osios rinktinės ir Plungės rajono savivaldybės bendradarbiavimo sutarčiai.</w:t>
      </w:r>
    </w:p>
    <w:p>
      <w:pPr>
        <w:pStyle w:val="Normal"/>
        <w:ind w:firstLine="720"/>
        <w:jc w:val="both"/>
        <w:rPr>
          <w:i/>
          <w:i/>
        </w:rPr>
      </w:pPr>
      <w:r>
        <w:rPr/>
        <w:t>Po labai ilgų diskusijų nepritarta sprendimo projekto „Dėl Plungės rajono savivaldybės tarybos 2013 m. spalio 31 d. sprendimo Nr. T1-238 „Dėl pritarimo VšĮ Plungės rajono greitosios medicinos pagalbos dispečerinės tarnybos funkcijų perdavimui VšĮ Šiaulių greitosios medicinos pagalbos stočiai“ pripažinimui netekusiu galios.</w:t>
      </w:r>
      <w:r>
        <w:rPr>
          <w:bCs/>
        </w:rPr>
        <w:t xml:space="preserve"> </w:t>
      </w:r>
      <w:r>
        <w:rPr>
          <w:rStyle w:val="Emphasis"/>
          <w:bCs/>
          <w:i w:val="false"/>
        </w:rPr>
        <w:t>Nesant bendro sutarimo dėl sprendimo priėmimo, buvo balsuojama. Balsuota už pateiktąjį sprendimo projektą. Balsavimo rezultatai: už – 7, prieš – 12, susilaikė – 3, dalyvavo – 22.</w:t>
      </w:r>
    </w:p>
    <w:p>
      <w:pPr>
        <w:pStyle w:val="Normal"/>
        <w:ind w:firstLine="720"/>
        <w:jc w:val="both"/>
        <w:rPr/>
      </w:pPr>
      <w:r>
        <w:rPr/>
        <w:t>Vėliau tarybos nariai vieningai pritarė paraiškos teikimui Plungės mieste steigti bendradarbystės centrą „Spiečius“.</w:t>
      </w:r>
    </w:p>
    <w:p>
      <w:pPr>
        <w:pStyle w:val="Normal"/>
        <w:ind w:firstLine="720"/>
        <w:jc w:val="both"/>
        <w:rPr/>
      </w:pPr>
      <w:r>
        <w:rPr/>
        <w:t>Po diskusijų kartu su protokoliniu nutarimu nutarta:</w:t>
      </w:r>
      <w:r>
        <w:rPr>
          <w:rFonts w:eastAsia="Batang;바탕"/>
          <w:lang w:val="en-US" w:eastAsia="en-US"/>
        </w:rPr>
        <w:t xml:space="preserve"> pavesti Savivaldybės administracijai pateikti Kontrolės komitetui informaciją apie Savivaldybės</w:t>
      </w:r>
      <w:r>
        <w:rPr/>
        <w:t xml:space="preserve"> Aplinkos apsaugos rėmimo specialiosios programos 2020 metų priemonių plano lėšų likučių paskirstymą priemonėms bei pateikti Administracijos direktoriaus įsakymus apie minėtų lėšų perskirstymą, pritarta sprendimo projektui „Dėl Plungės rajono savivaldybės tarybos 2020 m. vasario 13 d. sprendimo Nr. T1-18 „Dėl Plungės rajono savivaldybės Aplinkos apsaugos rėmimo specialiosios programos 2020 metų priemonių plano patvirtinimo“ pakeitimo“.</w:t>
      </w:r>
    </w:p>
    <w:p>
      <w:pPr>
        <w:pStyle w:val="Normal"/>
        <w:ind w:firstLine="720"/>
        <w:jc w:val="both"/>
        <w:rPr/>
      </w:pPr>
      <w:r>
        <w:rPr/>
        <w:t>Bendru sutarimu leista Plungės rajono savivaldybės priešgaisrinės apsaugos tarnybai iš Savivaldybės biudžeto lėšų įsigyti naudotą gaisrinį automobilį, kurio vertė iki 24 000,00 Eur su PVM, Tarnybos nuostatuose numatytai veiklai vykdyti. Lėšas automobiliui skirti iš Savivaldybės biudžeto: 2020 m. – 12 000 Eur ir 2021 m. – 12 000 Eur. Pasak jo, 2020 m. lėšos būtų skirtos iš Administracijos direktoriaus rezervo. Automobilis būtų paskirtas Priešgaisrinės apsaugos tarnybos Alsėdžių skyriui.</w:t>
      </w:r>
    </w:p>
    <w:p>
      <w:pPr>
        <w:pStyle w:val="Normal"/>
        <w:ind w:firstLine="720"/>
        <w:jc w:val="both"/>
        <w:rPr/>
      </w:pPr>
      <w:r>
        <w:rPr/>
        <w:t>Vėliau Adomas Zamulskis informavo, jog planuojama imti 1 100 000 Eur trumpalaikę paskolą iš Lietuvos Respublikos finansų ministerijos, siekiant finansuoti dėl planuotų pajamų nesurinkimo atsiradusį apyvartinių lėšų trūkumą. Paskola būtų naudojama darbo užmokesčiui mokėti. Tarybos nariai vieningai pritarė paskolos paėmimui.</w:t>
      </w:r>
    </w:p>
    <w:p>
      <w:pPr>
        <w:pStyle w:val="Normal"/>
        <w:ind w:firstLine="720"/>
        <w:jc w:val="both"/>
        <w:rPr>
          <w:i/>
          <w:i/>
        </w:rPr>
      </w:pPr>
      <w:r>
        <w:rPr/>
        <w:t xml:space="preserve">Bendro sutarimo nebūta svarstant klausimą „Dėl pritarimo sudaryti keleivių vežimo sutartį su UAB „Plungės autobusų parkas“ ir nemokamo keleivių vežimo </w:t>
      </w:r>
      <w:r>
        <w:rPr>
          <w:color w:val="000000"/>
        </w:rPr>
        <w:t>vietinio (miesto ir priemiestinio) reguliaraus susisiekimo autobusų maršrutais</w:t>
      </w:r>
      <w:r>
        <w:rPr>
          <w:i/>
          <w:color w:val="000000"/>
        </w:rPr>
        <w:t>“.</w:t>
      </w:r>
      <w:r>
        <w:rPr>
          <w:i/>
        </w:rPr>
        <w:t xml:space="preserve"> </w:t>
      </w:r>
      <w:r>
        <w:rPr>
          <w:rStyle w:val="Emphasis"/>
          <w:bCs/>
          <w:i w:val="false"/>
        </w:rPr>
        <w:t>Nesant bendro sutarimo dėl sprendimo priėmimo, buvo balsuojama. Balsuota už pateiktąjį sprendimo projektą. Balsavimo rezultatai: už – 14, susilaikė – 8, dalyvavo – 22.</w:t>
      </w:r>
    </w:p>
    <w:p>
      <w:pPr>
        <w:pStyle w:val="Normal"/>
        <w:ind w:firstLine="720"/>
        <w:jc w:val="both"/>
        <w:rPr/>
      </w:pPr>
      <w:r>
        <w:rPr/>
        <w:t>Taip pat buvo balsuota svarstant klausimą „Dėl nepritarimo VšĮ Plungės rajono greitosios medicinos pagalbos 2020 m. rugsėjo 18 d. sutarčiai „Dėl Greitosios medicinos pagalbos dispečerinės tarnybos paslaugų teikimo“.</w:t>
      </w:r>
      <w:r>
        <w:rPr>
          <w:bCs/>
          <w:i/>
        </w:rPr>
        <w:t xml:space="preserve"> </w:t>
      </w:r>
      <w:r>
        <w:rPr>
          <w:rStyle w:val="Emphasis"/>
          <w:bCs/>
          <w:i w:val="false"/>
        </w:rPr>
        <w:t>Nesant bendro sutarimo dėl sprendimo priėmimo, buvo balsuojama. Balsuota už pateiktąjį sprendimo projektą. Balsavimo rezultatai: už – 13, prieš – 7, susilaikė – 2, dalyvavo – 22.</w:t>
      </w:r>
    </w:p>
    <w:p>
      <w:pPr>
        <w:pStyle w:val="Normal"/>
        <w:ind w:firstLine="720"/>
        <w:jc w:val="both"/>
        <w:rPr>
          <w:lang w:bidi="lo-LA"/>
        </w:rPr>
      </w:pPr>
      <w:r>
        <w:rPr/>
        <w:t xml:space="preserve">Vėliau bendru sutarimu pritarta Plungės rajono savivaldybės tarybos </w:t>
      </w:r>
      <w:r>
        <w:rPr>
          <w:bCs/>
        </w:rPr>
        <w:t>posėdžių transliavimo Savivaldybės interneto svetainėje tvarkos aprašo patvirtinimui.</w:t>
      </w:r>
      <w:r>
        <w:rPr/>
        <w:t xml:space="preserve"> Audrius Klišonis, Savivaldybės meras, trumpai pristatė sprendimo projektą, kuriuo Savivaldybės taryba nusprendžia </w:t>
      </w:r>
      <w:r>
        <w:rPr>
          <w:lang w:bidi="lo-LA"/>
        </w:rPr>
        <w:t>steigti Telšių regiono plėtros tarybą kartu su Mažeikių rajono savivaldybe, Telšių rajono savivaldybe, Rietavo savivaldybe, bei pritarti Telšių regiono plėtros tarybos steigimo sutarties projektui. Pasak jo, siūloma į Telšių regiono plėtros tarybos kolegiją deleguoti Plungės rajono savivaldybės tarybos narius Astą Beierle Eigirdienę ir Liudą Skierų. Nustatyti, kad Telšių  regiono plėtros tarybai, kaip Plungės rajono savivaldybės stojamasis įnašas, perduodamas Plungės rajono savivaldybei nuosavybės teise priklausantis finansinis turtas iš Plungės rajono savivaldybės biudžeto – 300 Eur.</w:t>
      </w:r>
    </w:p>
    <w:p>
      <w:pPr>
        <w:pStyle w:val="Normal"/>
        <w:ind w:firstLine="720"/>
        <w:jc w:val="both"/>
        <w:rPr/>
      </w:pPr>
      <w:r>
        <w:rPr/>
        <w:t xml:space="preserve">Į lapkričio mėnesio Savivaldybės tarybos posėdžio darbotvarkę buvo įtraukti 33 klausimai. Priimti 28 sprendimai, iš kurių bendru sutarimu – 25, balsuojant – 3. </w:t>
      </w:r>
    </w:p>
    <w:p>
      <w:pPr>
        <w:pStyle w:val="Normal"/>
        <w:ind w:firstLine="720"/>
        <w:jc w:val="both"/>
        <w:rPr/>
      </w:pPr>
      <w:r>
        <w:rPr/>
        <w:t>Užimtumo tarnybos Klaipėdos klientų aptarnavimo departamento Plungės skyriaus vedėja Daiva Šakinienė, trumpai pristatė informaciją apie Užimtumo tarnybos Plungės skyriaus vykdomas programas.</w:t>
      </w:r>
      <w:r>
        <w:rPr>
          <w:rFonts w:eastAsia="Batang;바탕"/>
          <w:lang w:val="en-US" w:eastAsia="en-US"/>
        </w:rPr>
        <w:t xml:space="preserve"> </w:t>
      </w:r>
      <w:r>
        <w:rPr/>
        <w:t>Plungės turizmo informacijos centro direktorė</w:t>
      </w:r>
      <w:r>
        <w:rPr>
          <w:rFonts w:eastAsia="Batang;바탕"/>
          <w:lang w:val="en-US" w:eastAsia="en-US"/>
        </w:rPr>
        <w:t xml:space="preserve"> Sandra Kasmauskienė,</w:t>
      </w:r>
      <w:r>
        <w:rPr/>
        <w:t xml:space="preserve"> pristatė turizmo paslaugų 2020 m. teikimą Plungės rajone bei plėtros perspektyvas.</w:t>
      </w:r>
      <w:r>
        <w:rPr>
          <w:iCs/>
          <w:shd w:fill="FFFFFF" w:val="clear"/>
        </w:rPr>
        <w:t xml:space="preserve"> Plungės smulkiojo verslo asociacijos vykdančioji direktorė Aurelija Gedmintaitė, trumpai pristatė metinę veiklos ataskaitą. Išklausius pranešimus, nutarta </w:t>
      </w:r>
      <w:r>
        <w:rPr/>
        <w:t>apsiriboti išklausyta informacija.</w:t>
      </w:r>
    </w:p>
    <w:p>
      <w:pPr>
        <w:pStyle w:val="Normal"/>
        <w:ind w:firstLine="720"/>
        <w:jc w:val="both"/>
        <w:rPr/>
      </w:pPr>
      <w:r>
        <w:rPr/>
        <w:t>Bendru sutarimu pritarta Savivaldybės jaunimo savanoriškos tarnybos organizavimo ir finansavimo tvarkos aprašo patvirtinimui.</w:t>
      </w:r>
    </w:p>
    <w:p>
      <w:pPr>
        <w:pStyle w:val="Normal"/>
        <w:ind w:firstLine="720"/>
        <w:jc w:val="both"/>
        <w:rPr/>
      </w:pPr>
      <w:r>
        <w:rPr/>
        <w:t>Bendro sutarimo nebūta svarstant klausimą „Dėl Plungės rajono savivaldybės tarybos 2017 m. vasario 15 d. sprendimo Nr. T1-31 „Dėl viešosios įstaigos Plungės rajono savivaldybės ligoninės stebėtojų tarybos sudarymo ir jos darbo reglamento patvirtinimo“ ir jį keitusio sprendimo pakeitimo“.</w:t>
      </w:r>
      <w:r>
        <w:rPr>
          <w:bCs/>
        </w:rPr>
        <w:t xml:space="preserve"> </w:t>
      </w:r>
      <w:r>
        <w:rPr>
          <w:rStyle w:val="Emphasis"/>
          <w:bCs/>
          <w:i w:val="false"/>
        </w:rPr>
        <w:t xml:space="preserve">Nesant bendro sutarimo dėl kandidatūrų į </w:t>
      </w:r>
      <w:r>
        <w:rPr/>
        <w:t>Ligoninės stebėtojų tarybą</w:t>
      </w:r>
      <w:r>
        <w:rPr>
          <w:rStyle w:val="Emphasis"/>
          <w:bCs/>
          <w:i w:val="false"/>
        </w:rPr>
        <w:t xml:space="preserve">, buvo balsuojama. Linos Ablingienės kandidatūrai pritarta bendru sutarimu. Balsuota už Dariaus Sakalo kandidatūrą.  Balsavimo rezultatai: už – 7, prieš – 14, balsavime nedalyvavo (nusišalino) – 1, dalyvavo – 22. Balsuota už Giedriaus Ramanausko kandidatūrą.  Balsavimo rezultatai: už – 15, prieš - 3, susilaikė – 4, balsavime nedalyvavo (nusišalino) – 1, dalyvavo – 23. Nuspręsta </w:t>
      </w:r>
      <w:r>
        <w:rPr>
          <w:bCs/>
        </w:rPr>
        <w:t xml:space="preserve">vietoje </w:t>
      </w:r>
      <w:r>
        <w:rPr/>
        <w:t xml:space="preserve">Stasio Pronckaus, Senamiesčio seniūnaičio, įrašyti Giedrių Ramanauską, VšĮ Plungės rajono savivaldybės ligoninės gydytoją otorinolaringologą. Vietoje Irenos Taučienės, Plungės rajono savivaldybės tarybos narės, kuri buvo išbraukta Savivaldybės tarybos 2020 m. balandžio 23 d. sprendimu Nr. T1-55 keitusiu Savivaldybės tarybos </w:t>
      </w:r>
      <w:r>
        <w:rPr>
          <w:bCs/>
        </w:rPr>
        <w:t xml:space="preserve">2017 m. vasario 15 d. sprendimą Nr. T1-31, </w:t>
      </w:r>
      <w:r>
        <w:rPr/>
        <w:t>įrašyti Liną Ablingienę, VšĮ Plungės rajono savivaldybės ligoninės Neurologijos skyriaus vyresniąją slaugytoją-slaugos administratorę.</w:t>
      </w:r>
    </w:p>
    <w:p>
      <w:pPr>
        <w:pStyle w:val="Normal"/>
        <w:shd w:fill="FFFFFF" w:val="clear"/>
        <w:ind w:firstLine="720"/>
        <w:jc w:val="both"/>
        <w:rPr/>
      </w:pPr>
      <w:r>
        <w:rPr/>
        <w:t>Tarybos nariai vieningai s</w:t>
      </w:r>
      <w:r>
        <w:rPr>
          <w:color w:val="000000"/>
        </w:rPr>
        <w:t xml:space="preserve">utiko, kad planuojamai įsteigti Plungės rajono buvusių tremtinių nevyriausybinei organizacijai „Paliesti tremties“ būtų suteiktas buveinės registracijos adresas Plungės rajono savivaldybei nuosavybės teise priklausančioje negyvenamoje patalpoje – Administracinėse patalpose, esančioje Vytauto g. 7-14, Plungė. </w:t>
      </w:r>
    </w:p>
    <w:p>
      <w:pPr>
        <w:pStyle w:val="Normal"/>
        <w:tabs>
          <w:tab w:val="clear" w:pos="1296"/>
          <w:tab w:val="right" w:pos="720" w:leader="none"/>
        </w:tabs>
        <w:ind w:firstLine="720"/>
        <w:jc w:val="both"/>
        <w:rPr/>
      </w:pPr>
      <w:r>
        <w:rPr/>
        <w:t>Bendru sutarimu pavesta UAB „Telšių regiono atliekų tvarkymo centras“ (toliau – TRATC) vykdyti rūšiuojamuoju atliekų surinkimo būdu iš gyventojų surenkamų maisto / virtuvės atliekų apdorojimą. Pasak Dainos Martišienės, TRATC gavo Aplinkos projektų valdymo agentūros kvietimą pateikti paraišką finansuoti iš Europos Sąjungos struktūrinių fondų lėšų bendrai finansuojamą projektą. Planuojama ES lėšų suma Projektui Telšių regione įgyvendinti – 617 999,79  Eur. Lietuvos Respublikos aplinkos ministerijai priėmus sprendimą finansuoti projektą TRATC turės prisidėti 15 proc. tinkamų finansuoti Projekto išlaidų – 109 058,79 Eur. Planuojama Jėrubaičių sąvartyne biologinių atliekų priėmimui pastatyti stoginę, įsigyti lėtaeigį smulkintuvą ir frontalinį krautuvą.</w:t>
      </w:r>
    </w:p>
    <w:p>
      <w:pPr>
        <w:pStyle w:val="Normal"/>
        <w:ind w:firstLine="720"/>
        <w:jc w:val="both"/>
        <w:rPr>
          <w:rFonts w:eastAsia="Calibri"/>
          <w:color w:val="1F497D"/>
        </w:rPr>
      </w:pPr>
      <w:r>
        <w:rPr/>
        <w:t xml:space="preserve">Taip pat pritarta UAB </w:t>
      </w:r>
      <w:r>
        <w:rPr>
          <w:rFonts w:eastAsia="Calibri"/>
          <w:bCs/>
        </w:rPr>
        <w:t>„Baltic Non–Woven“ „Spunbond</w:t>
      </w:r>
      <w:r>
        <w:rPr>
          <w:rFonts w:eastAsia="Calibri"/>
          <w:bCs/>
          <w:caps/>
        </w:rPr>
        <w:t>“</w:t>
      </w:r>
      <w:r>
        <w:rPr>
          <w:rFonts w:eastAsia="Calibri"/>
          <w:bCs/>
        </w:rPr>
        <w:t xml:space="preserve"> gamybos linijos projekto pripažinimui regioninės svarbos projektu.</w:t>
      </w:r>
    </w:p>
    <w:p>
      <w:pPr>
        <w:pStyle w:val="Normal"/>
        <w:tabs>
          <w:tab w:val="clear" w:pos="1296"/>
          <w:tab w:val="right" w:pos="720" w:leader="none"/>
        </w:tabs>
        <w:ind w:firstLine="720"/>
        <w:jc w:val="both"/>
        <w:rPr/>
      </w:pPr>
      <w:r>
        <w:rPr/>
        <w:t>Tarybos nariai vieningai pritarė, kad nuo 2020 m. gruodžio 1 d. Plungės miesto viešojo tualeto paslaugos būtų teikiamos nemokamai.</w:t>
      </w:r>
    </w:p>
    <w:p>
      <w:pPr>
        <w:pStyle w:val="Normal"/>
        <w:ind w:firstLine="720"/>
        <w:jc w:val="both"/>
        <w:rPr/>
      </w:pPr>
      <w:r>
        <w:rPr/>
        <w:t xml:space="preserve">Po diskusijų buvo pritarta 2021–2028 metų </w:t>
      </w:r>
      <w:r>
        <w:rPr>
          <w:rStyle w:val="Komentaronuoroda"/>
          <w:sz w:val="24"/>
        </w:rPr>
        <w:t xml:space="preserve">Plungės rajono savivaldybės vietinės reikšmės kelių (gatvių) tvarkymo prioritetų sąrašo kriterijų </w:t>
      </w:r>
      <w:r>
        <w:rPr/>
        <w:t>patvirtinimui.</w:t>
      </w:r>
    </w:p>
    <w:p>
      <w:pPr>
        <w:pStyle w:val="Normal"/>
        <w:tabs>
          <w:tab w:val="clear" w:pos="1296"/>
          <w:tab w:val="left" w:pos="4140" w:leader="none"/>
        </w:tabs>
        <w:ind w:firstLine="720"/>
        <w:jc w:val="both"/>
        <w:rPr/>
      </w:pPr>
      <w:r>
        <w:rPr>
          <w:rStyle w:val="Emphasis"/>
          <w:bCs/>
          <w:i w:val="false"/>
        </w:rPr>
        <w:t xml:space="preserve">Ilgai buvo diskutuojama svarstant klausimą „Dėl </w:t>
      </w:r>
      <w:r>
        <w:rPr/>
        <w:t>įgaliojimo atstovauti Plungės rajono savivaldybei UAB „Telšių regiono atliekų tvarkymo centras“ neeiliniame</w:t>
      </w:r>
      <w:r>
        <w:rPr>
          <w:caps/>
        </w:rPr>
        <w:t xml:space="preserve"> </w:t>
      </w:r>
      <w:r>
        <w:rPr/>
        <w:t>visuotiniame akcininkų susirinkime“. Nesant bendro sutarimo, kiekvienu iš sprendimo projekto punktu buvo balsuojama. Po balsavimų buvo nuspręsta: 1. Įgalioti Plungės rajono savivaldybės administracijos direktorių Mindaugą Kauną atstovauti Plungės rajono savivaldybei UAB „Telšių regiono atliekų tvarkymo centras“ neeiliniame visuotiniame akcininkų susirinkime ir dėl naujos įstatų redakcijos patvirtinimo balsuoti „už“. 2. Įgalioti Plungės rajono savivaldybės administracijos direktorių Mindaugą Kauną atstovauti Plungės rajono savivaldybei UAB „Telšių regiono atliekų tvarkymo centras“ neeiliniame visuotiniame akcininkų susirinkime ir dėl mišrių komunalinių atliekų (kodas 20 03 01) 1 tonos</w:t>
      </w:r>
      <w:r>
        <w:rPr>
          <w:rStyle w:val="Komentaronuoroda"/>
          <w:sz w:val="24"/>
        </w:rPr>
        <w:t xml:space="preserve"> sutvarkymo mokesčio </w:t>
      </w:r>
      <w:r>
        <w:rPr/>
        <w:t>(SM)</w:t>
      </w:r>
      <w:r>
        <w:rPr>
          <w:rStyle w:val="Komentaronuoroda"/>
          <w:sz w:val="24"/>
        </w:rPr>
        <w:t xml:space="preserve"> savivaldybėms</w:t>
      </w:r>
      <w:r>
        <w:rPr/>
        <w:t xml:space="preserve"> dydžio nustatymo balsuoti „už“.3. Įgalioti Plungės rajono savivaldybės administracijos direktorių Mindaugą Kauną atstovauti Plungės rajono savivaldybei UAB „Telšių regiono atliekų tvarkymo centras“ neeiliniame visuotiniame akcininkų susirinkime ir dėl 2013 m. liepos 12 d. sutarties Nr. MBA 2013/07/06 ,,Statybos darbų, įrangos tiekimo, projektavimo ir atliekų tvarkymo sistemos infrastuktūros valdymo, priežiūros ir komunalinių atliekų mechaninio-biologinio apdorojimo paslaugos“ tarp ūkio subjektų grupės, veikiančios pagal jungtinės veiklos sutartį – UAB „Veistas“, UAB „Plungės lagūna“ ir UAB „Telšių regiono atliekų tvarkymo centras“ balsuoti „už“.</w:t>
      </w:r>
    </w:p>
    <w:p>
      <w:pPr>
        <w:pStyle w:val="Normal"/>
        <w:ind w:firstLine="720"/>
        <w:jc w:val="both"/>
        <w:rPr>
          <w:rStyle w:val="Emphasis"/>
          <w:bCs/>
          <w:i w:val="false"/>
          <w:i w:val="false"/>
        </w:rPr>
      </w:pPr>
      <w:r>
        <w:rPr/>
        <w:t xml:space="preserve">Bendro sutarimo nebūta svarstant klausimą „Dėl </w:t>
      </w:r>
      <w:r>
        <w:rPr>
          <w:rStyle w:val="StrongEmphasis"/>
          <w:b w:val="false"/>
        </w:rPr>
        <w:t xml:space="preserve">Plungės rajono savivaldybės tarybos 2020 m. vasario 13 d. sprendimo Nr. T1-32 „Dėl Plungės rajono savivaldybės 2020 metų biudžeto patvirtinimo“ </w:t>
      </w:r>
      <w:r>
        <w:rPr/>
        <w:t>ir jį keitusių sprendimų pakeitimo“. Savivaldybės meras paminėjo, jog visi yra gavę biudžeto projektą. Pasak jo, aiškinamajame rašte yra pateiktos biudžeto pajamos, kurios koreguojamos vykdomiems investiciniams projektams ir yra mažinama 1 229,7 tūkst.</w:t>
      </w:r>
      <w:r>
        <w:rPr>
          <w:color w:val="FF0000"/>
        </w:rPr>
        <w:t xml:space="preserve"> </w:t>
      </w:r>
      <w:r>
        <w:rPr/>
        <w:t>Eur. A. Klišonis kalbėjo, jog tai yra pavyzdys ne visai kokybiško, arba, jo nuomone, visiškai nekokybiško projektų administravimo, nes neturėti galimybės panaudoti gaunamus pinigus, kurie suplanuoti metų pradžioje – blogai. Pasak jo, turėjo būti dedamos visos pastangos, kad minėti pinigai būtų panaudoti. Toliau kalbėjo apie 429,5 tūkst.</w:t>
      </w:r>
      <w:r>
        <w:rPr>
          <w:color w:val="FF0000"/>
        </w:rPr>
        <w:t xml:space="preserve"> </w:t>
      </w:r>
      <w:r>
        <w:rPr/>
        <w:t>Eur</w:t>
      </w:r>
      <w:r>
        <w:rPr>
          <w:color w:val="FF0000"/>
        </w:rPr>
        <w:t xml:space="preserve"> </w:t>
      </w:r>
      <w:r>
        <w:rPr/>
        <w:t>projektui „Užterštos teritorijos Plungės mieste, Birutės g. greta Gandingos HE tvenkinio ir užterštos naftos produktais teritorijos Narvaišių k. sutvarkymas“. Paminėjo, jog šis projektas turi būti užbaigtas įgyvendinti 2021 m. lapkričio 1 d. Pasak A. Klišonio, įvertinant technologinius dalykus, pakankamai stipriai „raudonuojama“ su minėtu projektu, - tuo labiau žinant, kad nepavyks pradėti jo vykdyti iki 2021 m. balandžio mėnesio. Pastebėjo, kad terminas labai trumpas, įvertinant tai, kad gali tekti keisti darbų rangovą. Paminėjo, jog pats važiavo į Geologijos tarnybą, kad minėtam projektui būtų skirtos lėšos, o dabar administracija nesugeba panaudoti lėšų. Taip pat labai nuvilia, kad tikslinės teritorijos ketvirtas projektas, t. y. Babrungo upės pakrantės sutvarkymas, - šiais metais taip pat nesugebama panaudoti 691,0 tūkst.</w:t>
      </w:r>
      <w:r>
        <w:rPr>
          <w:color w:val="FF0000"/>
        </w:rPr>
        <w:t xml:space="preserve"> </w:t>
      </w:r>
      <w:r>
        <w:rPr/>
        <w:t>Eur. Savivaldybės meras pabrėžė, jog, jo nuomone, tai yra blogas planavimas, arba blogas administravimas. Toliau kalbėjo apie 108,2 tūkst</w:t>
      </w:r>
      <w:r>
        <w:rPr>
          <w:color w:val="FF0000"/>
        </w:rPr>
        <w:t>.</w:t>
      </w:r>
      <w:r>
        <w:rPr/>
        <w:t xml:space="preserve"> Eur projektui „Kraštovaizdžio planavimas, tvarkymas ir būklės gerinimas Plungės rajone“, kuriam taip pat nepanaudojamos skirtos lėšos. Pabrėžė, kad dėl kažkieno klaidų projekto įgyvendinimą tenka atidėti metams laiko. Jis klausė, ar Savivaldybės tarybos narius tai tenkina. Pabrėžė, jog jo, kaip Savivaldybės mero, tai netenkina. Prašė administracijos direktoriaus paaiškinti minėtą situaciją. </w:t>
      </w:r>
      <w:r>
        <w:rPr>
          <w:rStyle w:val="Emphasis"/>
          <w:bCs/>
          <w:i w:val="false"/>
        </w:rPr>
        <w:t>Balsuota už pateiktąjį sprendimo projektą. Balsavimo rezultatai: už – 15, prieš – 0, susilaikė – 4, dalyvavo – 19.</w:t>
      </w:r>
    </w:p>
    <w:p>
      <w:pPr>
        <w:pStyle w:val="Normal"/>
        <w:ind w:firstLine="720"/>
        <w:jc w:val="both"/>
        <w:rPr>
          <w:bCs/>
        </w:rPr>
      </w:pPr>
      <w:r>
        <w:rPr/>
        <w:t>Posėdžio pabaigoje svarstant 26 darbotvarkės klausimą „</w:t>
      </w:r>
      <w:r>
        <w:rPr>
          <w:rStyle w:val="Komentaronuoroda"/>
          <w:sz w:val="24"/>
        </w:rPr>
        <w:t>Informacijos, klausimai, paklausimai“, buvo priimtas protokolinis nutarimas:</w:t>
      </w:r>
      <w:r>
        <w:rPr/>
        <w:t xml:space="preserve"> pavesti Savivaldybės administracijai </w:t>
      </w:r>
      <w:r>
        <w:rPr>
          <w:bCs/>
        </w:rPr>
        <w:t>įvykdyti viešąjį pirkimą elektromagnetinio matavimo Ryto g. su išaiškinimu, koks yra elektromagnetinis laukas, ar jis yra viršijantis normas ar ne.</w:t>
      </w:r>
    </w:p>
    <w:p>
      <w:pPr>
        <w:pStyle w:val="Normal"/>
        <w:ind w:firstLine="720"/>
        <w:jc w:val="both"/>
        <w:rPr/>
      </w:pPr>
      <w:r>
        <w:rPr/>
        <w:t>Į gruodžio mėnesio Savivaldybės tarybos posėdžio darbotvarkę buvo įtraukti 34 klausimai. Priimtas 31 sprendimas, iš kurių bendru sutarimu – 30, balsuojant – 1.</w:t>
      </w:r>
    </w:p>
    <w:p>
      <w:pPr>
        <w:pStyle w:val="Normal"/>
        <w:ind w:firstLine="720"/>
        <w:jc w:val="both"/>
        <w:rPr/>
      </w:pPr>
      <w:r>
        <w:rPr/>
        <w:t>Strateginio planavimo ir investicijų skyriaus vedėja Žaneta Vaitkuvienė</w:t>
      </w:r>
      <w:r>
        <w:rPr>
          <w:bCs/>
        </w:rPr>
        <w:t xml:space="preserve"> trumpai pristatė sprendimo projektą „Dėl </w:t>
      </w:r>
      <w:r>
        <w:rPr>
          <w:rStyle w:val="Komentaronuoroda"/>
          <w:bCs/>
          <w:sz w:val="24"/>
        </w:rPr>
        <w:t xml:space="preserve">Plungės rajono savivaldybės 2021-2030 metų strateginio plėtros plano patvirtinimo“. </w:t>
      </w:r>
      <w:r>
        <w:rPr/>
        <w:t xml:space="preserve">Paminėjo, kad Strateginį plėtros planą rengė UAB CIVITTA. Pasak jos, kartu su Savivaldybės tarybos nariais ir Savivaldybės administracijos darbuotojais bei įstaigų vadovais buvo suorganizuota 11 darbo grupių susitikimų, 1–3 etapų procesus patvirtino Savivaldybės strateginio planavimo komisija. Egidijus Skrodenis, </w:t>
      </w:r>
      <w:r>
        <w:rPr>
          <w:rStyle w:val="Emphasis"/>
          <w:bCs/>
          <w:i w:val="false"/>
        </w:rPr>
        <w:t>UAB CIVITTA partneris</w:t>
      </w:r>
      <w:r>
        <w:rPr>
          <w:rStyle w:val="Emphasis"/>
          <w:bCs/>
        </w:rPr>
        <w:t>,</w:t>
      </w:r>
      <w:r>
        <w:rPr/>
        <w:t xml:space="preserve"> kalbėjo, kad, rengiant šį dokumentą, buvo taikomi patys moderniausi tokių dokumentų rengimo metodai, įtraukiant visas Savivaldybės administracijos specialistų bei Plungės rajono įstaigų atstovų pateiktas įžvalgas. Pasak jo, tikima, kad šis planas sudarys galimybes Plungės rajonui tapti pirmaujančiu ir augančiu rajonu Telšių regione. Sprendimas priimtas bendru sutarimu.</w:t>
      </w:r>
    </w:p>
    <w:p>
      <w:pPr>
        <w:pStyle w:val="Normal"/>
        <w:tabs>
          <w:tab w:val="clear" w:pos="1296"/>
          <w:tab w:val="left" w:pos="4140" w:leader="none"/>
        </w:tabs>
        <w:ind w:firstLine="720"/>
        <w:jc w:val="both"/>
        <w:rPr/>
      </w:pPr>
      <w:r>
        <w:rPr/>
        <w:t>Vėliau Žaneta Vaitkuvienė</w:t>
      </w:r>
      <w:r>
        <w:rPr>
          <w:iCs/>
          <w:shd w:fill="FFFFFF" w:val="clear"/>
        </w:rPr>
        <w:t xml:space="preserve"> trumpai pristatė </w:t>
      </w:r>
      <w:r>
        <w:rPr/>
        <w:t>2020 metais įgyvendintus investicijų projektus bei 2021 metais planuojamus įgyvendinti projektus. Išklausius informaciją, nuspręsta tuo ir apsiriboti.</w:t>
      </w:r>
    </w:p>
    <w:p>
      <w:pPr>
        <w:pStyle w:val="Normal"/>
        <w:tabs>
          <w:tab w:val="clear" w:pos="1296"/>
          <w:tab w:val="left" w:pos="4140" w:leader="none"/>
        </w:tabs>
        <w:ind w:firstLine="720"/>
        <w:jc w:val="both"/>
        <w:rPr>
          <w:i/>
          <w:i/>
        </w:rPr>
      </w:pPr>
      <w:r>
        <w:rPr/>
        <w:t>Bendro sutarimo nebūta svarstant klausimą „Dėl Plungės rajono savivaldybės viešosios bibliotekos ir jos struktūrinių teritorinių padalinių 2021-2022 metų bei Plungės rajono savivaldybės kultūros centrų ir jų skyrių 2020-2021 metų pertvarkų priemonių planų patvirtinimo“. Diskutuojama buvo dėl Karklėnų bibliotekos uždarymo. Savivaldybės meras klausė tarybos narių, ar, atsižvelgiant į Č. Kerpausko bei į G. Norvaišo siūlymus, galima koreguoti tarybos sprendimą, kad Karklėnų biblioteka nebūtų uždaroma. Vida Bondauskienė siūlė balsuoti už pateiktą sprendimo projektą. Nesant bendro sutarimo, buvo balsuojama už pateiktą sprendimo projektą</w:t>
      </w:r>
      <w:r>
        <w:rPr>
          <w:i/>
        </w:rPr>
        <w:t xml:space="preserve">. </w:t>
      </w:r>
      <w:r>
        <w:rPr>
          <w:rStyle w:val="Emphasis"/>
          <w:bCs/>
          <w:i w:val="false"/>
        </w:rPr>
        <w:t>Balsavimo rezultatai: už – 15, prieš – 5, susilaikė – 3, nebalsavo – 1, dalyvavo – 24.</w:t>
      </w:r>
    </w:p>
    <w:p>
      <w:pPr>
        <w:pStyle w:val="Normal"/>
        <w:ind w:firstLine="720"/>
        <w:jc w:val="both"/>
        <w:rPr/>
      </w:pPr>
      <w:r>
        <w:rPr/>
        <w:t xml:space="preserve">Tarybos nariai vieningai pritarė sprendimo projektui „Dėl Lietuvos automobilių kelių direkcijos prie Susisiekimo ministerijos ir Plungės rajono savivaldybės bendradarbiavimo sutarties susitarimui Nr. 1 „Dėl 2020 m. birželio 12 d. bendradarbiavimo sutarties Nr. S-767 pakeitimo“. Daina Martišienė, Ūkio, ekologijos ir kaimo reikalų komiteto pirmininkė, pristatydama klausimą, informavo, jog sprendimo projekto esmė – pritarti </w:t>
      </w:r>
      <w:r>
        <w:rPr>
          <w:bCs/>
        </w:rPr>
        <w:t>Lietuvos automobilių kelių direkcijos prie Susisiekimo ministerijos ir Plungės rajono savivaldybės bendradarbiavimo sutarties susitarimui Nr. 1 bei į</w:t>
      </w:r>
      <w:r>
        <w:rPr/>
        <w:t xml:space="preserve">galioti Administracijos direktorių pasirašyti bendradarbiavimo sutarties susitarimą Nr. 1. Paminėjo, jog, pasirašius minėtą susitarimą, bus galimybė įgyvendinti projektą </w:t>
      </w:r>
      <w:r>
        <w:rPr>
          <w:bCs/>
        </w:rPr>
        <w:t xml:space="preserve"> „Pastato Žemaitės g. 1, Plungėje, remonto darbai“.</w:t>
      </w:r>
      <w:r>
        <w:rPr/>
        <w:t xml:space="preserve"> Susitarimas Nr. 1 sudaromas įsitikinus, kad neatsirado rangovų tokiomis sąlygomis, kuriomis numatyta organizuoti remonto darbus (buvo paskelbtas konkursas projektavimo darbams atlikti). Pasiūlymų negauta. Šiuo metu vykdomos pirkimo procedūros rangos darbų su projektavimu rangovui parinkti. Savivaldybė prisidėjimas – n</w:t>
      </w:r>
      <w:r>
        <w:rPr>
          <w:rFonts w:eastAsia="Lucida Sans Unicode"/>
          <w:kern w:val="2"/>
        </w:rPr>
        <w:t>e daugiau kaip 30 000 Eur (numatant 2021  m. Savivaldybės biudžete).</w:t>
      </w:r>
    </w:p>
    <w:p>
      <w:pPr>
        <w:pStyle w:val="Normal"/>
        <w:ind w:firstLine="720"/>
        <w:jc w:val="both"/>
        <w:rPr/>
      </w:pPr>
      <w:r>
        <w:rPr/>
        <w:t>Bendru sutarimu pritarta teikti projektus Sporto rėmimo fondo lėšoms gauti ir daliniam projektų finansavimui. Tarybos nariai vieningai pritarė teikti projektą „Sporto paskirties pastatų – irklavimo bazės, Plungės m., V. Mačernio g. 42A, rekonstravimas“ Sporto rėmimo fondo lėšoms gauti ir daliniam jo finansavimui.</w:t>
      </w:r>
    </w:p>
    <w:p>
      <w:pPr>
        <w:pStyle w:val="Normal"/>
        <w:ind w:firstLine="720"/>
        <w:jc w:val="both"/>
        <w:rPr>
          <w:rFonts w:eastAsia="Batang;바탕"/>
          <w:lang w:val="en-US" w:eastAsia="en-US"/>
        </w:rPr>
      </w:pPr>
      <w:r>
        <w:rPr>
          <w:rStyle w:val="Emphasis"/>
          <w:bCs/>
          <w:i w:val="false"/>
        </w:rPr>
        <w:t>Ilgai buvo diskutuojama svarstant klausimą „Dėl p</w:t>
      </w:r>
      <w:r>
        <w:rPr/>
        <w:t>ritarimo Plungės rajono A</w:t>
      </w:r>
      <w:r>
        <w:rPr>
          <w:rStyle w:val="Emphasis"/>
          <w:i w:val="false"/>
        </w:rPr>
        <w:t>tsinaujinančių išteklių energijos naudojimo plėtros veiksmų plano rengimui ir lėšų skyrimui“. Nuspręsta priimti sprendimo projektą su protokoliniu nutarimu: p</w:t>
      </w:r>
      <w:r>
        <w:rPr>
          <w:rFonts w:eastAsia="Batang;바탕"/>
          <w:lang w:val="en-US" w:eastAsia="en-US"/>
        </w:rPr>
        <w:t>avesti Ūkio, ekologijos ir kaimo reikalų komiteto pirmininkui į Komiteto 2021 metų darbo planą įtraukti informacijos apie vėjo jėgainių parką pateikimą ir svarstyti sausio mėnesį.</w:t>
      </w:r>
    </w:p>
    <w:p>
      <w:pPr>
        <w:pStyle w:val="Normal"/>
        <w:ind w:firstLine="720"/>
        <w:jc w:val="both"/>
        <w:rPr>
          <w:color w:val="000000"/>
        </w:rPr>
      </w:pPr>
      <w:r>
        <w:rPr/>
        <w:t>Diskutuota svarstant klausimą „Dėl p</w:t>
      </w:r>
      <w:r>
        <w:rPr>
          <w:bCs/>
        </w:rPr>
        <w:t>ritarimo projektams, planuojamiems įgyvendinti pagal 2014–2021 m. Europos ekonominės erdvės finansinio mechanizmo programos „Sveikata“ atvirą kvietimą „Socialinės integracijos stiprinimo mechanizmai vaikams ir jaunuoliams su aukštos rizikos elgsena ir (ar) iš nepalankių aplinkų“, ir lėšų skyrimo“.</w:t>
      </w:r>
      <w:r>
        <w:rPr/>
        <w:t xml:space="preserve"> Savivaldybės meras sakė, jog siūlo pritarti sprendimo projektui, tačiau skirti didesnį dėmesį vienam iš partnerių projekto įgyvendinimo metu. Pasak jo, pateiktas projektas yra įdomus, tačiau kyla nerimas dėl jo įgyvendinimo.</w:t>
      </w:r>
      <w:r>
        <w:rPr>
          <w:color w:val="000000"/>
        </w:rPr>
        <w:t xml:space="preserve"> Sprendimas priimtas bendru sutarimu. </w:t>
      </w:r>
    </w:p>
    <w:p>
      <w:pPr>
        <w:pStyle w:val="Normal"/>
        <w:ind w:firstLine="720"/>
        <w:jc w:val="both"/>
        <w:rPr/>
      </w:pPr>
      <w:r>
        <w:rPr/>
        <w:t>Posėdžio pabaigoje svarstant 32 darbotvarkės klausimą „</w:t>
      </w:r>
      <w:r>
        <w:rPr>
          <w:rStyle w:val="Komentaronuoroda"/>
          <w:sz w:val="24"/>
        </w:rPr>
        <w:t>Informacijos, klausimai, paklausimai“,</w:t>
      </w:r>
      <w:r>
        <w:rPr/>
        <w:t xml:space="preserve"> </w:t>
      </w:r>
      <w:r>
        <w:rPr>
          <w:rStyle w:val="Komentaronuoroda"/>
          <w:sz w:val="24"/>
        </w:rPr>
        <w:t xml:space="preserve">Robertas Endrikas paminėjo, jog yra gautas Savivaldybės tarybos narių 2020 m. gruodžio 18 d. teikimas </w:t>
      </w:r>
      <w:r>
        <w:rPr/>
        <w:t>pradėti Plungės rajono savivaldybės tarybos nario mero Audriaus Klišonio įgaliojimų netekimo procedūrą, ir</w:t>
      </w:r>
      <w:r>
        <w:rPr>
          <w:rStyle w:val="Komentaronuoroda"/>
          <w:sz w:val="24"/>
        </w:rPr>
        <w:t xml:space="preserve"> jį perskaitė (medžiaga pridedama). Paminėjo, jog per vieną mėnesį turėtų būti sušauktas Savivaldybės tarybos posėdis, kuriame turėtų būti suformuota komisija tolimesniems procesiniams veiksmams atlikti. R. Endrikas kalbėjo: „Aš manau, kad meras labai iniciatyvos nerodys tą posėdį rengti, todėl reikės pasinaudoti Reglamente numatyta teise jį sušaukti daugumai“. Savivaldybės meras padėkojo tarybos nariui R. Endrikui už „kalėdinę dovaną“. Paminėjo, jog minėtoje diskusijoje, kuri vyko socialiniame tinklalapyje </w:t>
      </w:r>
      <w:r>
        <w:rPr>
          <w:rStyle w:val="Komentaronuoroda"/>
          <w:i/>
          <w:iCs/>
          <w:sz w:val="24"/>
        </w:rPr>
        <w:t>Facebook</w:t>
      </w:r>
      <w:r>
        <w:rPr>
          <w:rStyle w:val="Komentaronuoroda"/>
          <w:sz w:val="24"/>
        </w:rPr>
        <w:t>, dalyvavo net trys Savivaldybės tarybos nariai, kurie yra pasirašę po šiuo teikimu: Robertas Endrikas, Rimas Dužinskas ir Jonas Mockūnas. Jo nuomone, tuo pasakyta gana daug.</w:t>
      </w:r>
      <w:r>
        <w:br w:type="page"/>
      </w:r>
    </w:p>
    <w:p>
      <w:pPr>
        <w:pStyle w:val="Normal"/>
        <w:jc w:val="center"/>
        <w:rPr/>
      </w:pPr>
      <w:r>
        <w:rPr>
          <w:b/>
        </w:rPr>
        <w:t xml:space="preserve">2. </w:t>
      </w:r>
      <w:r>
        <w:rPr>
          <w:b/>
          <w:sz w:val="28"/>
          <w:szCs w:val="28"/>
        </w:rPr>
        <w:t>KOMITETŲ VEIKLA</w:t>
      </w:r>
    </w:p>
    <w:p>
      <w:pPr>
        <w:pStyle w:val="Normal"/>
        <w:rPr>
          <w:b/>
          <w:b/>
          <w:sz w:val="28"/>
          <w:szCs w:val="28"/>
        </w:rPr>
      </w:pPr>
      <w:r>
        <w:rPr>
          <w:b/>
          <w:sz w:val="28"/>
          <w:szCs w:val="28"/>
        </w:rPr>
      </w:r>
    </w:p>
    <w:p>
      <w:pPr>
        <w:pStyle w:val="Normal"/>
        <w:ind w:firstLine="720"/>
        <w:jc w:val="both"/>
        <w:rPr/>
      </w:pPr>
      <w:r>
        <w:rPr/>
        <w:t>2020 metais įvyko 59 Savivaldybės tarybos komitetų posėdžiai, aptarta 418 klausimų.</w:t>
      </w:r>
    </w:p>
    <w:p>
      <w:pPr>
        <w:pStyle w:val="Normal"/>
        <w:ind w:firstLine="720"/>
        <w:jc w:val="both"/>
        <w:rPr/>
      </w:pPr>
      <w:r>
        <w:rPr/>
        <w:t>2020 metais įvykusių Savivaldybės tarybos komitetų posėdžių, svarstytų klausimų ir teiktų sprendimų projektų Savivaldybės tarybai skaičius pateiktas 4 lentelėje:</w:t>
      </w:r>
    </w:p>
    <w:p>
      <w:pPr>
        <w:pStyle w:val="Normal"/>
        <w:ind w:firstLine="720"/>
        <w:jc w:val="both"/>
        <w:rPr/>
      </w:pPr>
      <w:r>
        <w:rPr/>
        <w:tab/>
        <w:tab/>
        <w:tab/>
        <w:tab/>
        <w:t xml:space="preserve">           </w:t>
        <w:tab/>
        <w:tab/>
        <w:t xml:space="preserve">        4 lentelė</w:t>
      </w:r>
    </w:p>
    <w:tbl>
      <w:tblPr>
        <w:tblW w:w="8996" w:type="dxa"/>
        <w:jc w:val="center"/>
        <w:tblInd w:w="0" w:type="dxa"/>
        <w:tblLayout w:type="fixed"/>
        <w:tblCellMar>
          <w:top w:w="0" w:type="dxa"/>
          <w:left w:w="108" w:type="dxa"/>
          <w:bottom w:w="0" w:type="dxa"/>
          <w:right w:w="108" w:type="dxa"/>
        </w:tblCellMar>
      </w:tblPr>
      <w:tblGrid>
        <w:gridCol w:w="3686"/>
        <w:gridCol w:w="1337"/>
        <w:gridCol w:w="1713"/>
        <w:gridCol w:w="2260"/>
      </w:tblGrid>
      <w:tr>
        <w:trPr>
          <w:trHeight w:val="503"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omiteto</w:t>
            </w:r>
          </w:p>
          <w:p>
            <w:pPr>
              <w:pStyle w:val="Normal"/>
              <w:jc w:val="center"/>
              <w:rPr/>
            </w:pPr>
            <w:r>
              <w:rPr/>
              <w:t>pavadinimas</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Posėdžių skaičius</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varstytų klausimų</w:t>
            </w:r>
          </w:p>
          <w:p>
            <w:pPr>
              <w:pStyle w:val="Normal"/>
              <w:jc w:val="center"/>
              <w:rPr/>
            </w:pPr>
            <w:r>
              <w:rPr/>
              <w:t>skaičius</w:t>
            </w:r>
          </w:p>
        </w:tc>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Teikta</w:t>
            </w:r>
          </w:p>
          <w:p>
            <w:pPr>
              <w:pStyle w:val="Normal"/>
              <w:jc w:val="center"/>
              <w:rPr/>
            </w:pPr>
            <w:r>
              <w:rPr/>
              <w:t>sprendimų</w:t>
            </w:r>
          </w:p>
          <w:p>
            <w:pPr>
              <w:pStyle w:val="Normal"/>
              <w:jc w:val="center"/>
              <w:rPr/>
            </w:pPr>
            <w:r>
              <w:rPr/>
              <w:t>projektų</w:t>
            </w:r>
          </w:p>
          <w:p>
            <w:pPr>
              <w:pStyle w:val="Normal"/>
              <w:jc w:val="center"/>
              <w:rPr/>
            </w:pPr>
            <w:r>
              <w:rPr/>
              <w:t>Savivaldybės taryba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Ekonomikos, finansų ir biudžet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trolės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veikatos ir socialinės apsaugo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Švietimo, kultūros ir sport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Ūkio, ekologijos ir kaimo reikalų</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bl>
    <w:p>
      <w:pPr>
        <w:pStyle w:val="Normal"/>
        <w:jc w:val="center"/>
        <w:rPr>
          <w:b/>
          <w:b/>
          <w:caps/>
        </w:rPr>
      </w:pPr>
      <w:r>
        <w:rPr>
          <w:b/>
          <w:caps/>
        </w:rPr>
      </w:r>
    </w:p>
    <w:p>
      <w:pPr>
        <w:pStyle w:val="Normal"/>
        <w:jc w:val="center"/>
        <w:rPr/>
      </w:pPr>
      <w:r>
        <w:rPr>
          <w:b/>
          <w:caps/>
        </w:rPr>
        <w:t>2.1. Švietimo, kultūros ir sporto komitetas</w:t>
      </w:r>
    </w:p>
    <w:p>
      <w:pPr>
        <w:pStyle w:val="Normal"/>
        <w:jc w:val="center"/>
        <w:rPr>
          <w:b/>
          <w:b/>
        </w:rPr>
      </w:pPr>
      <w:r>
        <w:rPr>
          <w:b/>
        </w:rPr>
        <w:t xml:space="preserve">Švietimo, kultūros ir sporto komiteto pirmininkė – Vida Bondauskienė, </w:t>
      </w:r>
    </w:p>
    <w:p>
      <w:pPr>
        <w:pStyle w:val="Normal"/>
        <w:jc w:val="center"/>
        <w:rPr>
          <w:b/>
          <w:b/>
        </w:rPr>
      </w:pPr>
      <w:r>
        <w:rPr>
          <w:b/>
        </w:rPr>
        <w:t>pavaduotojas – Audrius Misiūnas.</w:t>
      </w:r>
    </w:p>
    <w:p>
      <w:pPr>
        <w:pStyle w:val="Normal"/>
        <w:jc w:val="center"/>
        <w:rPr>
          <w:b/>
          <w:b/>
        </w:rPr>
      </w:pPr>
      <w:r>
        <w:rPr>
          <w:b/>
        </w:rPr>
        <w:t>Nariai: Judita Stankutė, Jolanta Skurdauskienė, Gediminas Norvaišas,  Jonas Mockūnas.</w:t>
      </w:r>
    </w:p>
    <w:p>
      <w:pPr>
        <w:pStyle w:val="Normal"/>
        <w:ind w:firstLine="720"/>
        <w:jc w:val="both"/>
        <w:rPr>
          <w:b/>
          <w:b/>
        </w:rPr>
      </w:pPr>
      <w:r>
        <w:rPr>
          <w:b/>
        </w:rPr>
      </w:r>
    </w:p>
    <w:p>
      <w:pPr>
        <w:pStyle w:val="Normal"/>
        <w:ind w:firstLine="720"/>
        <w:jc w:val="both"/>
        <w:rPr/>
      </w:pPr>
      <w:r>
        <w:rPr/>
        <w:t>2020 metais įvyko 13-ka Švietimo, kultūros ir sporto komiteto posėdžių, kurių metu buvo svarstyti 145 klausimai, iš kurių 101 – Savivaldybės tarybai teiktas sprendimų projektas. Posėdžiuose taip pat buvo aptarti 34 informacinio pobūdžio klausimai ir 10 prašymų. 2020 metais įvyko du jungtiniai posėdžiai – jungtinis Švietimo, kultūros ir sporto bei Ūkio ekologijos ir kaimo reikalų komitetų posėdis ir jungtinis visų Savivaldybės tarybos komitetų posėdis. Buvo organizuotas vienas išvažiuojamasis Švietimo, kultūros ir sporto komiteto posėdis. Dėl COVID-19 pandemijos dauguma Komiteto posėdžių vyko nuotoliniu būdu. Komiteto nariai posėdžiuose dalyvavo aktyviai, diskutavo, teikė daug pasiūlymų teiktiems sprendimų projektams papildyti ir koreguoti, kėlė nemažai klausimų bei teikė pasiūlymus. Daugumai Komitetui pristatytų sprendimų projektų buvo pritarta bendru sutarimu. Tačiau kai kuriais svarstytais klausimais bendro sutarimo nebuvo ir prireikė balsavimo.</w:t>
      </w:r>
    </w:p>
    <w:p>
      <w:pPr>
        <w:pStyle w:val="Normal"/>
        <w:ind w:firstLine="720"/>
        <w:jc w:val="both"/>
        <w:rPr/>
      </w:pPr>
      <w:r>
        <w:rPr/>
        <w:t>Pirmajame 2020 metų Švietimo, kultūros ir sporto komiteto posėdyje buvo pristatyta  Žlibinų, 2020 m. Mažosios Lietuvos kultūros sostinės, veiklos programa. Pristatyti Lietuvos nepriklausomybės atkūrimo trisdešimtmečiui paminėti numatyti renginiai. Komitetas aptarė Kultūros ir sporto bei Ugdymo kokybės ir modernios aplinkos užtikrinimo programas. Aptarti Neformaliojo vaikų švietimo programų finansavimo 2020 metais klausimai ir Memorandumas dėl švietimo  ir sveikatos priežiūros įstaigų prieinamumo. Komiteto nariai bendru sutarimu pritarė Savivaldybės dalyvavimui, įgyvendinant projektą „Mokinių ugdymosi pasiekimų gerinimas, diegiant kokybės krepšelį“ ir numatytiems pakeitimas, procedūriniam sprendimo projektui dėl biudžetinių įstaigų reorganizavimo, numatytoms sporto bazių nuomos kainoms ir sporto renginių starto mokesčių dydžiams. Pritarta projekto „Sporto paskirties pastatų – irklavimo bazės, Plungės m., V. Mačernio g. 42A, rekonstravimas“ teikimui Sporto rėmimo fondo lėšoms gauti ir daliniam jo finansavimui. Neprieštarauta Plungės rajono savivaldybės Jaunimo veiklos programos lėšų skirstymo tvarkos aprašo patvirtinimui, jį papildant Jaunimo reikalų tarybos pateiktais siūlymais. Pritarta Saugaus elgesio paviršinių vandens telkinių vandenyje ir ant paviršinių vandens telkinių ledo taisyklėms. Pritarta Astos Plataunienės atleidimui iš Plungės r. Šateikių pagrindinės mokyklos l. e. direktoriaus pareigų ir projektams „Virtualių mokymosi aplinkų diegimas Plungės rajono bendrojo ugdymo mokyklose“ ir „Naujų ugdymo modelių diegimas Plungės rajono bendrojo ugdymo mokyklose“ ir lėšų skyrimui. Aptartas Plungės rajono savivaldybės Mokslo rėmimo programos lėšų skyrimo ir naudojimo tvarkos aprašas ir Mokslo rėmimo programos lėšų skirstymo komisijos darbo reglamentas. Komiteto pirmininkė Vida Bondauskienė siūlė detalizuoti rajoninių olimpiadų nugalėtojų apdovanojimo kriterijus. Diskutuota dėl konkursų priskyrimo tarptautiniams kriterijų. Nutarta pašalinti nuostatą, jog tarptautiniu konkursu laikomas tas konkursas, kuriame dalyvauja bent keturių užsienio šalių dalyviai, paliekant teisę komisijai spręsti, koks konkursas yra laikomas tarptautiniu. Komitetui pristatytas Plungės rajono savivaldybės 2020 metų biudžetas. Komitetas Ekonomikos, finansų ir biudžeto komitetui teikė siūlymą padidinti smulkiojo ir vidutinio verslo rėmimui skirtą lėšų sumą nuo 30 000 iki 35 000 Eur, 5 000 Eur Pramonės prospekto rekonstrukcijos darbams numatytų lėšų perkelti jaunimo užimtumui skatinti, Smulkiojo ir vidutinio verslo rėmimo lėšų skyrimo ir naudojimo tvarkos apraše įtraukiant papildomą punktą.</w:t>
      </w:r>
    </w:p>
    <w:p>
      <w:pPr>
        <w:pStyle w:val="Normal"/>
        <w:ind w:firstLine="720"/>
        <w:jc w:val="both"/>
        <w:rPr/>
      </w:pPr>
      <w:r>
        <w:rPr/>
        <w:t>Balandžio mėnesį Komitetui buvo pristatytos Lietuvos savivaldybių asociacijos rekomendacijos savivaldybėms dėl ikimokyklinio ugdymo proceso organizavimo karantino metu. Pristatytas Plungės rajono savivaldybės įstaigų aplinkos personalo darbo organizavimas karantino metu. Komitetas siūlė aplinkos personalą pasitelkti organizuojant aplinkos tvarkymo ir priežiūros darbus. Švietimo, kultūros ir sporto skyriaus vedėjo paprašyta dar kartą atkreipti įstaigų vadovų dėmesį į tinkamą aplinkos personalo veiklos organizavimą. Komitetui pristatytas Švietimo, mokslo ir sporto ministerijos projektas, skirtas mokytojams, dirbantiems pagal mokyklinio, priešmokyklinio, bendrojo ugdymo programas, išeitinėms kompensacijoms apmokėti. Komitetas pritarė 2/3 lėšų  iš ministerijos ir 1/3 lėšų iš ugdymo įstaigų biudžetų skyrimui. Komitetas aptarė klausimą dėl kultūros įstaigų veiklos stabdymo pandemijos COVID-19 metu. Įvertinus pateiktus argumentus, apsiribota išklausyta informacija. Aptartas lopšelio-darželio „Raudonkepuraitė“ prašymas skirti lėšas įstaigos aplinkai atnaujinti. Įvertinus tai, jog minėtame lopšelyje-darželyje Savivaldybės biudžeto lėšomis yra sutvarkyti šaligatviai ir įstaigai skirta 16 000</w:t>
      </w:r>
      <w:r>
        <w:rPr>
          <w:color w:val="FF0000"/>
        </w:rPr>
        <w:t xml:space="preserve"> </w:t>
      </w:r>
      <w:r>
        <w:rPr/>
        <w:t xml:space="preserve">Eur  šilumos mazgui atnaujinti, siūlyta darželio administracijai ieškoti kitų finansavimo šaltinių, o prie lopšelio-darželio „Raudonkepuraitė“ prašymo sugrįžti esant finansinėms galimybėms. Aptartas asociacijos „Šokantys plungiškiai“ prašymas, kuriuo visuomeninis judėjimas prašo paramos klumpėms išlieti – 150 kg bronzos. Komitetas pritarė asociacijos prašymo idėjai, o Ekonomikos, finansų ir biudžeto komitetui siūlė paieškoti finansinių galimybių. Aptartas Žemaičių Kalvarijos kultūros centro raštas dėl kreipimosi į LR Seimą dėl 2021 metų paskelbimo poeto Vytauto Mačernio metais, Savivaldybės administracijai tarpininkaujant kreipiantis šiuo klausimu į Istorinės atminties komisiją. Komitetas pritarė Žemaičių Kalvarijos kultūros centro iniciatyvai. Komitetas pritarė Plungės rajono savivaldybės  bendrojo ugdymo mokyklų tinklo pertvarkos 2016–2020 metų bendrojo plano pakeitimui – Prūsalių mokyklos–darželio prijungimui prie Plungės lopšelio– darželio „Vyturėlis“. Pritarta sprendimo projektui „Dėl sutikimo reorganizuoti biudžetines įstaigas“, koreguojant punktus, nurodant, kad Prūsalių mokykla-darželis jungiamas prie lopšelio-darželio „Vyturėlis“, o ne prie Plungės vyskupo Motiejaus Valančiaus pradinės mokyklos. Komitetui pristatytas Biudžetinių įstaigų reorganizavimo sąlygų aprašas. Akcentuota, kad Platelių universalus daugiafunkcis centras vykdo neformaliojo suaugusiųjų ugdymo, kultūrinę veiklą bei neformaliojo  vaikų švietimo veiklą. Dalis teikiamų paslaugų  dubliuojasi su Platelių kultūros centro vykdomomis veiklomis, o bendrojo ugdymo mokykla negali pretenduoti gauti neformaliojo vaikų švietimo lėšas. Siūlyta sprendimo projektą pakoreguoti ir teikti Savivaldybės tarybai. Aptarti Plungės lopšelių-darželių „Raudonkepuraitė“ ir „Saulutė“ nuostatai. Komiteto pirmininkė siūlė įstaigų nuostatus pakoreguoti, atsižvelgiant į LR Švietimo įstatymo 60 str. 4 p., kuris nurodo, jog tarybos nariu negali būti tos pačios švietimo įstaigos vadovas. Pakoreguotų sprendimų projektų teikimui Plungės rajono savivaldybei pritarta bendru sutarimu. Komitetas pritarė numatytam mėnesinio mokesčio dydžiui ugdymo ir bendroms įstaigų reikmėms Plungės rajono savivaldybės ugdymo įstaigose, įgyvendinančiose ikimokyklinį ir priešmokyklinį ugdymą, karantino metu bei Plungės rajono savivaldybės švietimo įstaigų, įgyvendinančių ikimokyklinio ir priešmokyklinio ugdymo programas, ikimokyklinių ir priešmokyklinių grupių darbui vasaros metu. Pritarta mokesčio sumažinimui 2020 metais kultivuojamoms prioritetinėms sporto šakoms formalųjį švietimą papildančiose ugdymo įstaigose. Pritarta Plungės rajono savivaldybės vaikų ir jaunimo socializacijos (vasaros poilsio) programų rėmimo konkurso tvarkos aprašui, investicijų projektų teikimui valstybės finansavimui gauti, turto, gauto įgyvendinant projektą „Mokyklų aprūpinimas gamtos ir technologinių mokslų priemonėmis“ perdavimui aštuonioms Plungės rajono savivaldybės  mokykloms, Plungės rajono savivaldybės veiklos reglamento pakeitimams dėl nuotoliniu būdu vykstančių posėdžių įgyvendinimo. Pritarta Kulių krašto bendruomenės „Alantas“ planuojamam įgyvendinti projektui „Atvira kultūros erdvė Kuliuose“ ir lėšų skyrimui. Aptartas Žymių žmonių, istorinių datų, įvykių įamžinimo ir gatvių pavadinimų Plungės rajono savivaldybėje suteikimo tvarkos aprašas. Diskutuota dėl komisijos sudėties gairių. Komitetas pateikė pasiūlymus Aprašui koreguoti ir iki Savivaldybės tarybos posėdžio surengti dar vieną Švietimo, kultūros ir sporto komiteto posėdį šiam klausimui išspręsti. Bendro Komiteto narių sutarimo nebuvo ir aptariant Plungės rajono savivaldybės monumentaliosios dailės kūrinių statymo ir jų priežiūros tvarkos aprašą. Todėl vyko balsavimo procedūra, po kurios buvo nuspręsta patikslintą tvarkos aprašą pakartotinai aptarti papildomame Švietimo, kultūros ir sporto komitete. </w:t>
      </w:r>
    </w:p>
    <w:p>
      <w:pPr>
        <w:pStyle w:val="Normal"/>
        <w:ind w:firstLine="720"/>
        <w:jc w:val="both"/>
        <w:rPr/>
      </w:pPr>
      <w:r>
        <w:rPr/>
        <w:t>Balandžio mėnesį vykusiame papildomame Švietimo, kultūros ir sporto komiteto posėdyje dar kartą buvo aptarti Žymių žmonių, istorinių datų, įvykių įamžinimo ir gatvių pavadinimų Plungės rajono savivaldybėje suteikimo bei Plungės rajono savivaldybės monumentaliosios dailės kūrinių statymo ir jų priežiūros tvarkų aprašai. Pirmajam Aprašui buvo pritarta. Aptariant Plungės rajono savivaldybės monumentaliosios dailės kūrinių statymo ir jų priežiūros tvarkos aprašą, bendro Komiteto sutarimo nebuvo. Todėl šiuo klausimu buvo balsuota. Už pateiktąjį tvarkos aprašą balsavo 5 Komiteto nariai, vienas Komiteto narys susilaikė. Daugumai Komiteto narių pritarus, nuspręsta sprendimo projektą teikti Savivaldybės tarybai. Aptartas sprendimo projektas „Dėl pritarimo Savivaldybės dalyvavimui partnerio teisėmis projekte „Visiems Šokantiems ir mylintiems šokį“. Nesant bendram sutarimui, vyko balsavimo procedūra. Už pateiktąjį sprendimo projektą balsavo 4 Komiteto nariai, prieš pasisakė du Komiteto nariai. Daugumos Komiteto narių sprendimu, sprendimo projektas teiktas Savivaldybės tarybai.</w:t>
      </w:r>
    </w:p>
    <w:p>
      <w:pPr>
        <w:pStyle w:val="Normal"/>
        <w:ind w:firstLine="720"/>
        <w:jc w:val="both"/>
        <w:rPr/>
      </w:pPr>
      <w:r>
        <w:rPr/>
        <w:t xml:space="preserve">Gegužės mėnesį vykusiame Komiteto posėdyje aptartas Sporto plėtros programos įgyvendinimas ir perspektyvos, kultūros įstaigų veiklos analizė ir perspektyvos, saugesnės aplinkos kūrimo ugdymo įstaigose klausimai, situacijos analizė ir problemos. Aptarti Plungės rajono vaikų emocinės gerovės būklės ir jos gerinimo priemonių klausimai mokantis nuotoliniu būdu. Komiteto pirmininkė siūlė parengti vaikų emocinės gerovės stiprinimo veiksmų planą. Planą parengti pavesta Švietimo, kultūros ir sporto skyriaus specialistams. Aptartas ISM Vadybos ir ekonomikos universiteto pasiūlymas prisidėti prie įgyvendinamo projekto, finansuojant dvi studijų vietas švietimo įstaigų vadovams stiprinti lyderystės gebėjimus. Komitetas apsiribojo išklausyta informacija. Komitetas pritarė bendradarbiavimo sutarties formai tarp Savivaldybės ir Plungės rajono savivaldybės švietimo įstaigų ir mokytojų, planuojančių dalyvauti aukštųjų mokyklų rengiamuose projektuose, Žymių žmonių, istorinių datų, įvykių įamžinimo ir gatvių pavadinimų Plungės rajono savivaldybėje suteikimo komisijos sudėčiai. Aptartas sprendimo projektas dėl atstovo delegavimo į viešosios įstaigos </w:t>
      </w:r>
      <w:r>
        <w:rPr>
          <w:rStyle w:val="StrongEmphasis"/>
          <w:b w:val="false"/>
          <w:color w:val="000000"/>
          <w:shd w:fill="FFFFFF" w:val="clear"/>
        </w:rPr>
        <w:t>„</w:t>
      </w:r>
      <w:r>
        <w:rPr/>
        <w:t xml:space="preserve">Plungės futbolas“ valdybą. Komitetas bendru sutarimu pritarė Savivaldybės administracijos direktoriaus Mindaugo Kauno kandidatūrai. Bendru sutarimu pritarta Komiteto narės Juditos Stankutės kandidatūrai į Mokinių priėmimo į Plungės rajono bendrojo ugdymo mokyklas komisiją.    </w:t>
      </w:r>
    </w:p>
    <w:p>
      <w:pPr>
        <w:pStyle w:val="Normal"/>
        <w:ind w:firstLine="720"/>
        <w:jc w:val="both"/>
        <w:rPr/>
      </w:pPr>
      <w:r>
        <w:rPr/>
        <w:t>Birželio mėnesį aptarta Plungės senųjų kapinių paminklų ir žymių kraštiečių kapaviečių būklė ir problemos, Jaunimo politikos įgyvendinimo savivaldybėje analizė ir politikos vystymo kryptys, vaikų užimtumo organizavimo vasaros atostogų metu klausimai. Apsiribota išklausyta informacija. Aptartas Plungės sporto ir rekreacijos centro prašymas dėl 4 000 eurų skyrimo papildomam 0,5 renginių organizatoriaus etatui. Nesant bendram sutarimui, vyko balsavimas. Dauguma Komiteto narių pasisakė prieš finansavimo skyrimą. Plungės sporto ir rekreacijos centro prašymo nuspręsta netenkinti. Pakartotinai aptartas biudžetinių įstaigų reorganizavimo sąlygų aprašas, nes dėl nesusikalbėjimo su Registrų centru, buvo praleistas 30 dienų terminas. Sprendimo projektui pritarta bendru sutarimu. Komitetas pritarė Plungės r. Alsėdžių Stanislovo Narutavičiaus  ir Plungės r. Platelių gimnazijų nuostatams, Plungės rajono savivaldybės bendrojo ugdymo mokyklų, ikimokyklinį ugdymą vykdančių įstaigų, meno mokyklų bei Plungės paslaugų ir švietimo pagalbos centro pedagoginių pareigybių ir nepedagoginių pareigybių, finansuojamų iš mokymo lėšų, ir etatų normatyvams bei turto, gauto įgyvendinant projektą „Mokyklų aprūpinimas gamtos ir technologinių mokslų priemonėmis, perdavimui. Pritarta Plungės rajono savivaldybės tarybos Etikos komisijos veiklos nuostatų pakeitimui, Plungės rajono Kulių krašto bendruomenės „Alantas“ planuojamam įgyvendinti projektui „Atvira bendruomenės kūrybos erdvė Kuliuose“ ir lėšų skyrimui.</w:t>
      </w:r>
    </w:p>
    <w:p>
      <w:pPr>
        <w:pStyle w:val="Normal"/>
        <w:ind w:firstLine="720"/>
        <w:jc w:val="both"/>
        <w:rPr/>
      </w:pPr>
      <w:r>
        <w:rPr/>
        <w:t xml:space="preserve">Birželio mėnesį vykusiame Švietimo, kultūros ir sporto bei Ūkio, ekologijos ir kaimo reikalų komitetų jungtiniame posėdyje pritarta siūlymui įamžinti buvusias Plungės r. Platelių ir Kulių miestelių sinagogų ir Plungės miesto žydų gimnazijos vietas atminimo ženklais. Pritarta  pateiktiems plotams, siūlomiems įrašyti į neprivatizuojamų sklypų sąrašą, valstybės ilgalaikio materialiojo turto perdavimui pagal panaudos sutartį viešajai įstaigai Plungės rajono savivaldybės ligoninei. </w:t>
      </w:r>
    </w:p>
    <w:p>
      <w:pPr>
        <w:pStyle w:val="Normal"/>
        <w:ind w:firstLine="720"/>
        <w:jc w:val="both"/>
        <w:rPr>
          <w:color w:val="FF0000"/>
        </w:rPr>
      </w:pPr>
      <w:r>
        <w:rPr/>
        <w:t xml:space="preserve">Liepos mėnesį aptarti laisvalaikio zonų ir viešųjų laisvalaikio erdvių įveiklinimo klausimai. Plungės rajono archeologijos paminklų būklės situacija, M. Oginskio dvaro sodybos sutvarkymas ir tęstini darbai. Apsiribota išklausyta informacija. Aptartas Žemaitijos kultūros ir meno vystymo centro planuojamas rengti projektas „DIY menų rezidencija „Stork“. Parengtą pirminę projekto koncepciją pristatė Strateginio planavimo ir investicijų skyriaus vedėja Žaneta Vaitkuvienė. Komitetas pritarė planuojamo rengti projekto vizijai ir koncepcijai. Posėdyje aptartas Plungės krepšinio klubo „Plungė“ steigimo iniciatyvinės grupės prašymas dėl Savivaldybės administracijos pritarimo iniciatyvai steigti VšĮ Plungės krepšinio klubą „Plungė“ ir tapti steigėju – dalininku. Komitetas konstatavo, kad klausimas dėl VšĮ Plungės krepšinio klubo „Plungė“ steigimo turėtų būti svarstomas Sporto tarybos posėdyje ir tik po to teikiamas svarstyti Švietimo, kultūros ir sporto bei Ekonomikos, finansų ir biudžeto komitetams. Aptartas Žemaitijos nacionalinio parko direkcijos raštas, kuriame pažymima, jog, negavus pakankamo finansavimo nebėra galimybių išlaikyti neformaliojo ugdymo specialistus. Klausimas dėl folkloro ansamblio </w:t>
      </w:r>
      <w:r>
        <w:rPr>
          <w:bCs/>
        </w:rPr>
        <w:t>„</w:t>
      </w:r>
      <w:r>
        <w:rPr/>
        <w:t>Platelee“ išspręstas, vadovą perkėlus į Žemaičių Kalvarijos kultūros centrą. Tačiau liko neišspręstas klausimas dėl lietuviško ritinio komandos „Plateliai“ trenerio etato. Atsižvelgiant į Sporto tarybos siūlymą, Komitetas pritarė ritinio sporto klubo „Plateliai“ trenerio pareigybės 0,25 etato dalies perkėlimui į Plungės sporto ir rekreacijos centrą. Aptartas sprendimo projektas „Dėl sporto šakų, kultivuojamų Plungės sporto ir rekreacijos centre patvirtinimo“. Kilus diskusijoms dėl numatytų sporto šakų proporcijų, bendru sutarimu nuspręsta sprendimo Savivaldybės tarybai neteikti. Siūlyta sudaryti darbo grupę Plungės sporto ir rekreacijos centro sportinio ugdymo programų proporcijoms nustatyti ir į darbo grupę įtraukti Savivaldybės administracijos atstovą. Komitetui pristatyti Plungės rajono savivaldybės viešosios bibliotekos ir jos struktūrinių teritorinių padalinių 2020–2022 metų bei Plungės rajono savivaldybės kultūros centrų ir jų skyrių 2020–2021 metų pertvarkų planai. Įvertinus tai, kad dėl paskelbto karantino buvo aplankyti ne visi bibliotekos skyriai bei kilus abejonėms dėl Platelių bibliotekos prijungimo tikslingumo, nuspręsta iki Savivaldybės tarybos posėdžio surengti išvykstamąjį Švietimo, kultūros ir sporto komiteto posėdį, aplankant Platelių ir Gegrėnų  bibliotekas. Komitetas pritarė Plungės rajono savivaldybės administracijos planuojamiems įgyvendinti projektams „Kūrybinių raiškų plėtra bei kultūrinio švietimo stiprinimas Plungėje (LT) ir Bjerkreime (NO) bei „Pažangos skatinimas Plungės rajono bendrojo ugdymo mokyklose“ ir lėšų skyrimui, Plungės rajono savivaldybės biudžeto lėšų skyrimo Plungės rajoną reprezentuojančioms sporto komandoms remti ir Plungės rajono savivaldybės biudžeto Sporto plėtros programos lėšų skyrimo tvarkos aprašams. Pritarta Plungės rajono savivaldybės švietimo įstaigų pedagoginių ir nepedagoginių pareigybių, finansuojamų iš mokymo lėšų didžiausio leistino skaičiaus 2020–2021 mokslo metams patvirtinimui, Plungės rajono savivaldybės bendrojo ugdymo mokyklų, ikimokyklinį ugdymą vykdančių įstaigų, meno mokyklų bei Plungės paslaugų ir švietimo pagalbos centro pedagoginių pareigybių ir nepedagoginių pareigybių, finansuojamų iš mokymo lėšų etatų normatyvams, 2020–2021 mokslo metų kiekvienos klasės klasių skaičiaus ir mokinių skaičiaus jose pagal vykdomas Plungės rajono savivaldybės bendrojo ugdymo mokyklose programas patvirtinimui, priešmokyklinio ugdymo organizavimo modelių ir grupių skaičiaus Plungės rajono savivaldybės bendrojo ugdymo mokyklose, lopšeliuose-darželiuose 2020-2021 metais nustatymui, Plungės lopšelio-darželio „Vyturėlis“ nuostatams.</w:t>
      </w:r>
    </w:p>
    <w:p>
      <w:pPr>
        <w:pStyle w:val="Normal"/>
        <w:ind w:firstLine="720"/>
        <w:jc w:val="both"/>
        <w:rPr/>
      </w:pPr>
      <w:r>
        <w:rPr/>
        <w:t>Liepos mėnesį vykusio išvažiuojamojo posėdžio metu, Komitetas dar kartą įvertino Plungės rajono savivaldybės viešosios bibliotekos ir jos struktūrinių teritorinių padalinių 2020–2022 metų bei Plungės rajono savivaldybės kultūros centrų ir jų skyrių 2020–2021 metų pertvarkų planus. Komitetas aplankė Plungės rajono savivaldybės viešosios bibliotekos struktūrinius teritorinius padalinius – Platelių miestelio biblioteką, Gegrėnų kaimo biblioteką. Apsilankė Platelių seniūnijoje ir Plungės r. Platelių gimnazijoje. Komiteto pirmininkė siūlė Savivaldybės tarybai neteikti sprendimo projekto ir prie šio klausimo sugrįžti tik po to, kai bus aplankytos kitos įstaigos. Šiam Komiteto pirmininkės Vidos Bondauskienės pasiūlymui pritarta bendru sutarimu.</w:t>
      </w:r>
    </w:p>
    <w:p>
      <w:pPr>
        <w:pStyle w:val="Normal"/>
        <w:ind w:firstLine="720"/>
        <w:jc w:val="both"/>
        <w:rPr/>
      </w:pPr>
      <w:r>
        <w:rPr/>
        <w:t xml:space="preserve">Spalio mėnesį Švietimo, kultūros ir sporto komitetas pritarė parengtiems šių įstaigų  nuostatams: Plungės vyskupo Motiejaus Valančiaus pradinės, lopšelių-darželių „Rūtelė“ ir Nykštukas“, Plungės akademiko Adolfo Jucio ir Plungės „Babrungo“ progimnazijų, Plungės Senamiesčio, Plungės r. Žemaičių Kalvarijos Motiejaus Valančiaus, Plungės „Saulės“ ir Plungės r. Kulių gimnazijų, Plungės r. Šateikių pagrindinės mokyklos, Plungės specialiojo ugdymo centro, Plungės Mykolo Oginskio ir Plungės r. Platelių meno mokyklų. Komitetas pritarė Plungės rajono savivaldybės sporto bazių naudojimo tvarkos aprašui, Plungės rajono savivaldybės švietimo paslaugas teikiančių įstaigų paslaugų kainoms ir įkainiams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Plungės rajono savivaldybės švietimo įstaigų, Plungės paslaugų ir švietimo pagalbos centro pedagoginių pareigybių ir nepedagoginių pareigybių, finansuojamų iš mokymo lėšų, Plungės rajono savivaldybės Žlibinų kultūros centro pedagoginių pareigybių didžiausio leistino skaičiaus 2020–2021 mokslo metams pakeitimui. Pritarta mokesčio už ugdymą sumažinimui Plungės rajono savivaldybės formalųjį švietimą papildančiose ugdymo įstaigose ekstremalios situacijos metu, Lietuvos kariuomenės Krašto apsaugos savanorių pajėgų Žemaičių apygardos 3-osios rinktinės ir Plungės rajono savivaldybės bendradarbiavimo sutarčiai, Telšių regiono plėtros tarybos steigimui, Plungės rajono savivaldybės tarybos posėdžių transliavimo Savivaldybės interneto svetainėje tvarkos aprašui. Komitetas aptarė Šiaulių valstybinės kolegijos prašymą skirti šios kolegijos studentei vardinę stipendiją. Nuspręsta Šiaulių valstybinės kolegijos prašymą teikti svarstyti Mokslo rėmimo programos lėšų skirstymo komisijai. Švietimo, kultūros ir sporto komitetas aptarė Plungės paslaugų ir švietimo pagalbos centro prašymą apmokėti dviejų šios įstaigos darbuotojų automobilių eksploatavimo išlaidas. Komiteto pirmininkė Vida Bondauskienė siūlė atlikti platesnę specialistų poreikio analizę. Surinkus informaciją, nuspręsta prie šio klausimo sugrįžti vėliau. Šiam Komiteto pirmininkės pasiūlymui pritarta bendru sutarimu. </w:t>
      </w:r>
    </w:p>
    <w:p>
      <w:pPr>
        <w:pStyle w:val="Normal"/>
        <w:ind w:firstLine="720"/>
        <w:jc w:val="both"/>
        <w:rPr/>
      </w:pPr>
      <w:r>
        <w:rPr/>
        <w:t xml:space="preserve">Lapkričio mėnesį aptarta Plungės rajono savivaldybės viešosios bibliotekos įgyvendinamo projekto „Atminties žemėlapyje tamsiųjų laikų tylieji humanistai“ eiga. Situaciją Komitetui pristatė Švietimo, kultūros ir sporto skyriaus vedėjo pavaduotoja Vida Saukalienė. Diskutuota dėl interaktyvių sūpynių įrengimo vietos. Buvo išsakytas siūlymas sūpynes įrengti numatytoje vietoje, aptartos ir kitos galimos vietos sūpynėms įrengti. Konstatuota, kad sūpynių įrengimo vieta nebuvo derinta su atitinkamomis komisijomis. Sprendimo Komitetas šiuo klausimu nepriėmė. Komitetas išklausė informacijas apie Plungės rajone 2020 m. teiktas turizmo paslaugas ir plėtros perspektyvas bei vaikų dienos centrų Plungės rajone veiklą. Abiem atvejais apsiribota išklausyta informacija. Komitetas pritarė Plungės rajono savivaldybės jaunimo savanoriškos tarnybos organizavimo ir finansavimo tvarkos aprašui, Plungės rajono savivaldybės bendruomeninių organizacijų tarybos nuostatų pakeitimui, Plungės rajono savivaldybės Mokslo rėmimo programos lėšų skirstymo komisijos pakeitimui, vietoje Komisijos nario Petro Gotauto įrašant Ugnę Grumblytę ir vietoje Komisijos  nario Leono Pečkausko įrašant Regimantą Kavaliauską. Aptartas Plungės rajono Kulių krašto bendruomenės „Alantas“ prašymas dėl oficialaus statuso suteikimo Kulių krašto muziejui. Aptarta galimybė šį muziejų prijungti prie Žemaičių dailės muziejaus ir kiti galimi variantai. Komiteto pirmininkė atkreipė dėmesį, kad muziejų, veikiančių savanorystės principu, Plungės rajono savivaldybėje yra ir daugiau. Siūlė šią situaciją panagrinėti plačiau: įvertinti veikiančių muziejų perspektyvas bei veiklos organizavimo perspektyvas. Komitetas pavedė Švietimo, kultūros ir sporto skyriaus vedėjo pavaduotojai Vidai Saukalienei parengti informaciją apie Plungės rajone veikiančius muziejus bei jų veiklos galimybes ir šia informaciją pristatyti Komitete. Aptariant informacijas, klausimus ir paklausimus, Audrius Misiūnas siūlė peržiūrėti Plungės garbės piliečio vardo suteikimo nuostatus. Jo nuomone, būtina peržiūrėti nuopelnų sąrašą ir numatyti daugiau įgaliojimų Komisijai. Svarstė, kad Plungės garbės piliečio vardas turėtų būti suteikiamas už ypatingus nuopelnus, o apdovanojimo procesą būtų tikslinga susieti su svarbesnėmis Plungei jubiliejinėmis datomis ar įvykiais. Komiteto pirmininkė akcentavo, kad klausimas aktualus ir, jį sprendžiant, turėtų įsijungti bendruomenė. Paprašė vicemerės Astos Beierle Eigirdienės kuruoti šį klausimą ir inicijuoti diskusijos pravedimą bei nuostatų projekto parengimą. Aptartas jaunų specialistų ir aukštos kvalifikacijos darbuotojų pritraukimo į Plungės rajono savivaldybę klausimas. Aptartos jų skatinimo galimybės. Akcentuota, kad reikalinga išsami situacijos analizė ir diskusijos, įtraukiant suinteresuotas įstaigas, politikus, Administracijos darbuotojus. Administracijos direktorius Mindaugas Kaunas siūlė iki birželio mėnesio atlikti specialistų poreikio analizę ir į Plungės rajono savivaldybės strateginį planą įtraukti priemonę – Jaunų specialistų pritraukimo programą. Sprendimas šiuo klausimu priimtas nebuvo.   </w:t>
      </w:r>
    </w:p>
    <w:p>
      <w:pPr>
        <w:pStyle w:val="Normal"/>
        <w:ind w:firstLine="720"/>
        <w:jc w:val="both"/>
        <w:rPr/>
      </w:pPr>
      <w:r>
        <w:rPr/>
        <w:t xml:space="preserve">Gruodžio mėnesį vykusiame posėdyje Komiteto nario Audriaus Misiūno iniciatyva dar kartą aptarti Plungės garbės piliečio vardo suteikimo nuostatų parengimo klausimai. Asta Beierle Eigirdienė informavo, kad klausimas buvo aptartas nuotoliniu būdu ir nuspręsta Plungės garbės piliečio vardo suteikimo nuostatų parengimo klausimus aptarti 2021 m. sausio mėnesį. Komiteto pirmininkė akcentavo, kad, vadovaujantis Plungės rajono savivaldybės tarybos veiklos reglamento nuostatomis, Plungės garbės piliečio vardo suteikimo nuostatų parengimas – Savivaldybės mero kompetencijos klausimas. Vida Bondauskienė siūlė suformuluoti protokolinį pasiūlymą Savivaldybės merui – sudaryti darbo grupę Plungės garbės piliečio vardo suteikimo nuostatams pakeisti ar naujiems Plungės garbės piliečio vardo suteikimo nuostatams parengti. Šiam Komiteto pirmininkės pasiūlymui pritarta bendru sutarimu. Komitetas išklausė informaciją apie Šateikių dvaro sodybos pripažinimo bešeimininkiu turtu procesą. Pristatyta pedagoginių darbuotojų poreikio analizė bei mokinių tėvų apklausos analizė, dėl korepetitorių teikiamų paslaugų Plungės rajono savivaldybėje. Pristatyta iniciatyva – virtuali mokykla „DigiKlasė“. Komitetas pritarė Plungės rajono savivaldybės tarybos 2019 m. gruodžio 19 d. sprendimo Nr. T1-308 „Dėl pritarimo teikti projektus Sporto rėmimo fondo lėšoms gauti ir daliniam projektų finansavimui“ pakeitimui, patikslinant Plungės sporto ir rekreacijos centro teikiamo projekto pavadinimą. Pritarta Sporto rėmimo fondo lėšoms gauti teikiamiems projektams ir daliniam jų finansavimui. Diskutuota dėl Plungės sporto ir rekreacijos centro teikiamo projekto, nes nenurodytas projekto finansavimo dydis ir nepateikta išlaidų sąmata. Komitetui klausimų kilo ir dėl numatyto 20 % prisidėjimo dydžio prie Plungės r. Alsėdžių Stanislovo Narutavičiaus gimnazijos teikiamo projekto. Nuspręsta sprendimo projektą teikti Savivaldybės tarybai. Pritarta numatytiems Plungės rajono savivaldybės tarybos veiklos reglamento pakeitimams, mėnesinio mokesčio nustatymui ugdymo ir bendroms įstaigų reikmėms ekstremalios situacijos metu, ikimokyklinį ir priešmokyklinį ugdymą įgyvendinančiose Plungės rajono savivaldybės ugdymo įstaigose bei Plungės rajono meno mokyklų mokytojų darbo užmokesčio fondo skaičiavimo metodikai. Komitetas pritarė Plungės rajono savivaldybės švietimo įstaigų, Plungės paslaugų ir švietimo pagalbos centro pedagoginių pareigybių ir nepedagoginių pareigybių, finansuojamų iš mokymo lėšų, Plungės rajono savivaldybės Žlibinų kultūros centro pedagoginių pareigybių didžiausio leistino skaičiaus 2020–2021 mokslo metams pakeitimams, Peticijų komisijos nuostatų pakeitimui, Kultūros projektų dalinio finansavimo iš Plungės rajono savivaldybės biudžeto lėšų tvarkos aprašui. Diskutuota dėl Plungės rajono savivaldybės viešosios bibliotekos ir jos struktūrinių teritorinių padalinių 2021–2022 metų bei Plungės rajono savivaldybės kultūros centrų ir jų skyrių 2020–2021 metų pertvarkų priemonių planų. Komiteto narių nuomonės išsiskyrė dėl Platelių bibliotekos iškėlimo į Platelių gimnaziją ir dėl Plungės rajono savivaldybės viešosios bibliotekos Karklėnų padalinio. Nemažai diskusijų kilo ir dėl Plungės kultūros centro Aleksandravo skyriaus likvidavimo, todėl buvo nuspręsta balsuoti. Daugumai Komiteto narių pritarus, sprendimo projektas buvo teikiamas Savivaldybės tarybai.   </w:t>
      </w:r>
    </w:p>
    <w:p>
      <w:pPr>
        <w:pStyle w:val="Normal"/>
        <w:ind w:firstLine="720"/>
        <w:jc w:val="both"/>
        <w:rPr/>
      </w:pPr>
      <w:r>
        <w:rPr/>
        <w:t xml:space="preserve">Gruodžio mėnesį vykusiame jungtiniame visų Savivaldybės tarybos komitetų posėdyje buvo pristatytas Plungės rajono savivaldybės 2021–2030 metų strateginis plėtros planas ir sprendimo projektas dėl negyvenamųjų patalpų suteikimo panaudos teise Plungės rajono buvusių tremtinių nevyriausybinei organizacijai „Paliesti tremties“. Abiem sprendimo projektams buvo pritarta. </w:t>
      </w:r>
    </w:p>
    <w:p>
      <w:pPr>
        <w:pStyle w:val="Normal"/>
        <w:jc w:val="center"/>
        <w:rPr>
          <w:i/>
          <w:i/>
          <w:caps/>
        </w:rPr>
      </w:pPr>
      <w:r>
        <w:rPr>
          <w:i/>
          <w:caps/>
        </w:rPr>
      </w:r>
    </w:p>
    <w:p>
      <w:pPr>
        <w:pStyle w:val="Normal"/>
        <w:tabs>
          <w:tab w:val="clear" w:pos="1296"/>
          <w:tab w:val="left" w:pos="4140" w:leader="none"/>
        </w:tabs>
        <w:jc w:val="center"/>
        <w:rPr>
          <w:b/>
          <w:b/>
        </w:rPr>
      </w:pPr>
      <w:r>
        <w:rPr>
          <w:b/>
        </w:rPr>
        <w:t>2.2. ŪKIO, EKOLOGIJOS IR KAIMO REIKALŲ KOMITETAS</w:t>
      </w:r>
    </w:p>
    <w:p>
      <w:pPr>
        <w:pStyle w:val="Normal"/>
        <w:tabs>
          <w:tab w:val="clear" w:pos="1296"/>
          <w:tab w:val="left" w:pos="4140" w:leader="none"/>
        </w:tabs>
        <w:jc w:val="center"/>
        <w:rPr>
          <w:b/>
          <w:b/>
        </w:rPr>
      </w:pPr>
      <w:r>
        <w:rPr>
          <w:b/>
        </w:rPr>
        <w:t>Ūkio, ekologijos ir kaimo reikalų komiteto pirmininkė – Daina Martišienė,</w:t>
      </w:r>
    </w:p>
    <w:p>
      <w:pPr>
        <w:pStyle w:val="Normal"/>
        <w:tabs>
          <w:tab w:val="clear" w:pos="1296"/>
          <w:tab w:val="left" w:pos="4140" w:leader="none"/>
        </w:tabs>
        <w:jc w:val="center"/>
        <w:rPr>
          <w:b/>
          <w:b/>
        </w:rPr>
      </w:pPr>
      <w:r>
        <w:rPr>
          <w:b/>
        </w:rPr>
        <w:t xml:space="preserve"> </w:t>
      </w:r>
      <w:r>
        <w:rPr>
          <w:b/>
        </w:rPr>
        <w:t>pavaduotojas – Tomas Raudys.</w:t>
      </w:r>
    </w:p>
    <w:p>
      <w:pPr>
        <w:pStyle w:val="Normal"/>
        <w:tabs>
          <w:tab w:val="clear" w:pos="1296"/>
          <w:tab w:val="left" w:pos="4140" w:leader="none"/>
        </w:tabs>
        <w:jc w:val="center"/>
        <w:rPr>
          <w:b/>
          <w:b/>
        </w:rPr>
      </w:pPr>
      <w:r>
        <w:rPr>
          <w:b/>
        </w:rPr>
        <w:t>Nariai: Robertas Endrikas, Rimas Dužinskas, Julius Nekrašas, Česlovas Kerpauskas.</w:t>
      </w:r>
    </w:p>
    <w:p>
      <w:pPr>
        <w:pStyle w:val="Normal"/>
        <w:jc w:val="both"/>
        <w:rPr>
          <w:b/>
          <w:b/>
        </w:rPr>
      </w:pPr>
      <w:r>
        <w:rPr>
          <w:b/>
        </w:rPr>
      </w:r>
    </w:p>
    <w:p>
      <w:pPr>
        <w:pStyle w:val="Normal"/>
        <w:ind w:firstLine="720"/>
        <w:jc w:val="both"/>
        <w:rPr/>
      </w:pPr>
      <w:r>
        <w:rPr/>
        <w:t>2020 metais įvyko 9 Ūkio, ekologijos ir kaimo reikalų komiteto posėdžiai. Taip pat vyko 4 Jungtiniai Ūkio, ekologijos ir kaimo reikalų bei Ekonomikos, finansų ir biudžeto komitetų posėdžiai, 1 Jungtinis Švietimo, kultūros ir sporto bei Ūkio, ekologijos ir kaimo reikalų komitetų posėdis, 1 Jungtinis Kontrolės bei Ūkio, ekologijos ir kaimo reikalų komitetų posėdis, 1 Jungtinis visų Savivaldybės tarybos komitetų posėdis. Posėdžių metu buvo svarstyti 196 klausimai, iš kurių 131 – Savivaldybės tarybai teiktas sprendimų projektas.</w:t>
      </w:r>
    </w:p>
    <w:p>
      <w:pPr>
        <w:pStyle w:val="Normal"/>
        <w:ind w:firstLine="720"/>
        <w:jc w:val="both"/>
        <w:rPr/>
      </w:pPr>
      <w:r>
        <w:rPr/>
        <w:t>Vasario mėnesio Komiteto posėdyje svarstyta 19 klausimų, 6 iš jų – informacinio pobūdžio. Pritarta 9 sprendimų projektų teikimui Savivaldybės tarybai, 1 sprendimui nepritarta, 1 klausimas nepristatytas, kadangi su juo susijusiam sprendimo projektui buvo nepritarta.</w:t>
      </w:r>
    </w:p>
    <w:p>
      <w:pPr>
        <w:pStyle w:val="Normal"/>
        <w:ind w:firstLine="720"/>
        <w:jc w:val="both"/>
        <w:rPr/>
      </w:pPr>
      <w:r>
        <w:rPr/>
        <w:t xml:space="preserve"> </w:t>
      </w:r>
      <w:r>
        <w:rPr/>
        <w:t>Šiame posėdyje svarstytas klausimas dėl daugiabučių namų šildymo ir karšto vandens sistemų priežiūros (eksploatavimo) maksimalių tarifų dydžio bei daugiabučių namų šildymo ir karšto vandens tiekimo sistemų priežiūros (eksploatavimo) fiksuotų tarifų nustatymo namams, nepasirinkusiems šildymo ir karšto vandens tiekimo sistemų prižiūrėtojo. Pritarta skirti lėšų Savivaldybei nuosavybės teise priklausančio buto inžinerinių tinklų remontui. Patvirtinta Plungės rajono savivaldybės Aplinkos apsaugos rėmimo specialiosios programos 2019 metų priemonių vykdymo ataskaita bei Plungės rajono savivaldybės Aplinkos apsaugos rėmimo specialiosios programos 2020 metų priemonių planas. Komiteto nariai pritarė projekto „Sporto paskirties pastatų – irklavimo bazės, Plungės m., V. Mačernio g. 42A, rekonstravimas“ teikimui Sporto rėmimo fondo lėšoms gauti ir daliniam jo finansavimui, pritarta ir projektui „Plungės rajono savivaldybėje esančių blogos būklės melioracijos statinių rekonstravimas“. Aptartas prašymas įrengti nuovažą, pritarta Plungės rajono 2020 metų biudžetui. Posėdžio metu suformuluoti uždaviniai Savivaldybės administracijai: pavesta parengti pralaidos įrengimo projektavimo darbus bei drauge su seniūnijomis pateikti lėšų poreikį dėl gatvių apšvietimo.</w:t>
      </w:r>
    </w:p>
    <w:p>
      <w:pPr>
        <w:pStyle w:val="Normal"/>
        <w:ind w:firstLine="720"/>
        <w:jc w:val="both"/>
        <w:rPr/>
      </w:pPr>
      <w:r>
        <w:rPr/>
        <w:t>Vasario mėnesį prieš tarybos posėdį vyko Jungtinis Ūkio, ekologijos ir kaimo reikalų bei Ekonomikos, finansų ir biudžeto komitetų posėdis, kuriame svarstyti 6 klausimai, pritarta 5 sprendimų projektų teikimui Savivaldybės tarybai. Didžiausių diskusijų sukėlė pusiau požeminės komunalinių atliekų aikštelės įrengimo aptarimas, kadangi aplinkiniai gyventojai nesutiko su aikštelei įrengti parinkta vieta – nuspręsta dar kartą peržiūrėti visas alternatyvias aikštelės įrengimo vietos galimybes. Posėdžio metu pritarta sprendimui dėl 2020 metų Kelių priežiūros ir plėtros programai skirtų lėšų paskirstymo bei Plungės rajono savivaldybės kultūros srities investicijų projektų teikimui Valstybės investicijų programos finansavimui gauti. Komitetų nariams pristatyti pakeitimai dėl Plungės rajono savivaldybės 2020–2022 metų strateginio veiklos plano ir Plungės rajono savivaldybės 2020 metų biudžeto. Į Kandidatų į Savivaldybės valdomų įmonių valdybas atrankos komisiją deleguoti Liudas Skierus (pagrindinė pozicija) ir Daina Martišienė (pakaitinė pozicija).</w:t>
      </w:r>
    </w:p>
    <w:p>
      <w:pPr>
        <w:pStyle w:val="Normal"/>
        <w:ind w:firstLine="720"/>
        <w:jc w:val="both"/>
        <w:rPr/>
      </w:pPr>
      <w:r>
        <w:rPr/>
        <w:t>Kovo mėnesį Komiteto posėdis neįvyko dėl COVID-19 pandeminės situacijos paskelbimo.</w:t>
      </w:r>
    </w:p>
    <w:p>
      <w:pPr>
        <w:pStyle w:val="Normal"/>
        <w:ind w:firstLine="720"/>
        <w:jc w:val="both"/>
        <w:rPr/>
      </w:pPr>
      <w:r>
        <w:rPr/>
        <w:t>Balandžio mėnesio Komiteto posėdyje svarstytas 31 klausimas, 5 iš jų – informacinio pobūdžio. Pritarta 17 sprendimų projektų teikimui Savivaldybės tarybai.</w:t>
      </w:r>
    </w:p>
    <w:p>
      <w:pPr>
        <w:pStyle w:val="Normal"/>
        <w:ind w:firstLine="720"/>
        <w:jc w:val="both"/>
        <w:rPr/>
      </w:pPr>
      <w:r>
        <w:rPr/>
        <w:t>Šiame posėdyje pristatytos UAB „Plungės šilumos tinklai“ 2019 metais atliktos ir 2020 metais planuojamos investicijos. Diskutuota dėl 2013 metais sudarytos kamino nuomos sutarties tarp UAB „Plungės bioenergija“ ir UAB „Plungės šilumos tinklai“ pratęsimo galimybių. Komiteto nariams pateikta informacija apie kaimiškosiose seniūnijose esančius daugiabučius namus ir jų administravimą, aptartas daugiabučio namo Telšių g. 16, Plungėje, atnaujinimo (modernizavimo) klausimas, pristatyta informacija apie kelių priežiūrą ir tvarkymą iš Kelių plėtros ir priežiūros programos, kalbėta apie seniūnijų kelių ir gatvių priežiūros bei tvarkymo problemas, planuojamas investicijas ir remonto darbus. Posėdžio metu pritarta sprendimams dėl Plungės rajono savivaldybės šilumos ūkio specialiojo plano keitimo, jį atnaujinant, pradžios ir planavimo tikslų nustatymo bei Plungės rajono savivaldybės vandens tiekimo ir nuotekų tvarkymo infrastruktūros plėtros specialiojo plano keitimo pradžios ir planavimo tikslų nustatymo. Atsižvelgdami į piliečio prašymą, Ūkio, ekologijos ir kaimo reikalų komiteto nariai pritarė kintamosios vietinės rinkliavos už komunalinių atliekų surinkimą ir atliekų tvarkymą dalies lengvatai. Komiteto nariai neprieštaravo Plungės rajono savivaldybės vietos veiklos grupės dalyvavimui partnerio teisėmis įgyvendinamame projekte „Maistas, kurį galima valgyti“, Plungės rajono savivaldybės dalyvavimui projekte „Telšių regiono savivaldybes jungiančių turizmo trasų informacinės infrastruktūros plėtra, II etapas“. Komiteto posėdžio metu patvirtinti Plungės rajono savivaldybės smulkiojo ir vidutinio verslo rėmimo lėšų skyrimo ir naudojimo tvarkos ir Mėgėjų sodų kelių (gatvių) įtraukimo į Plungės rajono savivaldybės vietinės reikšmės kelių (gatvių) sąrašą tvarkos aprašai.</w:t>
      </w:r>
    </w:p>
    <w:p>
      <w:pPr>
        <w:pStyle w:val="Normal"/>
        <w:ind w:firstLine="720"/>
        <w:jc w:val="both"/>
        <w:rPr/>
      </w:pPr>
      <w:r>
        <w:rPr/>
        <w:t>Gegužės mėnesio Komiteto posėdyje svarstyta 13 klausimų. Pritarta 10 sprendimų projektų teikimui Savivaldybės tarybai, 1 sprendimo projektui nepritarta bendru sutarimu.</w:t>
      </w:r>
    </w:p>
    <w:p>
      <w:pPr>
        <w:pStyle w:val="Normal"/>
        <w:ind w:firstLine="720"/>
        <w:jc w:val="both"/>
        <w:rPr/>
      </w:pPr>
      <w:r>
        <w:rPr/>
        <w:t xml:space="preserve"> </w:t>
      </w:r>
      <w:r>
        <w:rPr/>
        <w:t>Šiame posėdyje pritarta sprendimui numatyti žemės ūkio paskirties žemės mokesčio tarifą – 1,0 proc., nuomos mokesčio už valstybinę žemę tarifą – 1,0 proc. Diskutuota dėl Plungės rajono savivaldybės prisidėjimo prie Kelių priežiūros ir plėtros programos lėšomis finansuojamų vietinės reikšmės kelių su žvyro danga asfaltavimo. Po ilgų diskusijų pritarta sprendimui dėl Plungės rajono savivaldybės prisidėjimo prie keleivių laukimo paviljono – Komiteto pirmininkė apibendrindama teigė, jog lėšas prisidėjimui Komitetas siūlo skirti iš Privatizavimo fondo. Bendru sutarimu pritarta Plungės rajono savivaldybės partnerystei, teikiant projektą „Ringupio MSNA ir valstybinių melioracijos sistemų bei jų statinių rekonstrukcija“, patvirtintas Nekilnojamųjų daiktų pirkimo Savivaldybės vardu tvarkos aprašas.</w:t>
      </w:r>
    </w:p>
    <w:p>
      <w:pPr>
        <w:pStyle w:val="Normal"/>
        <w:ind w:firstLine="720"/>
        <w:jc w:val="both"/>
        <w:rPr/>
      </w:pPr>
      <w:r>
        <w:rPr/>
        <w:t xml:space="preserve">Birželio mėnesio pradžioje vykusiame Jungtiniame Ūkio, ekologijos ir kaimo reikalų bei Ekonomikos, finansų ir biudžeto komitetų posėdyje nuotoliniu būdu aptartas vienas klausimas dėl gatvių apšvietimo modernizavimo Plungės mieste investicinio projekto parengimo. Pasak pranešėjos, posėdis skirtas informacijai pateikti, kad kitą savaitę vyksiantiems komitetų posėdžiams būtų galima pateikti jau parengtą medžiagą. Po ilgos diskusijos Savivaldybės administracijai pavesta rengti gatvių apšvietimo modernizavimo Plungės mieste investicinį projektą. </w:t>
      </w:r>
    </w:p>
    <w:p>
      <w:pPr>
        <w:pStyle w:val="Normal"/>
        <w:ind w:firstLine="720"/>
        <w:jc w:val="both"/>
        <w:rPr/>
      </w:pPr>
      <w:r>
        <w:rPr/>
        <w:t>Birželio mėnesio Ūkio, ekologijos ir kaimo reikalų komiteto posėdyje svarstyta 15 klausimų. Pritarta 13 sprendimų projektų teikimui Savivaldybės tarybai.</w:t>
      </w:r>
    </w:p>
    <w:p>
      <w:pPr>
        <w:pStyle w:val="Normal"/>
        <w:ind w:firstLine="720"/>
        <w:jc w:val="both"/>
        <w:rPr/>
      </w:pPr>
      <w:r>
        <w:rPr/>
        <w:t>Šiame posėdyje Komiteto nariai informuoti apie problemas, su kuriomis susiduriama vykdant daugiabučių namų renovaciją (modernizaciją) Plungės mieste. Pritarta daugiabučio namo, esančio Telšių g. 16, Plungėje, atnaujinimo techninio darbo projekto ir kadastrinės bylos atnaujinimo darbų apmokėjimui, taip pat Plungės miesto pramoninės teritorijos plėtros galimybių studijos rengimui bei projekto „Plungės rajono savivaldybės gatvių apšvietimo modernizavimas“ projekto teikimui. Komiteto posėdyje patvirtintas Plungės rajono savivaldybės būstų nuomos iš fizinių ar juridinių asmenų ir jų subnuomos asmenims ir šeimoms, turinčioms teisę į socialinio būsto nuomą, tvarkos aprašas.</w:t>
      </w:r>
    </w:p>
    <w:p>
      <w:pPr>
        <w:pStyle w:val="Normal"/>
        <w:ind w:firstLine="720"/>
        <w:jc w:val="both"/>
        <w:rPr/>
      </w:pPr>
      <w:r>
        <w:rPr/>
        <w:t>Birželį nuotoliniu būdu prieš tarybos posėdį vykusiame Jungtiniame Švietimo, kultūros ir sporto bei Ūkio, ekologijos ir kaimo reikalų komitetų posėdyje svarstyti 3 sprendimų projektai – visi bendru sutarimu teikti Savivaldybės tarybai. Posėdyje pritarta siūlymui įamžinti Plungės r. Platelių ir Kulių miestelių sinagogų ir Plungės miesto žydų gimnazijos vietas atminimo ženklais. Taip pat neprieštarauta teisės akto projekto „Dėl valstybės ilgalaikio materialiojo turto perdavimo pagal panaudos sutartį Viešajai įstaigai Plungės rajono savivaldybės ligoninei“ derinimo, pagal kurį VšĮ Plungės rajono savivaldybės ligoninė gautų 2 dirbtinės plaučių ventiliacijos aparatus.</w:t>
      </w:r>
    </w:p>
    <w:p>
      <w:pPr>
        <w:pStyle w:val="Normal"/>
        <w:ind w:firstLine="720"/>
        <w:jc w:val="both"/>
        <w:rPr/>
      </w:pPr>
      <w:r>
        <w:rPr/>
        <w:t>Liepos mėnesio Komiteto posėdyje svarstyta 13 klausimų, 2 iš jų – informacinio pobūdžio. Pritarta 11 sprendimų projektų teikimui Savivaldybės tarybai.</w:t>
      </w:r>
    </w:p>
    <w:p>
      <w:pPr>
        <w:pStyle w:val="Normal"/>
        <w:ind w:firstLine="720"/>
        <w:jc w:val="both"/>
        <w:rPr/>
      </w:pPr>
      <w:r>
        <w:rPr/>
        <w:t xml:space="preserve">Šiame posėdyje Komiteto nariams pristatyta informacija apie Plungės rajono savivaldybės planuojamų objektų Kulių sen. J. Tumo-Vaižganto g. ir Čiūželių g., Alsėdžių sen. Pušyno g., Babrungo sen. Parko g. ir Žemaičių Kalvarijos sen. Sedos g. kapitalinių remontų sąmatinius skaičiavimus. Patvirtinta: Plungės rajono savivaldybės želdynų ir želdinių apsaugos taisyklės, nemokamas keleivių vežimas reguliaraus vietinio (miesto ir priemiestinio) susisiekimo autobusų maršrutais bei Plungės rajono savivaldybės administracijos direktoriaus, administracijos direktoriaus pavaduotojo ir savivaldybės kontrolieriaus pareigybės aprašymai. UAB „Telšių regiono atliekų tvarkymo centras“ direktorius Vidimantas Domarkas pristatė bendrovės veiklą ir planuojamus darbus 2020 metais. Pastebėta, kad buitinių, komunalinių atliekų kiekis po truputį mažėja dėl rūšiavimo, diskutuota ir dėl kamerų prie atliekų surinkimo aikštelių įrengimo. Ūkio, ekologijos ir kaimo reikalų komiteto nariai ilgai diskutavo dėl Žemaitijos kultūros ir meno vystymo centro planuojamo rengti projekto „DIY menų rezidencija „Storks“ bei patalpų nuomos sąlygų šio projekto vykdymui. Savivaldybės administracijai pavesta paskelbti pastato, esančio Mokyklos g. 1, Stalgėnų k., viešą nuomos konkursą, nustatant mėnesio mokestį 167 Eur. </w:t>
      </w:r>
    </w:p>
    <w:p>
      <w:pPr>
        <w:pStyle w:val="Normal"/>
        <w:ind w:firstLine="720"/>
        <w:jc w:val="both"/>
        <w:rPr/>
      </w:pPr>
      <w:r>
        <w:rPr/>
        <w:t xml:space="preserve">Liepos mėnesį vykusiame Jungtiniame Kontrolės bei Ūkio, ekologijos ir kaimo reikalų komitetų posėdyje svarstyti 8 klausimai, 3 sprendimų projektai teikti Savivaldybės tarybai, išklausytas 1 prašymas. Posėdžio metu svarstytos Savivaldybės 2019 metų finansinių ataskaitų rinkinių ir konsoliduotųjų finansinių ataskaitų rinkinio audito išvados, pristatytos Savivaldybės 2019 metų biudžeto vykdymo ir kitų piniginių išteklių naudojimo audito išvados ir ataskaita apie Kontrolės ir audito tarnybos 2020 metų veiklos plano vykdymą. Savivaldybės kontrolierė taip pat pristatė ir Savivaldybės nekilnojamo turto 2017–2019 m. I pusmečio veiklos audito ataskaitą. Turto skyriaus vedėja informavo Komiteto narius apie Savivaldybės turto valdymo tikslingumą ir efektyvumą – pastebėta, kad visos priemonės yra įvykdytos arba dar vykdomos (išskyrus objektą Paukštakių seniūnijoje, kadangi privatizavimą nuspręsta atidėti). </w:t>
      </w:r>
    </w:p>
    <w:p>
      <w:pPr>
        <w:pStyle w:val="Normal"/>
        <w:ind w:firstLine="720"/>
        <w:jc w:val="both"/>
        <w:rPr/>
      </w:pPr>
      <w:r>
        <w:rPr/>
        <w:t>Rugsėjo mėnesio Komiteto posėdyje svarstytas 21 klausimas, 3 iš jų – informacinio pobūdžio. Pritarta 11 sprendimų projektų teikimui Savivaldybės tarybai.</w:t>
      </w:r>
    </w:p>
    <w:p>
      <w:pPr>
        <w:pStyle w:val="Normal"/>
        <w:ind w:firstLine="720"/>
        <w:jc w:val="both"/>
        <w:rPr/>
      </w:pPr>
      <w:r>
        <w:rPr/>
        <w:t>Šiame posėdyje UAB „Plungės šilumos tinklai“ direktorius pristatė situaciją dėl pasirengimo centralizuotam šildymo tiekimui, SĮ „Plungės būstas“ direktorius Komiteto narius supažindino su Plungės miesto viešojo tualeto veiklos specifika – pritarta atnaujintai viešojo tualeto veiklai ir nemokamam paslaugų teikimui. Patvirtintas Plungės rajono savivaldybės įmonės „Plungės būstas“ surenkamų pajamų už gyvenamųjų patalpų nuomą planavimo, naudojimo, apskaitos ir atskaitomybės tvarkos aprašas, taip pat Leidimų atlikti kasimo darbus Plungės rajono savivaldybės viešojo naudojimo teritorijoje, atitverti ją ar jos dalį arba apriboti eismą joje išdavimo tvarkos aprašas bei Vietinės rinkliavos už leidimų atlikti kasimo darbus išdavimą nuostatai. Vietos ūkio skyriaus vyr. specialistas pristatė informaciją apie pasirinktas valdymo formas kaimų seniūnijų daugiabučiuose namuose. Pažymėta, kad iš 121 daugiabučio jungtinę veiklos sutartį yra pasirašę 59 daugiabučiai. Ūkio, ekologijos ir kaimo reikalų komiteto nariai aptarė tris gautus prašymus. Posėdžio metu aptarta galimybė UAB „Lekemė“ savo veiklai vykdyti Savivaldybei nuosavybės teise priklausančiose patalpose (Mokyklos g. 1, Stalgėnų k.), neprieštarauta UAB „NORVANTA IR KO“ prašymui vykdyti planuojamą kavinės „Le Le Terasa“ veiklą ant pontoninės prieplaukos Platelių ežero pakrantėje. Aptarus trečiąjį prašymą dėl itin prastos S. Nėries seniūnaitijos kelių ir šaligatvių būklės Savivaldybės administracijai pavesta suformuoti darbo grupę kelių / gatvių įtraukimo į prioritetinių remontuoti kelių / gatvių sąrašą tvarkos aprašui parengti. Komiteto posėdyje nagrinėta esama vandens gręžinio Purvaičių gyvenvietėje situacija. Siūlyta Savivaldybės tarybai priimti protokolinį nutarimą pritarti ŽŪB „Žlibinai“ vandens gręžinio perdavimui UAB „Plungės vandenys“. Svarstyti ir su UAB „Telšių regiono atliekų tvarkymo centras“ veikla susiję klausimai: bendrovės įstatų keitimo klausimas bei dalyvavimas projekte „Komunalinių atliekų tvarkymo infrastruktūros plėtra Telšių regione“, II etapas.</w:t>
      </w:r>
    </w:p>
    <w:p>
      <w:pPr>
        <w:pStyle w:val="Normal"/>
        <w:ind w:firstLine="720"/>
        <w:jc w:val="both"/>
        <w:rPr/>
      </w:pPr>
      <w:r>
        <w:rPr/>
        <w:t>Spalio mėnesio Komiteto posėdyje svarstyta 13 klausimų. Pritarta 10 sprendimų projektų teikimui Savivaldybės tarybai. Išklausytas pristatymas apie kaimo bendruomenių veiklos ir vykdomų projektų įtaką vietos gyvenimo kokybei, Savivaldybės administracijos direktoriaus pavaduotojas supažindino su esama buvusio mokyklos pastato Plungės r. Stalgėnuose situacija ir galimomis ateities perspektyvomis.</w:t>
      </w:r>
    </w:p>
    <w:p>
      <w:pPr>
        <w:pStyle w:val="Normal"/>
        <w:ind w:firstLine="720"/>
        <w:jc w:val="both"/>
        <w:rPr/>
      </w:pPr>
      <w:r>
        <w:rPr/>
        <w:t xml:space="preserve">Šiame posėdyje taip pat pritarta pareiškėjo prašymui taikyti kintamosios vietinės rinkliavos už komunalinių atliekų surinkimą iš atliekų turėtojų dalies lengvatą, UAB „Telšių regiono atliekų tvarkymo centras“ direktorius įpareigotas inicijuoti vietinės rinkliavos už komunalinių atliekų surinkimą ir tvarkymą nuostatų pakeitimą. Pritarta projektinio pasiūlymo dėl projekto „Rūšiuojamuoju būdu surinktų maisto ir virtuvės atliekų apdorojimo infrastruktūros sukūrimas Telšių regione“ įgyvendinimo teikimui. Komitetas pritarė ir paraiškos teikimui Plungės mieste steigti Bendradarbystės centrą „Spiečius“. Strateginio planavimo ir investicijų skyriaus vedėja aiškino, kad tai moderni verslo erdvė, kurioje sprendžiamos problemos, komunikuojama, vyksta mokymai ir pan. Akcentuota, kad preliminari lėšų suma, reikalinga užtikrinti „Spiečiaus“ veiklą penkeriems metams – 101 tūkst. Eur. Posėdžio pabaigoje Savivaldybės meras pristatė Komiteto nariams sprendimo projektą dėl pritarimo steigti Telšių regiono plėtros tarybą (kartu su Mažeikių rajono, Telšių rajono ir Rietavo savivaldybėmis) ir pasirašyti steigimo sutartį. Komiteto nariai sprendimui pritarė bendru sutarimu. </w:t>
      </w:r>
    </w:p>
    <w:p>
      <w:pPr>
        <w:pStyle w:val="Normal"/>
        <w:ind w:firstLine="720"/>
        <w:jc w:val="both"/>
        <w:rPr/>
      </w:pPr>
      <w:r>
        <w:rPr/>
        <w:t xml:space="preserve">Spalio mėnesį prieš tarybos posėdį organizuotas Jungtinis Ūkio, ekologijos ir kaimo reikalų bei Ekonomikos, finansų ir biudžeto komitetų posėdis, kuriame svarstyti 4 sprendimų projektai. Vietos ūkio skyriaus vedėjas pristatė klausimą dėl keleivių vežimo sutarties su UAB „Plungės autobusų parkas“ ir nemokamo keleivių vežimo vietinio (miesto ir priemiestinio) reguliaraus susisiekimo autobusų maršrutais sudarymo. Nuomonėms išsiskyrus nutarta diskusijas pratęsti Savivaldybės tarybos posėdyje. Didelių diskusijų sukėlė ir sprendimo projektas nepritarti VšĮ Plungės rajono greitosios medicinos pagalbos 2020 m. rugsėjo 18 d. sutarčiai „Dėl greitosios medicinos pagalbos dispečerinės tarnybos paslaugų teikimo“. Administracijos direktorius akcentavo, kad sutartis su VšĮ Panevėžio miesto greitosios medicinos pagalbos stotimi buvo pasirašyta be Savivaldybės tarybos pritarimo. VšĮ Plungės rajono greitosios medicinos pagalbos direktorės teigimu, idėja dėl sutarties pasirašymo buvo derinama Regiono mastu. Po diskusijų pritarta visų sprendimo projektų teikimui Savivaldybės tarybai. </w:t>
      </w:r>
    </w:p>
    <w:p>
      <w:pPr>
        <w:pStyle w:val="Normal"/>
        <w:ind w:firstLine="720"/>
        <w:jc w:val="both"/>
        <w:rPr/>
      </w:pPr>
      <w:r>
        <w:rPr/>
        <w:t>Lapkričio mėnesio Komiteto posėdyje svarstyta 13 klausimų, 2 iš jų – informacinio pobūdžio. Pritarta 11 sprendimų projektų teikimui Savivaldybės tarybai.</w:t>
      </w:r>
    </w:p>
    <w:p>
      <w:pPr>
        <w:pStyle w:val="Normal"/>
        <w:tabs>
          <w:tab w:val="clear" w:pos="1296"/>
          <w:tab w:val="left" w:pos="4140" w:leader="none"/>
        </w:tabs>
        <w:ind w:firstLine="720"/>
        <w:jc w:val="both"/>
        <w:rPr/>
      </w:pPr>
      <w:r>
        <w:rPr/>
        <w:t xml:space="preserve">Šiame posėdyje Komiteto nariams pristatytos UAB „Plungės autobusų parkas“ ir UAB „Plungės vandenys“ vykdomos veiklos bei ateities planai. Pritarta „Baltic Non-Woven“ „Spunbond“ gamybos linijos projekto pripažinimui regioninės svarbos projektu, patvirtintas Patalpų ir statinių, kuriems 2020 metais taikomas 3 procentų nekilnojamojo turto mokesčio tarifas, sąrašas. Architektūros ir teritorijų planavimo skyriaus vedėjas pristatė projekto sprendinius AB „Lietuvos geležinkeliai“ antrojo kelio statybos ruože Plungė – Šateikiai. Po diskusijos priimtas protokolinis sprendimas Savivaldybės administracijai kreiptis į AB „Lietuvos geležinkeliai“ dėl projektuojamų apsauginių priemonių masto geležinkelio ruože Plungės mieste padidinimo, atsižvelgiant į dvaro sodybos bei esamų ir būsimų gyvenamųjų namų kvartalų teritorijas. Posėdžio pabaigoje svarstyta dėl UAB „Telšių regiono atliekų tvarkymo centras“ direktoriaus papildomai pateiktų klausimų (dėl įstatų keitimo, įkainių patvirtinimo ir sutarties su UAB „Veistas“ nutraukimo). Nuomonėms išsiskyrus, Komiteto pirmininkė Daina Martišienė siūlė balsuoti už protokolinio sprendimo priėmimą. Nutarta priimti protokolinį sprendimą įpareigoti UAB „Telšių regiono atliekų tvarkymo centras“ direktorių Vidimantą Domarką parengti Savivaldybės tarybos sprendimą UAB „Telšių regiono atliekų tvarkymo centras“ akcininkų susirinkimui dėl Įmonės įstatų pakeitimo, dėl įkainio patvirtinimo ir dėl sutarties su MBA operatoriumi UAB „Veistas“ nutraukimo. </w:t>
      </w:r>
    </w:p>
    <w:p>
      <w:pPr>
        <w:pStyle w:val="Normal"/>
        <w:autoSpaceDE w:val="false"/>
        <w:ind w:firstLine="720"/>
        <w:jc w:val="both"/>
        <w:rPr>
          <w:bCs/>
          <w:lang w:eastAsia="en-US"/>
        </w:rPr>
      </w:pPr>
      <w:r>
        <w:rPr/>
        <w:t xml:space="preserve">Lapkričio mėnesį organizuotas Jungtinis Ūkio, ekologijos ir kaimo reikalų bei Ekonomikos, finansų ir biudžeto komitetų posėdis, kuriame svarstyti 9 klausimai. Pritarta 7 sprendimų projektų teikimui Savivaldybės tarybai. Svarstytas Plungės rajono Stalgėnų seniūnijos šeimų bendruomenės „Gija“ prašymas neįtraukti kai kurių buvusio Stalgėnų mokyklos pastato priklausinių į privatizuojamų objektų sąrašą. Savivaldybės administracija įpareigota persvarstyti įvairius variantus ir ieškoti alternatyvių sprendinių, atsižvelgiant į prašymą. Didžiausių diskusijų sukėlė klausimas dėl įgaliojimo </w:t>
      </w:r>
      <w:r>
        <w:rPr>
          <w:bCs/>
          <w:lang w:eastAsia="en-US"/>
        </w:rPr>
        <w:t>atstovauti Plungės rajono savivaldybei UAB „Telšių regiono atliekų tvarkymo centras“ neeiliniame</w:t>
      </w:r>
      <w:r>
        <w:rPr>
          <w:bCs/>
          <w:caps/>
          <w:lang w:eastAsia="en-US"/>
        </w:rPr>
        <w:t xml:space="preserve"> </w:t>
      </w:r>
      <w:r>
        <w:rPr>
          <w:bCs/>
          <w:lang w:eastAsia="en-US"/>
        </w:rPr>
        <w:t xml:space="preserve">visuotiniame akcininkų susirinkime. Remiantis prieš tai vykusiame Ūkio, ekologijos ir kaimo reikalų komiteto posėdyje priimtu protokoliniu sprendimu, parengtas sprendimas dėl įgaliojimo balsuoti akcininkų susirinkime. Svarstyti trys sprendimo punktai: dėl naujos UAB „Telšių regiono atliekų tvarkymo centras“ įstatų redakcijos, dėl mišrių komunalinių atliekų 1 tonos sutvarkymo mokesčio savivaldybėms dydžio nustatymo ir dėl 2013 m. liepos 12 d. sutarties su UAB „Veistas“ nutraukimo. Išsiskyrus nuomonėms dėl pirmosios ir trečiosios sprendimo dalių, Komiteto nariai balsavo.  </w:t>
      </w:r>
    </w:p>
    <w:p>
      <w:pPr>
        <w:pStyle w:val="Normal"/>
        <w:ind w:firstLine="720"/>
        <w:jc w:val="both"/>
        <w:rPr/>
      </w:pPr>
      <w:r>
        <w:rPr/>
        <w:t>Gruodžio mėnesio Komiteto posėdyje svarstyta 18 klausimų, 2 iš jų – informacinio pobūdžio. Pritarta 13 sprendimų projektų teikimui Savivaldybės tarybai, 1 sprendimo projektui nepritarta.</w:t>
      </w:r>
    </w:p>
    <w:p>
      <w:pPr>
        <w:pStyle w:val="Normal"/>
        <w:ind w:firstLine="720"/>
        <w:jc w:val="both"/>
        <w:rPr/>
      </w:pPr>
      <w:r>
        <w:rPr/>
        <w:t>Šiame posėdyje Strateginio planavimo ir investicijų skyriaus vedėja pristatė 2020 metais įgyvendintus investicijų projektus, supažindino su 2021 metais planuojamais įgyvendinti projektais. Taip pat aptartas nepriklausomos stebėtojų komisijos sudarymas Plungės rajono savivaldybės įmonių valdybų rinkimo bei konkursų į įmonių vadovų pareigas metu. Komiteto posėdžio metu pritarta projekto „Sporto paskirties pastatų – irklavimo bazės, Plungės m., V. Mačernio g, 42A, rekonstravimas“ teikimui, Plungės rajono Atsinaujinančių išteklių energijos naudojimo plėtros veiksmų plano rengimui bei AB „LTG INFRA“ ir Plungės rajono savivaldybės bendradarbiavimo sutarčiai dėl projekto „Plungės miesto autobusų ir traukinių stoties sujungimo projektas“. Balsuojant nepritarta sprendimo projektui dėl techninės klaidos ištaisymo ir kolizijos panaikinimo Plungės rajono savivaldybės teritorijos bendrojo plano koregavime. Komiteto nariams pritarus, patvirtintas Savivaldybės infrastruktūros plėtros organizatoriaus veiklos aprašas, numatytas 0 Eur/m</w:t>
      </w:r>
      <w:r>
        <w:rPr>
          <w:vertAlign w:val="superscript"/>
        </w:rPr>
        <w:t>2</w:t>
      </w:r>
      <w:r>
        <w:rPr/>
        <w:t xml:space="preserve"> Savivaldybės infrastruktūros plėtros įmokos tarifas 2021 m. sausio 1 d. – 2021 m. kovo 31 d. laikotarpiui. Posėdžio pabaigoje aptartas cheminėmis medžiagomis užterštos teritorijos, esančios Plungės mieste, Birutės g., greta Gandingos HE tvenkinio, tvarkymo darbų projekto įgyvendinimas. Pastebėta, kad antrajame projekto etape numatyti darbai nevyksta jau metus laiko. Komiteto nariams pateiktas rašto projektas dėl sutarties su rangovu nutraukimo. Komiteto nariai Savivaldybės administracijos vykdomiems veiksmams dėl sutarties nutraukimo neprieštaravo.</w:t>
      </w:r>
    </w:p>
    <w:p>
      <w:pPr>
        <w:pStyle w:val="Normal"/>
        <w:ind w:firstLine="720"/>
        <w:jc w:val="both"/>
        <w:rPr/>
      </w:pPr>
      <w:r>
        <w:rPr/>
        <w:t xml:space="preserve">Komiteto nariai posėdžiuose aktyviai diskutavo, svarstė, kėlė daug klausimų bei teikė pasiūlymus. Be minėtų klausimų, Komitetas aptarė, vertino ir teikė Savivaldybės tarybai Savivaldybės administracijos parengtus sprendimų projektus dėl valstybės turto perėmimo, disponavimo Savivaldybei priklausančiu turtu: jo perėmimo ar perdavimo, suteikimo nuomos ar panaudos teise, jo nurašymo ir likvidavimo. Taip pat svarstė sprendimų projektus dėl anksčiau Savivaldybės tarybos priimtų sprendimų pakeitimų, dėl plotų, siūlomų įtraukti / išbraukti į / iš neprivatizuojamų žemės sklypų sąrašo, pavadinimų gatvėms suteikimo / pakeitimo, gatvės geografinių charakteristikų pakoregavimo ir kt. </w:t>
      </w:r>
    </w:p>
    <w:p>
      <w:pPr>
        <w:pStyle w:val="Normal"/>
        <w:ind w:firstLine="720"/>
        <w:jc w:val="both"/>
        <w:rPr/>
      </w:pPr>
      <w:r>
        <w:rPr>
          <w:b/>
        </w:rPr>
        <w:t xml:space="preserve">                                       </w:t>
      </w:r>
    </w:p>
    <w:p>
      <w:pPr>
        <w:pStyle w:val="Normal"/>
        <w:jc w:val="center"/>
        <w:rPr/>
      </w:pPr>
      <w:r>
        <w:rPr>
          <w:b/>
          <w:caps/>
        </w:rPr>
        <w:t>2.3. Sveikatos ir socialinės apsaugos komitetas</w:t>
      </w:r>
    </w:p>
    <w:p>
      <w:pPr>
        <w:pStyle w:val="Normal"/>
        <w:jc w:val="center"/>
        <w:rPr/>
      </w:pPr>
      <w:r>
        <w:rPr>
          <w:b/>
        </w:rPr>
        <w:t xml:space="preserve">Sveikatos ir socialinės apsaugos komiteto pirmininkas – Gintaras Bagužis (iki 2020 m. lapkričio 17 d.), pavaduotoja – Irena Taučienė. </w:t>
      </w:r>
    </w:p>
    <w:p>
      <w:pPr>
        <w:pStyle w:val="Normal"/>
        <w:jc w:val="center"/>
        <w:rPr>
          <w:b/>
          <w:b/>
        </w:rPr>
      </w:pPr>
      <w:r>
        <w:rPr>
          <w:b/>
        </w:rPr>
        <w:t>Nariai: Raimondas Doviltis, Vaidotas Skierus, Tadas Šetkauskis, Vida Tamkevičienė.</w:t>
      </w:r>
    </w:p>
    <w:p>
      <w:pPr>
        <w:pStyle w:val="Normal"/>
        <w:ind w:firstLine="964"/>
        <w:jc w:val="both"/>
        <w:rPr>
          <w:b/>
          <w:b/>
        </w:rPr>
      </w:pPr>
      <w:r>
        <w:rPr>
          <w:b/>
        </w:rPr>
      </w:r>
    </w:p>
    <w:p>
      <w:pPr>
        <w:pStyle w:val="Normal"/>
        <w:ind w:firstLine="720"/>
        <w:jc w:val="both"/>
        <w:rPr/>
      </w:pPr>
      <w:r>
        <w:rPr/>
        <w:t xml:space="preserve">Komitetas 2020 metais į posėdžius rinkosi 10 kartų. Komiteto nariai dalyvavo viename jungtiniame visų komitetų posėdyje. Dėl ekstremalios situacijos šalyje, dauguma Komiteto posėdžių vyko nuotoliniu būdu. 10-yje posėdžių Komitetas aptarė 88 klausimus: 40 sprendimų projektų, 37 informacinio pobūdžio klausimus, 11 prašymų ir raštų. </w:t>
      </w:r>
    </w:p>
    <w:p>
      <w:pPr>
        <w:pStyle w:val="Normal"/>
        <w:ind w:firstLine="720"/>
        <w:jc w:val="both"/>
        <w:rPr/>
      </w:pPr>
      <w:r>
        <w:rPr/>
        <w:t>Pirmajame posėdyje Komitetui buvo pristatyta neįgaliųjų užimtumo sportine ir kita veikla apžvalga bei informacija apie infrastruktūros pritaikymą neįgaliesiems Plungės mieste. Problemas, pastebėjimus ir siūlymus Komitetui teikė posėdyje dalyvavusių neįgaliųjų organizacijų atstovai. Apsiribota išklausyta informacija. Aptartos laikino atokvėpio paslaugos teikimo galimybės. VšĮ Plungės rajono savivaldybės ligoninei atsisakius teikti trumpalaikio atokvėpio paslaugas, buvo diskutuota dėl šių paslaugų teikimo Plungės specialiojo ugdymo centre. Komitetas pavedė Savivaldybės administracijai apskaičiuoti lėšų poreikį laikino atokvėpio paslaugai teikti Plungės specialiojo ugdymo centre ir įvertinti paslaugos poreikį. Diskutuota dėl stebėjimo ir duomenų perdavimo sistemų įrengimo VšĮ Plungės rajono greitosios medicinos pagalbos automobiliuose. Įstaigos direktorei akcentavus, kad įstaigai nepakanka skirto finansavimo veiklai, o greitosios pagalbos automobiliai yra specialiosios paskirties ir nėra priskirtini prie tarnybinių, nuspręsta transporto priemonių stebėjimo ir duomenų perdavimo sistemą įrengti viename VšĮ Plungės rajono greitosios medicinos pagalbos automobilyje ir rezultatus įvertinti po pusės metų. Komitetas aptarė Atrankinės moters mamografinės patikros dėl krūties vėžio programą. Siekiant, kad sveikatą pasitikrinti galėtų ir moterys nepatenkančios į minėtą programą pagal amžių bei kuo anksčiau diagnozuoti susirgimą, Komitetas nusprendė iš Visuomenės sveikatos rėmimo specialiosios programos skirti 9 000 eurų moterų, nepatenkančių į Atrankinės moters mamografinės patikros dėl vėžio programą, krūties vėžio prevencijai ir echoskopijos tyrimams atlikti bei išsiaiškinti poreikį ir galimybes echoskopijos tyrimus atlikti pirminės asmens sveikatos priežiūros centruose ir VšĮ Plungės rajono savivaldybės ligoninėje. Visuomenės sveikatos rėmimo specialiajai programai nuspręsta skirti 5 000 Eur. Komitetas aptarė memorandumą „Dėl švietimo ir sveikatos priežiūros įstaigų prieinamumo“ ir nusprendė 2020 metais Plungės Senamiesčio mokyklos aplinką ir patalpas pritaikyti žmonėms su negalia. Komitetas pritarė Plungės rajono savivaldybės bendruomenės sveikatos tarybos nuostatų ir Plungės rajono savivaldybės visuomenės sveikatos rėmimo specialiosios programos lėšų skirstymo tvarkos aprašų bei Plungės rajono savivaldybės Neveiksnių asmenų būklės peržiūrėjimo komisijos sudarymo ir komisijos nuostatų pakeitimams. Pritarta Maksimalių socialinės globos paslaugų Plungės rajono savivaldybės gyventojams finansavimo dydžio sąrašo patvirtinimui ir numatytoms socialinių paslaugų kainoms. Pritarta Plungės rajono savivaldybės 2020 metų Užimtumo didinimo programai. Komitetui aptarti teiktas Laikino atokvėpio paslaugos teikimo ir organizavimo Plungės rajono savivaldybėje tvarkos aprašas. Šio klausimo svarstymą nuspręsta atidėti. Pritarta Socialiai saugios ir sveikos aplinkos kūrimo programai. Finansų ir biudžeto skyriaus vedėja Daiva Mažeikienė Komitetui pristatė 2020 metų Savivaldybės biudžeto projektą. Diskutuota dėl viešųjų įstaigų – Plungės rajono savivaldybės ligoninės ir Plungės rajono greitosios medicinos pagalbos – programoms įgyvendinti numatyto finansavimo. Komitetas siūlė: Plungės rajono savivaldybės 2020 metų biudžete 3 000 Eur padidinti finansavimą priemonei „NVO programų rėmimas“ (specialaus transporto paslaugai neįgaliesiems), numatyti 1 500 Eur finansavimą priemonei „VšĮ Plungės rajono greitosios medicinos pagalbos programa“ (darbuotojų įgūdžiams tobulinti), 20 000 Eur padidinti finansavimą priemonei „VšĮ Plungės rajono savivaldybės ligoninės programa“.</w:t>
      </w:r>
    </w:p>
    <w:p>
      <w:pPr>
        <w:pStyle w:val="Normal"/>
        <w:ind w:firstLine="720"/>
        <w:jc w:val="both"/>
        <w:rPr/>
      </w:pPr>
      <w:r>
        <w:rPr/>
        <w:t>Balandžio mėnesį Komitetas pritarė Plungės rajono savivaldybės visuomenės sveikatos 2019 metų stebėsenos ataskaitai. Išklausyta informacija apie Plungės rajono savivaldybės visuomenės sveikatos biuro dalyvavimą Valstybinio visuomenės sveikatos stiprinimo fondų prevencinių projektų 2020 metų konkurse. Komiteto pirmininkas Gintaras Bagužis siūlė kitą posėdį pravesti Visuomenės sveikatos biure ir susipažinti su Priklausomybių mažinimo Plungės rajono savivaldybėje programos įgyvendinimu bei aptarti šios programos prioritetus ir galimybių išnaudojimo klausimus. Šiam komiteto pirmininko pasiūlymui pritarta bendru sutarimu. Aptarti  viešųjų įstaigų – Plungės rajono savivaldybės ligoninės ir Plungės rajono GMP – prašymai kompensuoti išlaidas, patirtas COVID-19 pandemijos metu. Komitetas siūlė dėl patirtų išlaidų kompensavimo kreiptis į Finansų ministerijos Paramos fondą kovai su pandemijos pasekmėmis. Neskyrus finansavimo iš minėto fondo, VšĮ Plungės rajono GMP patirtoms išlaidoms kompensuoti skirti 15 000 Eur, VšĮ Plungės rajono savivaldybės ligoninei – 10 000 Eur finansavimą. Socialinės paramos skyriaus vedėja Genovaitė Vasylienė pristatė senelių globos namų problemas, teikiamas paslaugas ir šių paslaugų poreikį. Komitetas išklausė informaciją apie lėšų panaudojimą socialinio būsto plėtrai. Turto skyriaus vedėja Živilė Bieliauskienė pristatė galimus variantus Socialinio būsto plėtros programos lėšoms įsisavinti. Vienas iš jų – buvusios Nausodžio mokyklos kapitalinis remontas, įrengiant socialinius būstus. Kita alternatyva – Savivaldybei įsigyti būstus. Komitetas pritarė buvusios Nausodžio mokyklos kapitaliniam remontui, įrengiant socialinius būstus. Komitetas aptarė viešosios įstaigos „Edukacija kitaip“ prašymą kompensuoti nuomos ir komunalinių patarnavimų išlaidas už kovo, balandžio ir gegužės mėnesius – 1 200 Eur. Įvertinus tai, kad įstaigai nebuvo skirtas finansavimas minėtoms išlaidoms apmokėti bei atsižvelgiant į tai, kad įstaiga karantino metu negalėjo teikti mokamų paslaugų, Komitetas pritarė VšĮ „Edukacija kitaip“ mokėjimo terminų už patalpų nuomą ir komunalines paslaugas atidėjimui. Komitetas išklausė viešųjų įstaigų Plungės rajono greitosios medicinos pagalbos ir Plungės rajono savivaldybės ligoninės veiklos ataskaitas. Įstaigų veiklos ataskaitoms pritarta. Komitetas bendru sutarimu pritarė Plungės rajono savivaldybės tarybai teikiamiems sprendimų projektams: Plungės rajono savivaldybės Visuomenės sveikatos rėmimo specialiosios programos priemonių vykdymo 2019 metų ataskaitai, atstovų delegavimui į VšĮ Plungės rajono greitosios medicinos pagalbos stebėtojų tarybą. Pritarta Plungės rajono savivaldybės ligoninės ir Plungės rajono greitosios medicinos pagalbos stebėtojų tarybų pakeitimui, iš įstaigų stebėtojų tarybų išbraukiant Plungės rajono savivaldybės tarybos narius Aidą Kėsą ir Ireną Taučienę. Pritarta Socialinės priežiūros paslaugų teikimo Plungės socialinių paslaugų centro Šeimos paramos tarnyboje, Mokėjimo už socialines paslaugas Plungės rajono savivaldybėje bei Socialinės paramos mokiniams teikimo Plungės rajono savivaldybėje tvarkų aprašams. Komitetas pritarė Plungės socialinių paslaugų centro teikiamų paslaugų kainų nustatymui ir kai kurių Savivaldybės tarybos sprendimų pripažinimui netekusiais galios, visas Plungės socialinių paslaugų centro teikiamų paslaugų kainas patvirtinant vienu sprendimu. Komitetas pritarė Plungės socialinių paslaugų centro vaikų globos grupės pertvarkos 2020–2023 metų priemonių planui ir parengtam Plungės rajono savivaldybės 2020 metų socialinių paslaugų planui bei projekto „Bendruomeninių apgyvendinimo bei užimtumo paslaugų asmenims su proto ir psichikos negalia plėtra Plungės rajone“ įgyvendinimui. Aptartas Plungės socialinių paslaugų centro raštas dėl pagalbos, sprendžiant sistemines problemas. Akcentuota, kad dauguma problemų kyla dėl Globos grupėje gyvenančių 11-17 metų jaunuolių, linkusių į nusikalstamas veikas, elgesio, kurių įstaiga pati yra nepajėgi išspęsti. Siekiant sustiprinti budėjimą naktimis, įstaiga prašė skirti papildomą socialinio darbuotojo padėjėjo etatą. Komitetas siūlė šį klausimą dar kartą aptarti kitame Komiteto posėdyje. Aptartas dar vienas Plungės socialinių paslaugų centro raštas – skirti finansavimą dar vienam budinčio globotojo etatui išlaikyti. Akcentuota, jog, sudarant 2020 metų įstaigos biudžeto planą, įstaiga turėjo tik vieną budintį globotoją. Komitetas siūlė Plungės socialinių paslaugų centro antro budinčio globotojo veiklai vykdyti naudoti įstaigos veiklai numatytas IV ketvirčio lėšas.</w:t>
      </w:r>
    </w:p>
    <w:p>
      <w:pPr>
        <w:pStyle w:val="Normal"/>
        <w:ind w:firstLine="720"/>
        <w:jc w:val="both"/>
        <w:rPr/>
      </w:pPr>
      <w:r>
        <w:rPr/>
        <w:t xml:space="preserve">Gegužės mėnesį Komitetas išklausė informaciją apie tuberkuliozės profilaktiką Plungės rajone, apie karantino metu suteiktas paslaugas vienišiems Plungės rajono savivaldybės gyventojams bei informaciją apie užsienyje gyvenančio verslininko Žilvino Mecelio Plungės rajono savivaldybės ligoninei skirtos 50 000 Eur paramos panaudojimą. Socialinės paramos skyriaus vedėja pristatė informaciją apie Socialinės apsaugos ir darbo ministerijos skirto 33 800 Eur finansavimo vienkartinėms premijoms už ypač svarbių užduočių vykdymą valstybės lygio ekstremalios situacijos ir karantino laikotarpiu panaudojimą. Akcentuota, kad premijos paskirstytos socialinių paslaugų įstaigų darbuotojams, atsižvelgiant į jų atliekamas funkcijas, darbą su klientais, darbo pobūdį ir krūvį bei galimybę užsikrėsti COVID-19 virusu. Apsiribota išklausyta informacija. Dar kartą aptarta galimybė teikti laikino atokvėpio paslaugą Plungės rajono gyventojams. Pristatytos senelių globos namų ir Plungės socialinių paslaugų centro problemos. Komiteto pirmininkas Gintaras Bagužis, atsižvelgiant į situaciją Plungės socialinių paslaugų centre, siūlė įsteigti laikiną socialinio darbuotojo padėjėjo etatą. Komitetas pasiūlymui pritarė ir pavedė Savivaldybės administracijai vasaros metu Plungės socialinių paslaugų centre įsteigti papildomą etatą. Komiteto pirmininkas supažindino su VšĮ Plungės rajono savivaldybės ligoninės medikų jam pateiktu raštu, kuriame pažymima, kad Ligoninėje neišmokami priedai už sudėtingas darbo sąlygas, teikiant būtinąsias medicinos paslaugas Priėmimo ir Izoliacijos skyriuose bei Karščiavimo klinikoje. Komitetas siūlė rašte įvardytas problemas ir siūlymus spręsti Plungės rajono savivaldybės ligoninės Gydymo taryboje. Komitetas pritarė Trumpalaikės socialinės globos paslaugų teikimo ir asmenų nukreipimo į viešosios įstaigos Plungės rajono savivaldybės ligoninės Palaikomojo gydymo ir slaugos skyrių socialinei globai bei mokėjimo už paslaugas tvarkos aprašui, Vienkartinių, tikslinių ir periodinių pašalpų skyrimo ir mokėjimo Plungės rajono savivaldybėje tvarkos aprašo pakeitimui bei Plungės rajono savivaldybės teritorijoje mirusių žmonių palaikų vežimo, saugojimo, nenustatytos tapatybės žmonių palaikų ir palaikų, dėl kurių atsiėmimo mirusiojo artimieji nesikreipia, laidojimo paslaugų teikimo tvarkos aprašo patvirtinimui. </w:t>
      </w:r>
    </w:p>
    <w:p>
      <w:pPr>
        <w:pStyle w:val="Normal"/>
        <w:ind w:firstLine="720"/>
        <w:jc w:val="both"/>
        <w:rPr/>
      </w:pPr>
      <w:r>
        <w:rPr/>
        <w:t xml:space="preserve">Birželio mėnesį neįgaliųjų organizacijos ir VšĮ Plungės bendruomenės centras pristatė savo veiklą ir informaciją apie neįgaliųjų užimtumą vasaros metu. Aptarta Stonaičių socialinės globos namų veikla ir perspektyvos. Plungės rajono savivaldybės ligoninės direktorius Antanas Martusevičius pristatė Rentgeno diagnostikos paslaugų kokybės gerinimo programą, o Strateginio planavimo ir investicijų skyriaus vyr. specialistė Ingrida Stanienė bei Architektūros ir teritorijų planavimo skyriaus vedėjas Tomas Jocys pristatė informaciją apie bendruomeninių namų Gandingos gatvėje statybos darbų eiga. Apsiribota išklausytomis informacijomis. Komitetas pritarė sprendimo projektui dėl Plungės rajono savivaldybės Etikos komisijos veiklos nuostatų pakeitimo. </w:t>
      </w:r>
    </w:p>
    <w:p>
      <w:pPr>
        <w:pStyle w:val="Normal"/>
        <w:ind w:firstLine="720"/>
        <w:jc w:val="both"/>
        <w:rPr/>
      </w:pPr>
      <w:r>
        <w:rPr/>
        <w:t xml:space="preserve">Liepos mėnesį Komiteto posėdis vyko Plungės rajono savivaldybės visuomenės sveikatos biure. Komitetas išklausė informaciją apie vaikų globos institucijos pertvarkos įgyvendinimą, susipažino su Priklausomybių mažinimo Plungės rajono savivaldybėje programos aktualijomis ir perspektyvomis. Aptartas VšĮ Plungės rajono savivaldybės ligoninės prašymas apmokėti Ligoninės Priėmimo ir skubios pagalbos skyriuje dirbančio Gyčio Baltuonės Vilniaus universiteto Medicinos fakulteto valstybės nefinansuojamas gydytojo neurologo rezidentūros studijas, skiriant 27 456 Eur finansavimą. Akcentuota, jog su Gyčiu Baltuone bus pasirašyta sutartis, kuria jis, baigęs studijas, įsipareigos Plungės rajono savivaldybės ligoninėje dirbti 5 metus. Komitetas pritarė 27 456 Eur finansavimo skyrimui Gyčio Baltuonės rezidentūros studijoms apmokėti. Aptartas VšĮ Plungės rajono savivaldybės ligoninės raštas „Dėl Saugios nakvynės programos finansavimo“. Akcentuota, kad, Lietuvos Respublikoje paskelbus karantiną, Ligoninė pakeitė Priėmimo ir skubios pagalbos skyriaus struktūrą ir įkūrė izoliavimo poskyrį bei karščiavimo kliniką. Siekiant atskirti karščiuojančius pacientus, buvo panaudotas saugios nakvynės funkcijoms vykdyti patalpos (namelis), o neblaivūs pacientai buvo vežami į Plungės krizių centrą. Ligoninė prašė skirti finansavimą UAB „Ekskomisarų biuras“ už vykdytas apsaugos paslaugas Ligoninėje gydomiems neblaiviems pacientams sudrausminti ir tvarkai palaikyti. Komiteto pirmininkas Gintaras Bagužis akcentavo, kad finansavimas įstaigai buvo skirtas saugios nakvynės paslaugai teikti, bet ne personalo saugumui užtikrinti ir tvarkai Ligoninėje palaikyti, o neblaivūs pacientai buvo vežami į Plungės krizių centrą. Komitetas nusprendė VšĮ Plungės rajono savivaldybės ligoninės prašymą teikti Ekonomikos, finansų ir biudžeto komitetui. Savivaldybės administracijai siūlė, įvertinus išlaidas, skirti finansavimą neplanuotoms Plungės krizių centro išlaidoms apmokėti, suteikiant įstaigos veikloje nenumatytas saugios nakvynės paslaugas. Aptartas sprendimo projektas „Dėl pritarimo Plungės specialiojo ugdymo centro planuojamam įgyvendinti projektui „Paslaugų centro vaikams įkūrimas Plungės mieste“ ir lėšų skyrimo“. Buvo aptarti galimi projekto finansavimo šaltiniai. Siūlyta projekto veiklas ir praktinio mokymo galimybes aptarti su Užimtumo tarnyba ir Plungės technologijų ir verslo mokykla, o prie profesinio parengimo ir integracijos klausimų sugrįžti dar kartą. Patikslintam sprendimo projektui pritarta. </w:t>
      </w:r>
    </w:p>
    <w:p>
      <w:pPr>
        <w:pStyle w:val="Normal"/>
        <w:ind w:firstLine="720"/>
        <w:jc w:val="both"/>
        <w:rPr/>
      </w:pPr>
      <w:r>
        <w:rPr/>
        <w:t>Rugsėjo mėnesį Komitetas išklausė Plungės rajono savivaldybės visuomenės sveikatos biuro informaciją apie prevencines profilaktines programas. Aptartos Plungės rajono savivaldybės ligoninės Vaikų ligų skyriaus uždarymo priežastys ir problemos. Ligoninės direktorius Antanas Martusevičius akcentavo, kad paskutinieji metai, pandemijos laikotarpis bei laikotarpis po karantino parodė, kad stacionaro paslaugų vaikams reikia vis mažiau, o įstaiga patiria nemažas išlaidas. Akcentavo, kad trūksta pediatrų ir įstaiga negali užtikrinti budėjimo visą parą. Komitetas domėjosi, kaip buvo sprendžiami Vaikų ligų skyriuje dirbusių darbuotojų įdarbinimo klausimai, aptartos gydymo paslaugų vaikams teikimo bei specialistų pritraukimo galimybės. Komitetas Savivaldybės administracijai siūlė sudaryti darbo grupę realiai Plungės rajono savivaldybės ligoninės finansinei situacijai išaiškinti ir problemoms nustatyti. Komiteto pavaduotojos Irenos Taučienės siūlymu aptarta situacija dėl patvirtintų naujų COVID-19 susirgimo atvejų, karščiavimo klinikos bei mobilaus punkto darbo atnaujinimo klausimai. Komitetas pritarė dalyvavimui konkurse teikiant paraišką 2014–2021 m. Europos ekonominės erdvės finansinio mechanizmo programos „Sveikata“ priemonei „Adaptuoto ir išplėsto jaunimui palankių sveikatos priežiūros paslaugų teikimo modelio įdiegimas“ bei Plungės rajono savivaldybės visuomenės sveikatos biuro dalyvavimui konkurse teikiant paraišką 2014–2021 m. Europos ekonominės erdvės finansinio mechanizmo programos „Sveikata“ priemonei „Ikimokyklinio ir mokyklinio ugdymo įstaigų sveikatos kabinetų aprūpinimas metodinėmis priemonėmis“ ir lėšų skyrimui. Pritarta Plungės rajono savivaldybės Visuomenės sveikatos rėmimo specialiosios programos priemonių vykdymo 2019 metų ataskaitos pakeitimui, atsižvelgiant į Kontrolės ir audito tarnybos pateiktas pastabas, bei Plungės socialinės paramos nepasiturintiems gyventojams teikimo Plungės rajono savivaldybėje tvarkos aprašo patvirtinimui.</w:t>
      </w:r>
    </w:p>
    <w:p>
      <w:pPr>
        <w:pStyle w:val="Normal"/>
        <w:ind w:firstLine="720"/>
        <w:jc w:val="both"/>
        <w:rPr/>
      </w:pPr>
      <w:r>
        <w:rPr/>
        <w:t>Spalio mėnesį Komitetas aptarė VšĮ Plungės rajono greitosios medicinos pagalbos dispečerinės tarnybos funkcijų perdavimo VšĮ Panevėžio miesto greitosios medicinos pagalbos stočiai. Šio klausimo aptarime, be Savivaldybės vadovų ir Plungės rajono GMP direktorės,  dalyvavo Rietavo savivaldybės meras Antanas Černeckis, VšĮ Panevėžio greitosios medicinos pagalbos stoties direktorė Rūta Ramoškienė, VšĮ Šiaulių greitosios medicinos pagalbos stoties direktorė Eugenija Kukaitienė, Marijampolės greitosios medicinos pagalbos direktorius Alvydas Dirsė, Šiaulių teritorinės ligonių kasos direktorė Dalia Miniauskienė. Plungės rajono GMP direktorė Rasa Mončienė akcentavo, kad perdavus dispečerinės funkcijas VšĮ Panevėžio GMP stočiai, įstaigai pavyktų sutaupyti lėšas, nes stotis naudojasi nemokamomis Bendrojo pagalbos centro paslaugomis. Už analogiškas paslaugas Plungės rajono GMP VšĮ Šiaulių greitosios medicinos pagalbos stočiai, perkančiai privataus ryšio paslaugas iš UAB „Dekbera“, sumoka nemažus pinigus. Paminėjo, kad sutartis su VšĮ Šiaulių greitosios medicinos pagalbos stotimi pasibaigusi ir nebuvo atnaujinta. Tiek VšĮ Panevėžio greitosios medicinos pagalbos stoties direktorė, tiek Alytaus rajono GMP direktorius patikino, kad Bendrojo pagalbos centro teikiamas ryšys yra geras. Buvo išklausyti VšĮ Šiaulių greitosios medicinos pagalbos stoties, Šiaulių teritorinės ligonių kasos direktorių bei kitų Komiteto dalyvių pasisakymai. Po diskusijų Komitetas nusprendė pavesti Plungės rajono savivaldybės administracijos juristams įvertinti 2020 m. rugsėjo mėnesį VšĮ Plungės Rajono greitosios medicinos pagalbos ir VšĮ Panevėžio miesto greitosios medicinos pagalbos stoties pasirašytos sutarties „Dėl greitosios medicinos pagalbos dispečerinės tarnybos paslaugų teikimo“ teisėtumą ir informaciją pateikti spalio 29 d. vyksiančiame Plungės rajono savivaldybės tarybos posėdyje. Aptariant sprendimo projektą „Dėl Plungės rajono savivaldybės tarybos 2013 m. spalio 31 d. sprendimo Nr. T1-238 „Dėl pritarimo VšĮ Plungės rajono greitosios medicinos pagalbos dispečerinės tarnybos funkcijų perdavimui VšĮ Šiaulių greitosios medicinos pagalbos stočiai“ pripažinimo netekusiu galios“, Komitetas siūlė sprendimo projektą teikti Plungės rajono savivaldybės taryba galutiniam sprendimui priimti. Komitetas pritarė Plungės rajono savivaldybės Bendruomenės sveikatos tarybos nuostatams ir Plungės rajono savivaldybės visuomenės sveikatos rėmimo specialiosios programos rengimo ir įgyvendinimo tvarkos aprašui, Telšių regiono plėtros tarybos steigimui bei Plungės rajono savivaldybės tarybos posėdžių transliavimo Savivaldybės interneto svetainėje tvarkos aprašo patvirtinimui. Aptarti Plungės rajono greitosios medicinos pagalbos ir Plungės rajono savivaldybės ligoninės stebėtojų tarybų sudarymo ir jų darbo reglamento patvirtinimo klausimai. Akcentuota, jog dėl dviejų įstatymų – LR Vietos savivaldos ir Lietuvos sveikatos priežiūros įstaigų – kolizijos, neaišku, kas turi sudaryti ir tvirtinti minėtų įstaigų stebėtojų tarybas. Aptartos VšĮ Plungės rajono savivaldybės ligoninės galimybės dalyvauti pilotiniame Europos Komisijos finansuojamame projekte, skirtame skatinti šalies gydymo įstaigų partnerystę, taikant pažangius bendradarbiavimo modelius. Komitetas pritarė Ligoninės dalyvavimui EK finansuojamame pilotiniame projekte, numatant galimybę įstaigai dalyvauti tiek Respublikinės Šiaulių ligoninės, tiek Klaipėdos ligoninių grupėse. Raimondo Dovilčio siūlymu, aptartas karščiavimo klinikos atidarymo klausimas. Nuspręsta organizuoti nuotolinį Plungės rajono savivaldybės ligoninės ir pirminės asmens sveikatos priežiūros įstaigų vadovų pasitarimą spalio 21 d., su įstaigų vadovais suderinus pasitarimo laiką.</w:t>
      </w:r>
    </w:p>
    <w:p>
      <w:pPr>
        <w:pStyle w:val="Normal"/>
        <w:ind w:firstLine="720"/>
        <w:jc w:val="both"/>
        <w:rPr/>
      </w:pPr>
      <w:r>
        <w:rPr/>
        <w:t>Lapkričio mėnesį Savivaldybės meras informavo, kad Komiteto pirmininkas Gintaras Bagužis pateikė kreipimąsi dėl atsistatydinimo iš Sveikatos ir socialinės apsaugos komiteto pirmininko pareigų, nes, dėl laiko stokos ir asmeninio užimtumo, jis negalės toliau tinkamai vykdyti šių pareigų. Atsižvelgiant į tai, jog Gintaras Bagužis pirmininku buvo išrinktas daugumos Komiteto narių sprendimu, jis pakvietė balsuoti dėl pritarimo Gintaro Bagužio prašymui. Komiteto narių balsams pasiskirsčius po lygiai, Gintaro Bagužio balsas buvo lemiamas. Prašymui pritarta. Savivaldybės meras pasiūlė pereiti prie kitų procedūrų – Sveiktos ir socialinės apsaugos komiteto pirmininko išrinkimo. Teikė Irenos Taučienės, Komiteto pirmininko pavaduotojos kandidatūrą ir pakvietė Komiteto narius balsuoti. Daugumai Komiteto narių nepritarus Irenos Taučienės kandidatūrai, Savivaldybės meras kitos kandidatūros neteikė ir posėdį tęsti paprašė Komiteto pirmininko pavaduotoją Ireną Taučienę. Komitetas išklausė informacijas apie Užimtumo tarnybos Klaipėdos klientų aptarnavimo departamento Plungės skyriaus vykdomas programas, apie Visuomenės sveikatos biuro specialisčių, dirbančių mokyklose, prevencinio darbo aktualijas, Plungės rajono savivaldybės maudyklų ir paplūdimių smėlio kokybę. Išklausytos Plungės socialinių paslaugų centro ir Plungės krizių centro veiklos ataskaitos. Diskutuota dėl Plungės socialinių paslaugų centro teikiamų integralios pagalbos paslaugų bei galimybės įstaigai teikti dienos socialinės globos paslaugas. Komitetas pritarė dienos socialinės globos paslaugų teikimui ir lėšų skyrimui. Komitetas aptarė sprendimo projektą „Dėl Plungės rajono savivaldybės tarybos 2017 m. vasario 15 d. sprendimo Nr, T1-31 „Dėl viešosios įstaigos Plungės rajono savivaldybės ligoninės stebėtojų tarybos sudarymo ir jos darbo reglamento patvirtinimo“ ir jį keitusio sprendimo pakeitimo“. Savivaldybės gydytoja Oresta Gerulskienė informavo, kad šios įstaigos stebėtojų tarybos narys Stasys Pronckus pateikė prašymą dėl jo išbraukimo iš stebėtojų tarybos. Stasio Pronckaus, Senamiesčio seniūnaičio išbraukimui iš stebėtojų tarybos buvo pritarta. Komitetui dar karta teiktas klausimas dėl VšĮ Plungės rajono greitosios medicinos pagalbos dispečerinės paslaugos teikėjo pasirinkimo. VšĮ Plungės rajono GMP direktorė Rasa Mončienė akcentavo, kad įstaiga sutarties dėl šių paslaugų teikimo su VšĮ Šiaulių greitosios medicinos pagalbos stotimi nėra pasirašiusi ir nuo lapkričio 1 d. norėtų prisijungti prie VšĮ Panevėžio greitosios medicinos pagalbos stoties ir gauti nemokamas paslaugas. Paminėjo, kad visi reikiami dokumentai buvo parengti ir institucijoms pateikti laiku. Vaidotas Skierus siūlė prie VšĮ Panevėžio GMP stoties teikiamų paslaugų pereiti  nuo 2021 m. sausio 1 d., gavus LR Sveikatos apsaugos ministerijos pritarimą bei Panevėžio GMP ir Šiaulių GMP stotims susitarus dėl klasterinės brigados paslaugų teikimo. Vyko balsavimas. Daugumos Komiteto narių sprendimu, nutarta prie Panevėžio GMP stoties teikiamų paslaugų pereiti nuo 2021 metų sausio 1 d., gavus LR Sveikatos apsaugos ministerijos pritarimą bei Panevėžio GMP it Šiaulių GMP stotims susitarus dėl klasterinės brigados paslaugų teikimo.</w:t>
      </w:r>
    </w:p>
    <w:p>
      <w:pPr>
        <w:pStyle w:val="Normal"/>
        <w:ind w:firstLine="720"/>
        <w:jc w:val="both"/>
        <w:rPr/>
      </w:pPr>
      <w:r>
        <w:rPr/>
        <w:t>Gruodžio mėnesį Savivaldybės meras Audrius Klišonis teikė Sveikatos ir socialinės apsaugos komiteto pirmininko Tado Šetkauskio kandidatūrą. Daugumos Komiteto narių sprendimu, pateiktai kandidatūrai nebuvo pritarta. Savivaldybės meras posėdį tęsti paprašė Komiteto pirmininkę Ireną Taučienę. Komitetas išklausė informaciją apie 2020 m. Visuomenės sveikatos rėmimo specialiosios programos vykdymo ataskaitą ir gaires 2021 metams. 10–13 minučių nuo posėdžio pradžios, Komiteto nariams – Vaidotui Skierui, Vidai Tamkevičienei ir Gintarui Bagužiui – atsijungus nuo nuotolinio posėdžio, vyko tik Komitetui teiktų klausimų aptarimas. Aptartos VšĮ Plungės rajono savivaldybės ligoninės paslaugų kainos. Aptartas VšĮ Plungės rajono savivaldybės ligoninės prašymas pritarti Ligoninės Vaikų skyriaus reorganizavimui, teikiant dienos stacionaro paslaugas vaikams. Ligoninės direktoriaus pavaduotoja Danguolė Luotienė pristatė informaciją apie įstaigos patiriamus nuostolius, susijusius su Vaikų skyriaus veikla, informaciją apie mažųjų pacientų skaičiaus mažėjimą. Aptartas atstovo į VšĮ Plungės rajono GMP stebėtojų tarybą delegavimo klausimas. Savivaldybės gydytoja Oresta Gerulskienė informavo, kad buvo gautas šios įstaigos darbuotojų profesinės sąjungos raštas, kuriuo vietoje Sauliaus Bartkevičiaus į VšĮ Plungės rajono GMP stebėtojų tarybą siūloma įrašyti Galintą Virkšą. Dar kartą aptartas sprendimo projekto „Dėl pritarimo VšĮ Plungės rajono greitosios medicinos pagalbos dispečerinės tarnybos funkcijų perdavimo VšĮ Šiaulių greitosios medicinos pagalbos stočiai“ pripažinimas netekusiu galios. Aptarti sprendimo projektai „Dėl Plungės rajono savivaldybės tarybos 2019 m. balandžio 25 d. sprendimo Nr. T1-74 „Dėl Plungės rajono savivaldybės  veiklos reglamento patvirtinimo“ ir jį keitusių sprendimo pakeitimo“ ir „Dėl pritarimo tarpti partneriais projekte „Socialinės integracijos stiprinimo mechanizmai vaikams ir jaunuoliams su aukštos rizikos elgsena ir (ar) iš nepalankų aplinkų“. Aptarti VšĮ Plungės greitosios medicinos pagalbos raštai „Dėl patalpų nuomos klasterinei brigadai“ ir „Dėl VšĮ Šiaulių greitosios medicinos pagalbos stoties klasterinės brigados“ bei kiti su šiuo klausimu susiję raštai. Aptartas Komiteto 2021 metų darbo planas. Irena Taučienė pristatė siūlomas aptarti temas.</w:t>
      </w:r>
    </w:p>
    <w:p>
      <w:pPr>
        <w:pStyle w:val="Normal"/>
        <w:ind w:firstLine="720"/>
        <w:jc w:val="both"/>
        <w:rPr>
          <w:b/>
          <w:b/>
        </w:rPr>
      </w:pPr>
      <w:r>
        <w:rPr>
          <w:b/>
        </w:rPr>
        <w:t xml:space="preserve">         </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center"/>
        <w:rPr>
          <w:b/>
          <w:b/>
        </w:rPr>
      </w:pPr>
      <w:r>
        <w:rPr>
          <w:b/>
        </w:rPr>
        <w:t>2.4. EKONOMIKOS, FINANSŲ IR BIUDŽETO KOMITETAS</w:t>
      </w:r>
    </w:p>
    <w:p>
      <w:pPr>
        <w:pStyle w:val="Normal"/>
        <w:jc w:val="center"/>
        <w:rPr>
          <w:b/>
          <w:b/>
        </w:rPr>
      </w:pPr>
      <w:r>
        <w:rPr>
          <w:b/>
        </w:rPr>
        <w:t xml:space="preserve">Ekonomikos, finansų ir biudžeto komiteto pirmininkas – Adomas Zamulskis, </w:t>
      </w:r>
    </w:p>
    <w:p>
      <w:pPr>
        <w:pStyle w:val="Normal"/>
        <w:jc w:val="center"/>
        <w:rPr>
          <w:b/>
          <w:b/>
        </w:rPr>
      </w:pPr>
      <w:r>
        <w:rPr>
          <w:b/>
        </w:rPr>
        <w:t>pavaduotojas – Liudas Skierus.</w:t>
      </w:r>
    </w:p>
    <w:p>
      <w:pPr>
        <w:pStyle w:val="Normal"/>
        <w:jc w:val="center"/>
        <w:rPr/>
      </w:pPr>
      <w:r>
        <w:rPr>
          <w:b/>
        </w:rPr>
        <w:t>Nariai: Asta Beierle Eigirdienė, Marijus Kaktys, Aidas Kėsas, Algirdas Pečiulis.</w:t>
      </w:r>
    </w:p>
    <w:p>
      <w:pPr>
        <w:pStyle w:val="Normal"/>
        <w:jc w:val="center"/>
        <w:rPr>
          <w:b/>
          <w:b/>
        </w:rPr>
      </w:pPr>
      <w:r>
        <w:rPr>
          <w:b/>
        </w:rPr>
      </w:r>
    </w:p>
    <w:p>
      <w:pPr>
        <w:pStyle w:val="Normal"/>
        <w:ind w:firstLine="720"/>
        <w:jc w:val="both"/>
        <w:rPr/>
      </w:pPr>
      <w:r>
        <w:rPr/>
        <w:t xml:space="preserve">Ekonomikos, finansų ir biudžeto komiteto nariai 2020 metais į posėdžius rinkosi 13 kartų. Posėdžių metu aptarti 172 klausimai, iš kurių 30 – informacinio pobūdžio, o 142 – Savivaldybės tarybai teikti sprendimų projektai. </w:t>
      </w:r>
    </w:p>
    <w:p>
      <w:pPr>
        <w:pStyle w:val="Normal"/>
        <w:ind w:firstLine="720"/>
        <w:jc w:val="both"/>
        <w:rPr>
          <w:color w:val="FF0000"/>
        </w:rPr>
      </w:pPr>
      <w:r>
        <w:rPr/>
        <w:t>Pirmo 2020 metų Komiteto posėdžio, kuris vyko vasario mėnesį, darbotvarkėje buvo 19 klausimų. Pritarta 17 sprendimų projektų teikimui Savivaldybės tarybai, iš kurių bendru sutarimu – 17, balsuojant – 1, nepritarta – 1.</w:t>
      </w:r>
      <w:r>
        <w:rPr>
          <w:color w:val="FF0000"/>
        </w:rPr>
        <w:t xml:space="preserve"> </w:t>
      </w:r>
    </w:p>
    <w:p>
      <w:pPr>
        <w:pStyle w:val="Normal"/>
        <w:ind w:firstLine="720"/>
        <w:jc w:val="both"/>
        <w:rPr/>
      </w:pPr>
      <w:r>
        <w:rPr/>
        <w:t>Šiame posėdyje buvo pritarta daugiabučių namų šildymo ir karšto vandens sistemų priežiūros (eksploatavimo) maksimalių tarifų nustatymui. Taip pat daugiabučių namų šildymo ir karšto vandens tiekimo sistemų priežiūros (eksploatavimo) fiksuotų tarifų nustatymui namams, nepasirinkusiems šildymo ir karšto vandens tiekimo sistemų prižiūrėtojo. Bendru sutarimu pritarta sprendimų projektų teikimui tarybai dėl Savivaldybės mero ir mero pavaduotojo pareiginės algos koeficientų nustatymo bei Savivaldybės kontrolieriaus darbo užmokesčio nustatymo.</w:t>
      </w:r>
      <w:r>
        <w:rPr>
          <w:color w:val="FF0000"/>
        </w:rPr>
        <w:t xml:space="preserve"> </w:t>
      </w:r>
      <w:r>
        <w:rPr/>
        <w:t>Ilgiau diskutuota aptariant sprendimo projektą</w:t>
      </w:r>
      <w:r>
        <w:rPr>
          <w:color w:val="FF0000"/>
        </w:rPr>
        <w:t xml:space="preserve"> </w:t>
      </w:r>
      <w:r>
        <w:rPr/>
        <w:t>„Dėl pritarimo teikti projektą „Sporto paskirties pastatų – irklavimo bazės, Plungės m., V. Mačernio g. 42A, rekonstravimas“ Sporto rėmimo fondo lėšoms gauti ir dalinis jo finansavimui“. Pritarta projektų „Virtualių mokymosi aplinkų diegimas Plungės rajono bendrojo ugdymo mokyklose“ ir „Naujų ugdymo modelių diegimas Plungės rajono bendrojo ugdymo mokyklose“ ir lėšų skyrimui, teikimui tarybai.</w:t>
      </w:r>
      <w:r>
        <w:rPr>
          <w:color w:val="FF0000"/>
        </w:rPr>
        <w:t xml:space="preserve"> </w:t>
      </w:r>
      <w:r>
        <w:rPr/>
        <w:t>Taip pat be diskusijų neapsieita aptariant sprendimo projektą „Dėl S</w:t>
      </w:r>
      <w:r>
        <w:rPr>
          <w:rFonts w:eastAsia="Batang;바탕"/>
          <w:lang w:val="en-US" w:eastAsia="en-US"/>
        </w:rPr>
        <w:t>porto bazių nuomos kainų ir sporto renginių starto mokesčio dydžių patvirtinimo“.</w:t>
      </w:r>
      <w:r>
        <w:rPr/>
        <w:t xml:space="preserve"> Ilgiau diskutuota aptariant sprendimų projektus „Dėl Plungės rajono savivaldybės Aplinkos apsaugos rėmimo specialiosios programos 2019 metų priemonių vykdymo ataskaitos patvirtinimo“ ir „Dėl Plungės rajono savivaldybės Aplinkos apsaugos rėmimo specialiosios programos 2020 metų priemonių plano patvirtinimo“. Bendru sutarimu pritarta sprendimo projekto teikimui tarybai „Dėl Plungės rajono savivaldybės 2020–2022 metų strateginio veiklos plano patvirtinimo“.</w:t>
      </w:r>
      <w:r>
        <w:rPr>
          <w:color w:val="FF0000"/>
        </w:rPr>
        <w:t xml:space="preserve"> </w:t>
      </w:r>
      <w:r>
        <w:rPr/>
        <w:t xml:space="preserve">Labiausiai diskutuota svarstant </w:t>
      </w:r>
      <w:r>
        <w:rPr>
          <w:caps/>
        </w:rPr>
        <w:t>P</w:t>
      </w:r>
      <w:r>
        <w:rPr/>
        <w:t>lungės</w:t>
      </w:r>
      <w:r>
        <w:rPr>
          <w:caps/>
        </w:rPr>
        <w:t xml:space="preserve"> </w:t>
      </w:r>
      <w:r>
        <w:rPr/>
        <w:t>rajono savivaldybės 2020 metų biudžeto projektą.</w:t>
      </w:r>
      <w:r>
        <w:rPr>
          <w:color w:val="000000"/>
        </w:rPr>
        <w:t xml:space="preserve"> Nesant bendro sutarimo dėl sprendimo projekto, buvo balsuojama. </w:t>
      </w:r>
      <w:r>
        <w:rPr/>
        <w:t>Balsavimo rezultatai: už – 4, prieš – 0, susilaikė – 2, dalyvavo – 6. Taip pat ilgai diskutuota svarstant sprendimo projektą „Dėl g</w:t>
      </w:r>
      <w:r>
        <w:rPr>
          <w:bCs/>
        </w:rPr>
        <w:t>atvių apšvietimo infrastruktūros tvarkymo Plungės rajono savivaldybės administracijos kaimiškosiose seniūnijose finansavimo“. N</w:t>
      </w:r>
      <w:r>
        <w:rPr/>
        <w:t>uspręsta sprendimo projekto neteikti Savivaldybės tarybai, bet iš esmės šiam klausimui yra pritariama ir prie jo dar bus grįžtama vėliau. Posėdžio pabaigoje Adomas Zamulskis informavo, jog ryte vieno posėdžio metu buvo kalbėta apie darželio su papildomomis vietomis steigimą Plungėje. Komiteto pirmininkas akcentavo, jog tai tik diskusija, nes sprendimai nebus priimami.</w:t>
      </w:r>
    </w:p>
    <w:p>
      <w:pPr>
        <w:pStyle w:val="Normal"/>
        <w:ind w:firstLine="720"/>
        <w:jc w:val="both"/>
        <w:rPr/>
      </w:pPr>
      <w:r>
        <w:rPr/>
        <w:t>Kovo mėnesį dėl COVID-19 pandeminės situacijos paskelbimo Komiteto posėdis neįvyko.</w:t>
      </w:r>
    </w:p>
    <w:p>
      <w:pPr>
        <w:pStyle w:val="Normal"/>
        <w:ind w:firstLine="720"/>
        <w:jc w:val="both"/>
        <w:rPr>
          <w:color w:val="FF0000"/>
        </w:rPr>
      </w:pPr>
      <w:r>
        <w:rPr/>
        <w:t>Balandžio mėnesio darbotvarkėje buvo 31 klausimas. Pritarta 22 sprendimų projektų teikimui Savivaldybės tarybai, iš kurių bendru sutarimu – 21, balsuojant – 1.</w:t>
      </w:r>
    </w:p>
    <w:p>
      <w:pPr>
        <w:pStyle w:val="Normal"/>
        <w:ind w:firstLine="720"/>
        <w:jc w:val="both"/>
        <w:rPr>
          <w:b/>
          <w:b/>
          <w:bCs/>
        </w:rPr>
      </w:pPr>
      <w:r>
        <w:rPr/>
        <w:t xml:space="preserve">Šiame posėdyje buvo pritarta Plungės rajono savivaldybės tarybos veiklos reglamento pakeitimui; </w:t>
      </w:r>
      <w:r>
        <w:rPr>
          <w:rStyle w:val="StrongEmphasis"/>
          <w:b w:val="false"/>
        </w:rPr>
        <w:t>Savivaldybės įmonių, viešųjų įstaigų, uždarųjų akcinių bendrovių 2019 metų veiklos ataskaitoms; Viešųjų</w:t>
      </w:r>
      <w:r>
        <w:rPr>
          <w:rStyle w:val="StrongEmphasis"/>
        </w:rPr>
        <w:t xml:space="preserve"> </w:t>
      </w:r>
      <w:r>
        <w:rPr>
          <w:rStyle w:val="StrongEmphasis"/>
          <w:b w:val="false"/>
        </w:rPr>
        <w:t>įstaigų 2019 metų pelno (nuostolių) paskirstymo ir finansinėms ataskaitoms.</w:t>
      </w:r>
      <w:r>
        <w:rPr/>
        <w:t xml:space="preserve"> Ilgiau diskutuota aptariant sprendimo projektą „Dėl UAB „Plungės šilumos tinklai“ 2019 metais atliktų ir 2020 metais planuojamų investicijų derinimo“. Nutarta sprendimo projektą teikti Savivaldybės tarybai, patikslinus skaičius 2020 metų planuojamoms investicijoms. Labiausiai diskutuota svarstant klausimą „Dėl i</w:t>
      </w:r>
      <w:r>
        <w:rPr>
          <w:bCs/>
        </w:rPr>
        <w:t>lgalaikio materialiojo turto nuomos sutarties pratęsimo“.</w:t>
      </w:r>
      <w:r>
        <w:rPr/>
        <w:t xml:space="preserve"> Pranešėjas Mindaugas Kaunas sakė, jog šis klausimas buvo aptartas Ūkio, ekologijos ir kaimo reikalų komiteto posėdžio metu bei su valdančiąja dauguma. Jis paminėjo, jog UAB „Plungės bioenergija“ ne pirmą kartą teikia užklausimus dėl</w:t>
      </w:r>
      <w:r>
        <w:rPr>
          <w:bCs/>
        </w:rPr>
        <w:t xml:space="preserve"> ilgalaikio materialiojo turto nuomos sutarties pratęsimo. Pasak Administracijos direktoriaus, yra rekomendacinis sprendimas, t. y. buvo gautas  </w:t>
      </w:r>
      <w:r>
        <w:rPr/>
        <w:t>UAB „Plungės bioenergija“ užklausimas dėl kamino nuomos, todėl atsižvelgiant į tai buvo išdėstyta tokia nuomonė, kad ilgalaikis materialusis turtas, kuris nuomotas pagal 2013 metų nuomos sutartį, ateityje gali būti reikalingas UAB „Plungės šilumos tinklai“ poreikiams. Jis sakė, jog Savivaldybės administracija rekomendavo UAB „Plungės šilumos tinklai“ valdymo organams nepratęsti minėtos nuomos sutarties. Po diskusijų buvo nutarta apsiriboti išklausyta informacija. Svarstant sprendimo projektą „Dėl p</w:t>
      </w:r>
      <w:r>
        <w:rPr>
          <w:rStyle w:val="StrongEmphasis"/>
          <w:b w:val="false"/>
        </w:rPr>
        <w:t>ritarimo</w:t>
      </w:r>
      <w:r>
        <w:rPr>
          <w:rStyle w:val="StrongEmphasis"/>
        </w:rPr>
        <w:t xml:space="preserve"> </w:t>
      </w:r>
      <w:r>
        <w:rPr>
          <w:rStyle w:val="StrongEmphasis"/>
          <w:b w:val="false"/>
        </w:rPr>
        <w:t>teikti investicijų projektus valstybės finansavimui gauti“, p</w:t>
      </w:r>
      <w:r>
        <w:rPr/>
        <w:t>ranešėja Ingrida Stanienė, Strateginio planavimo ir investicijų skyriaus vyr. specialistė, trumpai pristatė projektus – „Plungės r. Kulių gimnazijos, Aušros g. 24, Kuliai, Plungės r., remontas“, „Plungės Senamiesčio mokyklos kapitalinis remontas“ ir „Universalaus sporto ir sveikatingumo komplekso Plungėje, Mendenog. 1C, statyba (I etapas)“.</w:t>
      </w:r>
      <w:r>
        <w:rPr>
          <w:rFonts w:eastAsia="Lucida Sans Unicode"/>
          <w:kern w:val="2"/>
        </w:rPr>
        <w:t xml:space="preserve"> Algirdas Pečiulis pastebėjo, jog pirminiame sprendimo projekte buvo </w:t>
      </w:r>
      <w:r>
        <w:rPr/>
        <w:t>„VšĮ Plungės rajono savivaldybės ligoninės pastatų, J. Tumo-Vaižganto g. 89 ir J. Tumo-Vaižganto g. 91, Plungėje, rekonstravimas (II etapas)“. Jo nuomone, reikėtų palikti šį projektą, nors ir iš LR sveikatos apsaugos ministerijos buvo gautas raštas apie jų nepritarimą finansuoti šį projektą. Nutarta papildytą sprendimo projektą teikti Savivaldybės tarybai. Bendru sutarimu pritarta sprendimo projekto teikimui tarybai „Dėl p</w:t>
      </w:r>
      <w:r>
        <w:rPr>
          <w:rStyle w:val="Komentaronuoroda"/>
          <w:sz w:val="24"/>
        </w:rPr>
        <w:t xml:space="preserve">ritarimo projekto „Bendruomeninių apgyvendinimo bei užimtumo paslaugų  asmenims su proto ir psichikos negalia plėtra Plungės rajone“ įgyvendinimui“. Pranešėja Ingrida Stanienė </w:t>
      </w:r>
      <w:r>
        <w:rPr>
          <w:lang w:eastAsia="en-US"/>
        </w:rPr>
        <w:t xml:space="preserve">informavo, jog </w:t>
      </w:r>
      <w:r>
        <w:rPr>
          <w:rFonts w:eastAsia="Lucida Sans Unicode"/>
          <w:kern w:val="2"/>
        </w:rPr>
        <w:t xml:space="preserve">projekto metu numatoma Plungės mieste pastatyti du naujus namus (Rasytės g. 6 ir Mendeno g. 2J) bei rekonstruoti pastatą, esantį Birutės g. 6, pritaikant juos grupinių gyvenimo namų (toliau – GGN) veiklai. Šiuose 3 namuose bus apgyvendinta 30 asmenų su proto ir (ar) psichine negalia. Projekto metu taip pat numatoma rekonstruoti pastatą, esantį Vytauto g. 29, Plungėje, pritaikant jį GGN gyventojų užimtumo veikloms vykdyti. Bus įsigyjama reikiama įranga ir baldai veikloms vykdyti. Preliminari projekto vertė </w:t>
      </w:r>
      <w:r>
        <w:rPr/>
        <w:t>–</w:t>
      </w:r>
      <w:r>
        <w:rPr>
          <w:rFonts w:eastAsia="Lucida Sans Unicode"/>
          <w:kern w:val="2"/>
        </w:rPr>
        <w:t xml:space="preserve"> 1 834 tūkst. Eur (100 proc. ES ir VB).</w:t>
      </w:r>
      <w:r>
        <w:rPr>
          <w:color w:val="000000"/>
        </w:rPr>
        <w:t xml:space="preserve"> Pasak jos, yra žinoma, kad iš Projekto lėšų negalės būti finansuojama pastato, esančio Vytauto g. 29, Plungėje, sutvarkymo dalis, kurioje nebus vykdomos Projekto veiklos (tikslinė grupė </w:t>
      </w:r>
      <w:r>
        <w:rPr/>
        <w:t>–</w:t>
      </w:r>
      <w:r>
        <w:rPr>
          <w:color w:val="000000"/>
        </w:rPr>
        <w:t xml:space="preserve"> ne asmenys su proto ir (ar) psichikos negalia). Tai apima dalį pirmo ir trečio aukštų patalpų bei proporcingą dalį fasado sutvarkymo darbų; taip pat dalies įrangos ir baldų įsigijimą. Preliminariais skaičiavimais bus reikalingas apie 200 tūkst. Eur prisidėjimas iš Savivaldybės biudžeto. Bendru sutarimu taip pat pritarta sprendimo projekto teikimui Savivaldybės tarybai „Dėl </w:t>
      </w:r>
      <w:r>
        <w:rPr/>
        <w:t>p</w:t>
      </w:r>
      <w:r>
        <w:rPr>
          <w:rStyle w:val="StrongEmphasis"/>
          <w:b w:val="false"/>
        </w:rPr>
        <w:t>ritarimo dalyvauti projekte „Telšių regiono savivaldybes jungiančių turizmo trasų informacinės infrastruktūros plėtra, II etapas“ ir lėšų skyrimui“. Vėliau išklausyta informacija apie Plungės miesto pramoninės teritorijos plėtrą.</w:t>
      </w:r>
      <w:r>
        <w:rPr/>
        <w:t xml:space="preserve"> Be diskusijų neapsieita aptariant sprendimo projektą „Dėl p</w:t>
      </w:r>
      <w:r>
        <w:rPr>
          <w:rStyle w:val="StrongEmphasis"/>
          <w:b w:val="false"/>
          <w:color w:val="000000"/>
        </w:rPr>
        <w:t xml:space="preserve">ritarimo Kulių krašto bendruomenės „Alantas“ planuojamam įgyvendinti projektui „Atvira kultūros erdvė Kuliuose“ ir lėšų skyrimui“. Nutarta </w:t>
      </w:r>
      <w:r>
        <w:rPr/>
        <w:t>patikslintą sprendimo projektą teikti gegužės mėnesio Savivaldybės tarybai. Bendro sutarimo nebūta svarstant klausimą</w:t>
      </w:r>
      <w:r>
        <w:rPr>
          <w:bCs/>
        </w:rPr>
        <w:t xml:space="preserve"> „Dėl p</w:t>
      </w:r>
      <w:r>
        <w:rPr/>
        <w:t xml:space="preserve">riemokos nustatymo </w:t>
      </w:r>
      <w:r>
        <w:rPr>
          <w:rStyle w:val="StrongEmphasis"/>
          <w:b w:val="false"/>
        </w:rPr>
        <w:t>Plungės rajono savivaldybės</w:t>
      </w:r>
      <w:r>
        <w:rPr>
          <w:rStyle w:val="StrongEmphasis"/>
        </w:rPr>
        <w:t xml:space="preserve"> </w:t>
      </w:r>
      <w:r>
        <w:rPr/>
        <w:t xml:space="preserve">administracijos direktoriaus pavaduotojui“. Taip pat be diskusijų neapsieita aptariant sprendimo projektą „Dėl </w:t>
      </w:r>
      <w:r>
        <w:rPr>
          <w:rStyle w:val="StrongEmphasis"/>
          <w:b w:val="false"/>
        </w:rPr>
        <w:t xml:space="preserve">Plungės rajono savivaldybės tarybos 2020 m. vasario 13 d. sprendimo Nr. T1-32 „Dėl Plungės rajono savivaldybės 2020 metų biudžeto patvirtinimo“ pakeitimo“. Nutarta </w:t>
      </w:r>
      <w:r>
        <w:rPr>
          <w:rStyle w:val="Komentaronuoroda"/>
          <w:sz w:val="24"/>
        </w:rPr>
        <w:t>siūlyti Savivaldybės administracijai iš</w:t>
      </w:r>
      <w:r>
        <w:rPr/>
        <w:t xml:space="preserve"> </w:t>
      </w:r>
      <w:r>
        <w:rPr>
          <w:color w:val="000000"/>
        </w:rPr>
        <w:t xml:space="preserve">administracijos direktoriaus rezervo lėšų </w:t>
      </w:r>
      <w:r>
        <w:rPr/>
        <w:t xml:space="preserve">skirti: </w:t>
      </w:r>
      <w:r>
        <w:rPr>
          <w:color w:val="000000"/>
        </w:rPr>
        <w:t xml:space="preserve">VšĮ „Plungės rajono savivaldybės ligoninė“ </w:t>
      </w:r>
      <w:r>
        <w:rPr/>
        <w:t>–</w:t>
      </w:r>
      <w:r>
        <w:rPr>
          <w:color w:val="000000"/>
        </w:rPr>
        <w:t xml:space="preserve"> 10 tūkst. Eur įstaigos medicinos darbuotojų priedams prie atlyginimų, mokėti; VšĮ „Plungės rajono greitajai medicinos pagalba“ – 15 tūkst. Eur transportiniam dirbtinės plaučių ventiliacijos aparatui ir priemonėms, kovojant su COVID-19 infekcija, įsigyti.</w:t>
      </w:r>
      <w:r>
        <w:rPr>
          <w:rStyle w:val="StrongEmphasis"/>
          <w:b w:val="false"/>
        </w:rPr>
        <w:t xml:space="preserve"> Vėliau išklausyta informacija apie</w:t>
      </w:r>
      <w:r>
        <w:rPr>
          <w:rStyle w:val="Komentaronuoroda"/>
        </w:rPr>
        <w:t xml:space="preserve"> </w:t>
      </w:r>
      <w:r>
        <w:rPr>
          <w:rStyle w:val="StrongEmphasis"/>
          <w:b w:val="false"/>
        </w:rPr>
        <w:t>pokyčius Administracijos skyrių darbe po Kontrolės ir audito tarnybos 2019 metais pateiktų konsoliduotųjų biudžeto vykdymo ir finansinių ataskaitų rinkinių atliktų auditų ataskaitų ir išvadų.</w:t>
      </w:r>
      <w:r>
        <w:rPr/>
        <w:t xml:space="preserve"> Be diskusijų neapsieita aptariant sprendimo projektą „Dėl p</w:t>
      </w:r>
      <w:r>
        <w:rPr>
          <w:rStyle w:val="Komentaronuoroda"/>
          <w:sz w:val="24"/>
        </w:rPr>
        <w:t>ritarimo Socialinio būsto fondo plėtrai, vykdant mokslo paskirties pastato kapitalinį remontą, keičiant jo paskirtį į gyvenamąją“.</w:t>
      </w:r>
      <w:r>
        <w:rPr/>
        <w:t xml:space="preserve"> Pranešėja Živilė Bieliauskienė, Turto skyriaus vedėja, informavo, jog </w:t>
      </w:r>
      <w:r>
        <w:rPr>
          <w:color w:val="000000"/>
        </w:rPr>
        <w:t xml:space="preserve">2020 m. kovo 10 d. Savivaldybės socialinio būsto plėtros programoje, pardavus Savivaldybės būstus, gauta 101 536 Eur.  Ji sakė, jog pagal LR socialinės apsaugos ir darbo ministerijos rekomendacijas, minėtas lėšas privaloma naudoti Socialinio būsto fondo plėtrai, todėl pateikiama informacija bei parengtas sprendimo projektas. Vedėja informavo, jog viena iš pasiūlytų alternatyvų </w:t>
      </w:r>
      <w:r>
        <w:rPr/>
        <w:t>–</w:t>
      </w:r>
      <w:r>
        <w:rPr>
          <w:color w:val="000000"/>
        </w:rPr>
        <w:t xml:space="preserve"> </w:t>
      </w:r>
      <w:r>
        <w:rPr/>
        <w:t>Nausodžio mokyklos pastato kapitalinis remontas. Sprendimo projekto teikimui Savivaldybės tarybai pritarta bendru sutarimu. Vėliau Daiva Mažeikienė, Finansų ir biudžeto skyriaus vedėja,</w:t>
      </w:r>
      <w:r>
        <w:rPr>
          <w:b/>
        </w:rPr>
        <w:t xml:space="preserve"> </w:t>
      </w:r>
      <w:r>
        <w:rPr/>
        <w:t xml:space="preserve">pristatė </w:t>
      </w:r>
      <w:r>
        <w:rPr>
          <w:rStyle w:val="StrongEmphasis"/>
          <w:b w:val="false"/>
        </w:rPr>
        <w:t>Plungės rajono savivaldybės priešgaisrinės apsaugos tarnybos (toliau – Tarnyba)  prašymą. Pasak jos, Tarnybos pateiktame</w:t>
      </w:r>
      <w:r>
        <w:rPr>
          <w:rStyle w:val="Komentaronuoroda"/>
        </w:rPr>
        <w:t xml:space="preserve"> </w:t>
      </w:r>
      <w:r>
        <w:rPr>
          <w:rStyle w:val="StrongEmphasis"/>
          <w:b w:val="false"/>
        </w:rPr>
        <w:t xml:space="preserve">rašte rašoma, kad jų Tarnybos gaisrinių automobiliai yra ne tik morališkai pasenę, bet ir su jais nebegalima kokybiškai atlikti Tarnybai numatytų funkcijų. Jie pažymi, jog ypač blogos būklės yra Alsėdžių ugniagesių gelbėtojų komandos automobilis, prašo atsižvelgti į susidariusia situaciją ir skirti lėšų vakarietiško gaisrinio automobilio įsigijimui, kurį galima įsigyti, šiuo metu esantį Lietuvoje už 24 000 Eur. Nutarta </w:t>
      </w:r>
      <w:r>
        <w:rPr/>
        <w:t>klausimą dėl lėšų skyrimo T</w:t>
      </w:r>
      <w:r>
        <w:rPr>
          <w:rStyle w:val="StrongEmphasis"/>
          <w:b w:val="false"/>
        </w:rPr>
        <w:t>arnybai, gaisrinio automobilio įsigijimui, atsiradus galimybei svarstyti artimiausiu metu.</w:t>
      </w:r>
      <w:r>
        <w:rPr/>
        <w:t xml:space="preserve"> Be diskusijų neapsieita aptariant</w:t>
      </w:r>
      <w:r>
        <w:rPr>
          <w:rStyle w:val="Komentaronuoroda"/>
        </w:rPr>
        <w:t xml:space="preserve"> </w:t>
      </w:r>
      <w:r>
        <w:rPr>
          <w:rStyle w:val="StrongEmphasis"/>
          <w:b w:val="false"/>
        </w:rPr>
        <w:t>asociacijos „Šokantys plungiškiai“ prašymą.</w:t>
      </w:r>
      <w:r>
        <w:rPr>
          <w:rStyle w:val="KomentarotekstasDiagrama"/>
          <w:bCs/>
        </w:rPr>
        <w:t xml:space="preserve"> </w:t>
      </w:r>
      <w:r>
        <w:rPr>
          <w:rStyle w:val="Emphasis"/>
          <w:bCs/>
          <w:i w:val="false"/>
        </w:rPr>
        <w:t>Pranešėja Vida Saukalienė</w:t>
      </w:r>
      <w:r>
        <w:rPr>
          <w:rStyle w:val="Emphasis"/>
          <w:bCs/>
        </w:rPr>
        <w:t xml:space="preserve">, </w:t>
      </w:r>
      <w:r>
        <w:rPr>
          <w:rStyle w:val="Emphasis"/>
          <w:bCs/>
          <w:i w:val="false"/>
        </w:rPr>
        <w:t>Švietimo, kultūros ir sporto skyriaus vedėjo pavaduotoja,</w:t>
      </w:r>
      <w:r>
        <w:rPr>
          <w:rStyle w:val="Emphasis"/>
          <w:bCs/>
        </w:rPr>
        <w:t xml:space="preserve"> </w:t>
      </w:r>
      <w:r>
        <w:rPr/>
        <w:t>pristatydama klausimą, sakė, jog</w:t>
      </w:r>
      <w:r>
        <w:rPr>
          <w:b/>
        </w:rPr>
        <w:t xml:space="preserve"> </w:t>
      </w:r>
      <w:r>
        <w:rPr>
          <w:rStyle w:val="StrongEmphasis"/>
          <w:b w:val="false"/>
        </w:rPr>
        <w:t xml:space="preserve">asociacija „Šokantys plungiškiai“ (toliau – asociacija) nori įamžinti šokių ansamblio „Suvartukas“ vardą, t. y. Senamiesčio aikštėje nori pastatyti bronzines klumpes, kurių ilgis </w:t>
      </w:r>
      <w:r>
        <w:rPr/>
        <w:t>–</w:t>
      </w:r>
      <w:r>
        <w:rPr>
          <w:rStyle w:val="StrongEmphasis"/>
          <w:b w:val="false"/>
        </w:rPr>
        <w:t xml:space="preserve"> apie 60 cm, svoris </w:t>
      </w:r>
      <w:r>
        <w:rPr/>
        <w:t>–</w:t>
      </w:r>
      <w:r>
        <w:rPr>
          <w:rStyle w:val="StrongEmphasis"/>
          <w:b w:val="false"/>
        </w:rPr>
        <w:t xml:space="preserve"> apie 50-60 kg. Todėl prašo Savivaldybės prisidėti prie šios gražios iniciatyvos. Nutarta </w:t>
      </w:r>
      <w:r>
        <w:rPr>
          <w:bCs/>
        </w:rPr>
        <w:t>tenkinti a</w:t>
      </w:r>
      <w:r>
        <w:rPr>
          <w:rStyle w:val="StrongEmphasis"/>
          <w:b w:val="false"/>
        </w:rPr>
        <w:t>sociacijos</w:t>
      </w:r>
      <w:r>
        <w:rPr>
          <w:rStyle w:val="StrongEmphasis"/>
        </w:rPr>
        <w:t xml:space="preserve"> </w:t>
      </w:r>
      <w:r>
        <w:rPr>
          <w:rStyle w:val="StrongEmphasis"/>
          <w:b w:val="false"/>
        </w:rPr>
        <w:t xml:space="preserve">„Šokantys plungiškiai“ prašymą ir klumpių liejimui skirti reikalingą kiekį bronzos. </w:t>
      </w:r>
    </w:p>
    <w:p>
      <w:pPr>
        <w:pStyle w:val="Normal"/>
        <w:ind w:firstLine="720"/>
        <w:jc w:val="both"/>
        <w:rPr/>
      </w:pPr>
      <w:r>
        <w:rPr/>
        <w:t xml:space="preserve">Balandžio mėnesį prieš tarybos posėdį vyko dar vienas Komiteto posėdis, kurio metu svarstyti trys klausimai. Ilgai diskutuota pakartotinai aptariant sprendimo projektą „Dėl UAB „Plungės šilumos tinklai“ 2019 metais atliktų ir 2020 metais planuojamų investicijų derinimo“. Nutarta patikslintą sprendimo projektą teikti Savivaldybės tarybai. Taip pat pavesti UAB „Plungės šilumos tinklai“ valdybai išnagrinėti Žemaičių Kalvarijos katilinės katilo keitimo alternatyvas. Be diskusijų neapsieita aptariant sprendimo projektą „Dėl Plungės rajono savivaldybės tarybos 2011 m. kovo 24 d. sprendimo Nr. T1-68 </w:t>
      </w:r>
      <w:r>
        <w:rPr>
          <w:bCs/>
        </w:rPr>
        <w:t>pakeitimo ir</w:t>
      </w:r>
      <w:r>
        <w:rPr/>
        <w:t xml:space="preserve">  Plungės rajono savivaldybei 2020 m. Kelių priežiūros ir plėtros programos skirtų lėšų paskirstymo“. Adomas Zamulskis sakė, jog yra gauta informacija apie įsakymą, kurį pasirašė LR Ministras pirmininkas Saulius Skvernelis ir LR susisiekimo ministras dėl papildomų lėšų skyrimo. Pranešėjas Modestas Budrys informavo, jog 2016 metais priimtame tarybos sprendime buvo neatitikimas su vyriausybės nutarime nurodyta procentuote, t. y 2016 metų tarybos sprendime buvo nurodyta, kad turtui skirti 50 proc., o vyriausybės nutarime nurodyta, kad turtui skirti nemažiau nei 58 proc. Jis sakė, jog vadovaujantis vyriausybės nutarimu pakeičiamas 2016 metais priimtas tarybos sprendimas. Todėl vietoje 50 proc. įrašoma 60 proc. turtui. Nutarta sprendimo projektą teikti Savivaldybės tarybai. Vėliau bendru sutarimu pritarta sprendimo projekto teikimui tarybai</w:t>
      </w:r>
      <w:r>
        <w:rPr>
          <w:bCs/>
        </w:rPr>
        <w:t xml:space="preserve"> „Dėl kompiuterinės įrangos  perėmimo Savivaldybės nuosavybėn ir jos perdavimo valdyti, naudoti ir disponuoti patikėjimo teise“.</w:t>
      </w:r>
    </w:p>
    <w:p>
      <w:pPr>
        <w:pStyle w:val="Normal"/>
        <w:ind w:firstLine="720"/>
        <w:jc w:val="both"/>
        <w:rPr>
          <w:color w:val="FF0000"/>
        </w:rPr>
      </w:pPr>
      <w:r>
        <w:rPr/>
        <w:t>Gegužės mėnesio darbotvarkėje buvo 18 klausimų. Pritarta 15 sprendimų projektų teikimui Savivaldybės tarybai, iš kurių bendru sutarimu – 13, balsuojant – 2.</w:t>
      </w:r>
    </w:p>
    <w:p>
      <w:pPr>
        <w:pStyle w:val="Normal"/>
        <w:tabs>
          <w:tab w:val="clear" w:pos="1296"/>
          <w:tab w:val="left" w:pos="4140" w:leader="none"/>
        </w:tabs>
        <w:ind w:firstLine="720"/>
        <w:jc w:val="both"/>
        <w:rPr/>
      </w:pPr>
      <w:r>
        <w:rPr/>
        <w:t>Posėdžio pradžioje buvo išklausyta informacija apie Savivaldybės administracijos etatų skaičių ir darbo užmokesčio fondą; lėšų, 2019 metais skirtų švietimo įstaigoms savarankiškosioms funkcijoms vykdyti, analizė. Vėliau bendru sutarimu buvo pritarta sprendimų projektų „</w:t>
      </w:r>
      <w:r>
        <w:rPr>
          <w:bCs/>
        </w:rPr>
        <w:t>Dėl Nekilnojamųjų daiktų pirkimo Savivaldybės vardu tvarkos aprašo patvirtinimo“ bei „</w:t>
      </w:r>
      <w:r>
        <w:rPr>
          <w:rStyle w:val="Komentaronuoroda"/>
          <w:sz w:val="24"/>
        </w:rPr>
        <w:t>Dėl nuomos mokesčio sumažinimo“</w:t>
      </w:r>
      <w:r>
        <w:rPr/>
        <w:t xml:space="preserve"> teikimui Savivaldybės tarybai. Ilgiau diskutuota aptariant sprendimo projektą „Dėl žemės mokesčio tarifų 2021 metų mokestiniam laikotarpiui nustatymo“. Komiteto nariai balsavo už pateiktą sprendimo projektą, kuriuo numatytas žemės ūkio paskirties žemės mokesčio tarifas 1,0 proc. Balsavimo metu balsai pasiskirstė taip: už – 2 nariai, susilaikė – 3 nariai, prieš – 1 narys. Toliau buvo balsuojama už sprendimo projekto alternatyvų variantą, kuriuo numatytas žemės ūkio paskirties žemės mokesčio tarifas 0,9 proc. Balsavimo metu balsai pasiskirstė taip: už – 4 nariai, susilaikė – 2 nariai. Nutarta pateiktą sprendimo projektą teikti Savivaldybės tarybai. Taip pat be diskusijų neapsieita aptariant sprendimo projektą „Dėl pritarimo Plungės rajono savivaldybės prisidėjimui prie keleivių laukimo paviljono įrengimo“. Modestas Budrys, Vietos ūkio vyr. specialistas, </w:t>
      </w:r>
      <w:r>
        <w:rPr>
          <w:rStyle w:val="StrongEmphasis"/>
          <w:b w:val="false"/>
        </w:rPr>
        <w:t>pristatydamas klausimą, sakė, jog, vadovaujantis</w:t>
      </w:r>
      <w:r>
        <w:rPr>
          <w:rStyle w:val="StrongEmphasis"/>
        </w:rPr>
        <w:t xml:space="preserve"> </w:t>
      </w:r>
      <w:r>
        <w:rPr/>
        <w:t>Lietuvos automobilių kelių direkcijos prie Susisiekimo ministerijos 2020 m. vasario 13 d. protokolu, Savivaldybės taryba turi pritarti 20 proc. prisidėjimui Savivaldybės biudžeto lėšomis prie keleivių laukimo paviljono šalia valstybinės reikšmės kelio Nr. 4603 Telšiai–Alsėdžiai–Barstyčiai–Skuodas 20,848 km įrengimo. Minėta stotelė būtų įrengta Rotinėnų km., Žemaičių Kalvarijos seniūnijoje. Jis informavo, kad Savivaldybė įsipareigotų už prisidėjimo lėšas organizuoti ir finansuoti techninio darbo projekto parengimą ir atlikti viešuosius pirkimus. Sprendimo projekto teikimui Savivaldybės tarybai pritarta bendru sutarimu. Be diskusijų neapsieita aptariant sprendimo projektą „Dėl pritarimo Plungės rajono savivaldybės partnerystei, teikiant projektą „Ringupio MSNA ir valstybinių melioracijos sistemų bei jų statinių rekonstrukcija</w:t>
      </w:r>
      <w:r>
        <w:rPr>
          <w:rFonts w:eastAsia="Calibri"/>
          <w:caps/>
        </w:rPr>
        <w:t>“</w:t>
      </w:r>
      <w:r>
        <w:rPr>
          <w:caps/>
        </w:rPr>
        <w:t xml:space="preserve">. </w:t>
      </w:r>
      <w:r>
        <w:rPr/>
        <w:t xml:space="preserve">Nuo šio klausimo svarstymo nusišalino komiteto narys Marijus Kaktys. </w:t>
      </w:r>
      <w:r>
        <w:rPr>
          <w:rStyle w:val="Komentaronuoroda"/>
          <w:sz w:val="24"/>
        </w:rPr>
        <w:t>Pranešėja Dalia Udrienė,</w:t>
      </w:r>
      <w:r>
        <w:rPr>
          <w:rStyle w:val="Komentaronuoroda"/>
        </w:rPr>
        <w:t xml:space="preserve"> </w:t>
      </w:r>
      <w:r>
        <w:rPr>
          <w:rStyle w:val="StrongEmphasis"/>
          <w:b w:val="false"/>
        </w:rPr>
        <w:t>pristatydama klausimą,</w:t>
      </w:r>
      <w:r>
        <w:rPr>
          <w:rStyle w:val="StrongEmphasis"/>
        </w:rPr>
        <w:t xml:space="preserve"> </w:t>
      </w:r>
      <w:r>
        <w:rPr>
          <w:rStyle w:val="StrongEmphasis"/>
          <w:b w:val="false"/>
        </w:rPr>
        <w:t>sakė,</w:t>
      </w:r>
      <w:r>
        <w:rPr>
          <w:rStyle w:val="StrongEmphasis"/>
        </w:rPr>
        <w:t xml:space="preserve"> </w:t>
      </w:r>
      <w:r>
        <w:rPr>
          <w:rStyle w:val="StrongEmphasis"/>
          <w:b w:val="false"/>
        </w:rPr>
        <w:t>jog</w:t>
      </w:r>
      <w:r>
        <w:rPr/>
        <w:t xml:space="preserve"> susikūrusi Ringupio melioracijos sistemų naudotojų asociacija nori teikti paraišką ES paramai gauti melioracijos statinių rekonstravimui Platelių ir Gintališkės kadastro vietovėse, todėl prašo Savivaldybės iki 15 procentų prisidėjimo prie planuojamo įgyvendinti projekto. Ji paminėjo, kad projektas bus įgyvendinamas per 2 metus. Planuojama rekonstruoti 121 ha plote esančias melioracijos drenažo sausinimo sistemas, iš jų – 1 hektarą valstybinėje žemėje ir funkciniais ryšiais susijusius magistralinius griovius, nes teritorijoje drenažo tinklų nusidėvėjimas siekia 70 procentų, o griovių – 92 procentus. Šioje teritorijoje melioracija buvo vykdyta prieš 45 metus. Pasak pranešėjos, rekonstravus drenažo sausinimo sistemas šiuolaikinėmis medžiagomis, bus pasiektas ilgesnis sistemų tarnavimo laikas, pritaikius aplinkosaugines priemones – pagerės dirvų įdirbimo kokybė ir derlingumas. Sprendimo projekto teikimui Savivaldybės tarybai pritarta bendru sutarimu. Labai ilgai diskutuota svarstant sprendimo projektą „Dėl Plungės rajono savivaldybės tarybos 2015 m. gruodžio 23 d. sprendimo Nr. T1-340 „Dėl pritarimo Savivaldybės </w:t>
      </w:r>
      <w:r>
        <w:rPr>
          <w:color w:val="000000"/>
          <w:spacing w:val="4"/>
        </w:rPr>
        <w:t>dalyvavimui partnerio teisėmis</w:t>
      </w:r>
      <w:r>
        <w:rPr>
          <w:bCs/>
        </w:rPr>
        <w:t xml:space="preserve"> istorinės atminties puoselėjimo iniciatyvas įgyvendinančiame projekte „Įamžinkime M. K. Čiurlionį Plungėje“ pakeitimo“.</w:t>
      </w:r>
      <w:r>
        <w:rPr/>
        <w:t xml:space="preserve"> Prieš pradedant šio klausimo pristatymą, Liudas Skierus nusišalino nuo klausimo svarstymo. Pranešėja Žaneta Piepalienė, pristatydama klausimą, sakė, jog beveik po 5 metų grįžta su sprendimo projektu dėl pritarimo Savivaldybės </w:t>
      </w:r>
      <w:r>
        <w:rPr>
          <w:color w:val="000000"/>
          <w:spacing w:val="4"/>
        </w:rPr>
        <w:t>dalyvavimui partnerio teisėmis</w:t>
      </w:r>
      <w:r>
        <w:rPr>
          <w:bCs/>
        </w:rPr>
        <w:t xml:space="preserve"> istorinės atminties puoselėjimo iniciatyvas įgyvendinančiame projekte bei didesnio prisidėjimo prie projekto įgyvendinimo.</w:t>
      </w:r>
      <w:r>
        <w:rPr/>
        <w:t xml:space="preserve"> Savivaldybės tarybos 2015 m. gruodžio 23 d. sprendime Nr. T1-340 buvo numatyta, kad projektui įgyvendinti reikės iki 25 000 Eur (iki 30 procentų bendros projekto vertės) Savivaldybės lėšų. Atsižvelgiant į projekto metu patirtas faktines išlaidas, dėl kurių susidarė įsiskolinimas rangovui, sprendimo projektu pakeičiama prisidėjimo suma iki 75 proc. projekto vertės (iki 97 000 Eur). Vedėja informavo, jog buvo gautas asociacijos „Plungiškių draugija“ 2020 m. kovo 27 d. raštas, kuriame nurodyta, kiek kainavo paminklinė skulptūra, vandentiekio bei nuotekų šalinimo tinklai. 2018 m. pastatytos paminklinės skulptūros vertė – 130 782,00 Eur. Komiteto nariai balsavo už pateiktą sprendimo projektą. Balsavimo metu balsai pasiskirstė taip: už – 3 nariai, susilaikė – 2 nariai. Taip pat be diskusijų neapsieita aptariant sprendimo projektą „Dėl </w:t>
      </w:r>
      <w:r>
        <w:rPr>
          <w:rStyle w:val="StrongEmphasis"/>
          <w:b w:val="false"/>
        </w:rPr>
        <w:t>Plungės rajono savivaldybės tarybos 2020 m. vasario 13 d. sprendimo Nr. T1-32 „Dėl Plungės rajono savivaldybės 2020 metų biudžeto patvirtinimo“</w:t>
      </w:r>
      <w:r>
        <w:rPr>
          <w:rStyle w:val="StrongEmphasis"/>
        </w:rPr>
        <w:t xml:space="preserve"> </w:t>
      </w:r>
      <w:r>
        <w:rPr/>
        <w:t xml:space="preserve">ir jį keitusio sprendimo pakeitimo. Sprendimo projekto teikimui Savivaldybės tarybai pritarta bendru sutarimu. Vėliau išklausyta Plungės rajono savivaldybės transporto priemonių stebėjimo ir duomenų perdavimo sistemų efektyvumo analizė, kurią pateikė Laima Rusienė, Bendrųjų reikalų skyriaus vedėja. Toliau gana ilgai diskutuota svarstant sprendimo projektą „Dėl </w:t>
      </w:r>
      <w:r>
        <w:rPr>
          <w:lang w:eastAsia="en-US"/>
        </w:rPr>
        <w:t>Plungės rajono savivaldybės tarybos 2020 m. balandžio 23 d. sprendimo Nr. T1-86 „</w:t>
      </w:r>
      <w:r>
        <w:rPr/>
        <w:t xml:space="preserve">Dėl Plungės rajono savivaldybės biudžetinių įstaigų didžiausio leistino pareigybių  </w:t>
      </w:r>
      <w:r>
        <w:rPr>
          <w:bCs/>
          <w:lang w:eastAsia="en-US"/>
        </w:rPr>
        <w:t xml:space="preserve">(be pareigybių, finansuojamų iš </w:t>
      </w:r>
      <w:r>
        <w:rPr>
          <w:bCs/>
        </w:rPr>
        <w:t>ugdymo reikmėms finansuoti lėšų</w:t>
      </w:r>
      <w:r>
        <w:rPr>
          <w:bCs/>
          <w:lang w:eastAsia="en-US"/>
        </w:rPr>
        <w:t>)</w:t>
      </w:r>
      <w:r>
        <w:rPr/>
        <w:t xml:space="preserve"> skaičiaus patvirtinimo“ pakeitimo“. Kalbėta apie Plungės socialinių paslaugų centro (toliau – Centras) pareigybių skaičiaus padidinimą 1 etatu trims mėnesiams. Adomas Zamulskis klausė, ar galima pritarti bendru sutarimu, kad terminas būtų nuo 2020 m. birželio 1 d. iki 2020 m. gruodžio 31 d. Taip pat paminėjo, jog pritaria A. Kėso siūlymui po trijų mėnesių išgirsti informaciją, kaip sekasi, kas naujo, gal dar kokios pagalbos reikia. Nutarta patikslintą sprendimo projektą teikti Savivaldybės tarybai bei rugsėjo mėnesį Komiteto posėdyje išklausyti Plungės socialinių paslaugų centro </w:t>
      </w:r>
      <w:r>
        <w:rPr>
          <w:rStyle w:val="Komentaronuoroda"/>
          <w:sz w:val="24"/>
        </w:rPr>
        <w:t xml:space="preserve">informaciją, kaip pasikeitė jaunuolių ugdymo situacija, nuo </w:t>
      </w:r>
      <w:r>
        <w:rPr/>
        <w:t xml:space="preserve">2020 m. birželio 1 d. </w:t>
      </w:r>
      <w:r>
        <w:rPr>
          <w:rStyle w:val="Komentaronuoroda"/>
          <w:sz w:val="24"/>
        </w:rPr>
        <w:t xml:space="preserve">įsteigus papildomą etatą </w:t>
      </w:r>
      <w:r>
        <w:rPr/>
        <w:t xml:space="preserve">vaikų globos grupėje. </w:t>
      </w:r>
      <w:r>
        <w:rPr>
          <w:color w:val="FF0000"/>
        </w:rPr>
        <w:t xml:space="preserve"> </w:t>
      </w:r>
    </w:p>
    <w:p>
      <w:pPr>
        <w:pStyle w:val="Normal"/>
        <w:ind w:firstLine="720"/>
        <w:jc w:val="both"/>
        <w:rPr>
          <w:color w:val="FF0000"/>
        </w:rPr>
      </w:pPr>
      <w:r>
        <w:rPr/>
        <w:t>Birželio mėnesio darbotvarkėje buvo 13 klausimų. Bendru sutarimu pritarta 11 sprendimų projektų teikimui Savivaldybės tarybai.</w:t>
      </w:r>
    </w:p>
    <w:p>
      <w:pPr>
        <w:pStyle w:val="Normal"/>
        <w:tabs>
          <w:tab w:val="clear" w:pos="1296"/>
          <w:tab w:val="left" w:pos="4140" w:leader="none"/>
        </w:tabs>
        <w:ind w:firstLine="720"/>
        <w:jc w:val="both"/>
        <w:rPr/>
      </w:pPr>
      <w:r>
        <w:rPr/>
        <w:t xml:space="preserve">Posėdžio pradžioje buvo išklausyta informacija apie biudžetinių įstaigų centralizuotos buhalterinės apskaitos tvarkymą (privalumus, trūkumus). Vėliau bendru sutarimu buvo pritarta sprendimo projekto teikimui Savivaldybės tarybai „Dėl Plungės rajono savivaldybės tarybos </w:t>
      </w:r>
      <w:r>
        <w:rPr>
          <w:rStyle w:val="Komentaronuoroda"/>
          <w:sz w:val="24"/>
        </w:rPr>
        <w:t>2018 m. balandžio 26 d. sprendimo Nr. T1-84 „</w:t>
      </w:r>
      <w:r>
        <w:rPr>
          <w:bCs/>
        </w:rPr>
        <w:t>Dėl Žemaičių dailės muziejaus teikiamų paslaugų kainų patvirtinimo</w:t>
      </w:r>
      <w:r>
        <w:rPr/>
        <w:t>“ pakeitimo. Be diskusijų neapsieita aptariant sprendimo projektą „Dėl p</w:t>
      </w:r>
      <w:r>
        <w:rPr>
          <w:lang w:eastAsia="en-US"/>
        </w:rPr>
        <w:t>ritarimo Plungės rajono Kulių krašto bendruomenės „Alantas“ planuojamam įgyvendinti projektui „Atvira bendruomenės kūrybos erdvė Kuliuose“ ir lėšų skyrimui“.</w:t>
      </w:r>
      <w:r>
        <w:rPr/>
        <w:t xml:space="preserve"> Žaneta Piepalienė</w:t>
      </w:r>
      <w:r>
        <w:rPr>
          <w:lang w:eastAsia="en-US"/>
        </w:rPr>
        <w:t xml:space="preserve"> paminėjo, jog bendruomenė prašo Savivaldybės d</w:t>
      </w:r>
      <w:r>
        <w:rPr>
          <w:szCs w:val="20"/>
          <w:lang w:eastAsia="en-US"/>
        </w:rPr>
        <w:t>alyvauti partnerio teisėmis, įgyvendinant Projektą, ir užtikrinti ne mažiau kaip 10 procentų Kulių Šv. Vyskupo Stanislovo bažnyčios statinių komplekso šiaurės pastato tvarkybos, remonto ir kitų ilgalaikių išlaidų (neviršijant 48,4 tūkst. Eur) padengimą Savivaldybės biudžeto lėšomis. Taip pat skirti 24 200 Eur sprendimo 2 punkte įvardyto pastato tvarkybos, remonto ir kapitalinio remonto projektavimo bei ekspertizės paslaugoms apmokėti.</w:t>
      </w:r>
      <w:r>
        <w:rPr>
          <w:lang w:eastAsia="en-US"/>
        </w:rPr>
        <w:t xml:space="preserve"> Pranešėja paminėjo, kad preliminari projekto vertė – 964 tūkst. Eur, </w:t>
      </w:r>
      <w:r>
        <w:rPr/>
        <w:t>preliminarus lėšų poreikis iš Savivaldybės biudžeto – 72 600 Eur (iš jų 24 200 Eur – 2020 metais). Pasak Ž. Piepalienės, sutvarkius pastatą, jis būtų pritaikytas viešiems meniniams pasirodymams, jaunimo edukacinėms veikloms, socialinio verslo laboratorijai ir kt. Nutarta sprendimo projektą teikti Savivaldybės tarybai. Ilgai diskutuota svarstant sprendimo projektą „Dėl p</w:t>
      </w:r>
      <w:r>
        <w:rPr>
          <w:rStyle w:val="Komentaronuoroda"/>
          <w:sz w:val="24"/>
        </w:rPr>
        <w:t xml:space="preserve">ritarimo teikti projektą </w:t>
      </w:r>
      <w:r>
        <w:rPr>
          <w:lang w:eastAsia="en-US"/>
        </w:rPr>
        <w:t xml:space="preserve">„Plungės rajono savivaldybės gatvių apšvietimo modernizavimas“ </w:t>
      </w:r>
      <w:r>
        <w:rPr>
          <w:rStyle w:val="Komentaronuoroda"/>
          <w:sz w:val="24"/>
        </w:rPr>
        <w:t xml:space="preserve">ir lėšų skyrimo“. Kaip ir per kiekvieną Komiteto posėdį be diskusijų neapsieita svarstant sprendimo projektą </w:t>
      </w:r>
      <w:r>
        <w:rPr/>
        <w:t xml:space="preserve">„Dėl </w:t>
      </w:r>
      <w:r>
        <w:rPr>
          <w:rStyle w:val="StrongEmphasis"/>
          <w:b w:val="false"/>
        </w:rPr>
        <w:t>Plungės rajono savivaldybės tarybos 2020 m. vasario 13 d. sprendimo Nr. T1-32 „Dėl Plungės rajono savivaldybės 2020 metų biudžeto patvirtinimo“</w:t>
      </w:r>
      <w:r>
        <w:rPr>
          <w:rStyle w:val="StrongEmphasis"/>
        </w:rPr>
        <w:t xml:space="preserve"> </w:t>
      </w:r>
      <w:r>
        <w:rPr/>
        <w:t xml:space="preserve">ir jį keitusių sprendimų pakeitimo. Posėdžio pabaigoje išklausytas rentgeno diagnostikos paslaugų kokybės gerinimo programos pristatymas. Pranešėjas Antanas Martusevičius, VšĮ Plungės rajono savivaldybės ligoninės direktorius, kalbėjo, kad karantino atšaukimas ligoninės darbo nesupaprastino, trumpai aptarė susiklosčiusią situaciją – ribojami lankymai, ribojami besikreipiančių asmenų, norinčių gauti ambulatorines ir stacionarias paslaugas, srautai. Pranešėjas pasakojo, kad 2018 m. rugsėjo 20 d. LR Sveikatos apsaugos ministro įsakymu patvirtinta Rentgeno diagnostikos paslaugų kokybės gerinimo 2018–2025 m. programa, kuria yra apžvelgta bendra situacija Lietuvoje ir įvertinta turima įranga – Telšių apskrityje yra 14 rentgeno aparatų. Ministerija prieš 10 metų buvo atnaujinusi programą ir Plungės rajono savivaldybės ligoninei buvo skirtas 1 aparatas, kuris pastatytas Rietavo ligoninės patalpose, kadangi ligoninė turėjo 2002 m. Ministerijos pirktą rentgeno aparatą. Pranešėjas kalbėjo, kad 2018 metais buvo parašytas prašymas dalyvauti programoje ir vienas aparatas buvo skirtas 2019 metais. Pasak A. Martusevičiaus, 2020 metais Ministerija skyrė dar vieną aparatą, kuriuo norima pakeisti jau turimą senesnįjį. Kaip teigė A. Martusevičius, buvo norima pakeisti senesnį aparatą, kadangi Europos Radiologijos koordinavimo komiteto nuomone, nemažiau kaip 60 proc. medicininių rentgeno prietaisų turėtų būti ne senesni kaip 5 metų. Jis pasidžiaugė, kad ligoninė šiais metais gauna 2 aparatus – vienu bus pakeistas 2002 metais Ministerijos finansuotas aparatas, o kitu – Rietave stovintis aparatas, kurio nusidėvėjimas yra 100 proc. A. Martusevičius kalbėjo, kad per metus yra atliekama apie 27 000 rentgeno tyrimų – per mėnesį vidutiniškai gaunasi 2500. Programa yra orientuota į tai, kad aparatai techniškai pasensta, o naujos technologijos užtikrina vaizdų aiškumą, aptarnaujančio personalo darbo kokybę, pacientų saugumą. Išklausius A. Martusevičiaus pateiktą informaciją, po ilgų diskusijų nutarta apsiriboti išklausyta informacija. </w:t>
      </w:r>
    </w:p>
    <w:p>
      <w:pPr>
        <w:pStyle w:val="Normal"/>
        <w:ind w:firstLine="720"/>
        <w:jc w:val="both"/>
        <w:rPr>
          <w:color w:val="FF0000"/>
        </w:rPr>
      </w:pPr>
      <w:r>
        <w:rPr/>
        <w:t>Liepos mėnesio darbotvarkėje buvo 20 klausimų. Pritarta 15 sprendimų projektų teikimui Savivaldybės tarybai, iš kurių bendru sutarimu – 14, balsuojant – 1.</w:t>
      </w:r>
    </w:p>
    <w:p>
      <w:pPr>
        <w:pStyle w:val="Normal"/>
        <w:ind w:firstLine="720"/>
        <w:jc w:val="both"/>
        <w:rPr/>
      </w:pPr>
      <w:r>
        <w:rPr/>
        <w:t>Posėdžio pradžioje bendru sutarimu buvo pritarta sprendimo projekto teikimui Savivaldybės tarybai „Dėl p</w:t>
      </w:r>
      <w:r>
        <w:rPr>
          <w:color w:val="000000"/>
        </w:rPr>
        <w:t>ritarimo Plungės rajono savivaldybės administracijos planuojamam įgyvendinti projektui „Kūrybinių raiškų plėtra bei kultūrinio švietimo stiprinimas Plungėje (LT) ir Bjerkreime (NO)“ ir lėšų skyrimui“.</w:t>
      </w:r>
      <w:r>
        <w:rPr/>
        <w:t xml:space="preserve"> Be diskusijų neapsieita aptariant</w:t>
      </w:r>
      <w:r>
        <w:rPr>
          <w:bCs/>
        </w:rPr>
        <w:t xml:space="preserve"> VšĮ Plungės rajono savivaldybės ligoninės raštą „Dėl „Saugios nakvynės programos finansavimo“. Pranešėjas </w:t>
      </w:r>
      <w:r>
        <w:rPr/>
        <w:t xml:space="preserve">Antanas Martusevičius, VšĮ Plungės rajono savivaldybės ligoninės (toliau – Ligoninė) direktorius paminėjo, jog Saugios nakvynės programos finansavimui 2020 metais yra skirta tik 50 proc. reikalingų lėšų. Skirtų lėšų užteks tik iki rugsėjo mėnesio. Direktorius informavo, kad pasibaigus karantinui, pertvarkytas budėjimų grafikas, t. y. darbuotojai budi tik penktadienio vakare bei šeštadienį ir sekmadienį. Paminėjo, jog balandžio mėnesį buvo 13, gegužės – 12,  birželio – 19, o liepos – 11 asmenų, kuriems nustatytas 1,5, 2 ir 3 promilės girtumas, kurie turėjo sveikatos sutrikimų, apžiūrėti, sutramdyti ir paguldyti į skyrių. Pasak A. Martusevičiaus, tokiam skaičiui asmenų suteiktos minėtos paslaugos. Priėmimo skyriuje per parą apžiūrima 30–40 pacientų. Karantino metu buvo suformuoti du takai, t. y. švarus ir nešvarus, kuriuose dirbo atskiri darbuotojai su atskirais asmens saugos priemonių komplektais. Direktoriaus teigimu, apsaugos darbuotojai turėjo daug darbo, t. y. prižiūrėjo minėtą kontingentą bei padėjo Ligoninės priėmimo darbuotojams. Po labai ilgai trukusių diskusijų nutarta apsiriboti išklausyta informacija. Vėliau aptartas </w:t>
      </w:r>
      <w:r>
        <w:rPr>
          <w:bCs/>
        </w:rPr>
        <w:t>raštas dėl rezidentūros studijų finansavimo.</w:t>
      </w:r>
      <w:r>
        <w:rPr/>
        <w:t xml:space="preserve"> Antanas Martusevičius padėkojo Savivaldybės tarybos nariams, Administracijai bei Komiteto nariams, kurie valdo finansus už tai, kad paskutinius metus Ligoninė puikiai vykdė Rezidentų programą. Jis informavo, kad šiuo metu leidžiami į mokslus ir finansuojami trys gydytojai – rezidentai. Šiais metais nuo rugpjūčio 1 d. pradės dirbti gastroenterologė, kuri baigia mokslus. Kitais metais grįš vidaus ligų gydytojas. Praeitais metais 1 kursą pradėjo dermatovenerologė. Direktorius pastebėjo, jog yra žinoma situacija Ligoninės neurologijos srityje. Plungiškis daktaras G. Baltuonė metus dirbo Ligoninėje, ypač pagelbėjo dirbdamas COVID-19 karantino metu, nes vyresnio amžiaus gydytojai negalėjo atlikti savo pareigų. Jis įstojo į VU Medicinos fakultetą Vilniuje, į mokamą, asmeniškai finansuojamą grupę. A. Martusevičius sakė, jog todėl yra prašoma prisidėti prie labai reikalingo specialisto išleidimo į mokslus. Nutarta pritarti rezidentūros studijų finansavimui iš Savivaldybės biudžeto, skiriant 6864 Eur studijų metams. Vėliau bendru sutarimu buvo pritarta sprendimų projektų teikimui Savivaldybės tarybai „Dėl </w:t>
      </w:r>
      <w:r>
        <w:rPr>
          <w:bCs/>
        </w:rPr>
        <w:t>Plungės rajono savivaldybės biudžeto lėšų skyrimo Plungės rajoną reprezentuojančioms sporto komandoms remti tvarkos aprašo patvirtinimo“ bei „Dėl Plungės rajono savivaldybės Sporto plėtros programos lėšų skyrimo tvarkos aprašo patvirtinimo“.</w:t>
      </w:r>
      <w:r>
        <w:rPr/>
        <w:t xml:space="preserve"> Be diskusijų neapsieita aptariant sprendimo projektą „Dėl p</w:t>
      </w:r>
      <w:r>
        <w:rPr>
          <w:lang w:eastAsia="en-US"/>
        </w:rPr>
        <w:t>ritarimo Plungės specialiojo ugdymo centro planuojamam įgyvendinti projektui „Paslaugų centro vaikams įkūrimas Plungės mieste“ ir lėšų skyrimo“.</w:t>
      </w:r>
      <w:r>
        <w:rPr/>
        <w:t xml:space="preserve"> Sprendimo projekto teikimui Savivaldybės tarybai pritarta bendru sutarimu. Bendru sutarimu buvo pritarta sprendimo projekto teikimui Savivaldybės tarybai „Dėl p</w:t>
      </w:r>
      <w:r>
        <w:rPr>
          <w:bCs/>
        </w:rPr>
        <w:t>ritarimo Plungės rajono savivaldybės administracijos planuojamam įgyvendinti projektui „Pažangos skatinimas Plungės rajono bendrojo ugdymo mokyklose</w:t>
      </w:r>
      <w:r>
        <w:rPr>
          <w:rStyle w:val="Komentaronuoroda"/>
          <w:sz w:val="24"/>
        </w:rPr>
        <w:t>“ ir lėšų skyrimui“.</w:t>
      </w:r>
      <w:r>
        <w:rPr/>
        <w:t xml:space="preserve"> Pranešėja Žaneta Piepalienė pristatė sprendimo projektą, kuriame numatyta pritarti projektui „Pažangos skatinimas Plungės rajono bendrojo ugdymo mokyklose“, ir prisidėti prie projekto įgyvendinimo ne mažiau kaip 5,75 proc. (ne mažiau nei 8 625 Eur) projekto vertės Savivaldybės lėšomis. Ji sakė, kad projekto esmė – sugrąžinti į mokyklas nebesimokančius vaikus, kurie turi </w:t>
      </w:r>
      <w:r>
        <w:rPr>
          <w:lang w:eastAsia="ar-SA"/>
        </w:rPr>
        <w:t xml:space="preserve">raidos, elgesio ir emocijų valdymo sutrikimų problemą. </w:t>
      </w:r>
      <w:r>
        <w:rPr>
          <w:rStyle w:val="Komentaronuoroda"/>
          <w:sz w:val="24"/>
        </w:rPr>
        <w:t xml:space="preserve">Pasak jos, Projektas būtų vykdomas kartu su partneriu – VšĮ „Edukacija kitaip“. Toliau išklausyta informacija </w:t>
      </w:r>
      <w:r>
        <w:rPr/>
        <w:t>apie Plungės rajono savivaldybės planuojamų objektų Kulių sen. J. Tumo-Vaižganto g. ir Čiūželių g., Alsėdžių sen. Pušyno g., Babrungo sen. Parko g. ir  Žem. Kalvarijos sen. Sedos g. kapitalinių remontų sąmatinius skaičiavimus. Bendru sutarimu buvo pritarta sprendimų projektų teikimui Savivaldybės tarybai „Dėl Plungės rajono savivaldybės 201</w:t>
      </w:r>
      <w:r>
        <w:rPr>
          <w:caps/>
        </w:rPr>
        <w:t>9</w:t>
      </w:r>
      <w:r>
        <w:rPr/>
        <w:t xml:space="preserve"> metų konsoliduotųjų finansinių ataskaitų rinkinio patvirtinimo“; „Dėl skolų ir nuostolių pripažinimo beviltiškais ir jų nurašymo“; „Dėl n</w:t>
      </w:r>
      <w:r>
        <w:rPr>
          <w:bCs/>
        </w:rPr>
        <w:t xml:space="preserve">epriemokų ir permokų pripažinimo beviltiškomis ir leidimo jas nurašyti“; „Dėl </w:t>
      </w:r>
      <w:r>
        <w:rPr/>
        <w:t xml:space="preserve">Plungės rajono savivaldybės 2019 metų biudžeto vykdymo ataskaitų rinkinio patvirtinimo“. Ilgai diskutuota svarstant klausimą apie Plungės rajono savivaldybės 2019 metų konsoliduotųjų biudžeto vykdymo ir finansinių ataskaitų rinkinių atliktų auditų ataskaitų ir išvadų pateikimą. Pranešėja Danutė Jarašiūnienė paminėjo, kad dėl biudžeto vykdymo ataskaitų rinkinio turi besąlyginę nuomonę. Pasak jos, tai reiškia, kad nėra nustatyta jokių esminių klaidų. Kontrolierė pasidžiaugė, kad šiais metais dėl konsoliduotųjų finansinių ataskaitų rinkinio taip pat turi besąlyginę nuomonę. Tačiau sąlyginė nuomonė kaip visada yra reiškiama dėl lėšų ir turto panaudojimo Savivaldybėje. Ji sakė, kad buvo vertinama kaip mokamas darbo užmokestis. Pasak jos, nebuvo nustatyta reikšmingų klaidų. Labiau buvo žiūrima į teisėtumą, t. y., ar teisingai nustatyti koeficientai, ar pareigybėse atsispindi darbas už kurį mokama, ar priedai skiriami už tuos darbus kurie nėra numatyti pareigybėje. Pasak Savivaldybės kontrolierės, gaila, kad kaip ir 2018, taip ir 2019 metais Savivaldybė nesugebėjo panaudoti lėšų, skirtų keliams tvarkyti, t. y. nepanaudota 234,0 tūkst. Eur. D. Jarašiūnienė paminėjo, jog taip pat dar buvo vertinama viena iš sričių – rinkliavos. Kontrolierės teigimu, seniūnai neatsakingai vykdo jiems priskirtą funkciją, t. y. leidimų kasimo darbams išdavimas bei rinkliavos apskaičiavimas. Savivaldybė dėl jų neatsakingų veiksmų negavo beveik 7,0 tūkst. Eur. Vėliau be diskusijų neapsieita aptariant sprendimo projektą „Dėl </w:t>
      </w:r>
      <w:r>
        <w:rPr>
          <w:rStyle w:val="Komentaronuoroda"/>
          <w:sz w:val="24"/>
        </w:rPr>
        <w:t>akcinės bendrovės „Lytagra“ nekilnojamojo turto ir žemės nuomos mokesčių sumažinimo“.</w:t>
      </w:r>
      <w:r>
        <w:rPr/>
        <w:t xml:space="preserve"> Nesant bendro sutarimo, buvo balsuojama: už – 3, prieš – 0, susilaikė – 2, dalyvavo – 5. Taip pat diskutuota svarstant sprendimo projektą „Dėl </w:t>
      </w:r>
      <w:r>
        <w:rPr>
          <w:rStyle w:val="Komentaronuoroda"/>
          <w:sz w:val="24"/>
        </w:rPr>
        <w:t>uždarosios akcinės bendrovės „Plungės autobusų parkas“ nekilnojamojo turto ir žemės nuomos mokesčių sumažinimo“.</w:t>
      </w:r>
      <w:r>
        <w:rPr/>
        <w:t xml:space="preserve"> </w:t>
      </w:r>
      <w:r>
        <w:rPr>
          <w:rStyle w:val="Komentaronuoroda"/>
          <w:sz w:val="24"/>
        </w:rPr>
        <w:t xml:space="preserve">Nuspręsta </w:t>
      </w:r>
      <w:r>
        <w:rPr/>
        <w:t>UAB „Plungės autobusų parkas“ nekilnojamojo turto ir žemės nuomos mokesčius už 2020 metus sumažinti 100 proc. Sprendimo projekto teikimui Savivaldybės tarybai pritarta bendru sutarimu. Toliau bendru sutarimu buvo pritarta sprendimo projekto „Dėl nemokamo keleivių vežimo reguliaraus vietinio (miesto ir priemiestinio) susisiekimo autobusų maršrutais Plungės rajone patvirtinimo“ teikimui Savivaldybės tarybai.</w:t>
      </w:r>
    </w:p>
    <w:p>
      <w:pPr>
        <w:pStyle w:val="Normal"/>
        <w:ind w:firstLine="720"/>
        <w:jc w:val="both"/>
        <w:rPr>
          <w:color w:val="FF0000"/>
        </w:rPr>
      </w:pPr>
      <w:r>
        <w:rPr/>
        <w:t>Rugsėjo mėnesio darbotvarkėje buvo 20 klausimų. Bendru sutarimu pritarta 16 sprendimų projektų teikimui Savivaldybės tarybai.</w:t>
      </w:r>
    </w:p>
    <w:p>
      <w:pPr>
        <w:pStyle w:val="Normal"/>
        <w:tabs>
          <w:tab w:val="clear" w:pos="1296"/>
          <w:tab w:val="left" w:pos="4140" w:leader="none"/>
        </w:tabs>
        <w:ind w:firstLine="720"/>
        <w:jc w:val="both"/>
        <w:rPr/>
      </w:pPr>
      <w:r>
        <w:rPr>
          <w:rStyle w:val="Komentaronuoroda"/>
          <w:sz w:val="24"/>
        </w:rPr>
        <w:t xml:space="preserve">Pradžioje posėdžio išklausyta informacija apie </w:t>
      </w:r>
      <w:r>
        <w:rPr/>
        <w:t xml:space="preserve">Savivaldybės biudžetinių įstaigų gautų pajamų už suteiktas paslaugas panaudojimą. Vėliau be diskusijų neapsieita aptariant sprendimo projektą „Dėl </w:t>
      </w:r>
      <w:r>
        <w:rPr>
          <w:bCs/>
        </w:rPr>
        <w:t xml:space="preserve">pavedimo teikti </w:t>
      </w:r>
      <w:r>
        <w:rPr/>
        <w:t>Plungės rajone nemokamo keleivių vežimo</w:t>
      </w:r>
      <w:r>
        <w:rPr>
          <w:bCs/>
        </w:rPr>
        <w:t xml:space="preserve"> viešąsias paslaugas ir sutarties sudarymo</w:t>
      </w:r>
      <w:r>
        <w:rPr>
          <w:color w:val="000000"/>
        </w:rPr>
        <w:t>“</w:t>
      </w:r>
      <w:r>
        <w:rPr>
          <w:bCs/>
        </w:rPr>
        <w:t>.</w:t>
      </w:r>
      <w:r>
        <w:rPr/>
        <w:t xml:space="preserve"> Pranešėjas Arvydas Liutika, Vietos ūkio skyriaus vedėjas, </w:t>
      </w:r>
      <w:r>
        <w:rPr>
          <w:rStyle w:val="Komentaronuoroda"/>
          <w:sz w:val="24"/>
        </w:rPr>
        <w:t>pristatydamas klausimą, sakė, jog, pritarus sprendimo projektui, S</w:t>
      </w:r>
      <w:r>
        <w:rPr>
          <w:color w:val="000000"/>
        </w:rPr>
        <w:t xml:space="preserve">avivaldybės valdomai įmonei UAB „Plungės autobusų parkas“ (toliau – Bendrovė) būtų sudaryta galimybė teikti keleivių vežimo vietinio (miesto ir priemiesčio) reguliaraus susisiekimo autobusų maršrutais Plungės rajone viešąsias paslaugas nuo 2021 m. sausio 1 d. Jis paminėjo, jog </w:t>
      </w:r>
      <w:r>
        <w:rPr/>
        <w:t>su</w:t>
      </w:r>
      <w:r>
        <w:rPr>
          <w:rFonts w:eastAsia="Lucida Sans Unicode"/>
          <w:kern w:val="2"/>
        </w:rPr>
        <w:t xml:space="preserve"> Bendrove </w:t>
      </w:r>
      <w:r>
        <w:rPr>
          <w:color w:val="000000"/>
        </w:rPr>
        <w:t xml:space="preserve">būtų </w:t>
      </w:r>
      <w:r>
        <w:rPr/>
        <w:t xml:space="preserve">pasirašoma sutartis, pagal kurią ji </w:t>
      </w:r>
      <w:r>
        <w:rPr>
          <w:rFonts w:eastAsia="Lucida Sans Unicode"/>
          <w:kern w:val="2"/>
        </w:rPr>
        <w:t>vykdytų veiklą ateinančius 5 metus su galimybe sutartį pratęsti dar 2 metams. Per tokį laikotarpį Bendrovei būtų lengviau tapti rentabiliai, vykdant ūkinę-ekonominę veiklą, įgyvendinti plėtros planus dėl naujesnių autobusų įsigijimo, investuoti į teikiamų paslaugų kokybę. Vedėjas informavo, jog prie sprendimo projekto yra pridėta preliminari sutartis. Galutinis sutarties variantas bus rengiamas ir jį planuojama pateikti spalio mėnesio Savivaldybės tarybos posėdžio metu.</w:t>
      </w:r>
      <w:r>
        <w:rPr/>
        <w:t xml:space="preserve"> Sprendimo projekto teikimui Savivaldybės tarybai pritarta bendru sutarimu. Toliau bendru sutarimu buvo pritarta sprendimų projektų teikimui Savivaldybės tarybai „Dėl pritarimo dalyvauti</w:t>
      </w:r>
      <w:r>
        <w:rPr>
          <w:caps/>
        </w:rPr>
        <w:t xml:space="preserve"> </w:t>
      </w:r>
      <w:r>
        <w:rPr/>
        <w:t xml:space="preserve">konkurse, teikiant paraišką </w:t>
      </w:r>
      <w:r>
        <w:rPr>
          <w:caps/>
        </w:rPr>
        <w:t>2014</w:t>
      </w:r>
      <w:r>
        <w:rPr>
          <w:rStyle w:val="Komentaronuoroda"/>
          <w:sz w:val="24"/>
        </w:rPr>
        <w:t>–</w:t>
      </w:r>
      <w:r>
        <w:rPr>
          <w:caps/>
        </w:rPr>
        <w:t>2021</w:t>
      </w:r>
      <w:r>
        <w:rPr/>
        <w:t xml:space="preserve"> m. Europos ekonominės erdvės finansinio mechanizmo programos „Sveikata“ priemonei „Adaptuoto ir išplėsto jaunimui palankių sveikatos priežiūros paslaugų (JPSPP) teikimo modelio įdiegimas“ bei „Dėl pritarimo Plungės rajono savivaldybės visuomenės sveikatos biuro dalyvavimui konkurse, teikiant paraišką 2014</w:t>
      </w:r>
      <w:r>
        <w:rPr>
          <w:rStyle w:val="Komentaronuoroda"/>
          <w:sz w:val="24"/>
        </w:rPr>
        <w:t>–</w:t>
      </w:r>
      <w:r>
        <w:rPr/>
        <w:t xml:space="preserve">2021 m. Europos ekonominės erdvės finansinio mechanizmo programos „Sveikata“ priemonei „Ikimokyklinio ir mokyklinio ugdymo įstaigų sveikatos kabinetų aprūpinimas metodinėmis priemonėmis“, ir lėšų skyrimui“. Išklausytas </w:t>
      </w:r>
      <w:r>
        <w:rPr>
          <w:bCs/>
        </w:rPr>
        <w:t>Plungės sporto ir rekreacijos centro (toliau – PSRC) prašymas.</w:t>
      </w:r>
      <w:r>
        <w:rPr/>
        <w:t xml:space="preserve"> </w:t>
      </w:r>
      <w:r>
        <w:rPr>
          <w:rStyle w:val="Komentaronuoroda"/>
          <w:sz w:val="24"/>
        </w:rPr>
        <w:t>Pranešėja Julija Čiuželienė, Švietimo, kultūros ir sporto skyriaus vyr. specialistė, pristatydama klausimą, informavo, jog Savivaldybės tarybos 2019 m. gruodžio 19 d. sprendimu buvo pritarta PSRC projektui ir daliniam jo finansavimui, prisidedant ne mažiau kaip 15 proc. projekto vertės. Ji paminėjo, kad PSRC gavo finansavimą. Skirta lėšų suma – 50 825,43 Eur. Bendra projekto vertė – 59 830,00 Eur. Nuosavos lėšos sudaro – 9 004,57 Eur. PSRC prašo 2020–2023 metų laikotarpiui patvirtinti 20 proc. Savivaldybės prisidėjimą. Pasak J. Čiuželienės, PSRC prašo visas lėšas numatyti ir skirti 2021 m. Toliau pranešėja kalbėjo, kad, atsižvelgiant į tai, jog bus vykdomas projektas, PSRC prašo nuo 2021 m. skirti 0,5 renginių organizatoriaus etato. Lėšų poreikis per metus – 7 200 Eur. Ji informavo, jog PSRC prašymas buvo aptartas Švietimo, kultūros ir sporto komiteto posėdžio metu. Balsuota už du punktus ir priimtas nutarimas prisidėti prie projekto apie 15,0 proc., o 0,5 renginių organizatoriaus etato skyrimui – nepritarta. Nutarta PSRC prašymui nepritarti.</w:t>
      </w:r>
      <w:r>
        <w:rPr/>
        <w:t xml:space="preserve"> Vėliau be diskusijų neapsieita aptariant sprendimo projektą „Dėl </w:t>
      </w:r>
      <w:r>
        <w:rPr>
          <w:bCs/>
        </w:rPr>
        <w:t>leidimų atlikti kasimo darbus Plungės rajono savivaldybės viešojo naudojimo teritorijoje, atitverti ją ar jos dalį</w:t>
      </w:r>
      <w:r>
        <w:rPr>
          <w:bCs/>
          <w:caps/>
        </w:rPr>
        <w:t xml:space="preserve"> </w:t>
      </w:r>
      <w:r>
        <w:rPr>
          <w:bCs/>
        </w:rPr>
        <w:t>arba apriboti eismą joje išdavimo tvarkos aprašo patvirtinimo“.</w:t>
      </w:r>
      <w:r>
        <w:rPr/>
        <w:t xml:space="preserve"> Komiteto nariai sprendimo projektui pritarė bendru sutarimu. Toliau buvo pritarta Vietinės rinkliavos už leidimų atlikti kasimo darbus Plungės rajono savivaldybės viešojo naudojimo teritorijoje, atitverti ją ar jos dalį arba apriboti eismą joje išdavimo nuostatų patvirtinimui. Taip pat be diskusijų neapsieita aptariant sprendimo projektą „Dėl </w:t>
      </w:r>
      <w:r>
        <w:rPr>
          <w:rStyle w:val="StrongEmphasis"/>
          <w:b w:val="false"/>
        </w:rPr>
        <w:t>Plungės rajono savivaldybės tarybos 2020 m. vasario 13 d. sprendimo Nr. T1-32 „Dėl Plungės rajono savivaldybės 2020 metų biudžeto patvirtinimo“</w:t>
      </w:r>
      <w:r>
        <w:rPr>
          <w:rStyle w:val="StrongEmphasis"/>
        </w:rPr>
        <w:t xml:space="preserve"> </w:t>
      </w:r>
      <w:r>
        <w:rPr/>
        <w:t>ir jį keitusių sprendimų pakeitimo. Sprendimo projekto teikimui Savivaldybės tarybai pritarta bendru sutarimu. Posėdžio pabaigoje bendru sutarimu pritarta sprendimo projekto teikimui Savivaldybės tarybai „Dėl p</w:t>
      </w:r>
      <w:r>
        <w:rPr>
          <w:rStyle w:val="Komentaronuoroda"/>
          <w:sz w:val="24"/>
        </w:rPr>
        <w:t xml:space="preserve">ritarimo projektui „Buvusios mokyklos pastato Plungės r., Varkalių k., Kulių g. 76, kapitalinis remontas, įrengiant socialinį būstą“ ir lėšų skyrimo“. Toliau </w:t>
      </w:r>
      <w:r>
        <w:rPr/>
        <w:t>Mindaugas Kaunas informavo, jog Sveikatos ir socialinės apsaugos komiteto posėdžio metu buvo priimtas protokolinis nutarimas: „Siūlyti Savivaldybės administracijai sudaryti darbo grupę realiai finansinei situacijai VšĮ Plungės rajono savivaldybės ligoninėje išsiaiškinti ir problemoms nustatyti“. Jis sakė, jog, sudarant minėtą darbo grupę, reikėtų, kad į ją būtų įtraukti ir Savivaldybės tarybos nariai, nes taip buvo kalbėta Sveikatos ir socialinės apsaugos komiteto posėdžio metu. Administracijos direktorius paprašė deleguoti iš Komiteto kelis narius, kurie galėtų dalyvauti darbo grupės darbe. Nutarta deleguoti Ekonomikos, finansų ir biudžeto komiteto narius Adomą Zamulskį (Komiteto pirmininkas), Astą Beierle Eigirdienę bei Algirdą Pečiulį į Savivaldybės administracijos sudaromą darbo grupę finansinei situacijai VšĮ Plungės rajono savivaldybės ligoninėje išsiaiškinti ir problemoms nustatyti.</w:t>
      </w:r>
    </w:p>
    <w:p>
      <w:pPr>
        <w:pStyle w:val="Normal"/>
        <w:ind w:firstLine="720"/>
        <w:jc w:val="both"/>
        <w:rPr>
          <w:color w:val="FF0000"/>
        </w:rPr>
      </w:pPr>
      <w:r>
        <w:rPr/>
        <w:t xml:space="preserve">Rugsėjo mėnesį prieš tarybos posėdį vyko dar vienas Komiteto posėdis, kurio metu svarstyti 5 klausimai. Pritarta 4 sprendimų projektų teikimui Savivaldybės tarybai, iš kurių bendru sutarimu – 3, balsuojant </w:t>
      </w:r>
      <w:r>
        <w:rPr>
          <w:rStyle w:val="Komentaronuoroda"/>
          <w:sz w:val="24"/>
        </w:rPr>
        <w:t xml:space="preserve">– </w:t>
      </w:r>
      <w:r>
        <w:rPr/>
        <w:t>1.</w:t>
      </w:r>
    </w:p>
    <w:p>
      <w:pPr>
        <w:pStyle w:val="Normal"/>
        <w:ind w:firstLine="720"/>
        <w:jc w:val="both"/>
        <w:rPr/>
      </w:pPr>
      <w:r>
        <w:rPr/>
        <w:t xml:space="preserve">Pradžioje posėdžio aptartas </w:t>
      </w:r>
      <w:r>
        <w:rPr>
          <w:rStyle w:val="StrongEmphasis"/>
          <w:b w:val="false"/>
        </w:rPr>
        <w:t>prašymas dėl sumažinimo ar atleidimo nuo žemės mokesčio.</w:t>
      </w:r>
      <w:r>
        <w:rPr/>
        <w:t xml:space="preserve"> </w:t>
      </w:r>
      <w:r>
        <w:rPr>
          <w:rStyle w:val="Komentaronuoroda"/>
          <w:sz w:val="24"/>
        </w:rPr>
        <w:t xml:space="preserve">Pranešėja Daiva Mažeikienė, Finansų ir biudžeto skyriaus vedėja, </w:t>
      </w:r>
      <w:r>
        <w:rPr/>
        <w:t xml:space="preserve">trumpai pristatė UAB „AUTOKLEVAS“ prašymą dėl </w:t>
      </w:r>
      <w:r>
        <w:rPr>
          <w:rStyle w:val="StrongEmphasis"/>
          <w:b w:val="false"/>
        </w:rPr>
        <w:t>atleidimo nuo žemės nuomos mokesčio ar jo sumažinimo už sklypą esantį Stoties g. 7A, Plungėje. Minėtas mokestis – 1592,91 Eur. Nutarta</w:t>
      </w:r>
      <w:r>
        <w:rPr/>
        <w:t xml:space="preserve"> nepritarti UAB „AUTOKLEVAS“ prašymui</w:t>
      </w:r>
      <w:r>
        <w:rPr>
          <w:rStyle w:val="StrongEmphasis"/>
        </w:rPr>
        <w:t xml:space="preserve"> </w:t>
      </w:r>
      <w:r>
        <w:rPr>
          <w:rStyle w:val="StrongEmphasis"/>
          <w:b w:val="false"/>
        </w:rPr>
        <w:t>dėl atleidimo nuo žemės nuomos mokesčio.</w:t>
      </w:r>
      <w:r>
        <w:rPr/>
        <w:t xml:space="preserve"> Toliau bendru sutarimu buvo pritarta sprendimų projektų teikimui Savivaldybės tarybai „Dėl Plungės rajono savivaldybės tarybos 2020 m. liepos 30 d. sprendimo Nr. T1-16</w:t>
      </w:r>
      <w:r>
        <w:rPr>
          <w:caps/>
        </w:rPr>
        <w:t>5 „</w:t>
      </w:r>
      <w:r>
        <w:rPr/>
        <w:t>Dėl Plungės „Ryto“ pagrindinės mokyklos valdomo turto perdavimo Savivaldybės administracijai“ pakeitimo bei „Dėl pritarimo</w:t>
      </w:r>
      <w:r>
        <w:rPr>
          <w:caps/>
        </w:rPr>
        <w:t xml:space="preserve"> </w:t>
      </w:r>
      <w:r>
        <w:rPr/>
        <w:t>dalyvauti įgyvendinant projektą „Dengto futbolo maniežo</w:t>
      </w:r>
      <w:r>
        <w:rPr>
          <w:caps/>
        </w:rPr>
        <w:t xml:space="preserve"> Ž</w:t>
      </w:r>
      <w:r>
        <w:rPr/>
        <w:t>altakalnio g. 14A</w:t>
      </w:r>
      <w:r>
        <w:rPr>
          <w:caps/>
        </w:rPr>
        <w:t xml:space="preserve">, </w:t>
      </w:r>
      <w:r>
        <w:rPr/>
        <w:t>Plungės mieste įrengimas“</w:t>
      </w:r>
      <w:r>
        <w:rPr>
          <w:caps/>
        </w:rPr>
        <w:t>.</w:t>
      </w:r>
      <w:r>
        <w:rPr/>
        <w:t xml:space="preserve"> Be diskusijų neapsieita aptariant sprendimo projektą „Dėl P</w:t>
      </w:r>
      <w:r>
        <w:rPr>
          <w:rFonts w:eastAsia="Lucida Sans Unicode"/>
          <w:kern w:val="2"/>
        </w:rPr>
        <w:t xml:space="preserve">lungės rajono savivaldybės </w:t>
      </w:r>
      <w:r>
        <w:rPr/>
        <w:t xml:space="preserve">mero potvarkio panaikinimo“. Nesant bendro sutarimo dėl sprendimo projekto, buvo balsuojama. Balsuota už pateiktąjį sprendimo projektą. Balsavimo rezultatai: už – 3, prieš – 2, dalyvavo – 5. </w:t>
      </w:r>
    </w:p>
    <w:p>
      <w:pPr>
        <w:pStyle w:val="Normal"/>
        <w:ind w:firstLine="720"/>
        <w:jc w:val="both"/>
        <w:rPr>
          <w:color w:val="FF0000"/>
        </w:rPr>
      </w:pPr>
      <w:r>
        <w:rPr/>
        <w:t>Spalio mėnesio darbotvarkėje buvo 10 klausimų. Bendru sutarimu pritarta 10 sprendimų projektų teikimui Savivaldybės tarybai.</w:t>
      </w:r>
    </w:p>
    <w:p>
      <w:pPr>
        <w:pStyle w:val="Normal"/>
        <w:tabs>
          <w:tab w:val="clear" w:pos="1296"/>
          <w:tab w:val="left" w:pos="4140" w:leader="none"/>
        </w:tabs>
        <w:ind w:firstLine="720"/>
        <w:jc w:val="both"/>
        <w:rPr>
          <w:rStyle w:val="Komentaronuoroda"/>
        </w:rPr>
      </w:pPr>
      <w:r>
        <w:rPr/>
        <w:t xml:space="preserve">Posėdžio pradžioje ilgai diskutuota svarstant sprendimo projektą „Dėl leidimo įsigyti gaisrinį automobilį“. Pranešėja Živilė Bieliauskienė, Turto skyriaus vedėja, pristatydama klausimą, sakė, jog sprendimo projektu yra prašoma leisti Plungės rajono savivaldybės priešgaisrinės apsaugos tarnybai (toliau – Tarnyba) iš Savivaldybės biudžeto lėšų įsigyti naudotą gaisrinį automobilį – vertės iki 24 000,00 Eur su PVM – Tarnybos nuostatuose numatytai veiklai vykdyti. Lėšas automobiliui skirti iš Savivaldybės biudžeto: 2020 m. – 12 000 Eur ir 2021 m. – 12 000 Eur. Ji paminėjo, jog Tarnyboje yra šešios gaisrininkų komandos, kurioms aptarnauti reikalingi 6 bei 2 rezerviniai automobiliai. Pasak vedėjos, Tarnyba turi 7 gaisrinius automobilius, iš jų </w:t>
      </w:r>
      <w:r>
        <w:rPr>
          <w:rStyle w:val="Komentaronuoroda"/>
          <w:sz w:val="24"/>
        </w:rPr>
        <w:t>–</w:t>
      </w:r>
      <w:r>
        <w:rPr/>
        <w:t xml:space="preserve"> 2 automobiliai paruošti nurašymui. Gaisrinių automobilių būklė yra labai prasta, todėl reikalingas automobilis Alsėdžių seniūnijai ir Telšių rajonui aptarnauti. Sprendimo projekto teikimui Savivaldybės tarybai pritarta bendru sutarimu. Vėliau be diskusijų neapsieita aptariant sprendimo projektą „Dėl </w:t>
      </w:r>
      <w:r>
        <w:rPr>
          <w:rStyle w:val="Komentaronuoroda"/>
          <w:sz w:val="24"/>
        </w:rPr>
        <w:t>2021 metų nekilnojamojo turto mokesčio tarifo nustatymo“.</w:t>
      </w:r>
      <w:r>
        <w:rPr/>
        <w:t xml:space="preserve"> Daiva Mažeikienė,</w:t>
      </w:r>
      <w:r>
        <w:rPr>
          <w:rStyle w:val="Emphasis"/>
          <w:bCs/>
        </w:rPr>
        <w:t xml:space="preserve">  </w:t>
      </w:r>
      <w:r>
        <w:rPr/>
        <w:t xml:space="preserve">pristatydama klausimą sakė, jog, kaip ir kasmet, yra teikiamas tvirtinti </w:t>
      </w:r>
      <w:r>
        <w:rPr>
          <w:rStyle w:val="Komentaronuoroda"/>
          <w:sz w:val="24"/>
        </w:rPr>
        <w:t>nekilnojamojo turto mokesčio tarifas. Siūloma</w:t>
      </w:r>
      <w:r>
        <w:rPr/>
        <w:t xml:space="preserve"> nustatyti Savivaldybės teritorijoje 2021 metams nekilnojamojo turto mokesčio tarifą – 0,5 procento nekilnojamojo turto mokestinės vertės, išskyrus netvarkomą arba apleistą, arba nenaudojamą, arba naudojamą ne pagal paskirtį nekilnojamąjį turtą, kuriam taikomas 3 procentų mokesčio tarifas. Vedėja sakė, jog iš nekilnojamojo turo mokesčio gaunama apie 400 tūkst. Eur. Mokesčio ribos – nuo 0,5 iki 3 procentų. Sprendimo projekto teikimui Savivaldybės tarybai pritarta bendru sutarimu. Vėliau </w:t>
      </w:r>
      <w:r>
        <w:rPr>
          <w:rStyle w:val="Emphasis"/>
          <w:bCs/>
          <w:i w:val="false"/>
        </w:rPr>
        <w:t xml:space="preserve">Margarita Tamošauskienė, Finansų ir biudžeto skyriaus vedėjo pavaduotoja, pristatydama sprendimo projektą „Dėl </w:t>
      </w:r>
      <w:r>
        <w:rPr/>
        <w:t xml:space="preserve">trumpalaikės </w:t>
      </w:r>
      <w:r>
        <w:rPr>
          <w:rStyle w:val="Komentaronuoroda"/>
          <w:sz w:val="24"/>
        </w:rPr>
        <w:t>paskolos paėmimo“</w:t>
      </w:r>
      <w:r>
        <w:rPr>
          <w:rStyle w:val="Komentaronuoroda"/>
        </w:rPr>
        <w:t xml:space="preserve"> </w:t>
      </w:r>
      <w:r>
        <w:rPr/>
        <w:t xml:space="preserve">paminėjo, jog Savivaldybė nesurenka planuotų Savivaldybės biudžeto pajamų, kurios skiriamos savarankiškosioms funkcijoms vykdyti. Preliminariais duomenimis per 3 ketvirčius nesurinkta 1 229,4 tūkst. Eur pajamų mokesčio. Finansų ministerija prognozuoja, kad Plungės rajono savivaldybės GPM netekties suma 2020 metais bus apie 2 244 tūkst. Eur. Pasak M. Tamošauskienės, Savivaldybė 2020 m. balandžio 4 d. jau pasirašė sutartį su Lietuvos Respublikos finansų ministerija ir paėmė bei panaudojo 900,0 tūkst. Eur. Dabar manoma, kad tikslinga vėl kreiptis į ministeriją dėl 1,1 mln. Eur paskolos. Sprendimo projekto teikimui Savivaldybės tarybai pritarta bendru sutarimu. Ilgiau diskutuota svarstant sprendimų projektus „Dėl </w:t>
      </w:r>
      <w:r>
        <w:rPr>
          <w:rStyle w:val="Komentaronuoroda"/>
          <w:sz w:val="24"/>
        </w:rPr>
        <w:t>Plungės rajono savivaldybės tarybos 2020 m. vasario 13 d. sprendimo Nr. T1-18 „Dėl Plungės rajono savivaldybės Aplinkos apsaugos rėmimo specialiosios programos 2020 metų priemonių plano patvirtinimo“ pakeitimo“ bei „Dėl pritarimo paraiškos teikimui Plungės mieste steigti bendradarbystės centrą „Spiečius““.</w:t>
      </w:r>
    </w:p>
    <w:p>
      <w:pPr>
        <w:pStyle w:val="Normal"/>
        <w:tabs>
          <w:tab w:val="clear" w:pos="1296"/>
          <w:tab w:val="left" w:pos="4140" w:leader="none"/>
        </w:tabs>
        <w:ind w:firstLine="720"/>
        <w:jc w:val="both"/>
        <w:rPr/>
      </w:pPr>
      <w:r>
        <w:rPr/>
        <w:t>Spalio mėnesį prieš tarybos posėdį vyko dar vienas jungtinis Ūkio, ekologijos ir kaimo reikalų bei Ekonomikos, finansų ir biudžeto komitetų posėdis, kurio metu svarstyti 4 klausimai.</w:t>
      </w:r>
    </w:p>
    <w:p>
      <w:pPr>
        <w:pStyle w:val="Normal"/>
        <w:tabs>
          <w:tab w:val="clear" w:pos="1296"/>
          <w:tab w:val="left" w:pos="4140" w:leader="none"/>
        </w:tabs>
        <w:ind w:firstLine="720"/>
        <w:jc w:val="both"/>
        <w:rPr/>
      </w:pPr>
      <w:r>
        <w:rPr/>
        <w:t xml:space="preserve">Posėdžio pradžioje ilgai diskutuota svarstant sprendimo projektą „Dėl pritarimo sudaryti keleivių vežimo sutartį su UAB „Plungės autobusų parkas“ ir  nemokamo keleivių vežimo </w:t>
      </w:r>
      <w:r>
        <w:rPr>
          <w:color w:val="000000"/>
        </w:rPr>
        <w:t>vietinio (miesto ir priemiestinio) reguliaraus susisiekimo autobusų maršrutais“.</w:t>
      </w:r>
      <w:r>
        <w:rPr/>
        <w:t xml:space="preserve"> Pranešėjas Arvydas Liutika, Vietos ūkio skyriaus vedėjas, trumpai pristatė sprendimo projektą. Jame numatoma pritarti sutarties su </w:t>
      </w:r>
      <w:r>
        <w:rPr>
          <w:lang w:eastAsia="en-US"/>
        </w:rPr>
        <w:t xml:space="preserve">Plungės rajono </w:t>
      </w:r>
      <w:r>
        <w:rPr>
          <w:color w:val="000000"/>
          <w:lang w:eastAsia="en-US"/>
        </w:rPr>
        <w:t xml:space="preserve">savivaldybės valdoma įmone UAB „Plungės autobusų parkas“ sudarymui nuo 2021 m. sausio 1 d. penkerių metų laikotarpiui su galimybe sutartį pratęsti dar dvejiems metams. Įkainis priemiestinio reguliaraus susisiekimo autobusais būtų 0,90 Eur/km (su PVM), miesto reguliaraus susisiekimo autobusais – 1,11 Eur/km (su PVM). Pranešėjas minėjo, kad dokumentaciją peržiūrėjo ir pastabas bei pasiūlymus finansiniais, viešųjų pirkimų, teisiniais klausimais teikė specialiai sudaryta darbo grupė. Nutarta </w:t>
      </w:r>
      <w:r>
        <w:rPr>
          <w:color w:val="000000"/>
        </w:rPr>
        <w:t>sprendimo projektą teikti Savivaldybės tarybai.</w:t>
      </w:r>
      <w:r>
        <w:rPr/>
        <w:t xml:space="preserve"> Vėliau be diskusijų neapsieita aptariant sprendimo projektą „Dėl viešosios įstaigos Plungės rajono savivaldybės ligoninės ilgalaikio materialiojo turto nurašymo“. Patikslinto sprendimo projekto teikimui Savivaldybės tarybai pritarta bendru sutarimu. Toliau ilgai diskutuota svarstant sprendimo projektą „Dėl nepritarimo VšĮ Plungės rajono greitosios medicinos pagalbos 2020 m. rugsėjo 18 d. sutarčiai „Dėl Greitosios medicinos pagalbos dispečerinės tarnybos paslaugų teikimo“. Nutarta sprendimo projektą teikti Savivaldybės tarybai.</w:t>
      </w:r>
    </w:p>
    <w:p>
      <w:pPr>
        <w:pStyle w:val="Normal"/>
        <w:ind w:firstLine="720"/>
        <w:jc w:val="both"/>
        <w:rPr>
          <w:color w:val="FF0000"/>
        </w:rPr>
      </w:pPr>
      <w:r>
        <w:rPr/>
        <w:t>Lapkričio mėnesio darbotvarkėje buvo 9 klausimai. Bendru sutarimu pritarta 8 sprendimų projektų teikimui Savivaldybės tarybai.</w:t>
      </w:r>
    </w:p>
    <w:p>
      <w:pPr>
        <w:pStyle w:val="Normal"/>
        <w:tabs>
          <w:tab w:val="clear" w:pos="1296"/>
          <w:tab w:val="left" w:pos="4140" w:leader="none"/>
        </w:tabs>
        <w:ind w:firstLine="720"/>
        <w:jc w:val="both"/>
        <w:rPr/>
      </w:pPr>
      <w:r>
        <w:rPr/>
        <w:t xml:space="preserve">Posėdžio pradžioje </w:t>
      </w:r>
      <w:r>
        <w:rPr>
          <w:rFonts w:eastAsia="Batang;바탕"/>
          <w:lang w:val="en-US" w:eastAsia="en-US"/>
        </w:rPr>
        <w:t xml:space="preserve">Vida Saukalienė, Švietimo, kultūros ir sporto skyriaus vedėjo pavaduotoja, </w:t>
      </w:r>
      <w:r>
        <w:rPr/>
        <w:t>pristatydama Komiteto planinį klausimą, sakė, jog teikia kultūros įstaigų, esančių mieste ir seniūnijose, veiklos bei finansinę analizę. Pasak jos, informacija parengta pagal kultūros įstaigų pristatytus duomenis. V. Saukalienė paminėjo, jog norėtų, kad visų įstaigų vadovai trumpai apibūdintų savo veiklą bei kylančias problemas. Išklausius visų kultūros įstaigų vadovų pasisakymus, nutarta apsiriboti išklausyta informacija. Vėliau be diskusijų neapsieita aptariant sprendimo projektą „Dėl UAB „</w:t>
      </w:r>
      <w:r>
        <w:rPr>
          <w:rFonts w:eastAsia="Calibri"/>
          <w:bCs/>
        </w:rPr>
        <w:t>Baltic Non–Woven“ „Spunbond</w:t>
      </w:r>
      <w:r>
        <w:rPr>
          <w:rFonts w:eastAsia="Calibri"/>
          <w:bCs/>
          <w:caps/>
        </w:rPr>
        <w:t>“</w:t>
      </w:r>
      <w:r>
        <w:rPr>
          <w:rFonts w:eastAsia="Calibri"/>
          <w:bCs/>
        </w:rPr>
        <w:t xml:space="preserve"> gamybos linijos projekto pripažinimo regioninės svarbos projektu“.</w:t>
      </w:r>
      <w:r>
        <w:rPr/>
        <w:t xml:space="preserve"> Sprendimo projekto teikimui Savivaldybės tarybai pritarta bendru sutarimu. Toliau bendru sutarimu pritarta sprendimo projekto teikimui Savivaldybės tarybai „Dėl </w:t>
      </w:r>
      <w:r>
        <w:rPr>
          <w:rStyle w:val="Komentaronuoroda"/>
          <w:sz w:val="24"/>
        </w:rPr>
        <w:t>žemės nuomos mokesčio lengvatos uždarajai akcinei bendrovei HOVDEN, įsteigusiai naujas darbo vietas, suteikimo“.</w:t>
      </w:r>
      <w:r>
        <w:rPr>
          <w:rStyle w:val="KomentarotekstasDiagrama"/>
          <w:bCs/>
        </w:rPr>
        <w:t xml:space="preserve"> </w:t>
      </w:r>
      <w:r>
        <w:rPr>
          <w:rStyle w:val="Emphasis"/>
          <w:bCs/>
          <w:i w:val="false"/>
        </w:rPr>
        <w:t xml:space="preserve">Pranešėja Daiva Mažeikienė, </w:t>
      </w:r>
      <w:r>
        <w:rPr/>
        <w:t xml:space="preserve">trumpai pristatė sprendimo projektą. Paminėjo, jog buvo gautas uždarosios akcinės bendrovės HOVDEN (toliau – Bendrovė) prašymas. Pagal Savivaldybės tarybos sprendimu patvirtintą Mokesčių lengvatų už sukurtas naujas darbo vietas teikimo tvarkos aprašą, pateikti visi reikalingi dokumentai. Bendrovė įsteigė 6 darbo vietas. Už vieną darbo vietą pagal patvirtintą Tvarkos aprašą suteikiama 100 Eur mokesčių lengvata. Pasak jos, darbo vietos įsteigtos 2018 m. liepos ir rugpjūčio mėnesiais ir išlaikytos metus. Bendrovė prašo atleisti nuo 2020 metų žemės nuomos mokesčio. Pasak vedėjos, suma – 600 Eur. UAB HOVDEN 2020 metų žemės nuomos mokestis – 954,80 euro. Vėliau be diskusijų neapsieita aptariant sprendimo projektą „Dėl </w:t>
      </w:r>
      <w:r>
        <w:rPr>
          <w:rStyle w:val="StrongEmphasis"/>
          <w:b w:val="false"/>
        </w:rPr>
        <w:t>Plungės rajono savivaldybės tarybos 2020 m. vasario 13 d. sprendimo Nr. T1-32 „Dėl Plungės rajono savivaldybės 2020 metų biudžeto patvirtinimo“</w:t>
      </w:r>
      <w:r>
        <w:rPr>
          <w:rStyle w:val="StrongEmphasis"/>
        </w:rPr>
        <w:t xml:space="preserve"> </w:t>
      </w:r>
      <w:r>
        <w:rPr/>
        <w:t>ir jį keitusių sprendimų pakeitimo.</w:t>
      </w:r>
    </w:p>
    <w:p>
      <w:pPr>
        <w:pStyle w:val="Normal"/>
        <w:ind w:firstLine="720"/>
        <w:jc w:val="both"/>
        <w:rPr>
          <w:color w:val="FF0000"/>
        </w:rPr>
      </w:pPr>
      <w:r>
        <w:rPr/>
        <w:t>Gruodžio mėnesio darbotvarkėje buvo 18 klausimų. Bendru sutarimu pritarta 14 sprendimų projektų teikimui Savivaldybės tarybai.</w:t>
      </w:r>
    </w:p>
    <w:p>
      <w:pPr>
        <w:pStyle w:val="Normal"/>
        <w:ind w:firstLine="720"/>
        <w:jc w:val="both"/>
        <w:rPr>
          <w:rStyle w:val="Komentaronuoroda"/>
          <w:i/>
          <w:i/>
        </w:rPr>
      </w:pPr>
      <w:r>
        <w:rPr/>
        <w:t>Posėdžio pradžioje ilgai diskutuota svarstant sprendimo projektą „Dėl Plungės rajono savivaldybės</w:t>
      </w:r>
      <w:r>
        <w:rPr>
          <w:caps/>
        </w:rPr>
        <w:t xml:space="preserve"> </w:t>
      </w:r>
      <w:r>
        <w:rPr/>
        <w:t xml:space="preserve">ligoninės paslaugų kainų patvirtinimo“. Sprendimo projekto teikimui Savivaldybės tarybai pritarta bendru sutarimu. Toliau buvo išklausyta </w:t>
      </w:r>
      <w:r>
        <w:rPr>
          <w:iCs/>
          <w:shd w:fill="FFFFFF" w:val="clear"/>
        </w:rPr>
        <w:t xml:space="preserve">VšĮ Plungės rajono savivaldybės ligoninės informacija. Antanas Martusevičius, VšĮ Plungės rajono savivaldybės ligoninės direktorius, </w:t>
      </w:r>
      <w:r>
        <w:rPr>
          <w:rFonts w:eastAsia="Batang;바탕"/>
          <w:lang w:val="en-US" w:eastAsia="en-US"/>
        </w:rPr>
        <w:t xml:space="preserve">trumpai </w:t>
      </w:r>
      <w:r>
        <w:rPr/>
        <w:t xml:space="preserve">pristatė informaciją apie įvykusį Fizinės objekto apsaugos supaprastintą atvirą (mažos vertės) pirkimą. Paminėjo, jog 2019 m. buvo aptarnauti 274 neblaivūs asmenys, per 2020 m. 11 mėnesių buvo aptarnauti 106 neblaivūs asmenys. Minėtu klausimu buvo labai ilgai diskutuojama. Nutarta apsiriboti išklausyta informacija. Be diskusijų neapsieita aptariant sprendimo projektą „Dėl </w:t>
      </w:r>
      <w:r>
        <w:rPr>
          <w:rStyle w:val="Komentaronuoroda"/>
          <w:sz w:val="24"/>
        </w:rPr>
        <w:t>pritarimo teikti projektus Sporto rėmimo fondo lėšoms gauti</w:t>
      </w:r>
      <w:r>
        <w:rPr>
          <w:caps/>
          <w:color w:val="000000"/>
        </w:rPr>
        <w:t xml:space="preserve"> </w:t>
      </w:r>
      <w:r>
        <w:rPr>
          <w:rStyle w:val="Komentaronuoroda"/>
          <w:sz w:val="24"/>
        </w:rPr>
        <w:t>ir daliniam projektų finansavimui“.</w:t>
      </w:r>
      <w:r>
        <w:rPr>
          <w:szCs w:val="20"/>
          <w:lang w:eastAsia="en-US"/>
        </w:rPr>
        <w:t xml:space="preserve"> Po diskusijų nutarta, kad prie visų projektų būtų įvardyta 15 proc. prisidėjimo suma. </w:t>
      </w:r>
      <w:r>
        <w:rPr/>
        <w:t>Patikslinto sprendimo projekto teikimui Savivaldybės tarybai pritarta bendru sutarimu. Vėliau bendru sutarimu pritarta sprendimų projektų teikimui Savivaldybės tarybai „Dėl p</w:t>
      </w:r>
      <w:r>
        <w:rPr>
          <w:rStyle w:val="Komentaronuoroda"/>
          <w:sz w:val="24"/>
        </w:rPr>
        <w:t xml:space="preserve">ritarimo teikti projektą </w:t>
      </w:r>
      <w:r>
        <w:rPr>
          <w:lang w:eastAsia="en-US"/>
        </w:rPr>
        <w:t>„</w:t>
      </w:r>
      <w:r>
        <w:rPr>
          <w:iCs/>
        </w:rPr>
        <w:t xml:space="preserve">Sporto paskirties pastatų – irklavimo bazės, Plungės m., V. Mačernio g. 42A, rekonstravimas“ </w:t>
      </w:r>
      <w:r>
        <w:rPr>
          <w:rStyle w:val="Komentaronuoroda"/>
          <w:sz w:val="24"/>
        </w:rPr>
        <w:t>Sporto rėmimo fondo lėšoms gauti</w:t>
      </w:r>
      <w:r>
        <w:rPr>
          <w:caps/>
          <w:color w:val="000000"/>
        </w:rPr>
        <w:t xml:space="preserve"> </w:t>
      </w:r>
      <w:r>
        <w:rPr>
          <w:rStyle w:val="Komentaronuoroda"/>
          <w:sz w:val="24"/>
        </w:rPr>
        <w:t xml:space="preserve">ir daliniam jo finansavimui“ bei „Dėl </w:t>
      </w:r>
      <w:r>
        <w:rPr/>
        <w:t>p</w:t>
      </w:r>
      <w:r>
        <w:rPr>
          <w:rStyle w:val="Komentaronuoroda"/>
          <w:sz w:val="24"/>
        </w:rPr>
        <w:t xml:space="preserve">ritarimo Plungės rajono </w:t>
      </w:r>
      <w:r>
        <w:rPr>
          <w:bCs/>
        </w:rPr>
        <w:t xml:space="preserve">Atsinaujinančių išteklių energijos naudojimo plėtros veiksmų plano </w:t>
      </w:r>
      <w:r>
        <w:rPr>
          <w:rStyle w:val="Komentaronuoroda"/>
          <w:sz w:val="24"/>
        </w:rPr>
        <w:t xml:space="preserve">rengimui ir lėšų skyrimui“. Toliau </w:t>
      </w:r>
      <w:r>
        <w:rPr>
          <w:rStyle w:val="Emphasis"/>
          <w:bCs/>
          <w:i w:val="false"/>
        </w:rPr>
        <w:t xml:space="preserve">Toma Rupeikė, Strateginio planavimo ir investicijų skyriaus vyr. specialistė, trumpai pristatė sprendimo projektą „Dėl </w:t>
      </w:r>
      <w:r>
        <w:rPr/>
        <w:t xml:space="preserve">Plungės rajono savivaldybės tarybos </w:t>
      </w:r>
      <w:r>
        <w:rPr>
          <w:caps/>
        </w:rPr>
        <w:t>2020</w:t>
      </w:r>
      <w:r>
        <w:rPr/>
        <w:t xml:space="preserve"> m. spalio</w:t>
      </w:r>
      <w:r>
        <w:rPr>
          <w:caps/>
        </w:rPr>
        <w:t xml:space="preserve"> 29</w:t>
      </w:r>
      <w:r>
        <w:rPr/>
        <w:t xml:space="preserve"> d. sprendimo Nr. T1</w:t>
      </w:r>
      <w:r>
        <w:rPr>
          <w:caps/>
        </w:rPr>
        <w:t>-236</w:t>
      </w:r>
      <w:r>
        <w:rPr/>
        <w:t xml:space="preserve"> „Dėl pritarimo paraiškos teikimui Plungės mieste steigti bendradarbystės centrą „Spiečius</w:t>
      </w:r>
      <w:r>
        <w:rPr>
          <w:bCs/>
        </w:rPr>
        <w:t>“ pakeitimo“.</w:t>
      </w:r>
      <w:r>
        <w:rPr/>
        <w:t xml:space="preserve"> Pristatydama klausimą, paminėjo, jog pirminiu Savivaldybės tarybos sprendimu buvo pritarta </w:t>
      </w:r>
      <w:r>
        <w:rPr>
          <w:iCs/>
        </w:rPr>
        <w:t xml:space="preserve">leisti Savivaldybės administracijai neskelbiamų derybų būdu išsinuomoti UAB STATŪNAS priklausančias patalpas (92,34  kv. m), esančias Pramonės pr. 4B, 1 aukšte, Plungėje, ne trumpiau kaip penkeriems metams BC „Spiečius“ veiklai vykdyti. Pasak jos, </w:t>
      </w:r>
      <w:r>
        <w:rPr/>
        <w:t>2020 m. lapkričio 27 d. VšĮ „Versli Lietuva“ atstovei atvykus apžiūrėti ketinamas išsinuomoti patalpas, buvo konstatuota, kad fiziškai yra sunku įgyvendinti tvarkos apraše keliamus reikalavimus – įkurti 5 darbo vietas ir erdvę seminarams organizuoti. Atsižvelgiant į tai, kad BC „Spiečius“ yra ilgalaikis projektas, tinkamas patalpų pritaikymas verslo poreikiams užtikrintų sėkmingesnį projekto įgyvendinimą. Buvo pasiūlyta prie paraiškoje teiktų 92,34 kv. m ploto patalpų prijungti papildomą 22,84 kv. m ploto patalpą (iš viso 115,18 kv. m). Pasak T. Rupeikės, todėl ir atliekamas tarybos sprendimo pakeitimas. Sprendimo projekto teikimui Savivaldybės tarybai pritarta bendru sutarimu. Ilgai diskutuota svarstant sprendimo projektą „Dėl investicijų projekto rengimo ir paraiškos ilgalaikei paskolai gauti teikimo“.</w:t>
      </w:r>
      <w:r>
        <w:rPr>
          <w:rStyle w:val="KomentarotekstasDiagrama"/>
          <w:bCs/>
        </w:rPr>
        <w:t xml:space="preserve"> </w:t>
      </w:r>
      <w:r>
        <w:rPr>
          <w:rStyle w:val="Emphasis"/>
          <w:bCs/>
          <w:i w:val="false"/>
        </w:rPr>
        <w:t>Toma Rupeikė, pristatydama klausimą, sakė, jog</w:t>
      </w:r>
      <w:r>
        <w:rPr>
          <w:rStyle w:val="Emphasis"/>
          <w:bCs/>
        </w:rPr>
        <w:t xml:space="preserve"> </w:t>
      </w:r>
      <w:r>
        <w:rPr/>
        <w:t>sprendimo projekto tikslas – gauti pritarimą investicijų projekto Savivaldybės buvusios mokyklos pastato Plungės r., Varkalių k., Kulių g. 76, modernizavimo (toliau – investicinis projektas) rengimui pagal Plungės rajono savivaldybės tarybos 2020 m. rugsėjo 24 d. sprendimu Nr. T1-205 patvirtintą projektą „Buvusios mokyklos pastato Plungės r., Varkalių k., Kulių g. 76, kapitalinis remontas, įrengiant socialinį būstą“ (toliau – Projektas) bei paraiškos teikimui, siekiant Projektui 2021 m. gauti ilgalaikę lengvatinę iki 163,0 tūkst. Eur paskolą dešimčiai metų iš AB Šiaulių banko pagal UAB Viešosios investicijų plėtros agentūros (VIPA) koordinuojamą finansinę priemonę „Paskolos savivaldybių pastatų modernizavimui, finansuojamos iš Europos regioninės plėtros fondo“. Pasak jos, paskolos grąžinimas ir palūkanų mokėjimas garantuojamas Savivaldybės biudžeto lėšomis. Sprendimo projekto teikimui Savivaldybės tarybai pritarta bendru sutarimu. Be diskusijų neapsieita aptariant sprendimo projektą „Dėl p</w:t>
      </w:r>
      <w:r>
        <w:rPr>
          <w:rStyle w:val="Komentaronuoroda"/>
          <w:sz w:val="24"/>
        </w:rPr>
        <w:t>ritarimo tapti partneriais projekte</w:t>
      </w:r>
      <w:r>
        <w:rPr/>
        <w:t xml:space="preserve"> „Socialinės integracijos stiprinimo mechanizmai vaikams ir jaunuoliams su aukštos rizikos elgsena ir (ar) iš nepalankių aplinkų“. Pranešėja Laura Zabitienė, Švietimo, kultūros ir sporto skyriaus vyr. specialistė (tarpinstitucinio bendradarbiavimo koordinatorė), pristatydama klausimą, sakė, jog s</w:t>
      </w:r>
      <w:r>
        <w:rPr>
          <w:rFonts w:eastAsia="Lucida Sans Unicode"/>
          <w:kern w:val="2"/>
        </w:rPr>
        <w:t xml:space="preserve">prendimo projekto tikslas – </w:t>
      </w:r>
      <w:r>
        <w:rPr>
          <w:lang w:eastAsia="en-US"/>
        </w:rPr>
        <w:t>gauti Savivaldybės tarybos pritarimą Savivaldybės administracijos dalyvavimui partnerio teisėmis VšĮ Šeimos santykių instituto, VšĮ vaikų ir jaunimo centro „Džiaugsmo slėnis“ ir (arba) VšĮ „Vaikų ugdymas“ teikiamuose projektuose.</w:t>
      </w:r>
      <w:r>
        <w:rPr/>
        <w:t xml:space="preserve"> Sprendimo projekto teikimui Savivaldybės tarybai pritarta bendru sutarimu. Posėdžio pabaigoje </w:t>
      </w:r>
      <w:r>
        <w:rPr>
          <w:rStyle w:val="Emphasis"/>
          <w:bCs/>
          <w:i w:val="false"/>
        </w:rPr>
        <w:t>Daiva Mažeikienė</w:t>
      </w:r>
      <w:r>
        <w:rPr/>
        <w:t xml:space="preserve"> trumpai pristatė Savivaldybės 2021 m. biudžeto formavimo gaires. Vėliau buvo aptartas Komiteto 2021 metų darbo planas bei dėl gautų prašymų iš įstaigų. Nutarta pavesti Savivaldybės administracijos Turto skyriui, gavus raštiškus prašymus dėl </w:t>
      </w:r>
      <w:r>
        <w:rPr>
          <w:rStyle w:val="Emphasis"/>
          <w:bCs/>
          <w:i w:val="false"/>
        </w:rPr>
        <w:t xml:space="preserve">patalpų nuomos mokesčio sumažinimo ar atleidimo nuo jo ir pan., informuoti prašymų teikėjus, kad yra laukiama Vyriausybės nutarimų dėl pagalbos karantino metu paketų.  </w:t>
      </w:r>
    </w:p>
    <w:p>
      <w:pPr>
        <w:pStyle w:val="Normal"/>
        <w:tabs>
          <w:tab w:val="clear" w:pos="1296"/>
          <w:tab w:val="left" w:pos="4140" w:leader="none"/>
        </w:tabs>
        <w:ind w:firstLine="720"/>
        <w:jc w:val="both"/>
        <w:rPr/>
      </w:pPr>
      <w:r>
        <w:rPr/>
        <w:t>Gruodžio mėnesį prieš tarybos posėdį vyko dar vienas jungtinis visų komitetų posėdis, kurio metu svarstyti 2 klausimai.</w:t>
      </w:r>
    </w:p>
    <w:p>
      <w:pPr>
        <w:pStyle w:val="Normal"/>
        <w:tabs>
          <w:tab w:val="clear" w:pos="1296"/>
          <w:tab w:val="left" w:pos="4140" w:leader="none"/>
        </w:tabs>
        <w:ind w:firstLine="720"/>
        <w:jc w:val="both"/>
        <w:rPr>
          <w:b/>
          <w:b/>
        </w:rPr>
      </w:pPr>
      <w:r>
        <w:rPr/>
        <w:t xml:space="preserve">Posėdžio pradžioje svarstytas sprendimo projektas „Dėl </w:t>
      </w:r>
      <w:r>
        <w:rPr>
          <w:rStyle w:val="Komentaronuoroda"/>
          <w:sz w:val="24"/>
        </w:rPr>
        <w:t>Plungės rajono savivaldybės 2021–2030 metų strateginio plėtros plano patvirtinimo“.</w:t>
      </w:r>
      <w:r>
        <w:rPr/>
        <w:t xml:space="preserve"> Pranešėja Žaneta Vaitkuvienė, Strateginio planavimo ir investicijų skyriaus vedėja trumpai informavo, kad Plungės rajono savivaldybės taryba 2019 metų gruodžio 19 dieną pritarė naujo dešimtmečio strateginio plėtros plano rengimui. Šiemet prašoma pritarti 2021</w:t>
      </w:r>
      <w:r>
        <w:rPr>
          <w:rStyle w:val="Komentaronuoroda"/>
          <w:sz w:val="24"/>
        </w:rPr>
        <w:t>–</w:t>
      </w:r>
      <w:r>
        <w:rPr/>
        <w:t>2030 metų strateginiam plėtros planui ir 1</w:t>
      </w:r>
      <w:r>
        <w:rPr>
          <w:rStyle w:val="Komentaronuoroda"/>
          <w:sz w:val="24"/>
        </w:rPr>
        <w:t>–</w:t>
      </w:r>
      <w:r>
        <w:rPr/>
        <w:t>5 jo priedams. Pastebėta, kad strateginį plėtros planą rengė UAB „CIVITTA“, kartu su Savivaldybės tarybos nariais ir Savivaldybės administracijos darbuotojais bei įstaigų vadovais buvo suorganizuota 11 darbo grupių susitikimų, 1</w:t>
      </w:r>
      <w:r>
        <w:rPr>
          <w:rStyle w:val="Komentaronuoroda"/>
          <w:sz w:val="24"/>
        </w:rPr>
        <w:t>–</w:t>
      </w:r>
      <w:r>
        <w:rPr/>
        <w:t xml:space="preserve">3 etapų procesus patvirtino Savivaldybės strateginio planavimo komisija. Nutarta </w:t>
      </w:r>
      <w:r>
        <w:rPr>
          <w:color w:val="000000"/>
        </w:rPr>
        <w:t xml:space="preserve">patikslintą sprendimo projektą teikti Savivaldybės tarybai. Vėliau bendru sutarimu pritarta sprendimo projekto teikimui Savivaldybės tarybai „Dėl </w:t>
      </w:r>
      <w:r>
        <w:rPr/>
        <w:t>negyvenamosios patalpos suteikimo panaudos teise Plungės rajono buvusių tremtinių nevyriausybinei organizacijai „Paliesti tremties“.</w:t>
      </w:r>
    </w:p>
    <w:p>
      <w:pPr>
        <w:pStyle w:val="Normal"/>
        <w:ind w:firstLine="720"/>
        <w:jc w:val="both"/>
        <w:rPr>
          <w:b/>
          <w:b/>
        </w:rPr>
      </w:pPr>
      <w:r>
        <w:rPr>
          <w:b/>
        </w:rPr>
      </w:r>
    </w:p>
    <w:p>
      <w:pPr>
        <w:pStyle w:val="Normal"/>
        <w:jc w:val="center"/>
        <w:rPr/>
      </w:pPr>
      <w:r>
        <w:rPr>
          <w:b/>
        </w:rPr>
        <w:t>2.5. KONTROLĖS KOMITETAS</w:t>
      </w:r>
    </w:p>
    <w:p>
      <w:pPr>
        <w:pStyle w:val="Normal"/>
        <w:jc w:val="center"/>
        <w:rPr>
          <w:b/>
          <w:b/>
        </w:rPr>
      </w:pPr>
      <w:r>
        <w:rPr>
          <w:b/>
        </w:rPr>
        <w:t>Kontrolės komiteto pirmininkas – Algirdas Pečiulis, pavaduotojas – Tadas Šetkauskis.</w:t>
      </w:r>
    </w:p>
    <w:p>
      <w:pPr>
        <w:pStyle w:val="Normal"/>
        <w:jc w:val="center"/>
        <w:rPr>
          <w:b/>
          <w:b/>
        </w:rPr>
      </w:pPr>
      <w:r>
        <w:rPr>
          <w:b/>
        </w:rPr>
        <w:t>Nariai: Gintaras Bagužis, Asta Beierle Eigirdienė, Daina Martišienė.</w:t>
      </w:r>
    </w:p>
    <w:p>
      <w:pPr>
        <w:pStyle w:val="Normal"/>
        <w:jc w:val="center"/>
        <w:rPr>
          <w:b/>
          <w:b/>
        </w:rPr>
      </w:pPr>
      <w:r>
        <w:rPr>
          <w:b/>
        </w:rPr>
      </w:r>
    </w:p>
    <w:p>
      <w:pPr>
        <w:pStyle w:val="Normal"/>
        <w:ind w:firstLine="720"/>
        <w:jc w:val="both"/>
        <w:rPr/>
      </w:pPr>
      <w:r>
        <w:rPr>
          <w:rStyle w:val="Komentaronuoroda"/>
          <w:sz w:val="24"/>
        </w:rPr>
        <w:t xml:space="preserve">2020 m. vasario 4 d. įvykusiame posėdyje, kuriame dalyvavo visi Komiteto nariai, buvo svarstyti 2 klausimai. Šiame posėdyje pranešėja Monika Dambrauskienė pateikė informaciją apie Centralizuoto savivaldybės vidaus audito skyriaus 2019 m. atliktų auditų ataskaitas ir 2020 m. planus. </w:t>
      </w:r>
      <w:r>
        <w:rPr/>
        <w:t>Komiteto posėdyje bendru sutarimu buvo pritarta Plungės rajono savivaldybės tarybos Kontrolės komiteto 2019 metų veiklos ataskaitai ir sprendimo projektas buvo teiktas svarstyti Savivaldybės tarybai.</w:t>
      </w:r>
    </w:p>
    <w:p>
      <w:pPr>
        <w:pStyle w:val="Normal"/>
        <w:ind w:firstLine="720"/>
        <w:jc w:val="both"/>
        <w:rPr/>
      </w:pPr>
      <w:r>
        <w:rPr>
          <w:rStyle w:val="Komentaronuoroda"/>
          <w:sz w:val="24"/>
        </w:rPr>
        <w:t>2020 m. balandžio 15 d. įvykusiame posėdyje svarstyti 4 klausimai. Savivaldybės kontrolierė Danutė Jarašiūnienė pristatė Savivaldybės Kontrolės ir audito tarnybos 2019 metų veiklos ataskaitą. Komiteto nariai bendru sutarimu pritarė Savivaldybės Kontrolės ir audito tarnybos 2019 m. veiklos ataskaitai ir sprendimo projektas buvo teiktas svarstyti Savivaldybės tarybai. Taip pat Danutė Jarašiūnienė pristatė ataskaitą apie Kontrolės ir audito tarnybos veiklos plano vykdymą.  Pranešėja informavo, kad audituojant Smulkiojo ir vidutinio verslo rėmimo fondo lėšų panaudojimą buvo nustatyta, kad reikia tikslinti smulkiojo ir vidutinio verslo rėmimo lėšų skyrimo ir naudojimo tvarką, taip pat buvo nustatyta, kad iš smulkiojo ir vidutinio verslo rėmimo lėšų programos neteisėtai buvo skirta 6330 Eur. Komiteto nariai pavedė Savivaldybės administracijai išieškoti Kontrolės ir audito tarnybos atlikto įvertinimo metu nustatytas bei ne pagal paskirtį panaudotas ar pagal klaidingai pateiktą informaciją skirtas Smulkiojo ir vidutinio verslo rėmimo fondo lėšas ir jas grąžinti į Savivaldybės biudžetą. Posėdžio metu pranešėjas Mindaugas Kaunas pristatė sprendimo projektą, kuriuo siūlė pavesti Kontrolės ir audito tarnybai atlikti UAB „Plungės autobusų parkas“ veiklos auditą už 2015–2019 metų laikotarpį. Komiteto nariai bendru sutarimu pritarė sprendimo projektui ir sprendimo projektas buvo teiktas svarstyti Savivaldybės taryboje. Modestas Budrys posėdžio metu pristatė informaciją, kaip suplanuota ir pasiruošta 2020 m. KPPP lėšų panaudojimui. Komiteto nariai nutarė pavesti Savivaldybės administracijai pakoreguoti Savivaldybės tarybos sprendimą „Dėl kelių plėtros programos lėšų paskirstymo“.</w:t>
      </w:r>
    </w:p>
    <w:p>
      <w:pPr>
        <w:pStyle w:val="Normal"/>
        <w:ind w:firstLine="720"/>
        <w:jc w:val="both"/>
        <w:rPr/>
      </w:pPr>
      <w:r>
        <w:rPr>
          <w:rStyle w:val="Komentaronuoroda"/>
          <w:sz w:val="24"/>
        </w:rPr>
        <w:t xml:space="preserve">2020 m. gegužės 18 d. vykusiame Kontrolės komiteto posėdyje buvo svarstytas 1 klausimas. Posėdyje dalyvavo visi Komiteto nariai. Pranešėjai Vytautas Tumas, Juridinio ir personalo administravimo skyriaus vedėjas, ir Lina Luotienė, Finansų ir biudžeto skyriaus vyr. specialistė, pristatė informaciją apie Kontrolės ir audito tarnybos rekomendacijų įgyvendinimą: teisinių paslaugų teikimo ir apmokėjimo tvarkos parengimas, valstybinės žemės nuomos mokesčio nepriemokų mažinimas (išieškojimas). Komiteto narių nuomonė dėl tvarkos rengimo išsiskyrė, todėl vyko balsavimas. Už teisinių paslaugų teikimo ir apmokėjimo tvarkos parengimą balsavo 4 nariai – Algirdas Pečiulis, Asta Beierle Eigirdienė, Daina Martišienė, Tadas Šetkauskis. Gintaras Bagužis balsavo prieš. Komiteto nariai nutarė pavesti Savivaldybės administracijai parengti teisinių paslaugų teikimo ir apmokėjimo tvarką. Pasiteiravus Juridinio ir personalo administravimo skyriaus vedėjo Vytauto Tumo dėl Teisinių paslaugų teikimo ir apmokėjimo tvarkos, šis atsakė, kad tvarka ruošiama ir tikisi, jog jau vasario mėnesį bus patvirtinta Administracijos direktoriaus įsakymu. </w:t>
      </w:r>
    </w:p>
    <w:p>
      <w:pPr>
        <w:pStyle w:val="Normal"/>
        <w:ind w:firstLine="720"/>
        <w:jc w:val="both"/>
        <w:rPr/>
      </w:pPr>
      <w:r>
        <w:rPr>
          <w:rStyle w:val="Komentaronuoroda"/>
          <w:sz w:val="24"/>
        </w:rPr>
        <w:t>2020 m. liepos 30 d. vyko jungtinis Kontrolės bei Ūkio, ekologijos ir kaimo reikalų komiteto posėdis. Jo metu buvo svarstyti 8 klausimai. Dalyvavo visi Komitetų nariai. Danutė Jarašiūnienė pristatė Savivaldybės 2019 metų finansinių ataskaitų rinkinių ir konsoliduotųjų finansinių ataskaitų rinkinio audito išvadas, Savivaldybės 2019 metų biudžeto vykdymo ir kitų piniginių išteklių naudojimo išvadas bei ataskaitą apie Kontrolės ir audito tarnybos 2020 m. veiklos plano vykdymą. Jungtinio komiteto nariai pritarė audito išvadai dėl Plungės rajono savivaldybės 2019 metų finansinių ataskaitų rinkinių ir konsoliduotųjų finansinių ataskaitų rinkinio bei jų teikimui Savivaldybės tarybai. Taip pat Komiteto narių buvo paprašyta pateikti Audito ataskaitą dėl Plungės rajono savivaldybės 2019 metų konsoliduotųjų ataskaitų rinkinių, Savivaldybės biudžeto ir turto naudojimo su užpildytu rekomendacijų įgyvendinimo planu. Komiteto metu buvo svarstomas Plungės rajono savivaldybės turto perdavimas valstybės nuosavybėn, mokyklinio autobuso perėmimo Plungės rajono savivaldybės nuosavybėn ir jo perdavimo Plungės r. Platelių gimnazijai valdyti, naudoti ir disponuoti juo patikėjimo teise. Komiteto nariai pritarė abiejų sprendimo projektų teikimui Savivaldybės tarybai. Danutė Jarašiūnienė pristatė Savivaldybės nekilnojamojo turto 2017–2019 m. I pusmečio veiklos audito ataskaitą. Živilė Bieliauskienė pristatė informaciją, ar tikslingai ir efektyviai Savivaldybė valdo turtą. Taip pat buvo svarstytas VšĮ „Žemaitijos keliais“ prašymas, nuspręsta apsiriboti išklausyta informacija.</w:t>
      </w:r>
    </w:p>
    <w:p>
      <w:pPr>
        <w:pStyle w:val="Normal"/>
        <w:ind w:firstLine="720"/>
        <w:jc w:val="both"/>
        <w:rPr/>
      </w:pPr>
      <w:r>
        <w:rPr>
          <w:rStyle w:val="Komentaronuoroda"/>
          <w:sz w:val="24"/>
        </w:rPr>
        <w:t>2020 m. spalio 14 d. vykusiame Kontrolės komiteto posėdyje dalyvavo visi Komiteto nariai ir buvo aptarti 4 klausimai. Danutė Jarašiūnienė pristatė ataskaitą apie Kontrolės ir audito tarnybos veiklos plano vykdymą. Diskusijų metu buvo nuspręsta pritarti Kontrolės ir audito tarnybos veiklos plano tikslinimui. Taip pat Danutė Jarašiūnienė pristatė Kontrolės ir audito tarnybos 2021 metų veiklos plano projektą. Švietimo, kultūros ir sporto skyriaus vyr. specialistė pristatė informaciją apie NVŠ lėšų panaudojimą ir pasiektus rezultatus. Komiteto nariai aptarė Plungės rajono savivaldybės nekilnojamojo turto veiklos audito ataskaitą. Sprendimų šiuo klausimu nebuvo priimta, buvo nutarta apsiriboti išklausyta informacija.</w:t>
      </w:r>
    </w:p>
    <w:p>
      <w:pPr>
        <w:pStyle w:val="Normal"/>
        <w:ind w:firstLine="720"/>
        <w:jc w:val="both"/>
        <w:rPr/>
      </w:pPr>
      <w:r>
        <w:rPr>
          <w:rStyle w:val="Komentaronuoroda"/>
          <w:sz w:val="24"/>
        </w:rPr>
        <w:t>2020 m. lapkričio 24 d. vykusiame Kontrolės komiteto posėdyje dalyvavo visi Komiteto nariai ir buvo svarstyti 2 klausimai. Finansų ir biudžeto skyriaus vedėja Daiva Mažeikienė pristatė ataskaitą apie 2020 m. Savivaldybės administracijos direktoriaus rezervo lėšų panaudojimą iki 2020 m. lapkričio 17 d. Klausimų Komiteto nariams nekilo, buvo apsiribota išklausyta informacija. Evaldas Jankauskas, Vietos ūkio skyriaus specialistas, pristatė Plungės rajono savivaldybės Aplinkos rėmimo specialiosios programos 2020 metų priemonių plano vykdymą. Šiuo klausimu vyko diskusijos dėl tvarkos aprašo. Komiteto pirmininkas Algirdas Pečiulis nutarė kreiptis į Juridinio ir personalo administravimo skyriaus teisininkus ir prašyti įvertinti Aplinkos apsaugos rėmimo lėšų specialiosios programos sudarymo ir vykdymo tvarkos aprašą. Gavus teisininkų išaiškinimą, jog apraše yra punktų, kurie negali būti suprantami vienareikšmiškai bei aprašas neišbaigtas, Administracijai pavesta Aplinkos apsaugos rėmimo specialiosios programos aprašą tikslinti. Administracijos direktorius Mindaugas Kaunas sakė, kad aprašas yra ruošiamas ir artimiausiu metu bus patvirtintas įsakymu.</w:t>
      </w:r>
    </w:p>
    <w:p>
      <w:pPr>
        <w:pStyle w:val="Normal"/>
        <w:ind w:firstLine="720"/>
        <w:jc w:val="both"/>
        <w:rPr/>
      </w:pPr>
      <w:r>
        <w:rPr>
          <w:rStyle w:val="Komentaronuoroda"/>
          <w:sz w:val="24"/>
        </w:rPr>
        <w:t xml:space="preserve">Paskutiniame 2020 metų Kontrolės komiteto posėdyje, kuris vyko gruodžio 17 d., svarstyti 2 klausimai. Posėdyje dalyvavo 3 Komiteto nariai – Algirdas Pečiulis, Asta Beierle Eigirdienė ir Tadas Šetkauskis. </w:t>
      </w:r>
      <w:r>
        <w:rPr/>
        <w:t>Danutė Jarašiūnienė, savivaldybės kontrolierė, pristatė 2021 m. išlaidų savarankiškosioms savivaldybės funkcijoms vykdyti sąmatos projektą. Paskutiniame 2020 metais įvykusiame posėdyje pristatyta Plungės rajono savivaldybės tarybos Kontrolės komiteto 2021 metų veiklos programa. Kontrolės komiteto 2021 metų veiklos programa patvirtinta Savivaldybės tarybos 2020 metų gruodžio 22 d. sprendimu Nr. T1-311 „Dėl Plungės rajono savivaldybės tarybos Kontrolės komiteto 2021 metų veiklos programos patvirtinimo“.</w:t>
      </w:r>
      <w:r>
        <w:br w:type="page"/>
      </w:r>
    </w:p>
    <w:p>
      <w:pPr>
        <w:pStyle w:val="Normal"/>
        <w:ind w:firstLine="720"/>
        <w:jc w:val="center"/>
        <w:rPr/>
      </w:pPr>
      <w:r>
        <w:rPr>
          <w:b/>
        </w:rPr>
        <w:t>3.</w:t>
      </w:r>
      <w:r>
        <w:rPr/>
        <w:t xml:space="preserve"> </w:t>
      </w:r>
      <w:r>
        <w:rPr>
          <w:b/>
          <w:sz w:val="28"/>
          <w:szCs w:val="28"/>
        </w:rPr>
        <w:t>KOMISIJŲ, TARYBŲ VEIKLA</w:t>
      </w:r>
    </w:p>
    <w:p>
      <w:pPr>
        <w:pStyle w:val="Normal"/>
        <w:ind w:firstLine="720"/>
        <w:jc w:val="both"/>
        <w:rPr>
          <w:b/>
          <w:b/>
        </w:rPr>
      </w:pPr>
      <w:r>
        <w:rPr>
          <w:b/>
        </w:rPr>
      </w:r>
    </w:p>
    <w:p>
      <w:pPr>
        <w:pStyle w:val="TextBody"/>
        <w:spacing w:before="0" w:after="0"/>
        <w:ind w:firstLine="720"/>
        <w:jc w:val="both"/>
        <w:rPr>
          <w:bCs/>
          <w:color w:val="FF0000"/>
        </w:rPr>
      </w:pPr>
      <w:r>
        <w:rPr/>
        <w:t xml:space="preserve">2020 metais įvyko </w:t>
      </w:r>
      <w:r>
        <w:rPr>
          <w:bCs/>
        </w:rPr>
        <w:t>Komisijų, darbo grupių bei tarybų – 100 posėdžių, aptarti 234 klausimai.</w:t>
      </w:r>
    </w:p>
    <w:p>
      <w:pPr>
        <w:pStyle w:val="Normal"/>
        <w:ind w:firstLine="720"/>
        <w:jc w:val="both"/>
        <w:rPr/>
      </w:pPr>
      <w:r>
        <w:rPr/>
        <w:t>2020 metais įvykusių Komisijų, darbo grupių bei tarybų posėdžių ir svarstytų klausimų skaičius pateiktas 5 lentelėje:</w:t>
      </w:r>
    </w:p>
    <w:p>
      <w:pPr>
        <w:pStyle w:val="TextBody"/>
        <w:spacing w:before="0" w:after="0"/>
        <w:ind w:firstLine="720"/>
        <w:jc w:val="right"/>
        <w:rPr>
          <w:bCs/>
        </w:rPr>
      </w:pPr>
      <w:r>
        <w:rPr>
          <w:bCs/>
        </w:rPr>
        <w:t xml:space="preserve">                                                                                                               </w:t>
      </w:r>
      <w:r>
        <w:rPr>
          <w:bCs/>
        </w:rPr>
        <w:t>5 lentelė</w:t>
      </w:r>
    </w:p>
    <w:tbl>
      <w:tblPr>
        <w:tblW w:w="9379" w:type="dxa"/>
        <w:jc w:val="center"/>
        <w:tblInd w:w="0" w:type="dxa"/>
        <w:tblLayout w:type="fixed"/>
        <w:tblCellMar>
          <w:top w:w="0" w:type="dxa"/>
          <w:left w:w="108" w:type="dxa"/>
          <w:bottom w:w="0" w:type="dxa"/>
          <w:right w:w="108" w:type="dxa"/>
        </w:tblCellMar>
      </w:tblPr>
      <w:tblGrid>
        <w:gridCol w:w="4611"/>
        <w:gridCol w:w="1643"/>
        <w:gridCol w:w="3125"/>
      </w:tblGrid>
      <w:tr>
        <w:trPr>
          <w:trHeight w:val="503" w:hRule="atLeast"/>
        </w:trPr>
        <w:tc>
          <w:tcPr>
            <w:tcW w:w="46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Nuolatinės komisijos, darbo grupės, tarybos pavadinimas</w:t>
            </w:r>
          </w:p>
        </w:tc>
        <w:tc>
          <w:tcPr>
            <w:tcW w:w="16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Posėdžių skaičius</w:t>
            </w:r>
          </w:p>
        </w:tc>
        <w:tc>
          <w:tcPr>
            <w:tcW w:w="3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Papildoma informacija</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rPr>
                <w:lang w:val="it-IT"/>
              </w:rPr>
            </w:pPr>
            <w:r>
              <w:rPr/>
              <w:t>Antikorupcijos komisi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Darbo grupė Plungės rajono savivaldybės mero ir Plungės garbės piliečio regalijoms atnaujint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as 1 klausim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Dėl kelių kadastrinių matavimų paslaugos vykdymo (darbo grup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Ekstremaliųjų situacijų komisi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Aptarta 12 klausimų.</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Etikos komisi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Aptarti 3 klausimai, surašytas 1 sprendimas ir 1 nutarim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Jaunimo reikalų taryb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Aptartas 31 klausimas: išklausyta 17 su JRT veikla susijusių informacijų; aptarta 12 projektų daliniam finansavimui iš Jaunimo veiklos programos gauti; aptarti 2 Savivaldybės tarybos sprendimų projekt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Investicijų projektų, siūlomų teikti valstybės investicijų programos finansavimui gauti, vertinimo komisi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Aptartas 1 klausim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Komisija medžioklės plotų vienetams sudaryti bei jų riboms pakeist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Aptarti 5 klausim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Komisija ryšiams su užsieniu</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i 3 klausimai – pasiūlymai bendradarbiaut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Komisija dėl mėgėjų sodų kelių (gatvių) įtraukimo į Plungės rajono savivaldybės vietinės reikšmės kelių (gatvių) sąrašą prašymams nagrinėt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Išnagrinėti 3 Plungės rajono sodų bendrijų pateikti prašym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Komisija dėl Plungės rajono savivaldybės gabių ir talentingų vaikų ugdymo projektų vertinimo ir lėšų skirstym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Išnagrinėtos 4 gautos paraiško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Komisija dėl Plungės rajono savivaldybės metų mokytojo vardo suteikimo ir premijos skyrim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i 2 klausim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t>Komisija siūlymams dėl Plungės garbės piliečio vardo suteikimo nagrinėt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Aptarti 3 klausim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Kultūros ir meno taryb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a 12 klausimų.</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M</w:t>
              </w:r>
              <w:r>
                <w:rPr>
                  <w:rStyle w:val="InternetLink"/>
                  <w:color w:val="000000"/>
                  <w:u w:val="none"/>
                </w:rPr>
                <w:t>okslo rėmimo programos lėšų skirstymo komisija</w:t>
              </w:r>
            </w:hyperlink>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i 8 klausim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Narkotikų kontrolės ir narkomanijos prevencijos komisi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t>Nusikaltimų prevencijos ir kontrolės komisi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as 1 klausimas.</w:t>
            </w:r>
          </w:p>
        </w:tc>
      </w:tr>
      <w:tr>
        <w:trPr>
          <w:trHeight w:val="70"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rPr>
                <w:lang w:val="it-IT"/>
              </w:rPr>
            </w:pPr>
            <w:r>
              <w:rPr>
                <w:lang w:val="it-IT"/>
              </w:rPr>
              <w:t>Peticijų kokisi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Aptarti 2 klausimai (įvertinta ir nagrinėta pateikta peticija, aptarti Komisijos nuostatų parengimo klausimai).</w:t>
            </w:r>
          </w:p>
        </w:tc>
      </w:tr>
      <w:tr>
        <w:trPr>
          <w:trHeight w:val="70"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rPr>
                <w:lang w:val="it-IT"/>
              </w:rPr>
            </w:pPr>
            <w:r>
              <w:rPr/>
              <w:t>Plungės rajono savivaldybės neformaliojo vaikų švietimo projektų rėmimo konkurso ir Plungės rajono savivaldybės projektų, skatinančių popamokinę vienos iš STEAM disciplinų - technologijų (kompiuterių ir informacinės sistemos, žaidimų kūrimo, programavimo, internetinių ir programinės įrangos sprendimų, 3D modeliavimo) komisi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Aptarti 3 klausimai, išnagrinėta 14 paraiškų.</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Saugaus eismo organizavimo komisi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Aptarti 45 klausimai: 1 informacinio pobūdžio klausimas, 28 gyventojų ir įstaigų prašymai, 16 siūlymų saugaus eismo organizavimo klausimams spręst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rPr>
                <w:lang w:val="it-IT"/>
              </w:rPr>
            </w:pPr>
            <w:r>
              <w:rPr>
                <w:lang w:val="it-IT"/>
              </w:rPr>
              <w:t>Savivaldybės bedruomenės sveikatos taryb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Aptarti 5 su Bendruomenės sveikatos tarybos veikla susiję klausim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rPr>
                <w:lang w:val="it-IT"/>
              </w:rPr>
            </w:pPr>
            <w:r>
              <w:rPr/>
              <w:t>Savivaldybės</w:t>
            </w:r>
            <w:r>
              <w:rPr>
                <w:b/>
              </w:rPr>
              <w:t xml:space="preserve"> </w:t>
            </w:r>
            <w:r>
              <w:rPr/>
              <w:t>bendruomeninių</w:t>
            </w:r>
            <w:r>
              <w:rPr>
                <w:b/>
              </w:rPr>
              <w:t xml:space="preserve"> </w:t>
            </w:r>
            <w:r>
              <w:rPr/>
              <w:t>organizacijų</w:t>
            </w:r>
            <w:r>
              <w:rPr>
                <w:b/>
              </w:rPr>
              <w:t xml:space="preserve"> </w:t>
            </w:r>
            <w:r>
              <w:rPr/>
              <w:t>taryb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i 2 klausim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Smulkiojo ir vidutinio verslo rėmimo lėšų skyrimo ir naudojimo nuolatinė komisi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a 12 klausimų, išnagrinėta 50 prašymų.</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orto taryb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9</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Aptarti 28 klausimai, išnagrinėti 22 prašym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ateginio planavimo grup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i 5 klausim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lang w:val="it-IT"/>
              </w:rPr>
            </w:pPr>
            <w:hyperlink r:id="rId8">
              <w:r>
                <w:rPr>
                  <w:rStyle w:val="InternetLink"/>
                </w:rPr>
                <w:t>T</w:t>
              </w:r>
              <w:r>
                <w:rPr>
                  <w:rStyle w:val="InternetLink"/>
                  <w:color w:val="000000"/>
                  <w:u w:val="none"/>
                </w:rPr>
                <w:t>arybos veiklos reglamento keitimo komisija</w:t>
              </w:r>
            </w:hyperlink>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as 1 klausim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Švietimo taryb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i 5 klausim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ko gerovės komisi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tarti 22 klausimai. </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Vaiko gerovės komisijos pakomisė, skirta nepilnamečių administracinių nusižengimų atvejams nagrinėt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yellow"/>
              </w:rPr>
            </w:pPr>
            <w:r>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šnagrinėta 11 nepilnamečių administracinių nusižengimų atvejų.</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Vaikų ir jaunimo socializacijos (vasaros poilsio) programų lėšų skirstymo komisi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Aptarti 4 klausimai, išnagrinėta 31 paraiška ir 1 prašymas.</w:t>
            </w:r>
          </w:p>
        </w:tc>
      </w:tr>
    </w:tbl>
    <w:p>
      <w:pPr>
        <w:pStyle w:val="TextBody"/>
        <w:ind w:firstLine="709"/>
        <w:jc w:val="both"/>
        <w:rPr>
          <w:bCs/>
        </w:rPr>
      </w:pPr>
      <w:r>
        <w:rPr>
          <w:bCs/>
        </w:rPr>
      </w:r>
    </w:p>
    <w:p>
      <w:pPr>
        <w:pStyle w:val="TextBody"/>
        <w:ind w:firstLine="709"/>
        <w:jc w:val="both"/>
        <w:rPr>
          <w:bCs/>
          <w:color w:val="FF0000"/>
        </w:rPr>
      </w:pPr>
      <w:r>
        <w:rPr>
          <w:bCs/>
        </w:rPr>
        <w:t xml:space="preserve">Komisijų, darbo grupių bei pasitarimų </w:t>
      </w:r>
      <w:r>
        <w:rPr/>
        <w:t>(kurie buvo kviečiami tuo metu iškilusioms problemoms spręsti)</w:t>
      </w:r>
      <w:r>
        <w:rPr>
          <w:bCs/>
        </w:rPr>
        <w:t xml:space="preserve"> – 25 posėdžiai, aptarti 24 klausimai (pateikta 6 lentelėje).</w:t>
      </w:r>
    </w:p>
    <w:p>
      <w:pPr>
        <w:pStyle w:val="Normal"/>
        <w:jc w:val="right"/>
        <w:rPr/>
      </w:pPr>
      <w:r>
        <w:rPr/>
        <w:t>6 lentelė</w:t>
      </w:r>
    </w:p>
    <w:tbl>
      <w:tblPr>
        <w:tblW w:w="9379" w:type="dxa"/>
        <w:jc w:val="center"/>
        <w:tblInd w:w="0" w:type="dxa"/>
        <w:tblLayout w:type="fixed"/>
        <w:tblCellMar>
          <w:top w:w="0" w:type="dxa"/>
          <w:left w:w="108" w:type="dxa"/>
          <w:bottom w:w="0" w:type="dxa"/>
          <w:right w:w="108" w:type="dxa"/>
        </w:tblCellMar>
      </w:tblPr>
      <w:tblGrid>
        <w:gridCol w:w="4611"/>
        <w:gridCol w:w="1643"/>
        <w:gridCol w:w="3125"/>
      </w:tblGrid>
      <w:tr>
        <w:trPr>
          <w:trHeight w:val="503" w:hRule="atLeast"/>
        </w:trPr>
        <w:tc>
          <w:tcPr>
            <w:tcW w:w="46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Komisijos, darbo grupės, pasitarimo pavadinimas </w:t>
            </w:r>
          </w:p>
          <w:p>
            <w:pPr>
              <w:pStyle w:val="Normal"/>
              <w:jc w:val="center"/>
              <w:rPr/>
            </w:pPr>
            <w:r>
              <w:rPr/>
              <w:t>(kurie buvo kviečiami tuo metu iškilusioms problemoms spręsti)</w:t>
            </w:r>
          </w:p>
        </w:tc>
        <w:tc>
          <w:tcPr>
            <w:tcW w:w="16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Posėdžių skaičius</w:t>
            </w:r>
          </w:p>
        </w:tc>
        <w:tc>
          <w:tcPr>
            <w:tcW w:w="3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Papildoma informacija</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rPr>
                <w:lang w:val="it-IT"/>
              </w:rPr>
            </w:pPr>
            <w:r>
              <w:rPr/>
              <w:t>Darbo grupė dėl COVID-19 situacijos priemonių taikymo verslui Plungės raj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i 4 klausimai, išnagrinėti 4 prašymai.</w:t>
            </w:r>
          </w:p>
        </w:tc>
      </w:tr>
      <w:tr>
        <w:trPr>
          <w:trHeight w:val="416"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Darbo grupė Savivaldybės kontrolės ir audito tarnybos 2020m. gegužės 5d. Ribotos apimties tikrinimo ataskaitoje pateiktai informacijai ir nustatytiems pažeidimams išsiaiškint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as 1 klausim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Darbo grupė dėl sodų kelių įtraukimo į vietinės reikšmės kelių sąrašą tvarkos aprašui parengt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as 1 klausim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Darbo grupė Plungės rajono savivaldybės vietinės reikšmės kelių tvarkymo prioritetinių gatvių sąrašui parengt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as 1 klausim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Darbo grupė finansinei situacijai VšĮ Plungės rajono savivaldybės ligoninėje išsiaiškinti ir problemoms nustatyt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i 3 klausim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Kultūros įstaigų tinklo optimizavima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iejuose posėdžiuose buvo svarstomas 1 klausim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Komisija dėl Plungės rajono savivaldybėje patirtų išlaidų dėl COVID – 19 inventorizavim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i 2 klausim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Plungės rajono savivaldybės Operacijų centro pasitarima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as 1 klausim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Pasitarimas dėl pasirengimo ir prevencinių priemonių koronaviruso infekcija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i 2 klausimai.</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Pasitarimas dėl Plungės pramonės park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uose pasitarimuose aptarinėjamas 1 klausimas (dėl pramonės parko Plungėje įsteigimo).</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Pasitarimas dėl vėjo jėgainių projekto įgyvendinim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as 1 klausim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Pasitarimas su Plungės r. Sav. Ligoninės ir Plungės GMP atstovai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as 1 klausim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Susitikimas su AB „ESO“ atstovais dėl planuojamų infrastruktūros darb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as 1 klausim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t>Tarpinstitucinis pasitarima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i 3 klausimai, inicijuotas Plungės rajono savivaldybės tarpinstitucinės grupės sudarymas.</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dicinių religinių bendruomenių rėmimo prašymų vertinimo komisi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artas 1 klausimas.</w:t>
            </w:r>
          </w:p>
        </w:tc>
      </w:tr>
    </w:tbl>
    <w:p>
      <w:pPr>
        <w:pStyle w:val="Normal"/>
        <w:jc w:val="right"/>
        <w:rPr/>
      </w:pPr>
      <w:r>
        <w:rPr/>
      </w:r>
    </w:p>
    <w:p>
      <w:pPr>
        <w:pStyle w:val="Sraopastraipa"/>
        <w:ind w:left="0" w:hanging="0"/>
        <w:jc w:val="center"/>
        <w:rPr/>
      </w:pPr>
      <w:r>
        <w:rPr>
          <w:b/>
        </w:rPr>
        <w:t>3.1. DARBO GRUPĖ PLUNGĖS RAJONO SAVIVALDYBĖS MERO IR PLUNGĖS GARBĖS PILIEČIO REGALIJOMS ATNAUJINTI</w:t>
      </w:r>
    </w:p>
    <w:p>
      <w:pPr>
        <w:pStyle w:val="Sraopastraipa"/>
        <w:ind w:left="0" w:hanging="0"/>
        <w:jc w:val="center"/>
        <w:rPr>
          <w:b/>
          <w:b/>
        </w:rPr>
      </w:pPr>
      <w:r>
        <w:rPr>
          <w:b/>
        </w:rPr>
        <w:t>Darbo grupės vadovas – Žydrūnas Purauskis.</w:t>
      </w:r>
    </w:p>
    <w:p>
      <w:pPr>
        <w:pStyle w:val="Sraopastraipa"/>
        <w:ind w:left="0" w:firstLine="720"/>
        <w:jc w:val="center"/>
        <w:rPr>
          <w:b/>
          <w:b/>
        </w:rPr>
      </w:pPr>
      <w:r>
        <w:rPr>
          <w:b/>
        </w:rPr>
      </w:r>
    </w:p>
    <w:p>
      <w:pPr>
        <w:pStyle w:val="Sraopastraipa"/>
        <w:ind w:left="0" w:firstLine="720"/>
        <w:jc w:val="both"/>
        <w:rPr/>
      </w:pPr>
      <w:r>
        <w:rPr/>
        <w:t>2020 metais Darbo grupė Plungės rajono savivaldybės mero ir Plungės garbės piliečio regalijoms atnaujinti rinkosi vieną kartą. Posėdžio metu nutarta 2020 metams nei Savivaldybės mero, nei Plungės garbės piliečio regalijų nekeisti.</w:t>
      </w:r>
    </w:p>
    <w:p>
      <w:pPr>
        <w:pStyle w:val="Normal"/>
        <w:jc w:val="center"/>
        <w:rPr>
          <w:b/>
          <w:b/>
        </w:rPr>
      </w:pPr>
      <w:r>
        <w:rPr>
          <w:b/>
        </w:rPr>
      </w:r>
    </w:p>
    <w:p>
      <w:pPr>
        <w:pStyle w:val="Normal"/>
        <w:jc w:val="center"/>
        <w:rPr/>
      </w:pPr>
      <w:r>
        <w:rPr>
          <w:b/>
        </w:rPr>
        <w:t>3.2. ETIKOS KOMISIJA</w:t>
      </w:r>
    </w:p>
    <w:p>
      <w:pPr>
        <w:pStyle w:val="Normal"/>
        <w:jc w:val="center"/>
        <w:rPr>
          <w:b/>
          <w:b/>
        </w:rPr>
      </w:pPr>
      <w:r>
        <w:rPr>
          <w:b/>
        </w:rPr>
        <w:t>Pirmininkas – Tadas Šetkauskis.</w:t>
      </w:r>
    </w:p>
    <w:p>
      <w:pPr>
        <w:pStyle w:val="Normal"/>
        <w:jc w:val="center"/>
        <w:rPr>
          <w:b/>
          <w:b/>
        </w:rPr>
      </w:pPr>
      <w:r>
        <w:rPr>
          <w:b/>
        </w:rPr>
        <w:t xml:space="preserve"> </w:t>
      </w:r>
      <w:r>
        <w:rPr>
          <w:b/>
        </w:rPr>
        <w:t xml:space="preserve">Komisijos pirmininko pavaduotojas – Česlovas Kerpauskas. </w:t>
      </w:r>
    </w:p>
    <w:p>
      <w:pPr>
        <w:pStyle w:val="Normal"/>
        <w:jc w:val="center"/>
        <w:rPr>
          <w:b/>
          <w:b/>
        </w:rPr>
      </w:pPr>
      <w:r>
        <w:rPr>
          <w:b/>
        </w:rPr>
        <w:t>Komisijos nariai: Daina Martišienė, Birutė Mineikienė, Rimantas Petkus, Vaidotas Skierus, Remigijus Striaupa.</w:t>
      </w:r>
    </w:p>
    <w:p>
      <w:pPr>
        <w:pStyle w:val="Normal"/>
        <w:ind w:firstLine="720"/>
        <w:jc w:val="both"/>
        <w:rPr>
          <w:b/>
          <w:b/>
        </w:rPr>
      </w:pPr>
      <w:r>
        <w:rPr>
          <w:b/>
        </w:rPr>
      </w:r>
    </w:p>
    <w:p>
      <w:pPr>
        <w:pStyle w:val="Normal"/>
        <w:ind w:firstLine="720"/>
        <w:jc w:val="both"/>
        <w:rPr/>
      </w:pPr>
      <w:r>
        <w:rPr/>
        <w:t xml:space="preserve">2020 metais įvyko trys Etikos komisijos posėdžiai. Aptarti trys klausimai. </w:t>
      </w:r>
    </w:p>
    <w:p>
      <w:pPr>
        <w:pStyle w:val="Normal"/>
        <w:ind w:firstLine="720"/>
        <w:jc w:val="both"/>
        <w:rPr/>
      </w:pPr>
      <w:r>
        <w:rPr/>
        <w:t>Pirmajame Komisijos posėdyje, vykusiame 2020 m. liepos 23 d., atsižvelgiant į Plungės rajono savivaldybės mero Audriaus Klišonio prašymą, buvo apsvarstyta ir įvertinta Plungės rajono savivaldybės tarybos nario Roberto Endriko socialiniame tinkle „</w:t>
      </w:r>
      <w:r>
        <w:rPr>
          <w:i/>
        </w:rPr>
        <w:t>Facebook</w:t>
      </w:r>
      <w:r>
        <w:rPr/>
        <w:t xml:space="preserve">“ gyventojams skleidžiama tikrovės neatitinkanti informacija. Komisija detaliau nagrinėjo vieną Savivaldybės tarybos nario R. Endriko socialiniame tinkle </w:t>
      </w:r>
      <w:r>
        <w:rPr>
          <w:i/>
        </w:rPr>
        <w:t>„Facebook“</w:t>
      </w:r>
      <w:r>
        <w:rPr/>
        <w:t xml:space="preserve"> paviešintą komentarą. Daugumai komisijos narių pritarus, į posėdį buvo pakviestas Savivaldybės meras Audrius Klišonis, kad patikslintų, kuri „Facebook“ paviešinta informacija yra melaginga. Po diskusijų, įvertinus pateiktą medžiagą bei daugumai Komisijos narių pritarus, Komisija nusprendė pradėti tyrimą, siekiant nustatyti, ar Robertas Endrikas pažeidė LR valstybės politikų elgesio kodekso nuostatas, socialiniame tinkle </w:t>
      </w:r>
      <w:r>
        <w:rPr>
          <w:i/>
        </w:rPr>
        <w:t>„Facebook“</w:t>
      </w:r>
      <w:r>
        <w:rPr/>
        <w:t xml:space="preserve"> paskelbdamas komentarą V.K – M., kad „meras uždraudė, nes rado „kabliukų“ įstatymuose. Bet liepos gale bus tarybos posėdis, ištaisysim klaidas, ir tada tikrai nebeliks klausimų“. Paprašyti Savivaldybės tarybos nario Roberto Endriko iki 2020 m. rugpjūčio 7 d. raštu atsakyti, ką jis šiuo savo komentaru norėjo pasakyti V. K. – M. Kitą Komisijos posėdį nuspręsta sušaukti 2020 m. rugpjūčio 10 d. ir į jį pasikviesti Savivaldybės tarybos narį Robertą Endriką. Rugpjūčio 10 d. vykusiame Komisijos posėdyje Savivaldybės tarybos narys Robertas Endrikas nedalyvavo, o jo raštu pateiktas atsakymas į Komisijos pateiktą paklausimą detaliau nagrinėtas nebuvo, nes jis Komisijos nariams buvo pateiktas susipažinti iki posėdžio. Komisijos pirmininkas, įvertinus tai, jog Savivaldybės meras nepasirašė potvarkio ir neuždraudė gyventojams teikti nemokamo pavežėjimo paslaugos, siūlė Konstatuoti, kad Savivaldybės tarybos narys Robertas Endrikas socialiniame tinkle „</w:t>
      </w:r>
      <w:r>
        <w:rPr>
          <w:i/>
        </w:rPr>
        <w:t>Facebook</w:t>
      </w:r>
      <w:r>
        <w:rPr/>
        <w:t>“ pateikė melagingą informaciją ir pažeidė Lietuvos Respublikos valstybės politikų elgesio kodekso 4 straipsnio 6 punkto nuostatas. Buvo pateiktas ir kitas siūlymas – nesant nusikaltimo sudėties požymio, tyrimą dėl Savivaldybės tarybos nario veiksmų nutraukti. Komisijos narių nuomonėms pasiskirsčius, buvo balsuota. Daugumos Komisijos narių sprendimu, nuspręsta: 1. Konstatuoti, kad Plungės rajono savivaldybės tarybos narys Robertas Endrikas pažeidė Lietuvos Respublikos valstybės politikų elgesio kodekso 4 straipsnio 6 dalies nuostatas; 2. Rekomenduoti Plungės rajono savivaldybės tarybos nariui Robertui Endrikui viešai atsiprašyti Plungės rajono savivaldybės mero Audriaus Klišonio už socialiniame tinkle „</w:t>
      </w:r>
      <w:r>
        <w:rPr>
          <w:i/>
        </w:rPr>
        <w:t>Facebook</w:t>
      </w:r>
      <w:r>
        <w:rPr/>
        <w:t>“ pateiktą tikrovės neatitinkančią informaciją; 3. Komisijos sprendimo kopiją pateikti Plungės rajono savivaldybės nariui Robertui Endrikui; 4. Komisijos sprendimą persiųsti Vyriausiajai tarnybinės etikos komisijai ir jį paskelbti rajoniniame laikraštyje ir Plungės savivaldybės interneto svetainėje.</w:t>
      </w:r>
    </w:p>
    <w:p>
      <w:pPr>
        <w:pStyle w:val="Normal"/>
        <w:ind w:firstLine="720"/>
        <w:jc w:val="both"/>
        <w:rPr/>
      </w:pPr>
      <w:r>
        <w:rPr/>
        <w:t>Spalio 10 d. vykusiame nuotoliniame Erikos komisijos posėdyje buvo nagrinėtas Plungės rajono savivaldybės tarybos narių – Gintaro Bagužio, Vidos Bondauskienės, Raimondo Dovilčio, Rimanto Dužinsko, Roberto Endriko, Liudo Skieraus ir Jolantos Skurdauskienės – pasirašytas skundas, kuriame atkreipiamas dėmesys į 2020 m. rugsėjo 24 d. vykusio Plungės rajono savivaldybės tarybos posėdžio metu Plungės rajono savivaldybės mero pasakytus žodžius „Iš tikrųjų dėl vienokių arba kitokių nepatogumų: jų yra. Ir tikrai norėčiau gerbiamą Liudą Skierų supažindinti su tuometiniu administracijos direktoriumi Gintaru Bagužiu ir galimybė, galbūt, esant reikalui telefoną persiųsti, kad galėtumėt su juo pasišnekėti“. Pareiškėjų nuomone,  šiuo atsakymu meras tiek tarybos nariams, tiek visuomenei pasakė, kad, Laisvės g. rekonstrukcijos projekto rengimo ir svarstymo metu, Savivaldybės administracijai vadovavo G. Bagužis, jis atsakingas už blogai parengtą projektą bei iš to išplaukiančias problemas. Akcentuota, kad tuo metu G. Bagužis nebuvo Plungės rajono savivaldybės administracijos direktoriumi ir buvo pateikta tikrovės neatitinkanti informacija. Komisijos nariams buvo suteikta galimybė peržiūrėti ir išklausyti 2020 m. rugsėjo 24 d. vykusio Plungės rajono savivaldybės tarybos 15 posėdžio vaizdo įrašą. Komisija, įvertinusi, jog mero pasisakyme nebuvo įvardytos konkrečios datos, o Gintaras Bagužis, būdamas Plungės rajono savivaldybės administracijos direktoriumi, dalyvavo Plungės miesto Telšių, Laisvės, Rietavo ir Minijos gatvių rekonstravimo projekto įgyvendinime bei, nenustačius Gintarą Bagužį  įžeidžiančių ir neteisingos informacijos visuomenei paskelbimo faktų, nusprendė Plungės rajono savivaldybės tarybos narių – Gintaro Bagužio, Vidos Bondauskienės, Raimondo Dovilčio, Rimanto Dužinsko, Roberto Endriko, Liudo Skieraus ir Jolantos Skurdauskienės – skundą atmesti ir tyrimo nepradėti.</w:t>
      </w:r>
    </w:p>
    <w:p>
      <w:pPr>
        <w:pStyle w:val="Normal"/>
        <w:ind w:firstLine="964"/>
        <w:jc w:val="both"/>
        <w:rPr>
          <w:b/>
          <w:b/>
        </w:rPr>
      </w:pPr>
      <w:r>
        <w:rPr>
          <w:b/>
        </w:rPr>
      </w:r>
    </w:p>
    <w:p>
      <w:pPr>
        <w:pStyle w:val="Normal"/>
        <w:jc w:val="center"/>
        <w:rPr/>
      </w:pPr>
      <w:r>
        <w:rPr>
          <w:b/>
        </w:rPr>
        <w:t>3.3. JAUNIMO REIKALŲ TARYBA</w:t>
      </w:r>
    </w:p>
    <w:p>
      <w:pPr>
        <w:pStyle w:val="Normal"/>
        <w:jc w:val="center"/>
        <w:rPr/>
      </w:pPr>
      <w:r>
        <w:rPr>
          <w:b/>
        </w:rPr>
        <w:t xml:space="preserve">Tarybos pirmininkė – Goda Butrimaitė. </w:t>
      </w:r>
    </w:p>
    <w:p>
      <w:pPr>
        <w:pStyle w:val="Normal"/>
        <w:jc w:val="center"/>
        <w:rPr>
          <w:b/>
          <w:b/>
        </w:rPr>
      </w:pPr>
      <w:r>
        <w:rPr>
          <w:b/>
        </w:rPr>
        <w:t>Tarybos pirmininko pavaduotojas – Žydrūnas Purauskis.</w:t>
      </w:r>
    </w:p>
    <w:p>
      <w:pPr>
        <w:pStyle w:val="Normal"/>
        <w:jc w:val="center"/>
        <w:rPr>
          <w:b/>
          <w:b/>
        </w:rPr>
      </w:pPr>
      <w:r>
        <w:rPr>
          <w:b/>
        </w:rPr>
        <w:t>Tarybos nariai: Vida Bondauskienė, Mantas Česnauskas, Simona Derkintė, Jonas Mockūnas, Julius Nekrašas, Ieva Pilitauskaitė, Laura Šleinytė, Viktorija Urbonaitė, Ingrida Uznevičiūtė, Julijus Zaburas.</w:t>
      </w:r>
    </w:p>
    <w:p>
      <w:pPr>
        <w:pStyle w:val="Normal"/>
        <w:jc w:val="center"/>
        <w:rPr>
          <w:b/>
          <w:b/>
        </w:rPr>
      </w:pPr>
      <w:r>
        <w:rPr>
          <w:b/>
        </w:rPr>
      </w:r>
    </w:p>
    <w:p>
      <w:pPr>
        <w:pStyle w:val="Normal"/>
        <w:ind w:firstLine="720"/>
        <w:jc w:val="both"/>
        <w:rPr/>
      </w:pPr>
      <w:r>
        <w:rPr/>
        <w:t>2020 m. įvyko 7 Jaunimo reikalų tarybos posėdžiai. Tris kartus Plungės rajono savivaldybės Jaunimo reikalų taryba rinkosi į posėdžius. Trys Jaunimo reikalų tarybos posėdžiai vyko nuotoliniu būdu. Vienas protokolas surašytas atsižvelgiant į Jaunimo reikalų tarybos narių elektroninėmis priemonėmis pateiktus sprendimus. Aptartas 31 klausimas: išklausyta 17 su Jaunimo reikalų tarybos veikla susijusių informacijų, aptarta 12 projektų daliniam finansavimui iš Jaunimo veiklos programos gauti bei aptarti 2 Plungės rajono savivaldybės tarybos sprendimų projektai. Jaunimo veiklos programai įgyvendinti 2020 m. Savivaldybės biudžete skirta 18 000 eurų: 5 000 eurų numatyta panaudoti transporto paslaugai (kelionės išlaidoms ir vežėjams už suteiktas paslaugas apmokėti), 2 000 eurų – kitoms priemonėms ir paslaugoms ir 11 000 eurų – kitoms išlaidoms ir projektams finansuoti.</w:t>
      </w:r>
    </w:p>
    <w:p>
      <w:pPr>
        <w:pStyle w:val="Normal"/>
        <w:ind w:firstLine="720"/>
        <w:jc w:val="both"/>
        <w:rPr/>
      </w:pPr>
      <w:r>
        <w:rPr/>
        <w:t>Sausio mėnesį vykusiame Jaunimo reikalų tarybos posėdyje aptartas 2020 metų Jaunimo reikalų tarybos veiklos planas. Diskutuota dėl renginio „Plungės rajono jaunimo lyderių susitikimai“ organizavimo tikslingumo. Akcentuota, kad į renginius susirenka mažai jaunimo, o susitikimų temos neaktualios bei neįdomios jaunimui ir neturi išliekamosios vertės. Nuspręsta pakeisti renginio pavadinimą į „Jaunimo atstovų susitikimai“ ir šią tradiciją tęsti 2020 metais. Temas „Jaunimo atstovų susitikimams“ teikia Jaunimo reikalų taryba. Posėdžio metu pasiūlytos šios temos jaunimo atstovų susitikimams: aptarti mokyklų bendruomenių ir vaikų emocinės gerovės klausimus, neįgaliųjų bei socialinės rizikos šeimų vaikų problemas, išklausyti informacijas apie brandos egzaminų rezultatus ir Plungės rajono savivaldybės švietimo sistemą. Pritarta Jaunimo reikalų tarybos darbo plano optimizavimui ir jo parengimui, atsižvelgiant į Jaunimo reikalų departamento pateiktas rekomendacijas. Aptartas Plungės rajono savivaldybės Jaunimo veiklos programos lėšų skirstymo tvarkos aprašas. Jaunimo reikalų tarybos narė Vida Bondauskienė siūlė Aprašo 6, 7, 8 ir 9 punktuose žodį „Komisija“ pakeisti „Jaunimo reikalų taryba“ ir papildyti 7 puntą – „Balsams pasiskirsčius po lygiai, Jaunimo reikalų tarybos pirmininko balsas lemiamas“. Siūlė papildyti Aprašo 3 punktą papunkčiu „ugdyti neformalųjį jaunimo užimtumą“. Julijus Zaburas siūlė 3 punktą papildyti dar vienu papunkčiu – „jaunimo politikos pagrindų įgyvendinimas“. Pateikti pasiūlymai Aprašo 1.1. 1.6 2 punktams patikslinti. Nuspręsta gautas paraiškas vertinti Jaunimo reikalų tarybos posėdžių metu: surinkus 60-70 balų – skirti 100 %; surinkus 50-59 balų, skirti 75 %; surinkus 40-49 balų, skirti 50 %; surinkus 30-39 balų – 25 % finansavimą. Surinkus mažiau kaip 30 balų, finansavimo neskirti. Ataskaitas apie projektų įvykdymą pateikti Plungės rajono jaunimo reikalų tarybai metų gale. Pritarta patikslintam Plungės rajono savivaldybės Jaunimo veiklos programos lėšų skirstymo aprašui. Aptarti renginio „Plungės rajono jaunimo apdovanojimai“ organizavimo klausimai. Pritarta renginio koordinatorių – Auksės Rusytės ir Monikos Arlauskaitės – kandidatūroms. Išklausyta informacija apie 2019 m. Jaunimo veiklos programai skirtų lėšų  panaudojimą. Aptarta nevyriausybinės organizacijos „Krantas“ paraiška. Nuspręsta pritarti pateiktam projektui „Amūro palytėti“. Šio projekto vertinimo ir finansavimo klausimus spręsti Savivaldybės tarybai pritarus Jaunimo veiklos programos 2020 metų finansavimui.</w:t>
      </w:r>
    </w:p>
    <w:p>
      <w:pPr>
        <w:pStyle w:val="Normal"/>
        <w:ind w:firstLine="720"/>
        <w:jc w:val="both"/>
        <w:rPr/>
      </w:pPr>
      <w:r>
        <w:rPr/>
        <w:t xml:space="preserve">Vasario mėnesį dar kartą aptartas Jaunimo reikalų tarybos 2020 m. darbo planas. Pritarta teminių jaunimo susitikimų „Kava su Jaunimo reikalų taryba“ organizavimui. Siūlyta į pirmąjį jaunimo susitikimą pakviesti jaunimo organizacijų atstovus ir pristatyti Jaunimo reikalų tarybos veiklos kryptis, tikslus ir aptarti kitų susitikimų temas. Jaunimo reikalų koordinatorė Jurga Venckuvienė siūlė susitikti su jaunimo savanorius priimančiomis ir su jaunimo savanorius galinčiomis priimti organizacijomis ir tai numatyti Jaunimo reikalų tarybos 2020 metų darbo plane. Pažadėjo šį susitikimą surengti ir pakviesti jame sudalyvauti Jaunimo reikalų departamento atstovą.  Jaunimo reikalų koordinatorė siūlė aptarti jaunimo nusikalstamumo prevencijos klausimus, o situacijos analizę Plungės rajono savivaldybėje paprašyti pristatyti Plungės policijos komisariatą. Vida Bondauskienė siūlė patikslinti teminio susitikimo formuluotę – mokinių iniciatyvumas  mokyklų tarybų veikloje. Įvertinusi, kad mokyklų tarybos realios veiklos nevykdo, o susirinkimų metu efektyvūs sprendimai nepriimami, Jaunimo reikalų taryba siūlė organizuoti mokymus mokyklų tarybų pirmininkams bei mokyklų tarybų atstovams ir šią priemonę numatyti 2020 metų Jaunimo reikalų tarybos veiklos plane. Aptariant viešojo transporto maršrutus Plungės rajone ir maršrutų pritaikymą jaunimo poreikiams, nuspręsta į Savivaldybės administracijos direktoriaus įsakymu sudarytą darbo grupę deleguoti kandidatą nuo LMS Plungės mokinių savivaldų informavimo centro. Žydrūnas Purauskis siūlė autobusų maršrutus aptarti kovo mėnesį, o suformuotus pasiūlymus pateikti Darbo grupei įvertinti. Jaunimo reikalų tarybos pirmininkė Goda Butrimaitė siūlė jaunimo susitikimų metu pristatyti Pirmajam būstui jaunoms šeimoms regionuose įsigyti programą ir jaunimą susipažindinti su sąlygomis ir galimybėmis. Vida Bondauskienė siūlė aptarti emocinės sveikatos klausimus ir neįgaliųjų problemas bei siūlė viešinti informaciją apie planuojamus susitikimus, susitikimų temas ir kitus Jaunimo reikalų tarybos veiklos plane numatytus renginius. Mantas Česnauskas siūlė susisteminti Jaunimo reiklų tarybos 2020 metų darbo planą, išskiriant Jaunimo reikalų taryboje svarstomus klausimus ir klausimus, skirtus jaunimo teminiams susitikimams aptarti. Asociacijos „Plungės skautai“ vadovas Žydrūnas Pilitauskas pasiūlė suorganizuoti bendrą asociacijos „Plungės skautai“ ir Plungės jaunimo organizacijų dviejų dienų sąskrydį. Sąskrydžio organizavimui pritarta. Asociacijai „Plungės skautai“ siūlyta parengti projektą ir šį renginį organizuoti rugsėjo mėnesį, o šią priemonę įtraukti į Jaunimo reikalų tarybos 2020 metų darbo planą. Naujomis priemonėmis papildytam Jaunimo reikalų tarybos 2020 metų veiklos planui pritarta bendru sutarimu. Diskutuota dėl paraiškų, teikiamų finansavimui iš Jaunimo veiklos programos gauti, vertinimo. Siūlyta prieš paraiškų vertinimą Jaunimo reikalų tarybos nariams pasirašyti konfidencialumo pasižadėjimus, o, vertinant paraiškas, atsižvelgti į konkrečios organizacijos nuveiktus darbus, jos veiklą, patirtį bei įgyvendintus projektus ir atkreipti dėmesį, kad teikiami projektai turėtų išliekamąją vertę rajonui ir būtų aktualūs bei įdomūs. Aptartos nevyriausybinės organizacijos „Krantas“, asociacijos „Plungės skautai“, Plungės „Saulės“ gimnazijos ir Lietuvos moksleivių sąjungos paraiškos. Atsižvelgiant į Jaunimo reikalų tarybos narių skirtus balus, nuspręsta skirti finansavimą iš Jaunimo veiklos programos: nevyriausybinės visuomeninės organizacijos „Krantas“ projektui „Amūro palytėti“ 150 Eur, asociacijos „Plungės skautai“ projektui „Tėvynės labui“ – 1 000 Eur, Plungės „Saulės“ gimnazijos projektui „Svajonės gimnazijoje tobulėti kitaip pildosi: Londonas – realybė“ – 525 Eur ir Lietuvos moksleivių sąjungos projektui „LMS Plungės regioninė konferencija „Sunkumuose visada slypi galimybės““ – 700 Eur.   Aptarti renginio „Plungės jaunimo apdovanojimai“ organizavimo klausimai. Šio renginio koordinatorė Auksė Rusytė pristatė kandidatūras nominacijoms. Aptarta renginio sąmata ir kandidatų vertinimo bei viešinimo procedūros. Jaunimo reikalų tarybai pristatyta Jaunimo reikalų departamento išvada apie Plungės rajono savivaldybės jaunimo reikalų tarybos veiklos įvertinimą ir rekomendacijos Jaunimo reikalų tarybos veiklos planui parengti. Jaunimo reikalų koordinatorė pristatė informaciją apie 2020 m. Jaunimo veiklos programos lėšų paskirstymą.  </w:t>
      </w:r>
    </w:p>
    <w:p>
      <w:pPr>
        <w:pStyle w:val="Normal"/>
        <w:ind w:firstLine="720"/>
        <w:jc w:val="both"/>
        <w:rPr/>
      </w:pPr>
      <w:r>
        <w:rPr/>
        <w:t>Gegužės mėnesį vyko nuotolinis Jaunimo reikalų tarybos posėdis. Posėdžio metu buvo pristatytas VšĮ vaikų ir jaunimo centro „Džiaugsmo slėnis“ projektas „Išbandyk save. Jaunimo savanorystė Plungės rajone“. VšĮ „Džiaugsmo slėnis“ siūlyta patikslinti paraišką, nurodant, kad dalinio finansavimo iš Jaunimo veiklos programos prašoma tik savanorių mokymams. Nuspręsta skirti finansavimą iš Jaunimo veiklos programos savanorių mokymams organizuoti, atsižvelgiant į paraiškos įvertinimą balais. VšĮ Plungės atviro jaunimo centro direktorius Egidijus Vaškelevičius Jaunimo reikalų tarybai pristatė informaciją apie atvirą darbą su jaunimu karantino metu. Apsiribota išklausyta informacija. Renginio „Jaunimo apdovanojimai“ koordinatorės – Auksė Rusytė ir Monika Arlauskaitė – pristatė informaciją apie renginį, kuris, dėl Lietuvos teritorijoje paskelbto karantino, numatytu laiku neįvyko. Auksė Rusytė informavo, kad atliktos nominacijų parengimo, paskelbimo ir maketų nugalėtojams apdovanoti parengimo procedūros. Parengta filmuota medžiaga ir įkelta į renginio „Plungės rajono jaunimo apdovanojimai“ erdvę. Neišspręsti renginio nugalėtojų apdovanojimo, apdovanojimų formos ir įteikimo klausimai. Siūlyta renginio nugalėtojus apdovanoti festivalio „Mindėėė“ metu. Goda Butrimaitė paprašė renginio koordinatorių pateikti statulėlių modelius įvertinimui ir atrinkimui. Jaunimo reikalų tarybos pirmininkė siūlė peržiūrėti ir pakoreguoti Jaunimo reikalų tarybos 2020 metų veiklos planą, nes dalis numatytų priemonių dėl Lietuvos Respublikos teritorijoje paskelbto karantino neįvyko. Goda Butrimaitė siūlė numatytas teminių susirinkimų temas aptarti nuotoliniu būdu. Nutarta nuotoliniu būdu aptarti jaunų žmonių galimybes įsidarbinti vasaros metu, informaciją apie nuotolinį susitikimą paviešinant spaudoje, Savivaldybės internetiniame puslapyje ir socialiniame tinklapyje „</w:t>
      </w:r>
      <w:r>
        <w:rPr>
          <w:i/>
        </w:rPr>
        <w:t>Facebook</w:t>
      </w:r>
      <w:r>
        <w:rPr/>
        <w:t xml:space="preserve">“. Diskutuota apie bendradarbiavimą, sprendžiant globos įstaigose gyvenančių ir linkusių nusikalsti jaunuolių įdarbinimo klausimus. Mantas Česnauskas informavo, kad jaunuoliai, gyvenantys institucijose, nepatenka į Smulkiojo ir vidutinio verslo rėmimo programos lėšų skyrimo tvarkos aprašo numatytus finansavimo kriterijus. Siūlė pakoreguoti Aprašą ir šią galimybę numatyti. Patikslintam Jaunimo reikalų tarybos 2020 m. veiklos planui pritarta. Jaunimo reikalų tarybos nariai – Goda Butrimaitė, Ieva Pilitauskaitė, Laura Šleinytė, Jonas Mockūnas – pristatė jaunimo organizacijų veiklą karantino metu. Jonas Mockūnas pristatė informaciją apie pasirengimą festivaliui „Mindėėė“. Situacijai pagerėjus ir sumažėjus taikomiems apribojimams, festivalį planuojama pravesti gyvai, laikantis visų reikalavimų festivalio dalyvių saugumui užtikrinti. Kitas variantas – organizuoti festivalį, numatant galimybę koncertą stebėti nuotoliniu būdu. Dėl festivalio pravedimo būdo Jaunimo reikalų tarybos narių nuomonės pasiskirstė. Jonas Mockūnas pažadėjo atsižvelgti į išsakytus siūlymus. Aptarti paraiškų finansavimo klausimai. Nuspręsta prie šio klausimo sugrįžti dar kartą. </w:t>
      </w:r>
    </w:p>
    <w:p>
      <w:pPr>
        <w:pStyle w:val="Normal"/>
        <w:ind w:firstLine="720"/>
        <w:jc w:val="both"/>
        <w:rPr/>
      </w:pPr>
      <w:r>
        <w:rPr/>
        <w:t xml:space="preserve">Gegužės 19–21 dienomis įvertintas patikslintas VšĮ jaunimo centro „Džiaugsmo slėnis“ projektas „Išbandyk save. Plungės jaunimo savanorystė“. Savo sprendimus, vadovaujantis Jaunimo reikalų tarybos reglamento 15 punktu, Jaunimo reikalų tarybos nariai pateikė elektroninėmis priemonėmis. Susumavus vienuolikos Jaunimo reikalų tarybos narių vertinimo balais rezultatus, iš Jaunimo veiklos programos projektui skirtas 912 eurų finansavimas. </w:t>
      </w:r>
    </w:p>
    <w:p>
      <w:pPr>
        <w:pStyle w:val="Normal"/>
        <w:ind w:firstLine="720"/>
        <w:jc w:val="both"/>
        <w:rPr/>
      </w:pPr>
      <w:r>
        <w:rPr/>
        <w:t>Birželio mėnesį aptartos pandemijos COVID-19 pasekmės jaunimo veikloms ir priemonės joms mažinti. Mantas Česnauskas siūlė atlikti sausio–liepos mėnesių veiklos analizę ir ją palyginti su 2019 m. tuo pačiu laikotarpiu, įvertinant vykusių renginių, teiktų paraiškų skaičių bei iš Jaunimo veiklos programos skirto finansavimo dydį. Nuspręsta 2021 metais didesnį dėmesį skirti mobiliam darbui su jaunimu. Plungės atviro jaunimo centro veiklą pristatė šios įstaigos direktorius Egidijus Vaškelevičius. Direktorius informavo, kad Atvirame jaunimo centre norima įdarbinti du žmones darbui su jaunimu. Užimtumo ir įdarbinimo tarnybos Plungės skyriuje aptarta galimybė gauti subsidijas vieno darbuotojo etatui. Iš Savivaldybės biudžeto reikėtų 7 000 eurų jaunimo darbuotojo 0,5 etato išlaikyti. Egidijus Vaškelevičius akcentavo, kad, pritarus papildomiems etatams, būtų galima pradėti vykdyti mobilaus darbo su jaunimu funkcijas ir į Plungės atviro jaunimo centro  veiklas įtrakti kaime gyvenančius jaunus žmones. Paminėjo, kad bendruomenės, kultūros centrai bei jų filialai įsipareigojo suteikti patalpas susitikimams su jaunimu organizuoti. Jaunimo reikalų taryba pritarė atviro darbo su jaunimu vykdymui. Klausimą dėl lėšų skurimo jaunimo darbuotojo 0,5 etato išlaikyti siūlyta aptarti liepos mėnesį vyksiančiame Švietimo, kultūros ir sporto komitete. Aptarti Jaunimo reikalų tarybos narių dalyvavimo posėdžiuose ir paraiškų vertinime klausimai.</w:t>
      </w:r>
    </w:p>
    <w:p>
      <w:pPr>
        <w:pStyle w:val="Normal"/>
        <w:ind w:firstLine="720"/>
        <w:jc w:val="both"/>
        <w:rPr/>
      </w:pPr>
      <w:r>
        <w:rPr/>
        <w:t xml:space="preserve">Spalio mėnesį aptartos asociacijos „Plungės skautai“ ir asociacijos „Programavimo klubas“ paraiškos. Iš Jaunimo veiklos programos asociacijos „Plungės skautai“ projektui „Plungės rajono jaunimo organizacijų sąskrydis“ skirtas 800 Eur finansavimas. Skirtas 157,06 Eur finansavimas asociacijos „Programavimo klubas“ steigimo išlaidoms kompensuoti.  Jaunimo reikalų koordinatorė pristatė Jaunimo politikos vertinimo tyrimo rezultatus. Paminėjo, kad šio tyrimo metu buvo įvertinti jaunimo interesų atstovavimo, jaunimo dalyvavimo įvairiose veiklose ir jaunimo įgalinimo rodikliai. Plungės rajono savivaldybei surinkus 3,57 balo skirta 9 vieta. Akcentuota, kad itin žemas jaunimo savanoriškos veiklos balas – Plungės rajono savivaldybė tik 58 vietoje. Aptarti Jaunimo veiklos programos neįsisavinto finansavimo panaudojimo klausimai. Nuspręsta dalį lėšų panaudoti suvenyrams ir kitoms priemonėms su Jaunimo reikalų tarybos atributika įsigyti. Jaunimo problematikos tyrimui atlikti skirti 3 000 eurų. </w:t>
      </w:r>
    </w:p>
    <w:p>
      <w:pPr>
        <w:pStyle w:val="Normal"/>
        <w:ind w:firstLine="720"/>
        <w:jc w:val="both"/>
        <w:rPr/>
      </w:pPr>
      <w:r>
        <w:rPr/>
        <w:t xml:space="preserve">Lapkričio mėnesį aptarta asociacijos „Plungės skautai“ paraiška. Projekto veiklas pristatė šios asociacijos vadovas Žydrūnas Pilitauskas. Nuspręsta iš Jaunimo veiklos programos asociacijos „Plungės skautai projektui „Čia – namai“ skirti 1 504 eurų finansavimą. Aptarta Plungės atviro jaunimo centro paraiška „Mobilus darbas su jaunimu“, teikiama Jaunimo reikalų departamentui. Akcentuota, kad, norint šį projektą teikti Jaunimo reikalų departamentui ir gauti finansavimą,  būtinas 10 % (1 600 Eur) Savivaldybės prisidėjimas. Todėl 2021 metų Plungės rajono savivaldybės strateginiame veiklos plane planuojama numatyti didesnį lėšų poreikį, kad 2022 metų Savivaldybės biudžete būtų galima skirti finansavimą vienam darbuotojo etatui mobiliam darbui su jaunimu vykdyti. Jaunimo reikalų taryba pritarė 10 % prisidėjimui Jaunimo veiklos programos lėšomis prie Plungės atviro jaunimo centro projekto „Mobilus darbas su jaunimu“, iš Savivaldybės 2021 metų biudžeto Programai skyrus papildomą finansavimą prie minėto projekto įgyvendinimo prisidėti. Aptartas Nacionalinės plėtros instituto klausimynas Jaunimo problematikos tyrimui atlikti. Bendru sutarimu pateiktam klausimynui pritarta. Aptartas klausimas dėl Jaunimo reikalų departamento numatytos pravesti konsultacijos Jaunimo reikalų tarybos nariams. Nuspręsta nuotolinę konsultaciją Jaunimo reikalų tarybos nariams organizuoti gruodžio 2 d., 14:00 valandą. Diskutuota dėl Jaunimo reikalų tarybos narių dalyvavimo posėdžiuose ir dėl Jaunimo reikalų tarybos sudėties pakeitimo. Nuspręsta nevykdyti naujų narių rinkimo procedūrų, nes 2021 metais bus tvirtinama naujos sudėties Jaunimo reikalų taryba. </w:t>
      </w:r>
    </w:p>
    <w:p>
      <w:pPr>
        <w:pStyle w:val="Normal"/>
        <w:jc w:val="center"/>
        <w:rPr>
          <w:b/>
          <w:b/>
        </w:rPr>
      </w:pPr>
      <w:r>
        <w:rPr>
          <w:b/>
        </w:rPr>
      </w:r>
    </w:p>
    <w:p>
      <w:pPr>
        <w:pStyle w:val="Normal"/>
        <w:jc w:val="center"/>
        <w:rPr/>
      </w:pPr>
      <w:r>
        <w:rPr>
          <w:b/>
        </w:rPr>
        <w:t>3.4.</w:t>
      </w:r>
      <w:r>
        <w:rPr/>
        <w:t xml:space="preserve"> </w:t>
      </w:r>
      <w:r>
        <w:rPr>
          <w:b/>
        </w:rPr>
        <w:t>KOMISIJA RYŠIAMS SU UŽSIENIU</w:t>
      </w:r>
    </w:p>
    <w:p>
      <w:pPr>
        <w:pStyle w:val="Betarp"/>
        <w:jc w:val="center"/>
        <w:rPr/>
      </w:pPr>
      <w:r>
        <w:rPr>
          <w:b/>
        </w:rPr>
        <w:t>Komisijos pirmininkė – Asta Beierle Eigridienė</w:t>
      </w:r>
      <w:r>
        <w:rPr/>
        <w:t>.</w:t>
      </w:r>
    </w:p>
    <w:p>
      <w:pPr>
        <w:pStyle w:val="Betarp"/>
        <w:jc w:val="center"/>
        <w:rPr>
          <w:b/>
          <w:b/>
        </w:rPr>
      </w:pPr>
      <w:r>
        <w:rPr>
          <w:b/>
        </w:rPr>
        <w:t xml:space="preserve">Komisijos nariai: </w:t>
      </w:r>
    </w:p>
    <w:p>
      <w:pPr>
        <w:pStyle w:val="Betarp"/>
        <w:jc w:val="center"/>
        <w:rPr>
          <w:b/>
          <w:b/>
        </w:rPr>
      </w:pPr>
      <w:r>
        <w:rPr>
          <w:b/>
        </w:rPr>
        <w:t>Audronė Aušbikavičiūtė, Vida Bondauskienė, Mantas Česnauskas, Sandra Kasmauskienė, Judita Stankutė, Rita Urniežienė, Aurimas Vasiliauskas.</w:t>
      </w:r>
    </w:p>
    <w:p>
      <w:pPr>
        <w:pStyle w:val="Betarp"/>
        <w:jc w:val="center"/>
        <w:rPr>
          <w:b/>
          <w:b/>
          <w:sz w:val="28"/>
          <w:szCs w:val="28"/>
        </w:rPr>
      </w:pPr>
      <w:r>
        <w:rPr>
          <w:b/>
          <w:sz w:val="28"/>
          <w:szCs w:val="28"/>
        </w:rPr>
      </w:r>
    </w:p>
    <w:p>
      <w:pPr>
        <w:pStyle w:val="Betarp"/>
        <w:ind w:firstLine="720"/>
        <w:jc w:val="both"/>
        <w:rPr/>
      </w:pPr>
      <w:r>
        <w:rPr/>
        <w:t xml:space="preserve">2020 metais įvyko vienas Komisijos ryšiams su užsieniu posėdis. Jo metu aptarti trys Lietuvos savivaldybių asociacijos pateikti pasiūlymai bendradarbiauti: Kobylkos miesto (Lenkijos Respublika), Pelivano komunos (Moldovos Respublika) ir Kretos salos Hersonissos miesto (Graikija). Įvertinus tai, jog Savivaldybė yra pasirašiusi bendradarbiavimo sutartį su Lenkijos Respublikos Golub-Dobžyno savivaldybe, esančia tame pačiame regione kaip ir Kobylkos miestas, nuspręsta pasiūlymo bendradarbiauti nepriimti. Nepritarta ir Pelivano savivaldybės pasiūlymui, nes savivaldybė nedidelė, mažai įstaigų ir mažas gyventojų skaičius. Todėl būtų sudėtinga atrasti bendrus taškus bendradarbiauti ir bendriems projektams rengti. Komisija pritarė Hersonissos miesto pasiūlymui bendradarbiauti. Komisija, įvertinusi tai, jog Kreta yra Graikijos civilizacijos pradžios židinys ir turi labai įdomią istorinę praeitį ir patirtį bei išvystytą turizmą, įžvelgė galimybę bendradarbiauti turizmo srityje ir projektinėje veikloje. Bendradarbiavimo galimybes ir bendradarbiavimo formas nuspręsta aptarti, Hersonissos miestui nusprendus priimti Plungės rajono savivaldybės sutikimą bendradarbiauti. Komisijos pirmininkė siūlė parengti informaciją (pristatymą) apie Plungė rajono savivaldybę anglų kalba. Šiam pasiūlymui pritarta bendru sutarimu. Audronė Aužbikavičiūtė informavo, kad Lietuvos teritorijoje paskelbus karantiną, buvo nuspręsta šiais metais Plungės miesto šventės neorganizuoti, o miestams partneriams išsiųsti kvietimai buvo atšaukti.       </w:t>
      </w:r>
    </w:p>
    <w:p>
      <w:pPr>
        <w:pStyle w:val="Normal"/>
        <w:jc w:val="center"/>
        <w:rPr>
          <w:b/>
          <w:b/>
        </w:rPr>
      </w:pPr>
      <w:r>
        <w:rPr>
          <w:b/>
        </w:rPr>
      </w:r>
    </w:p>
    <w:p>
      <w:pPr>
        <w:pStyle w:val="Sraopastraipa"/>
        <w:ind w:left="0" w:hanging="0"/>
        <w:jc w:val="center"/>
        <w:rPr/>
      </w:pPr>
      <w:r>
        <w:rPr>
          <w:b/>
        </w:rPr>
        <w:t>3.5. KOMISIJA SIŪLYMAMS DĖL PLUNGĖS GARBĖS PILIEČIO VARDO SUTEIKIMO NAGRINĖTI</w:t>
      </w:r>
    </w:p>
    <w:p>
      <w:pPr>
        <w:pStyle w:val="Sraopastraipa"/>
        <w:ind w:left="0" w:hanging="0"/>
        <w:jc w:val="center"/>
        <w:rPr>
          <w:b/>
          <w:b/>
        </w:rPr>
      </w:pPr>
      <w:r>
        <w:rPr>
          <w:b/>
        </w:rPr>
        <w:t>Pirmininkė – Jolanta Skurdauskienė.</w:t>
      </w:r>
    </w:p>
    <w:p>
      <w:pPr>
        <w:pStyle w:val="Sraopastraipa"/>
        <w:ind w:left="0" w:firstLine="720"/>
        <w:jc w:val="center"/>
        <w:rPr>
          <w:b/>
          <w:b/>
        </w:rPr>
      </w:pPr>
      <w:r>
        <w:rPr>
          <w:b/>
        </w:rPr>
      </w:r>
    </w:p>
    <w:p>
      <w:pPr>
        <w:pStyle w:val="Sraopastraipa"/>
        <w:ind w:left="0" w:firstLine="720"/>
        <w:jc w:val="both"/>
        <w:rPr/>
      </w:pPr>
      <w:r>
        <w:rPr/>
        <w:t>2020 metais Komisija siūlymams dėl Plungės garbės piliečio vardo suteikimo nagrinėti rinkosi vieną kartą. Buvo gauti 3 siūlymai suteikti Plungės garbės piliečio vardą. Komisijos sprendimu buvo patenkinti 2 siūlymai. Plungės garbės piliečio vardai suteikti Viktorui Vaitkui ir Antanui Pagojui.</w:t>
      </w:r>
    </w:p>
    <w:p>
      <w:pPr>
        <w:pStyle w:val="Normal"/>
        <w:jc w:val="both"/>
        <w:rPr/>
      </w:pPr>
      <w:r>
        <w:rPr/>
      </w:r>
    </w:p>
    <w:p>
      <w:pPr>
        <w:pStyle w:val="Normal"/>
        <w:jc w:val="center"/>
        <w:rPr>
          <w:b/>
          <w:b/>
        </w:rPr>
      </w:pPr>
      <w:r>
        <w:rPr>
          <w:b/>
        </w:rPr>
        <w:t>3.6.</w:t>
      </w:r>
      <w:r>
        <w:rPr/>
        <w:t xml:space="preserve"> </w:t>
      </w:r>
      <w:hyperlink r:id="rId9">
        <w:r>
          <w:rPr>
            <w:rStyle w:val="InternetLink"/>
            <w:b/>
            <w:color w:val="000000"/>
            <w:u w:val="none"/>
          </w:rPr>
          <w:t>KULTŪROS IR MENO TARYBA</w:t>
        </w:r>
      </w:hyperlink>
    </w:p>
    <w:p>
      <w:pPr>
        <w:pStyle w:val="Normal"/>
        <w:jc w:val="center"/>
        <w:rPr>
          <w:b/>
          <w:b/>
        </w:rPr>
      </w:pPr>
      <w:r>
        <w:rPr>
          <w:b/>
        </w:rPr>
        <w:t>Pirmininkas – Alvidas Bakanauskas.</w:t>
      </w:r>
    </w:p>
    <w:p>
      <w:pPr>
        <w:pStyle w:val="Normal"/>
        <w:ind w:firstLine="720"/>
        <w:jc w:val="center"/>
        <w:rPr>
          <w:b/>
          <w:b/>
        </w:rPr>
      </w:pPr>
      <w:r>
        <w:rPr>
          <w:b/>
        </w:rPr>
      </w:r>
    </w:p>
    <w:p>
      <w:pPr>
        <w:pStyle w:val="Normal"/>
        <w:ind w:firstLine="720"/>
        <w:jc w:val="both"/>
        <w:rPr/>
      </w:pPr>
      <w:r>
        <w:rPr/>
        <w:t>2020 metais Kultūros ir meno taryba rinkosi 5 kartus. Posėdžių metu buvo vertinamos paraiškos dėl skatinimo premijų skyrimo už aukštus rezultatus kultūros ir meno srityje 2019 metais. Paskirtos 7 skatinimo premijos šiems kultūros ir meno srities atstovams:</w:t>
      </w:r>
    </w:p>
    <w:p>
      <w:pPr>
        <w:pStyle w:val="Normal"/>
        <w:ind w:firstLine="720"/>
        <w:jc w:val="both"/>
        <w:rPr/>
      </w:pPr>
      <w:r>
        <w:rPr/>
        <w:t>1. Plungės rajono savivaldybės kultūros centro vaikų ir jaunimo teatro „Saula“ vadovams Sigitai Matulienei ir Romui Matuliui – 800,00 Eur;</w:t>
      </w:r>
    </w:p>
    <w:p>
      <w:pPr>
        <w:pStyle w:val="Normal"/>
        <w:ind w:firstLine="720"/>
        <w:jc w:val="both"/>
        <w:rPr/>
      </w:pPr>
      <w:r>
        <w:rPr/>
        <w:t>2. Plungės rajono savivaldybės kultūros centro vaikų ir jaunimo liaudiškų šokių studijos „Mažasis suvartukas“ vadovei Ilonai Baltikauskaitei – 800,00 Eur;</w:t>
      </w:r>
    </w:p>
    <w:p>
      <w:pPr>
        <w:pStyle w:val="Normal"/>
        <w:ind w:firstLine="720"/>
        <w:jc w:val="both"/>
        <w:rPr/>
      </w:pPr>
      <w:r>
        <w:rPr/>
        <w:t>3. Plungės rajono savivaldybės kultūros centro vaikų ir jaunimo šokių ansamblio „Žirginėliai“ vadovei Sonatai Kazlauskytei – 800,00 Eur;</w:t>
      </w:r>
    </w:p>
    <w:p>
      <w:pPr>
        <w:pStyle w:val="Normal"/>
        <w:ind w:firstLine="720"/>
        <w:jc w:val="both"/>
        <w:rPr/>
      </w:pPr>
      <w:r>
        <w:rPr/>
        <w:t>4. Žemaičių dailės muziejaus vyr. dailininkei-dizainerei Jūratei Motužienei – 1000,00 Eur;</w:t>
      </w:r>
    </w:p>
    <w:p>
      <w:pPr>
        <w:pStyle w:val="Normal"/>
        <w:ind w:firstLine="720"/>
        <w:jc w:val="both"/>
        <w:rPr/>
      </w:pPr>
      <w:r>
        <w:rPr/>
        <w:t>5. Plungės rajon savivaldybės Šateikių kultūros centro ansamblio „Šateikee“ vadovei Laimai Domarkienei – 1000,00 Eur;</w:t>
      </w:r>
    </w:p>
    <w:p>
      <w:pPr>
        <w:pStyle w:val="Normal"/>
        <w:ind w:firstLine="720"/>
        <w:jc w:val="both"/>
        <w:rPr/>
      </w:pPr>
      <w:r>
        <w:rPr/>
        <w:t>6. Plungės rajono tautodailininkui Vytui Jaugėlai – 1000,00 Eur;</w:t>
      </w:r>
    </w:p>
    <w:p>
      <w:pPr>
        <w:pStyle w:val="Normal"/>
        <w:ind w:firstLine="720"/>
        <w:jc w:val="both"/>
        <w:rPr/>
      </w:pPr>
      <w:r>
        <w:rPr/>
        <w:t>7. Plungės rajono kraštotyrininkui, žurnalistui, visuomenininkui Eugenijui Bunkai – 1000 Eur.</w:t>
      </w:r>
    </w:p>
    <w:p>
      <w:pPr>
        <w:pStyle w:val="Normal"/>
        <w:ind w:firstLine="720"/>
        <w:jc w:val="both"/>
        <w:rPr/>
      </w:pPr>
      <w:r>
        <w:rPr/>
        <w:t>Taip pat įvertintos 55 pateiktos paraiškos kultūros ir meno renginiams, kurioms skirtas finansavimas iš Savivaldybės biudžeto.</w:t>
      </w:r>
    </w:p>
    <w:p>
      <w:pPr>
        <w:pStyle w:val="Normal"/>
        <w:ind w:firstLine="720"/>
        <w:jc w:val="both"/>
        <w:rPr/>
      </w:pPr>
      <w:r>
        <w:rPr/>
        <w:t>Buvo pritarta Jakovo Bunkos labdaros ir paramos fondo prašymui dėl atminimo ženklų Platelių, Kulių sinagogoms ir Plungės žydų gimnazijai pastatymo.</w:t>
      </w:r>
    </w:p>
    <w:p>
      <w:pPr>
        <w:pStyle w:val="Normal"/>
        <w:ind w:firstLine="720"/>
        <w:jc w:val="both"/>
        <w:rPr/>
      </w:pPr>
      <w:r>
        <w:rPr/>
        <w:t>Posėdžio metu vyko diskusijos dėl Plungės rajono savivaldybės viešosios bibliotekos įgyvendinamo projekto „Atminties žemėlapyje tamsiųjų laikų tylieji humanistai“ ir interaktyvių sūpynių pastatymo vietos. Po ilgų diskusijų, tarybos nariai nepritarė siūlymui, kad interaktyvios supynės būtų pastatytos parko teritorijoje, šalia bibliotekos.</w:t>
      </w:r>
    </w:p>
    <w:p>
      <w:pPr>
        <w:pStyle w:val="Normal"/>
        <w:ind w:firstLine="720"/>
        <w:jc w:val="both"/>
        <w:rPr/>
      </w:pPr>
      <w:r>
        <w:rPr/>
        <w:t>Pritarta Lietuvos Respublikos Vyriausybės nutarimo projektui „Dėl Vytauto Mačernio minėjimo 2021 metais planavimo patvirtinimo“.</w:t>
      </w:r>
    </w:p>
    <w:p>
      <w:pPr>
        <w:pStyle w:val="Normal"/>
        <w:ind w:firstLine="720"/>
        <w:jc w:val="both"/>
        <w:rPr/>
      </w:pPr>
      <w:r>
        <w:rPr/>
        <w:t xml:space="preserve">Paskutiniajame metų posėdyje Kultūros ir meno taryba nustatė kultūros projektų, finansuojamų iš 2021 metų Plungės rajono savivaldybės biudžeto, prioritetus. Išskirti trys prioritetai: </w:t>
      </w:r>
    </w:p>
    <w:p>
      <w:pPr>
        <w:pStyle w:val="Sraopastraipa"/>
        <w:numPr>
          <w:ilvl w:val="0"/>
          <w:numId w:val="4"/>
        </w:numPr>
        <w:ind w:left="0" w:firstLine="720"/>
        <w:jc w:val="both"/>
        <w:rPr/>
      </w:pPr>
      <w:r>
        <w:rPr/>
        <w:t>Rajono kultūrinį savitumą bei išskirtinumą atspindintys projektai;</w:t>
      </w:r>
    </w:p>
    <w:p>
      <w:pPr>
        <w:pStyle w:val="Sraopastraipa"/>
        <w:numPr>
          <w:ilvl w:val="0"/>
          <w:numId w:val="4"/>
        </w:numPr>
        <w:ind w:left="0" w:firstLine="720"/>
        <w:jc w:val="both"/>
        <w:rPr/>
      </w:pPr>
      <w:r>
        <w:rPr/>
        <w:t>Kūrybinių raiškų įvairovę bei inovacijas skatinantys projektai;</w:t>
      </w:r>
    </w:p>
    <w:p>
      <w:pPr>
        <w:pStyle w:val="Sraopastraipa"/>
        <w:numPr>
          <w:ilvl w:val="0"/>
          <w:numId w:val="4"/>
        </w:numPr>
        <w:ind w:left="0" w:firstLine="720"/>
        <w:jc w:val="both"/>
        <w:rPr/>
      </w:pPr>
      <w:r>
        <w:rPr/>
        <w:t>Etninę kultūrą ir kultūros paveldą populiarinantys projektai.</w:t>
      </w:r>
    </w:p>
    <w:p>
      <w:pPr>
        <w:pStyle w:val="Normal"/>
        <w:ind w:firstLine="720"/>
        <w:jc w:val="both"/>
        <w:rPr/>
      </w:pPr>
      <w:r>
        <w:rPr/>
      </w:r>
    </w:p>
    <w:p>
      <w:pPr>
        <w:pStyle w:val="Normal"/>
        <w:jc w:val="center"/>
        <w:rPr>
          <w:b/>
          <w:b/>
        </w:rPr>
      </w:pPr>
      <w:r>
        <w:rPr>
          <w:b/>
        </w:rPr>
        <w:t>3.7.</w:t>
      </w:r>
      <w:r>
        <w:rPr/>
        <w:t xml:space="preserve"> </w:t>
      </w:r>
      <w:hyperlink r:id="rId10">
        <w:r>
          <w:rPr>
            <w:rStyle w:val="InternetLink"/>
            <w:b/>
            <w:color w:val="000000"/>
            <w:u w:val="none"/>
          </w:rPr>
          <w:t>MOKSLO RĖMIMO PROGRAMOS LĖŠŲ SKIRSTYMO KOMISIJA</w:t>
        </w:r>
      </w:hyperlink>
    </w:p>
    <w:p>
      <w:pPr>
        <w:pStyle w:val="Sraopastraipa"/>
        <w:jc w:val="center"/>
        <w:rPr>
          <w:rStyle w:val="InternetLink"/>
          <w:b/>
          <w:b/>
          <w:color w:val="000000"/>
          <w:u w:val="none"/>
        </w:rPr>
      </w:pPr>
      <w:r>
        <w:rPr>
          <w:rStyle w:val="InternetLink"/>
          <w:b/>
          <w:color w:val="000000"/>
          <w:u w:val="none"/>
        </w:rPr>
        <w:t>Pirmininkė – Jolanta Skurdauskienė.</w:t>
      </w:r>
    </w:p>
    <w:p>
      <w:pPr>
        <w:pStyle w:val="Sraopastraipa"/>
        <w:jc w:val="center"/>
        <w:rPr>
          <w:rStyle w:val="InternetLink"/>
          <w:b/>
          <w:b/>
          <w:color w:val="000000"/>
          <w:u w:val="none"/>
        </w:rPr>
      </w:pPr>
      <w:r>
        <w:rPr/>
      </w:r>
    </w:p>
    <w:p>
      <w:pPr>
        <w:pStyle w:val="Sraopastraipa"/>
        <w:ind w:left="0" w:firstLine="720"/>
        <w:jc w:val="both"/>
        <w:rPr/>
      </w:pPr>
      <w:r>
        <w:rPr>
          <w:rStyle w:val="InternetLink"/>
          <w:color w:val="000000"/>
          <w:u w:val="none"/>
        </w:rPr>
        <w:t>2020 metais Mokslo rėmimo programos lėšų skirstymo komisija organizavo 7 posėdžius, 3 iš jų vyko elektroninėmis ryšio priemonėmis, kuomet sprendimai atsiunčiami elektroniniu paštu. Mokslo rėmimo programai buvo skirta 20 000 Eur, kurie paskirstyti taip: mokyklų kompiuterizavimo programai – 3000 Eur.; Gabių vaikų programai – 8000 Eur.; kitoms išlaidoms ir paslaugoms – 9000 Eur.</w:t>
      </w:r>
    </w:p>
    <w:p>
      <w:pPr>
        <w:pStyle w:val="Sraopastraipa"/>
        <w:ind w:left="0" w:firstLine="720"/>
        <w:jc w:val="both"/>
        <w:rPr/>
      </w:pPr>
      <w:r>
        <w:rPr>
          <w:rStyle w:val="InternetLink"/>
          <w:color w:val="000000"/>
          <w:u w:val="none"/>
        </w:rPr>
        <w:t xml:space="preserve">Skirtos premijos mokiniams ir juos ruošusiems mokytojams, pasiekusiems aukštus rezultatus. I vietą laimėjusiam mokiniui – 150 Eur., mokytojui – 80 Eur., II vietą laimėjusiam mokiniu – 120 Eur., mokytojui – 60 Eur., III vietą laimėjusiam mokiniui – 80 Eur., mokytojui – 40 Eur. Už I vietą skirta 16 piniginių premijų mokiniams ir mokytojams, už II vietą skirtos 4 piniginės premijos, o už III vietą skirtos 7 piniginės premijos. </w:t>
      </w:r>
    </w:p>
    <w:p>
      <w:pPr>
        <w:pStyle w:val="Sraopastraipa"/>
        <w:ind w:left="0" w:firstLine="720"/>
        <w:jc w:val="both"/>
        <w:rPr/>
      </w:pPr>
      <w:r>
        <w:rPr>
          <w:rStyle w:val="InternetLink"/>
          <w:color w:val="000000"/>
          <w:u w:val="none"/>
        </w:rPr>
        <w:t xml:space="preserve">Posėdžių metu taip pat buvo svarstoma keisti tvarkos aprašą. </w:t>
      </w:r>
    </w:p>
    <w:p>
      <w:pPr>
        <w:pStyle w:val="Sraopastraipa"/>
        <w:ind w:left="0" w:firstLine="720"/>
        <w:jc w:val="both"/>
        <w:rPr/>
      </w:pPr>
      <w:r>
        <w:rPr>
          <w:rStyle w:val="InternetLink"/>
          <w:color w:val="000000"/>
          <w:u w:val="none"/>
        </w:rPr>
        <w:t xml:space="preserve">Elektroniniu paštu vykusių posėdžių metu buvo prašoma Mokslo rėmimo programos skirstymo komisijos skirti pinigines 100 Eur. premijas Plungės rajono abiturientams, už valstybinius brandos egzaminus gavusiems 100 balų įvertinimą, Komisija skyrė 3100 Eur. piniginėms premijoms. Taip pat buvo prašoma skirti lėšų bendrojo ugdymo mokykloms nupirkti vaizdo kamerų, kurios padėtų užtikrinti gerą nuotolinį ir mišrų mokymą. Taip pat Šiaulių valstybinė komisija kreipėsi dėl vardinės premijos skyrimo jų studentui, tačiau komisijos nariai nepritarė tokiam prašymui ir vardinės stipendijos neskyrė. </w:t>
      </w:r>
    </w:p>
    <w:p>
      <w:pPr>
        <w:pStyle w:val="Sraopastraipa"/>
        <w:ind w:left="0" w:firstLine="720"/>
        <w:jc w:val="both"/>
        <w:rPr/>
      </w:pPr>
      <w:r>
        <w:rPr>
          <w:rStyle w:val="InternetLink"/>
          <w:color w:val="000000"/>
          <w:u w:val="none"/>
        </w:rPr>
        <w:t>Kadangi Leonui Pečkauskui išėjus į užtarnautą poilsį, o Petrui Gotautui atsisakius eiti Mokslo rėmimo programos lėšų skirstymo komisijos nario pareigas, kreiptasi į Švietimo tarybą su prašymu skirti naujus narius.</w:t>
      </w:r>
    </w:p>
    <w:p>
      <w:pPr>
        <w:pStyle w:val="Normal"/>
        <w:ind w:firstLine="720"/>
        <w:jc w:val="both"/>
        <w:rPr>
          <w:rStyle w:val="InternetLink"/>
          <w:color w:val="000000"/>
          <w:u w:val="none"/>
        </w:rPr>
      </w:pPr>
      <w:r>
        <w:rPr/>
      </w:r>
    </w:p>
    <w:p>
      <w:pPr>
        <w:pStyle w:val="Normal"/>
        <w:jc w:val="center"/>
        <w:rPr/>
      </w:pPr>
      <w:r>
        <w:rPr>
          <w:b/>
        </w:rPr>
        <w:t>3.8.</w:t>
      </w:r>
      <w:r>
        <w:rPr/>
        <w:t xml:space="preserve"> </w:t>
      </w:r>
      <w:r>
        <w:rPr>
          <w:b/>
        </w:rPr>
        <w:t xml:space="preserve">SAUGAUS EISMO ORGANIZAVIMO KOMISIJA </w:t>
      </w:r>
    </w:p>
    <w:p>
      <w:pPr>
        <w:pStyle w:val="Normal"/>
        <w:jc w:val="center"/>
        <w:rPr/>
      </w:pPr>
      <w:r>
        <w:rPr>
          <w:b/>
        </w:rPr>
        <w:t xml:space="preserve">Komisijos pirmininkas – Robertas Endrikas (iki 2020 m. rugpjūčio 13 d.) </w:t>
      </w:r>
    </w:p>
    <w:p>
      <w:pPr>
        <w:pStyle w:val="Normal"/>
        <w:jc w:val="center"/>
        <w:rPr>
          <w:b/>
          <w:b/>
        </w:rPr>
      </w:pPr>
      <w:r>
        <w:rPr>
          <w:b/>
        </w:rPr>
        <w:t>Komisijos pirmininkas – Arūnas Juozas Auškalnis (nuo 2020 m. rugpjūčio 13 d.)</w:t>
      </w:r>
    </w:p>
    <w:p>
      <w:pPr>
        <w:pStyle w:val="Normal"/>
        <w:jc w:val="center"/>
        <w:rPr/>
      </w:pPr>
      <w:r>
        <w:rPr>
          <w:b/>
        </w:rPr>
        <w:t xml:space="preserve">Komisijos pirmininko pavaduotojas – Arvydas Liutika </w:t>
      </w:r>
    </w:p>
    <w:p>
      <w:pPr>
        <w:pStyle w:val="Normal"/>
        <w:jc w:val="center"/>
        <w:rPr>
          <w:b/>
          <w:b/>
        </w:rPr>
      </w:pPr>
      <w:r>
        <w:rPr>
          <w:b/>
        </w:rPr>
        <w:t>Komisijos nariai: Antanas Gedrimas, Modestas Grumblys, Aurelijus Jankauskas, Algirdas Pečiulis</w:t>
      </w:r>
    </w:p>
    <w:p>
      <w:pPr>
        <w:pStyle w:val="Normal"/>
        <w:ind w:firstLine="720"/>
        <w:jc w:val="both"/>
        <w:rPr>
          <w:b/>
          <w:b/>
        </w:rPr>
      </w:pPr>
      <w:r>
        <w:rPr>
          <w:b/>
        </w:rPr>
      </w:r>
    </w:p>
    <w:p>
      <w:pPr>
        <w:pStyle w:val="Normal"/>
        <w:ind w:firstLine="720"/>
        <w:jc w:val="both"/>
        <w:rPr/>
      </w:pPr>
      <w:r>
        <w:rPr/>
        <w:t xml:space="preserve">2020 metais įvyko šeši Saugaus eismo organizavimo komisijos posėdžiai. Komisija į posėdžius rinkosi 3 kartus. Du posėdžiai vyko nuotoliniu būdu. Vienas Komisijos posėdžio protokolas surašytas atsižvelgiant į Komisijos narių elektroninėmis priemonėmis pateiktus siūlymus. Aptarti 45 klausimai: 28 prašymai, 16 siūlymų saugaus eismo organizavimo klausimams spręsti ir 1 informacinio pobūdžio klausimas. </w:t>
      </w:r>
    </w:p>
    <w:p>
      <w:pPr>
        <w:pStyle w:val="Normal"/>
        <w:ind w:firstLine="720"/>
        <w:jc w:val="both"/>
        <w:rPr/>
      </w:pPr>
      <w:r>
        <w:rPr/>
        <w:t xml:space="preserve">Sausio mėnesį Komisija aptarė uždarosios akcinės bendrovės „Paribys“ prašymą leisti bendrovei priklausančiame sklype, Senamiesčio a. 1, Plungės mieste, esantį kelio ženklą „Rezervuota stovėjimo vieta“ pakeisti kelio ženklu „Stovėjimo ribotą laiką vieta“ su papildoma lentele Nr. 828 „Galiojimo laikas darbo dienomis“. Komisija pateiktam prašymui pritarė. Aptartas Nausodžio seniūnijos Vieštovėnų kaimo gyventojų prašymas dėl priemonių bendro naudojimo keliui (Čiurlenio gatvei) apsaugoti taikymo. Situacija Čiurlenio gatvėje buvo aptarta 2019 metais. Tuomet Komisija Nausodžio seniūnijai siūlė pavasario polaidžio metu ir rudenį lyjant, įvertinus kelio būklę, Čiurlenio gatvėje, dviejų sodybų bendro naudojimo kelyje, pastatyti laikinus sunkiasvorio transporto svorį ribojančius kelio ženklus. Tačiau 2019 metais pareiškėja savo lėšomis įsirengė kelio ženklą „Traktorių eismas draudžiamas“, apribojantį galimybę gyventojams su žemės ūkio technika patekti į savo žemės sklypus. Komisija, įvertinusi situaciją, nusprendė palikti galioti 2019 metais priimtą sprendimą – apriboti sunkiasvorio transporto eismą pavasario polaidžio metu ir rudenį lyjant. Aptartas pasiūlymas dėl žaliųjų posūkio rodyklių grąžinimo į šviesoforais reguliuojamas sankryžas Plungės mieste. Komisija pritarė keturių žaliųjų dešiniojo posūkio rodyklių įrengimui J. Tumo-Vaižganto ir A. Jucio gatvių sankryžoje bei dviejų dešiniojo posūkio rodyklių atstatymui J. Tumo-Vaižganto ir Sinagogų gatvių sankryžoje. Savivaldybės administracijai siūlyta kreiptis į Transporto kompetencijų agentūrą dėl dešiniojo posūkio rodyklių įrengimo minėtose sankryžose. Aptartas pasiūlymas pašalinti kelio ženklą „Stop“ prie nereguliuojamos geležinkelio pervažos Lentpjūvės gatvėje, Plungės mieste. Įvertinusi tai, jog pašalinus minėtą kelio ženklą, Geležinkelių pervažų apžiūros komisija gali nurodyti jį atstatyti, bei, atsižvelgiant į tai, kad minėtoje vietoje buvo fiksuotas autoįvykis, Komisija pateiktam pasiūlymui nepritarė. Komisijai aptarė pateiktą pasiūlymą pritarti Saugaus eismo automobilių keliais įstatymo Nr. VIII-2043 2 ir 17 straipsnių pakeitimo projektui, numatant galimybę dviratininkams per pėsčiųjų perėję pervažiuoti nenulipus nuo dviračio. Komisija nepritarė pateiktam Įstatymo pakeitimo projektui. Komisijos narys Modestas Grumblys siūlė apriboti automobilių greitį prie mieste įrengtų žiedinių sankryžų, įrengiant kelio ženklus „Stop“. Įvertinusi, kad, rengiant žiedinių sankryžų projektus, jie yra vertinami saugaus eismo specialistų, o žiedo spindulys projektuojamas atsižvelgiant į eismo intensyvumą, Komisija pateiktam pasiūlymui nepritarė. Komisijai pristatyta informacija apie 2019 m. Plungės rajono saugaus eismo organizavimo komisijos priimtų sprendimų įgyvendinimą. </w:t>
      </w:r>
    </w:p>
    <w:p>
      <w:pPr>
        <w:pStyle w:val="Normal"/>
        <w:ind w:firstLine="720"/>
        <w:jc w:val="both"/>
        <w:rPr/>
      </w:pPr>
      <w:r>
        <w:rPr/>
        <w:t>Kovo mėnesį, dėl Lietuvos Respublikos teritorijoje paskelbto karantino ir jo laikotarpiu taikomų apribojimų, Komisija savo sprendimus dėl pateiktų nagrinėti prašymų ir siūlymų pateikė elektroniniais paštais. Išnagrinėtas ir įvertintas UAB „Plungės lagūna“ prašymas leisti apriboti automobilių eismą Rietavo gatvės atkarpoje nuo Kalniškių g. iki Sinagogų g. namo Nr. 4.  Klaipėdos apskrities vyriausiojo policijos komisariato  siūlymas įrengti pėsčiųjų perėją Gandingos gatvėje, ties Gandingos ir J. Tumo-Vaižganto gatvių sankryža. Komisija pritarė pėsčiųjų perėjos įrengimui Gandingos gatvėje, ties J. Tumo-Vaižganto ir Gandingos gatvių sankryža, vadovaujantis Pėsčiųjų perėjimo per kelius ir gatves organizavimo taisyklių 16 punktu. Nepritarta UAB „Plungės lagūna“ siūlomam eismo apribojimui Rietavo gatvės atkarpoje. Komisija UAB „Plungės lagūna“ pateikė šiuos siūlymus: eismą Rietavo gatve apriboti atkarpomis</w:t>
      </w:r>
      <w:r>
        <w:rPr>
          <w:rStyle w:val="InternetLink"/>
          <w:color w:val="000000"/>
          <w:u w:val="none"/>
        </w:rPr>
        <w:t xml:space="preserve"> –</w:t>
      </w:r>
      <w:r>
        <w:rPr/>
        <w:t xml:space="preserve"> pirmiausia uždaryti eismą tarp Kalniškių ir Minijos gatvių, o, atidarius šią atkarpą, - tarp Minijos ir Sinagogų gatvių, užtikrinant patekimą į gyvenamųjų namų sklypus; nurodyti vykdomų darbų terminus. Apie priimtą galutinį  sprendimą dėl vykdomų darbų Rietavo gatvėje informuoti Plungės rajono saugaus eismo organizavimo komisiją, o automobilių eismą apribojančių kelio ženklų ir kitų priemonių įrengimo klausimus siūlyta suderinti su Policijos komisariatu. </w:t>
      </w:r>
    </w:p>
    <w:p>
      <w:pPr>
        <w:pStyle w:val="Normal"/>
        <w:ind w:firstLine="720"/>
        <w:jc w:val="both"/>
        <w:rPr/>
      </w:pPr>
      <w:r>
        <w:rPr/>
        <w:t>Balandžio mėnesį vykusiame nuotoliniame posėdyje aptartas lopšelio-darželio „Nykštukas“ prašymas išspręsti įstaigos darbuotojų įvažiavimo į lopšelio-darželio teritoriją klausimą, nes prie įvažiavimo į įstaigos teritoriją stovi kelio ženklas Nr. 303. Įvertinus tai, jog, esant minėtam kelio ženklui, į įstaigos teritoriją gali įvažiuoti darželį aptarnaujantis transportas ir šioje įstaigoje dirbantys darbuotojai, Komisija nusprendė palikti galioti esantį kelio ženklą. Pareiškėją informuoti  apie planuojamus darbus ir numatytas įdiegti saugaus eismo gerinimo priemones S. Nėries gatvėje.  Aptartas DNSB „Aidas“ prašymas leisti V. Mačernio g. 51 namo kieme įsirengti kelio ženklą Nr. 531 „Rezervuota stovėjimo vieta“, leidžiant stovėti transporto priemonėms su DNSB „Aidas“ pirmininko išduotais leidimais. Prašymui pritarta. Aptartas Babrungo seniūnijos prašymas leisti  įrengti kelio ženklą Nr. 314 „Ribota masė“ Beržų gatvėje, Didvyčių kaime, nuo kovo 23 d. iki Plungės rajono saugaus eismo organizavimo komisijos atskiro sprendimo. Komisija, siekiant išvengti konfliktinių situacijų, siūlė Babrungo seniūnijai, Beržų gatvės pradžioje ir pabaigoje įrengti kelio ženklą Nr. 304 „Krovininių automobilių eismas draudžiamas“. Komisijos narys Algirdas Pečiulis atkreipė Komisijos dėmesį, kad dalis Kelių priežiūros ir plėtros programos lėšų, skirtų saugaus eismo priemonėms įgyvendinti, naudojamos ne pagal paskirtį. Todėl Komisija negali planuoti ir realizuoti savo sprendimų, susijusių su saugaus eismo priemonių įdiegimu. Komisija siūlė Savivaldybės administracijai papildyti Plungės rajono saugaus eismo organizavimo komisijos nuostatus, numatant galimybę Komisijai planuoti, skirstyti ir kontroliuoti Kelių plėtros ir priežiūros programos lėšas, skirtas saugaus eismo priemonėms įgyvendinti. Algirdo Pečiulio siūlymu, dar kartą aptarti kelio ženklo Nr. 304 „Krovininio transporto eismas draudžiamas“ įrengimo Dariaus ir Girėno bei Stoties gatvių sankryžoje, apribojant krovininių automobilių eismą į Plungės miesto centrą bei automobilių parkavimo aikštelės iš autobusų stoties teritorijos pašalinimo klausimai. Komisija Savivaldybės administracijai siūlė savo lėšomis įrengti kelio ženklą Nr. 304 „Krovininių automobilių eismas draudžiamas“ Dariaus ir Girėno bei Stoties gatvių sankryžoje, apribojant krovininio transporto eismą į Plungės miesto centrą. Siūlė kreiptis į Lietuvos automobilių kelių direkciją dėl kelio ženklų, įrengtų tunelinio viaduko statybos metu, pašalinimo arba perkėlimo. Komisijos narys Modestas Grumblys atkreipė dėmesį, kad UAB „Plungės lagūna“ neatsižvelgė į Komisijos siūlymus ir kreipėsi į Plungės miesto seniūniją ir Policijos komisariatą dėl visiško eismo uždarymo Rietavo gatvėje 30-čiai dienų. Komisija, įvertinusi, jog minėtas atvejis vienintelis, nusprendė esamos tvarkos nekeisti.</w:t>
      </w:r>
    </w:p>
    <w:p>
      <w:pPr>
        <w:pStyle w:val="Normal"/>
        <w:ind w:firstLine="720"/>
        <w:jc w:val="both"/>
        <w:rPr/>
      </w:pPr>
      <w:r>
        <w:rPr/>
        <w:t xml:space="preserve">Birželio mėnesį vykusiame posėdyje Komisija aptarė Babrungo seniūnijos gyventojų prašymą dėl sunkiasvorio transporto eismo apribojimo Laukų gatvėje. Situacija Komisijai pristatė Babrungo seniūnė Rūta Jonušienė ir patvirtino, kad minėtos gatvės danga yra gadinama. Komisija siūlė Babrungo seniūnijai Lankų gatvėje savomis lėšomis įrengti tris kelio ženklus Nr. 304 „Krovininių automobilių eismas draudžiamas“: gatvės pradžioje ir gale bei ties susikirtimu su Žemaitijos gatve. Aptartas Žemaitijos nacionalinio parko prašymas „Dėl eismo organizavimo Platelių dviračių take“. Situaciją pristatė Žemaitijos nacionalinio parko direktorius Ramūnas Lydys. Komisija pritarė Žemaitijos nacionalinio parko direkcijos pateiktiems siūlymams eismo organizavimo Platelių dviračių take klausimams spręsti. Platelių seniūnijai siūlė: Ežero gatvėje ištisine juosta atskirti dviratininkų ir automobilių eismą; prie kelio ženklo Nr. 301 „Įvažiuoti draudžiama“, ties nardymo klubu „Oktopus“, įrengti papildomą lentelę „Išskyrus dviratininkus“; uždrausti automobilių statymą aikštelėje nuo Platelių ežero pusės; prie jachtklubo ištisine juosta atskirti teritoriją dviratininkams, teritoriją paženklinant iki įkalnės; Šončiaus gatvėje, ties poilsiavietėmis, įrengti du kelio ženklus „Dviračių takas“; dviračio tako ir kelio sankirtoje, ties Plokštinės poilsiaviete, įrengti dirbtinę kliūtį „zigzagą“ dviratininkams. Įvertinus situaciją bei esant būtinybei, pritarta kelio ženklo Nr. 137 „Kiti pavojai“ minėtoje vietoje įrengimui. Aptartas VĮ Valstybinių miškų urėdijos Telšių regioninio padalinio raštas „Dėl kelio ženklų įrengimo“. Komisija pritarė prašymui ir leido įsirengti kelio ženklus schemoje nurodytose vietose. Pritarta penkių kelio ženklų „Krovininių automobilių eismas draudžiamas“,  penkių kelio ženklų „Važiuoti su priekabomis draudžiama“, penkių kelio ženklų „Stovėjimo vieta“ įrengimui. Komisija aptarė A. Vaišvilos g. 27 namo gyventojų prašymą padėti atnaujinti prie namo esančią 35 metrų ilgio apsauginę tvorelę, vadovaujantis reikalavimais apsauginiams atitvarams įrengti. Komisija šį prašymą perdavė Plungės miesto seniūnijai pagal kompetenciją nagrinėti ir sprendimui priimti.  Plungės miesto seniūnijai siūlė A. Vaišvilos g. 27 namo gyventojų prašymą aptarti kartu su SĮ „Plungės būstas“ ir visais šio namo gyventojais. Aptartas sodų bendrijos „Saulutė“ prašymas Pabrėžos gatvėje, iki sankryžos su Tulpių gatve, pastatyti greitį ribojančius kelio ženklus. Kelio ženklų įrengimui Komisija nepritarė. Siūlė Pabrėžos gatvėje įrengti du automobilių greitį ribojančius kalnelius: vieną kalnelį įrengti tarp įvažiavimų į Slyvų ir Obelų gatves, kitą – tarp įvažiavimų į Lakštingalų ir Žilvičių gatves. </w:t>
      </w:r>
    </w:p>
    <w:p>
      <w:pPr>
        <w:pStyle w:val="Normal"/>
        <w:ind w:firstLine="720"/>
        <w:jc w:val="both"/>
        <w:rPr/>
      </w:pPr>
      <w:r>
        <w:rPr/>
        <w:t xml:space="preserve">Rugpjūčio mėnesį Komisija aptarė Plungės sodininkų bendrijos „Rasa“ prašymą išspręsti klausimą dėl gyvatvorės Upelio gatvės posūkyje apkarpymo ar jos pašalinimo, nes gyvatvorė aukšta ir užstoja matomumą eismo dalyviams. Posėdyje dalyvavęs Nausodžio seniūnijos atstovas patikino, kad situacija buvo įvertinta vietoje. Gyvatvorė atitinka numatytus aukščio reikalavimus želdiniams formuoti ir matomumas minėtoje vietoje pakankamai geras, o eismas šioje teritorijoje nėra intensyvus. Komisija įvertino situaciją ir konstatavo, kad kelio plotis yra pakankamas dviem automobiliams prasilenkti, o gyvatvorė neužstoja kelio ženklų ir nėra pagrindo įpareigoti sodybos šeimininką ją apkarpyti. Komisija siūlė sodininkų bendrijai „Rasa“ įsirengti sferinį kelio veidrodį savomis lėšomis. Aptartas V. Mačernio g. 9 namo gyventojų prašymas leisti įsirengti pakeliamą užtvarą V. Mačernio g. 9 namo automobilių stovėjimo aikštelėje. Atsižvelgusi į tai, jog aikštelė priklauso tik V. Mačernio g. 9 namui, yra įteisinta ir įregistruota, o gyventojai ją įsirengė (praplatino) savomis lėšomis, neprieštaravo sertifikuoto pakeliamo užtvaro įrengimui V. Mačernio g. 9 namo automobilių stovėjimo aikštelėje, užtvaro įrengimo klausimus suderinus su Policijos komisariatu. Komisija aptarė uždarosios akcinės bendrovės „Fima“ pasiūlymą Savivaldybės keliuose sumontuoti naudotus greičio matuoklius. Atsižvelgdama į tai, jog Plungės rajono savivaldybėje nėra nustatytų avaringų vietų dėl leistino greičio viršijimo, Komisija nusprendė, kad greičio matuoklius įrengti Savivaldybei priklausančiuose keliuose nėra būtina. Savivaldybės administracijai rekomendavo UAB „Fima“ pasiūlymo nepriimti. Komisija aptarė pilietės prašymą leisti įsirengti sferinį veidrodį Mozūrų gatvėje, ties šioje gatvėje esančia sankryža. Prašymui pritarta, sferinio veidrodžio įrengimo klausimus suderinus su Policijos komisariatu. Aptartas klausimas dėl kelio ženklo Nr. 304 ties tuneliu po geležinkeliu įrengimo. Akcentuota, kad minėtoje vietoje šis kelio ženklas buvo įrengtas, bet, pasibaigus tunelio po geležinkeliu įrengimo darbams, nebuvo atstatytas, Komisija pritarė kelio ženklo Nr. 304, ribojančio krovininių transporto priemonių eismą į Plungės miesto centrą, atstatymui ir siūlė Savivaldybės administracijai įrengti kelio ženklą Nr. 304 „Krovininių transporto priemonių eismas draudžiamas“ ties tuneliu po geležinkeliu, buvusioje vietoje. Aptartas pasiūlymas įrengti kelio ženklą „Dviračių takas“ senajame Babrungėnų kelyje. Komisija pritarė kelio ženklo „Dviračių takas“ įrengimui senajame Babrungėnų kelyje, iniciatoriui įrengus juostą dviračių takui atskirti nuo važiuojamosios kelio dalies ir užtikrinus kitų transporto priemonių eismą šiuo keliu. Komisijos narys Algirdas Pečiulis siūlė sudaryti planą ilgalaikėms saugaus eismo priemonėms Plungės rajono savivaldybėje įdiegti, tam panaudojant Kelių priežiūros ir plėtros programos lėšas, numatytas saugaus eismo priemonėms įgyvendinti.  Diskutuota dėl siūlymų saugaus eismo priemonėms įrengti ir temų Komisijos posėdžiams. Kalbėta apie Komisijai teikiamų svarstyti prašymų atrankas. Nuspręsta paanalizuoti Klaipėdos miesto savivaldybės Eismo ribojimo priemonių įrengimo tvarkos aprašą ir įvertinti šio aprašo nuostatų pritaikymo Plungės rajono savivaldybėje galimybes. Komisijos narys Modestas Grumblys siūlė aptarti automobilių aikštelės įrengimo Ežero gatvėje, Plungės mieste, galimybes. Atkreipė dėmesį, kad, susiaurinus Laisvės gatvės važiuojamosios dalies parametrus, kyla nemažai problemų šeštadieniais dėl automobilių statymo šioje gatvėje. Akcentavo, kad šalia esančiame valstybinės žemės teritorijoje gyventojai yra įsirengę sklypus savo poreikiams. Nuspręsta siūlyti Savivaldybės administracijai parengti automobilių stovėjimo aikštelės Ežero gatvėje, Plungės mieste, projektą bei išspręsti valstybinės žemės atlaisvinimo minėtoje teritorijoje klausimus. </w:t>
      </w:r>
    </w:p>
    <w:p>
      <w:pPr>
        <w:pStyle w:val="Normal"/>
        <w:ind w:firstLine="720"/>
        <w:jc w:val="both"/>
        <w:rPr/>
      </w:pPr>
      <w:r>
        <w:rPr/>
        <w:t>Gruodžio mėnesį vykusiame Saugaus eismo organizavimo komisijos posėdyje aptarti aštuoni gyventojų prašymai. Aptartas Stalgėnų seniūnijos prašymas įrengti autobusų stotelę Vitkų km., Stalgėnų seniūnijoje. Komisija siūlė Plungės rajono savivaldybės administracijos Švietimo, kultūros ir sporto skyriui bei Stalgėnų seniūnijai įvertinti galimybes vaikų pavežėjimui iš jų gyvenamosios vietos organizuoti. Nesant galimybių vaikų pavežėjimui užtikrinti, Savivaldybės administracijai siūlyta kreiptis į Lietuvos automobilių kelių direkciją dėl keleivinio transporto stotelės įrengimo Vitkų k., keleivių susibūrimo vietoje. Aptartas Taikos gatvės gyventojų prašymas dėl gatvės asfaltavimo darbų ir šių darbų numatymo prioritetu. Komisija, įvertinus tai, jog gatvės asfaltavimo darbai, gatvių tvarkymo prioritetų sąrašo sudarymas bei jo koregavimas nėra susiję su eismo saugumo klausimais, sprendimo šiuo klausimu nepriėmė. Aptarti eismo saugumo klausimai Kalniškių gatvėje. Gyventojai atkreipė dėmesį, jog Kalniškių gatvės atkarpoje, nuo Laisvės gatvės iki Žaltakalnio gatvės, yra dalinai įrengti šaligatviai pėstiesiems, bet minėtoje Kalniškių gatvės atkarpoje nėra pėsčiųjų perėjos. Akcentuota, kad prastas matomumas ties išsisukimu iš Vėjo gatvės. Komisija, įvertinusi prašyme įvardytas problemas, Savivaldybės administracijai siūlė Kalniškių gatvėje, sankryžoje su Ryto ir Purėnų gatvėmis, įrengti iškiliąją pėsčiųjų perėją, o perėjos įrengimo ir ženklinimo schemą suderinti su Policijos komisariatu. Seniūnaitijos gyventojams, siekiant užtikrinti saugesnį išvažiavimą į Kalniškių gatvę, siūlyta apsvarstyti galimybę įsirengti sferinį veidrodį ar pašalinti želdinius esančius ties sklypu Kalniškių g. 28. Aptarti du piliečių prašymai dėl kelio ženklų „Neįgalusis“ įrengimo V. Mačernio gyvenamojo namo Nr. 13 ir A. Jucio gyvenamojo namo Nr. 36 kiemuose esančiose automobilių stovėjimo aikštelėse. Abiem prašymams pritarta. Babrungo kaimo Žemaitijos gatvės gyventojai Komisijai pateiktame prašyme įvardijo, kad minėtoje gatvėje neįrengti šaligatviai pėstiesiems, nėra pėsčiųjų takų, itin didelis krovininių automobilių eismas. Komisija akcentavo, kad dalis Žemaitijos gatvės priklauso vietinės reikšmės keliui Nr. 3201 (Truikiai</w:t>
      </w:r>
      <w:bookmarkStart w:id="0" w:name="_Hlk66437441"/>
      <w:r>
        <w:rPr/>
        <w:t>–</w:t>
      </w:r>
      <w:bookmarkEnd w:id="0"/>
      <w:r>
        <w:rPr/>
        <w:t xml:space="preserve">Prūsaliai) ir numatyta šią gatvę rekonstruoti. Komisija nusprendė informuoti Žemaitijos gatvės gyventojų atstovę apie numatomą Žemaitijos gatvės rekonstrukciją, kurios metu bus įrengti šaligatviai ir išspręsti klausimai pėsčiųjų saugumui užtikrinti. Aptartas Babrungo seniūnijos Vingio gatvės gyventojos prašymas dėl apsunkinto matomumo ties išvažiavimu iš jos gyvenamojo namo kiemo. Komisija, įvertinusi, kad minėtoje vietoje nepažeisti teisės aktų reikalavimai 1 m. atstumui nuo raudonosios gatvės linijos išlaikyti bei reikalavimai gyvatvorių aukščiui, konstatavo, kad eismo reguliavimas numatytas projektuojant gatvę ir yra pakankamai užtikrinantis eismo saugumą. Aptartas Telšių gatvės gyventojų atstovo prašymas dėl saugaus eismo priemonių įdiegimo minėtoje gatvėje. Algirdas Pečiulis atkreipė dėmesį, jog bus vykdomi Telšių gatvės atkarpos, nuo Telšių–Laivės–Vandentiekio gatvių sankryžos iki Plungės miesto centro, rekonstrukcijos darbai, siūlė nesvarstyti pasiūlymų saugaus eismo priemonėms įrengti minėtoje Telšių gatvės dalyje. Akcentuota, kad yra numatyta pakankamai sprendinių eismo saugumui užtikrinti. Aptarta prašyme įvardyta situacija prie Plungės kepyklos – teritorijos užstatymo automobiliais klausimas. Diskutuota dėl kelio ženklo Nr. 332 įrengimo. Prieš priimant sprendimą priemonėms įrengti, nuspręsta šiuos klausimus aptarti su Plungės kepyklos administracija, siūlant įmonei išspręsti darbuotojų automobilių statymo klausimą savo teritorijoje. Komisija siūlė Savivaldybės administracijai S. Nėries gatvėje, ties lopšeliu-darželiu „Nykštukas ir ties sankryža su Vandentiekio gatve įrengti iškiliąsias pėsčiųjų perėjas. Nuspręsta atidėti sprendimo priėmimą dėl perėjų įrengimo Telšių gatvėje, ties kapinėmis bei ties sankryža su Laivės gatve ir dėl sferinio veidrodžio įrengimo Telšių gatvėje, ties įvažiavimu į Telšių–Laisvės–Vandentiekio gatvių sankryžą, iki papildomos informacijos pateikimo apie numatytos šios gatvės rekonstrukcijos darbus. Nutarta papildomai įvertinti eismo situaciją dėl kelio ženklų Nr. 332 „Sustoti ir stovėti draudžiama“ įrengimo S. Nėries gatvėje, ties namais Nr. 79 ir Nr. 81. Už papildomos informacijos surinkimą atsakingu paskirtas Komisijos pirmininkas. Aptartas lopšelio-darželio „Nykštukas“ ugdytinių tėvų prašymas. Komisija aptarė tik su saugaus eismo organizavimu susijusias prašyme įvardytas problemas – pėsčiųjų perėjos ir automobilių stovėjimo aikštelės įrengimo klausimus. Nuspręsta siūlyti Savivaldybės administracijai, vykdant šaligatvio rekonstrukcijos darbus S. Nėries gatvėje ties lopšeliu-darželiu „Nykštukas“, suformuoti gatvės praplatėjimą automobilių stovėjimo vietoms įrengti ir išspręsti vaikų išlaipinimo klausimus, įrengti pėsčiųjų perėją ties lopšeliu-darželiu „Nykštukas“. Žemaitijos nacionalinio parko direkcija Komisijos prašė pritarti fizinių atitvarų ir kelio ženklų „Sustoti ir stovėti draudžiama“ Ežero gatvėje ir Juodeglyno gatvės pradžioje įrengimui. Komisija, įvertinusi situaciją, pritarė fizinių atitvarų įrengimui Ežero ir Juodeglyno gatvių atkarpose bei pritarė dviejų draudžiamųjų kelio ženklų Nr. 332 „Sustoti ir stovėti draudžiama“ įrengimui, ženklų išdėstymo schemą suderinus nustatyta tvarka.  Komisija aptarė Babrungo seniūnijos prašymą dėl kelio ženklų sustatymo naujai išasfaltuotoje Parko gatvėje. Pateikta kelio ženklų – „Pagrindinis kelias“, „Duoti kelią“, informacinių kelio ženklų „Miesto pradžia“ ir „Miesto pabaiga bei ženklų su gatvių nuorodomis įrengimo schema. Algirdas Pečiulis siūlė išspręsti automobilių greičio ribojimo klausimą minėtoje gatvėje, nes Parko gatvės remonto darbų projekte saugaus eismo priemonės nebuvo numatytos. Komisija pritarė pateiktai kelio ženklų įrengimo schemai ir siūlė automobilių greitį parko gatvėje apriboti iki 30 km/h. Komisija aptarė UAB „Telšių regiono atliekų tvarkymo centras“ prašymą ties požeminėmis atliekų surinkimo aikštelėmis – Kalniškių g. 30, A. Jucio g. 6 ir 48 gyvenamųjų namų – įrengti kelio ženklus „Sustoti ir stovėti draudžiama“ darbo dienomis nuo 8 iki 17:30 val., nes gyventojai savo automobiliais užstato privažiavimą prie požeminių konteinerinių aikštelių. Komisija pritarė UAB „Telšių regiono atliekų tvarkymo centras“ prašymui ir siūlė Savivaldybės administracijai įrengti kelio ženklus Nr. 332 „Sustoti ir stovėti draudžiama“ su papildoma lentele „pirmadienis–penktadienis“ schemoje nurodytose vietose. Komisija aptarė Plungės policijos komisariato pateiktą situaciją ties parduotuve „Čia market“, A. Vaišvilos gatvėje. Akcentuota, kad į parduotuvę galima patekti iš J. Tumo-Vaižganto ir iš A. Vaišvilos gatvių, o, išvažiuojant iš automobilių stovėjimo aikštelės į A. Vaišvilos gatvę, vairuotojai važiuoja prieš eismą. Įvertinus situaciją, Komisija nusprendė siūlyti Savivaldybės administracijai Vaišvilos gatvėje, ties išvažiavimu iš aikštelės, esančios prie pastato Nr. 1, įrengti kelio ženklą Nr. 506 „Įvažiavimas į vienpusio eismo kelią“, ženklo įrengimo schemą suderinus nustatyta tvarka. Komisijos narys, Klaipėdos apskrities vyriausiojo policijos komisariato Kelių policijos tarnybos Veiklos organizavimo ir prevencijos poskyrio viršininkas, Aurelijus Jankauskas siūlė aptarti eismo reguliavimo ženklais problemas Telšių, Vytauto ir J. Tumo-Vaižganto gatvėse. Akcentuota, kad minėtos vietos yra konfliktiškos ir klausimą būtina spręsti. Komisijos pirmininkas siūlė pavasarinės Plungės miesto gatvių apžiūros metu įvertinti situaciją ir identifikuoti visas problemines vietas. Komisija nusprendė siūlyti Savivaldybės administracijai parinkti tinkamą eismo kelio ženklais reguliavimo būdą Telšiu gatvėje, ties namais Nr. 14-16, Vytauto gatvėje, ties namu Nr. 10 ir J. Tumo-Vaižganto gatvėje ties namais Nr. 86 - Nr. 90, bei inicijuoti kelio ženklų įrengimo minėtose vietose schemų parengimą. Plungės miesto seniūnijai pavesti, vykdant pavasarinę Plungės miesto kelių ir gatvių apžiūrą, dalyvaujant Policijos komisariato atstovams, identifikuoti problemines vietas saugaus eismo organizavimo ir saugaus eismo priemonių įrengimo atžvilgiu. Aptartas Žlibinų seniūnijos prašymas pritarti kelio ženklų Nr. 314 „Ribota masė“ (8 t) įrengimui schemoje nurodytose vietose. Akcentuota, kad kelių su žvyro danga būklė blogėja. Komisijos pirmininkas siūlė Žlibinų seniūnui inicijuoti Administracijos direktoriaus įsakymo parengimą dėl kelio ženklų pastatymo ir jų galiojimo pabaigos. Komisija nusprendė pritarti kelio ženklų Nr. 314 „Ribota masė“ įrengimui vadovaujantis Žlibinų seniūnijos pateiktomis kelio ženklų įrengimo schemomis, ženklų įrengimo schemas suderinus su Policijos komisariatu. Komisijos narys Algirdas Pečiulis akcentavo, kad reikia įdiegti daug naujų priemonių saugiam eismui užtikrinti. Siūlė kreiptis į Savivaldybės administraciją, kad Kelių priežiūros ir plėtros programoje saugaus eismo priemonėms įdiegti numatytas finansavimas būtų naudojamas pagal paskirtį, o saugaus eismo priemonėms įdiegti skirto finansavimo panaudojimo klausimai būtų derinami su Plungės rajono saugaus eismo organizavimo komisija. Nuspręsta siūlyti Savivaldybės administracijai Kelių priežiūros ir plėtros programos bei kitų programų finansavimą, numatytą saugaus eismo priemonėms įdiegti, panaudoti pagal paskirtį. Įvertinti lėšų poreikį ir finansavimą saugaus eismo priemonėms įdiegti numatyti 2021 metų Savivaldybės biudžete. Su Saugaus eismo organizavimo komisija derinti saugiam eismui gerinti numatyto finansavimo panaudojimo klausimus. </w:t>
      </w:r>
    </w:p>
    <w:p>
      <w:pPr>
        <w:pStyle w:val="Normal"/>
        <w:ind w:firstLine="720"/>
        <w:jc w:val="both"/>
        <w:rPr/>
      </w:pPr>
      <w:r>
        <w:rPr/>
      </w:r>
    </w:p>
    <w:p>
      <w:pPr>
        <w:pStyle w:val="Normal"/>
        <w:jc w:val="center"/>
        <w:rPr/>
      </w:pPr>
      <w:r>
        <w:rPr>
          <w:b/>
        </w:rPr>
        <w:t>3.9.</w:t>
      </w:r>
      <w:r>
        <w:rPr/>
        <w:t xml:space="preserve"> </w:t>
      </w:r>
      <w:r>
        <w:rPr>
          <w:b/>
        </w:rPr>
        <w:t>SAVIVALDYBĖS BENDRUOMENĖS SVEIKATOS TARYBA</w:t>
      </w:r>
    </w:p>
    <w:p>
      <w:pPr>
        <w:pStyle w:val="Normal"/>
        <w:ind w:firstLine="964"/>
        <w:jc w:val="center"/>
        <w:rPr/>
      </w:pPr>
      <w:r>
        <w:rPr>
          <w:b/>
        </w:rPr>
        <w:t xml:space="preserve">Tarybos pirmininkė </w:t>
      </w:r>
      <w:r>
        <w:rPr/>
        <w:t xml:space="preserve">– </w:t>
      </w:r>
      <w:r>
        <w:rPr>
          <w:b/>
        </w:rPr>
        <w:t>Kristina Valienė.</w:t>
      </w:r>
    </w:p>
    <w:p>
      <w:pPr>
        <w:pStyle w:val="Normal"/>
        <w:ind w:firstLine="964"/>
        <w:jc w:val="center"/>
        <w:rPr>
          <w:b/>
          <w:b/>
        </w:rPr>
      </w:pPr>
      <w:r>
        <w:rPr>
          <w:b/>
        </w:rPr>
        <w:t>Tarybos nariai: Lina Ablingienė, Gintaras Bagužis, Oresta Gerulskienė, Vitalija Lukavičienė, Stanislovas Piepalius, Stanislava Simonavičienė, Irena Taučienė, Daiva Zablockienė.</w:t>
      </w:r>
    </w:p>
    <w:p>
      <w:pPr>
        <w:pStyle w:val="Normal"/>
        <w:ind w:firstLine="964"/>
        <w:jc w:val="both"/>
        <w:rPr>
          <w:b/>
          <w:b/>
        </w:rPr>
      </w:pPr>
      <w:r>
        <w:rPr>
          <w:b/>
        </w:rPr>
      </w:r>
    </w:p>
    <w:p>
      <w:pPr>
        <w:pStyle w:val="Normal"/>
        <w:ind w:firstLine="720"/>
        <w:jc w:val="both"/>
        <w:rPr/>
      </w:pPr>
      <w:r>
        <w:rPr/>
        <w:t xml:space="preserve">2020 metais Bendruomenės sveikatos taryba į posėdžius rinkosi 5 kartus (3 kontaktinius ir  2 nuotolinius). Aptarti 5 klausimai. Sausio mėnesį Bendruomenės sveikatos taryba aptarė konkurso finansavimo iš 2020 metų Visuomenės sveikatos rėmimo specialiosios programos gauti organizavimo klausimus. Nuspręsta kvietimą teikti bei paraiškas paskelbti Savivaldybės interneto puslapyje sausio 30 d. Programos lėšomis finansuojamiems projektams numatytas prioritetas – </w:t>
      </w:r>
      <w:r>
        <w:rPr>
          <w:lang w:val="pt-BR"/>
        </w:rPr>
        <w:t>Vaikų ir jaunimo fizinė sveikata bei fizinio aktyvumo skatinimas</w:t>
      </w:r>
      <w:r>
        <w:rPr/>
        <w:t xml:space="preserve">, o pagrindinis atrankos konkursui keliamas reikalavimas – kiekvienas projekto pareiškėjas privalėjo į projektą įtraukti įstaigas, atstovaujančias Aktyvių mokyklų bei Sveikatą stiprinančių mokyklų tinklą. Projektų vertinimas vyko vasario 25 d. – kovo 4 dienomis. Atrinkta 11 projektų, kurie surinko 15 ir daugiau balų. Lėšos paskirstytos visiems projektams tolygiai – po 1000 Eur. (Plungės r. VSB projektui skirta 2000 Eur.). Projektams finansuoti panaudota 12 000 Eur. Visuomenės sveikatos rėmimo specialiosios programos lėšų. Bendruomenės sveikatos tarybos veiklai vykdyti nuspręsta skirti  4 100 Eur. </w:t>
      </w:r>
    </w:p>
    <w:p>
      <w:pPr>
        <w:pStyle w:val="Normal"/>
        <w:ind w:firstLine="720"/>
        <w:jc w:val="both"/>
        <w:rPr/>
      </w:pPr>
      <w:r>
        <w:rPr/>
        <w:t>Projektai, finansuoti iš Visuomenės sveikatos rėmimo specialiosios programos, įvykdyti, tikslai ir uždaviniai įgyvendinti, numatyti rezultatai pasiekti. Projektinėse veiklose dalyvavo virš 2000 dalyvių, apjungiant ikimokyklinio, priešmokyklinio, pradinio ir pagrindinio ugdymo amžiaus grupes, suaugusiuosius (pedagogai, aptarnaujantis personalas, tėvai, VSB klientai). Visi pareiškėjai įsigijo priemonių fizinei, emocinei, sveikatos, sveiko gyvenimo būdo propagavimo kompetencijoms ugdyti. Suorganizuota virš 100 edukacinių renginių, 21 seminaras, du ilgalaikiai mokymai, 25  netradicinės kūno kultūros pamokos, sukurtos ir bendruomenėms pristatytos dvi metodinės priemonės.</w:t>
      </w:r>
    </w:p>
    <w:p>
      <w:pPr>
        <w:pStyle w:val="Normal"/>
        <w:ind w:firstLine="720"/>
        <w:jc w:val="both"/>
        <w:rPr/>
      </w:pPr>
      <w:r>
        <w:rPr/>
        <w:t>Bendruomenės sveikatos tarybos veiklai vykdyti buvo skirta 4 100 Eur: darbo susitikimams su Telšių rajono, Šiaulių miesto, Gargždų rajono Bendruomenės sveikatos tarybų nariais, kasmetinei konferencijai organizuoti. Dėl COVID-19 pandemijos nepanaudotos lėšos bus perkeltos į 2021 metus.</w:t>
      </w:r>
    </w:p>
    <w:p>
      <w:pPr>
        <w:pStyle w:val="Normal"/>
        <w:ind w:firstLine="720"/>
        <w:jc w:val="both"/>
        <w:rPr/>
      </w:pPr>
      <w:r>
        <w:rPr/>
        <w:t>Lėšos, skirtos Moterų krūties vėžio prevencijos programai, echoskopijos tyrimams atlikti,  buvo panaudotos asmens apsaugos priemonių bei dezinfekavimo medžiagų įsigijimui ir paskirstytos visiems asmens sveikatos priežiūros centrams – UAB ,,Plungės sveikatos centras“, A. Klišonio komercinei firmai ,,Inesa“, UAB ,,Klinika Pulsas“ –  9 000 Eur.</w:t>
      </w:r>
    </w:p>
    <w:p>
      <w:pPr>
        <w:pStyle w:val="Normal"/>
        <w:ind w:firstLine="720"/>
        <w:jc w:val="both"/>
        <w:rPr/>
      </w:pPr>
      <w:r>
        <w:rPr/>
        <w:t>Atsižvelgiant į šių dienų realijas, koreguotas Plungės rajono savivaldybės visuomenės sveikatos rėmimo specialiosios programos lėšų skirstymo tvarkos aprašas. Atsižvelgiant į Plungės rajono savivaldybės Kontrolės ir audito tarnybos atlikto audito išvadas, pakoreguoti Plungės rajono savivaldybės Bendruomenės sveikatos tarybos nuostatai.</w:t>
      </w:r>
    </w:p>
    <w:p>
      <w:pPr>
        <w:pStyle w:val="Normal"/>
        <w:ind w:firstLine="720"/>
        <w:jc w:val="both"/>
        <w:rPr/>
      </w:pPr>
      <w:r>
        <w:rPr/>
        <w:t xml:space="preserve">2021 metams numatytos šios Plungės rajono savivaldybės bendruomenės sveikatos tarybos prioritetinės veiklos sritys: </w:t>
      </w:r>
    </w:p>
    <w:p>
      <w:pPr>
        <w:pStyle w:val="Normal"/>
        <w:ind w:firstLine="720"/>
        <w:jc w:val="both"/>
        <w:rPr/>
      </w:pPr>
      <w:r>
        <w:rPr/>
        <w:t>1. Savirūpos mokymas / propagavimas lėtinėmis ligomis sergantiems asmenims (ikimokyklinės įstaigos, mokyklos, bendruomenės);</w:t>
      </w:r>
    </w:p>
    <w:p>
      <w:pPr>
        <w:pStyle w:val="Normal"/>
        <w:ind w:firstLine="720"/>
        <w:jc w:val="both"/>
        <w:rPr/>
      </w:pPr>
      <w:r>
        <w:rPr/>
        <w:t>2. Besitęsiant pandemijai, atkreiptinas dėmesys į nuotolinį bendravimą ir bendradarbiavimo skatinimą (ikimokyklinės įstaigos, mokyklos, bendruomenės);</w:t>
      </w:r>
    </w:p>
    <w:p>
      <w:pPr>
        <w:pStyle w:val="Normal"/>
        <w:ind w:firstLine="720"/>
        <w:jc w:val="both"/>
        <w:rPr/>
      </w:pPr>
      <w:r>
        <w:rPr/>
        <w:t>3. Fizinį aktyvumą ir judėjimą;</w:t>
      </w:r>
    </w:p>
    <w:p>
      <w:pPr>
        <w:pStyle w:val="Normal"/>
        <w:ind w:firstLine="720"/>
        <w:jc w:val="both"/>
        <w:rPr/>
      </w:pPr>
      <w:r>
        <w:rPr/>
        <w:t>4. Streso ir nerimo valdymą bei emocijų stabilumo išlaikymą.</w:t>
      </w:r>
    </w:p>
    <w:p>
      <w:pPr>
        <w:pStyle w:val="Normal"/>
        <w:jc w:val="center"/>
        <w:rPr/>
      </w:pPr>
      <w:r>
        <w:rPr>
          <w:b/>
        </w:rPr>
        <w:t>3.10.</w:t>
      </w:r>
      <w:r>
        <w:rPr/>
        <w:t xml:space="preserve"> </w:t>
      </w:r>
      <w:r>
        <w:rPr>
          <w:b/>
        </w:rPr>
        <w:t>SAVIVALDYBĖS BENDRUOMENINIŲ ORGANIZACIJŲ TARYBA</w:t>
      </w:r>
    </w:p>
    <w:p>
      <w:pPr>
        <w:pStyle w:val="Normal"/>
        <w:jc w:val="center"/>
        <w:rPr>
          <w:b/>
          <w:b/>
        </w:rPr>
      </w:pPr>
      <w:r>
        <w:rPr>
          <w:b/>
        </w:rPr>
        <w:t>Pirmininkas – Žydrūnas Purauskis.</w:t>
      </w:r>
    </w:p>
    <w:p>
      <w:pPr>
        <w:pStyle w:val="Normal"/>
        <w:jc w:val="center"/>
        <w:rPr>
          <w:b/>
          <w:b/>
        </w:rPr>
      </w:pPr>
      <w:r>
        <w:rPr>
          <w:b/>
        </w:rPr>
      </w:r>
    </w:p>
    <w:p>
      <w:pPr>
        <w:pStyle w:val="Normal"/>
        <w:ind w:firstLine="720"/>
        <w:jc w:val="both"/>
        <w:rPr/>
      </w:pPr>
      <w:r>
        <w:rPr/>
        <w:t>2020 metais įvyko du Savivaldybės bendruomeninių organizacijų tarybos posėdžiai, kuriuose buvo aptarti 2 klausimai. Pirmojo posėdžio metu buvo aptartas klausimas dėl Plungės rajono savivaldybės bendruomeninių organizacijų tarybos nuostatų pakeitimo. Tarybos pirmininkas informavo, kad Lietuvos Respublikos seimas 2020 m. birželio 25 d. priėmė Lietuvos Respublikos bendruomeninių organizacijų plėtros įstatymo Nr. XIII-1774 8 straipsnio pakeitimo įstatymą. Todėl reikalinga pakeisti 12 punktą ir jį išdėstyti taip: „12. Bendruomeninių organizacijų atstovus į Plungės rajono savivaldybės bendruomeninių organizacijų tarybą deleguoja kaimo bendruomenes vienijanti asociacija „Plungės kraštas“, kuri nustato deleguojamų atstovų skaičių.” Tarybos nariai balsavo: 6 tarybos nariai pritarė nuostatų 12 punkto keitimui, o 2 nariai nepritarė. Sprendimas buvo priimtas pakeisti Bendruomeninių organizacijų tarybos nuostatų 12 punktą.</w:t>
      </w:r>
    </w:p>
    <w:p>
      <w:pPr>
        <w:pStyle w:val="Normal"/>
        <w:ind w:firstLine="720"/>
        <w:jc w:val="both"/>
        <w:rPr/>
      </w:pPr>
      <w:r>
        <w:rPr/>
        <w:t>Antrajame Bendruomeninių tarybos posėdyje Žydrūnas Purauskis informavo, kad buvo gautas prašymą deleguoti vieną Bendruomeninių organizacijų tarybos narį į darbo grupę, kurios paskirtis parengti Plungės r. švietimo įstaigų tinklo pertvarkos planą 2021–2025 metams. Tarybos nariai bendru sutarimu į darbo grupę, skirtą Švietimo įstaigų tinklo pertvarkos planui 2021–2025 metams parengti, delegavo Renatą Gudienę, Plungės „saulės“ gimnazijos mokytoją.</w:t>
      </w:r>
    </w:p>
    <w:p>
      <w:pPr>
        <w:pStyle w:val="Normal"/>
        <w:jc w:val="center"/>
        <w:rPr>
          <w:b/>
          <w:b/>
        </w:rPr>
      </w:pPr>
      <w:r>
        <w:rPr>
          <w:b/>
        </w:rPr>
      </w:r>
    </w:p>
    <w:p>
      <w:pPr>
        <w:pStyle w:val="Normal"/>
        <w:jc w:val="center"/>
        <w:rPr/>
      </w:pPr>
      <w:r>
        <w:rPr>
          <w:b/>
        </w:rPr>
        <w:t>3.11.</w:t>
      </w:r>
      <w:r>
        <w:rPr/>
        <w:t xml:space="preserve"> </w:t>
      </w:r>
      <w:r>
        <w:rPr>
          <w:b/>
        </w:rPr>
        <w:t>SMULKIOJO IR VIDUTINIO VERSLO RĖMIMO LĖŠŲ SKYRIMO IR NAUDOJIMO PRIEŽIŪROS NUOLATINĖ KOMISIJA</w:t>
      </w:r>
    </w:p>
    <w:p>
      <w:pPr>
        <w:pStyle w:val="Normal"/>
        <w:jc w:val="center"/>
        <w:rPr>
          <w:b/>
          <w:b/>
        </w:rPr>
      </w:pPr>
      <w:r>
        <w:rPr>
          <w:b/>
        </w:rPr>
        <w:t>Pirmininkas – Vaidotas Skierus.</w:t>
      </w:r>
    </w:p>
    <w:p>
      <w:pPr>
        <w:pStyle w:val="Normal"/>
        <w:ind w:firstLine="720"/>
        <w:jc w:val="center"/>
        <w:rPr>
          <w:b/>
          <w:b/>
          <w:color w:val="FF0000"/>
        </w:rPr>
      </w:pPr>
      <w:r>
        <w:rPr>
          <w:b/>
          <w:color w:val="FF0000"/>
        </w:rPr>
      </w:r>
    </w:p>
    <w:p>
      <w:pPr>
        <w:pStyle w:val="Sraopastraipa"/>
        <w:ind w:left="0" w:firstLine="720"/>
        <w:jc w:val="both"/>
        <w:rPr/>
      </w:pPr>
      <w:r>
        <w:rPr/>
        <w:t>2020 metais Smulkiojo ir vidutinio verslo rėmimo lėšų skyrimo ir naudojimo priežiūros nuolatinė komisija rinkosi 8 kartus. Posėdžių metu buvo apsvarstyti pareiškėjų pateikti prašymai, tartasi dėl Savivaldybės smulkiojo ir vidutinio verslo rėmimo lėšų skyrimo ir naudojimo tvarkos aprašo (toliau – Tvarkos aprašas) pakeitimų.</w:t>
      </w:r>
    </w:p>
    <w:p>
      <w:pPr>
        <w:pStyle w:val="Sraopastraipa"/>
        <w:ind w:left="0" w:firstLine="720"/>
        <w:jc w:val="both"/>
        <w:rPr/>
      </w:pPr>
      <w:r>
        <w:rPr/>
        <w:t>2020 metais SVV subjektams paremti iš Savivaldybės biudžeto paskirta 35 tūkst. Eur. Šie pinigai buvo paskirstyti į 3 dalis – 15 tūkst. Eur smulkiojo ir vidutinio verslo rėmimui pagal prašymus, 15 tūkst. Eur. Smulkiojo ir vidutinio verslo asociacijai naujos darbo vietos – konsultanto steigimui, 5 tūkst. Eur – jaunimo užimtumui skatinti.</w:t>
      </w:r>
    </w:p>
    <w:p>
      <w:pPr>
        <w:pStyle w:val="Sraopastraipa"/>
        <w:ind w:left="0" w:firstLine="720"/>
        <w:jc w:val="both"/>
        <w:rPr/>
      </w:pPr>
      <w:r>
        <w:rPr/>
        <w:t>2020 metais buvo paskelbti 4 kvietimai teikti paraiškas smulkiojo ir vidutinio verslo rėmimo fondo lėšoms gauti. Iš viso buvo gauta 50 prašymų, iš kurių 39 buvo patenkinti, o 11 – atmesti, kadangi neatitiko nustatytų Tvarkos aprašo reikalavimų. Didžioji dalis lėšų buvo skirta, kvalifikacijos kėlimo, kursų, mokymų ir seminarų, reklamos priemonių ir darbo priemonių įsigijimo išlaidų daliniam finansavimui. Paraiškų vertinimo metu vadovautasi Savivaldybės tarybos patvirtintu Tvarkos aprašu.</w:t>
      </w:r>
    </w:p>
    <w:p>
      <w:pPr>
        <w:pStyle w:val="Sraopastraipa"/>
        <w:ind w:left="0" w:firstLine="720"/>
        <w:jc w:val="both"/>
        <w:rPr/>
      </w:pPr>
      <w:r>
        <w:rPr/>
        <w:t>Metų pabaigoje Komisijos nariai nemažai diskutavo dėl Tvarkos aprašo keitimo, buvo nuspręsta 2021 metų pradžioje išsamiai peržiūrėti Tvarkos aprašą ir padaryti pakeitimus.</w:t>
      </w:r>
    </w:p>
    <w:p>
      <w:pPr>
        <w:pStyle w:val="Normal"/>
        <w:ind w:firstLine="720"/>
        <w:jc w:val="both"/>
        <w:rPr/>
      </w:pPr>
      <w:r>
        <w:rPr/>
      </w:r>
    </w:p>
    <w:p>
      <w:pPr>
        <w:pStyle w:val="Normal"/>
        <w:jc w:val="center"/>
        <w:rPr/>
      </w:pPr>
      <w:r>
        <w:rPr>
          <w:b/>
        </w:rPr>
        <w:t>3.12.</w:t>
      </w:r>
      <w:r>
        <w:rPr/>
        <w:t xml:space="preserve"> </w:t>
      </w:r>
      <w:r>
        <w:rPr>
          <w:b/>
        </w:rPr>
        <w:t>SAVIVALDYBĖS STRATEGINIO PLANAVIMO GRUPĖ</w:t>
      </w:r>
    </w:p>
    <w:p>
      <w:pPr>
        <w:pStyle w:val="Normal"/>
        <w:jc w:val="center"/>
        <w:rPr>
          <w:b/>
          <w:b/>
        </w:rPr>
      </w:pPr>
      <w:r>
        <w:rPr>
          <w:b/>
        </w:rPr>
        <w:t>Pirmininkas – Mindaugas Kaunas.</w:t>
      </w:r>
    </w:p>
    <w:p>
      <w:pPr>
        <w:pStyle w:val="Normal"/>
        <w:jc w:val="center"/>
        <w:rPr>
          <w:b/>
          <w:b/>
        </w:rPr>
      </w:pPr>
      <w:r>
        <w:rPr>
          <w:b/>
        </w:rPr>
      </w:r>
    </w:p>
    <w:p>
      <w:pPr>
        <w:pStyle w:val="Sraopastraipa"/>
        <w:ind w:left="0" w:firstLine="720"/>
        <w:jc w:val="both"/>
        <w:rPr/>
      </w:pPr>
      <w:r>
        <w:rPr/>
        <w:t xml:space="preserve">Strateginio planavimo grupė 2020 m. rinkosi 4 kartus. Šių posėdžių metu apsvarstyti 6 klausimai. </w:t>
      </w:r>
    </w:p>
    <w:p>
      <w:pPr>
        <w:pStyle w:val="Sraopastraipa"/>
        <w:ind w:left="0" w:firstLine="720"/>
        <w:jc w:val="both"/>
        <w:rPr/>
      </w:pPr>
      <w:r>
        <w:rPr/>
        <w:t>Pirmojo posėdžio metu aptartos 2020–2022 m. strateginio veiklos plano programos ir priemonės. Nutarta pritarti Strateginio veiklos plano 1-osios programos „Ugdymo kokybės ir modernios aplinkos užtikrinimas“ penkto tikslo pirmos priemonės uždavinio papildymui – dabartinis uždavinys – „Skatinti ir remti Plungės rajono jaunimo savarankišką veiklą ir vykdomas veiklos programas“. Taip pat nuspręsta papildyti Strateginio veiklos plano 6-ąją „Kultūros ir sporto programą“ dvejomis naujomis priemonėmis – „Lietuvos kultūros tarybos ir kitų kultūrinių projektų rėmimas“ ir „Plungės rajoną reprezentuojančių sportininkų komandų rėmimas“. Strateginio planavimo grupės nariai nutarė pašalinti 6-osios programos priemonę „Aktyvaus poilsio ir pramogų zonos Plungės M. Oginskio dvaro teritorijoje veiklos programa“ ir sutrumpinti 2-osios programos priemonės pavadinimą – „Projektinės veiklos organizavimas“.</w:t>
      </w:r>
    </w:p>
    <w:p>
      <w:pPr>
        <w:pStyle w:val="Sraopastraipa"/>
        <w:ind w:left="0" w:firstLine="720"/>
        <w:jc w:val="both"/>
        <w:rPr/>
      </w:pPr>
      <w:r>
        <w:rPr/>
        <w:t>Antrojo posėdžio metu Strateginio planavimo grupės nariai nutarė papildyti 7-osios „Savivaldybės veiklos valdymo programos“ 01 tikslo 05 uždavinio 01 priemonės „Savivaldybės turto valdymo ir turto pardavimo programai“ finansavimo šaltinį 70 000,00 Eur.</w:t>
      </w:r>
    </w:p>
    <w:p>
      <w:pPr>
        <w:pStyle w:val="Sraopastraipa"/>
        <w:ind w:left="0" w:firstLine="720"/>
        <w:jc w:val="both"/>
        <w:rPr/>
      </w:pPr>
      <w:r>
        <w:rPr/>
        <w:t>Kituose posėdžiuose buvo nuspręsta skirti atsakingus asmenis už Plungės rajono savivaldybės strateginio veiklos plano programų rengimą bei jų įvykdymo ataskaitų pateikimą. Nutarta panaikinti 8-osios programos priemonę „UAB „Plungės autobusų parkas“ programa“. Pakeisti 4-osios programos 6 uždavinio priemonių pavadinimus į „Transporto išlaidų kompensavimas keleivių vežėjams“ ir į „UAB „Plungės autobusų parko“ veikla“. Taip pat nuspręsta papildyti 7 programą nauja priemone „VIPA dotacijos grąžinimas“.</w:t>
      </w:r>
    </w:p>
    <w:p>
      <w:pPr>
        <w:pStyle w:val="Normal"/>
        <w:tabs>
          <w:tab w:val="clear" w:pos="1296"/>
          <w:tab w:val="left" w:pos="3038" w:leader="none"/>
        </w:tabs>
        <w:jc w:val="center"/>
        <w:rPr>
          <w:b/>
          <w:b/>
          <w:bCs/>
          <w:color w:val="000000"/>
          <w:lang w:val="it-IT"/>
        </w:rPr>
      </w:pPr>
      <w:r>
        <w:rPr>
          <w:b/>
          <w:bCs/>
          <w:color w:val="000000"/>
          <w:lang w:val="it-IT"/>
        </w:rPr>
      </w:r>
    </w:p>
    <w:p>
      <w:pPr>
        <w:pStyle w:val="Normal"/>
        <w:tabs>
          <w:tab w:val="clear" w:pos="1296"/>
          <w:tab w:val="left" w:pos="3038" w:leader="none"/>
        </w:tabs>
        <w:jc w:val="center"/>
        <w:rPr>
          <w:color w:val="000000"/>
        </w:rPr>
      </w:pPr>
      <w:r>
        <w:rPr>
          <w:b/>
        </w:rPr>
        <w:t>3.13.</w:t>
      </w:r>
      <w:r>
        <w:rPr/>
        <w:t xml:space="preserve"> </w:t>
      </w:r>
      <w:r>
        <w:rPr>
          <w:b/>
          <w:bCs/>
          <w:color w:val="000000"/>
          <w:lang w:val="it-IT"/>
        </w:rPr>
        <w:t>SPORTO TARYBA</w:t>
      </w:r>
    </w:p>
    <w:p>
      <w:pPr>
        <w:pStyle w:val="Normal"/>
        <w:tabs>
          <w:tab w:val="clear" w:pos="1296"/>
          <w:tab w:val="left" w:pos="3038" w:leader="none"/>
        </w:tabs>
        <w:jc w:val="center"/>
        <w:rPr>
          <w:color w:val="000000"/>
        </w:rPr>
      </w:pPr>
      <w:r>
        <w:rPr>
          <w:b/>
          <w:bCs/>
          <w:color w:val="000000"/>
        </w:rPr>
        <w:t>Pirmininkas - Julius Nekrašas.</w:t>
      </w:r>
    </w:p>
    <w:p>
      <w:pPr>
        <w:pStyle w:val="Normal"/>
        <w:jc w:val="both"/>
        <w:rPr>
          <w:color w:val="000000"/>
        </w:rPr>
      </w:pPr>
      <w:r>
        <w:rPr>
          <w:color w:val="000000"/>
        </w:rPr>
      </w:r>
    </w:p>
    <w:p>
      <w:pPr>
        <w:pStyle w:val="Normal"/>
        <w:ind w:firstLine="720"/>
        <w:jc w:val="both"/>
        <w:rPr/>
      </w:pPr>
      <w:r>
        <w:rPr/>
        <w:t>2020 metais įvyko 9 Sporto tarybos posėdžiai, kurių metu svarstyti 28 klausimai, išnagrinėti 22 gauti prašymai. Dauguma posėdžių vyko nuotoliniu būdu arba nuomonę pateikiant el. ryšio priemonėmis.</w:t>
      </w:r>
    </w:p>
    <w:p>
      <w:pPr>
        <w:pStyle w:val="Normal"/>
        <w:ind w:firstLine="720"/>
        <w:jc w:val="both"/>
        <w:rPr/>
      </w:pPr>
      <w:r>
        <w:rPr/>
        <w:t xml:space="preserve">Pirmojo posėdžio metu Sporto tarybos nariai supažindinti su visomis sporto aikštelėmis ir sporto bazėmis, kurios buvo sutvarkytos per pastaruosius trejus metus, atsižvelgiant į anksčiau Sporto tarybos sudaryto tvarkytinų aikštelių Plungės mieste ir rajone sąrašo eiliškumą. Numatytas sporto aikštelių ir kitų sporto bazių atnaujinimo eiliškumas Plungės rajone 2020 metams. Posėdžio metu diskutuota dėl galimų Savivaldybės biudžeto Sporto plėtros programos lėšų skyrimo tvarkos aprašo pakeitimų. </w:t>
      </w:r>
    </w:p>
    <w:p>
      <w:pPr>
        <w:pStyle w:val="Normal"/>
        <w:ind w:firstLine="720"/>
        <w:jc w:val="both"/>
        <w:rPr/>
      </w:pPr>
      <w:r>
        <w:rPr/>
        <w:t xml:space="preserve">Antrajame kovo mėnesį vykusiame posėdyje patvirtintos prioritetinės Plungės rajone kultivuojamos sporto šakos – krepšinis, futbolas (komandinės), dziudo, irklavimas, šachmatai, motokrosas, lengvoji atletika (individualios). Paskirta 41 piniginė premija gyventojams ir sporto atstovams, pasiekusiems aukštų rezultatų sporto srityje. Ilgai diskutuota dėl Sporto plėtros programos lėšų paskirstymo. 2020 metams Sporto plėtros programai skirta 55 tūkst. eurų (atmetus jau anksčiau numatytas ir paskirtas lėšas, projektinei veiklai liko 40 860 eurų). </w:t>
      </w:r>
    </w:p>
    <w:p>
      <w:pPr>
        <w:pStyle w:val="Normal"/>
        <w:ind w:firstLine="720"/>
        <w:jc w:val="both"/>
        <w:rPr/>
      </w:pPr>
      <w:r>
        <w:rPr/>
        <w:t xml:space="preserve">Liepos mėnesį vykusiame Sporto tarybos posėdyje patvirtinti: Savivaldybės biudžeto lėšų skyrimo Plungės rajoną reprezentuojančių sporto komandų rėmimui tvarkos aprašas, Savivaldybės biudžeto Sporto plėtros programos lėšų skyrimo tvarkos aprašas, Reprezentacinių komandų, kurios turi teisę nemokamai naudotis sporto bazėmis, sąrašas. </w:t>
      </w:r>
    </w:p>
    <w:p>
      <w:pPr>
        <w:pStyle w:val="Normal"/>
        <w:ind w:firstLine="720"/>
        <w:jc w:val="both"/>
        <w:rPr/>
      </w:pPr>
      <w:r>
        <w:rPr/>
        <w:t>Rugsėjo mėnesį aptartas prašymas dėl VšĮ Plungės krepšinio klubo „Plungė“ steigimo. Nepriėjus vieningos nuomonės, Plungės sporto ir rekreacijos centro direktoriui pavesta surengti bendrą visų krepšinio trenerių susirinkimą minėtu klausimu, o Savivaldybės administracija įpareigota išsiaiškinti krepšinį lankančių vaikų tėvų nuomonę dėl krepšinio šakos iškėlimo iš Plungės sporto ir rekreacijos centro ir naujo krepšinio klubo įsteigimo. Posėdžio metu patikslintas Plungės rajono savivaldybės sporto bazių naudojimo tvarkos aprašas, atnaujinti Plungės rajono savivaldybės Sporto tarybos veiklos nuostatai. Posėdžio metu paskirstytos lėšos Plungės rajoną reprezentuojančioms komandoms – VšĮ „Plungės futbolas“ komandai FK „Babrungas“ skirta 10 tūkst. eurų, VšĮ „Plungės olimpiečiai“ komandai Plungės „Olimpas“ skirta 15 tūkst. eurų.</w:t>
      </w:r>
    </w:p>
    <w:p>
      <w:pPr>
        <w:pStyle w:val="Normal"/>
        <w:ind w:firstLine="720"/>
        <w:jc w:val="both"/>
        <w:rPr/>
      </w:pPr>
      <w:r>
        <w:rPr/>
        <w:t>Metų pabaigoje išrinkti ir patvirtinti geriausiųjų 2020 metų sportininkų dešimtuko ir sportinių žaidimų komandų sąrašai. Geriausiomis 2020 metų sportinių žaidimų komandomis išrinktos Lietuviško ritinio komanda „Plateliai“ ir Plungės sporto ir rekreacijos centro vaikinų krepšinio komanda U-19. Geriausius sportininkus apdovanoti planuota 2021 metų pradžioj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ind w:firstLine="720"/>
        <w:jc w:val="both"/>
        <w:rPr>
          <w:b/>
          <w:b/>
          <w:bCs/>
          <w:u w:val="single"/>
        </w:rPr>
      </w:pPr>
      <w:r>
        <w:rPr>
          <w:b/>
          <w:bCs/>
          <w:u w:val="single"/>
        </w:rPr>
      </w:r>
    </w:p>
    <w:p>
      <w:pPr>
        <w:pStyle w:val="Normal"/>
        <w:tabs>
          <w:tab w:val="clear" w:pos="1296"/>
          <w:tab w:val="left" w:pos="3038" w:leader="none"/>
        </w:tabs>
        <w:jc w:val="center"/>
        <w:rPr>
          <w:b/>
          <w:b/>
        </w:rPr>
      </w:pPr>
      <w:r>
        <w:rPr>
          <w:b/>
        </w:rPr>
        <w:t>3.14.</w:t>
      </w:r>
      <w:r>
        <w:rPr/>
        <w:t xml:space="preserve"> </w:t>
      </w:r>
      <w:hyperlink r:id="rId11">
        <w:r>
          <w:rPr>
            <w:rStyle w:val="InternetLink"/>
            <w:b/>
            <w:color w:val="000000"/>
            <w:u w:val="none"/>
          </w:rPr>
          <w:t>VEIKLOS VALDYMO PROGRAMOS KAIMO RĖMIMO PRIEMONĖS LĖŠŲ PASKIRSTYMO KOMISIJA</w:t>
        </w:r>
      </w:hyperlink>
    </w:p>
    <w:p>
      <w:pPr>
        <w:pStyle w:val="Normal"/>
        <w:tabs>
          <w:tab w:val="clear" w:pos="1296"/>
          <w:tab w:val="left" w:pos="3038" w:leader="none"/>
        </w:tabs>
        <w:jc w:val="center"/>
        <w:rPr>
          <w:b/>
          <w:b/>
        </w:rPr>
      </w:pPr>
      <w:r>
        <w:rPr>
          <w:b/>
        </w:rPr>
        <w:t>Pirmininkė - Daina Martišienė.</w:t>
      </w:r>
    </w:p>
    <w:p>
      <w:pPr>
        <w:pStyle w:val="Normal"/>
        <w:tabs>
          <w:tab w:val="clear" w:pos="1296"/>
          <w:tab w:val="left" w:pos="3038" w:leader="none"/>
        </w:tabs>
        <w:jc w:val="center"/>
        <w:rPr>
          <w:b/>
          <w:b/>
        </w:rPr>
      </w:pPr>
      <w:r>
        <w:rPr>
          <w:b/>
        </w:rPr>
        <w:t>Nariai: Marijus Kaktys, Airida Montvydienė, Algirdas Pečiulis, Danutė Repšienė,</w:t>
      </w:r>
    </w:p>
    <w:p>
      <w:pPr>
        <w:pStyle w:val="Normal"/>
        <w:tabs>
          <w:tab w:val="clear" w:pos="1296"/>
          <w:tab w:val="left" w:pos="3038" w:leader="none"/>
        </w:tabs>
        <w:jc w:val="center"/>
        <w:rPr>
          <w:b/>
          <w:b/>
        </w:rPr>
      </w:pPr>
      <w:r>
        <w:rPr>
          <w:b/>
        </w:rPr>
        <w:t>Vaidotas Skierus, Dalia Vaičekauskienė.</w:t>
      </w:r>
    </w:p>
    <w:p>
      <w:pPr>
        <w:pStyle w:val="Normal"/>
        <w:tabs>
          <w:tab w:val="clear" w:pos="1296"/>
          <w:tab w:val="left" w:pos="3038" w:leader="none"/>
        </w:tabs>
        <w:jc w:val="center"/>
        <w:rPr>
          <w:b/>
          <w:b/>
        </w:rPr>
      </w:pPr>
      <w:r>
        <w:rPr>
          <w:b/>
        </w:rPr>
      </w:r>
    </w:p>
    <w:p>
      <w:pPr>
        <w:pStyle w:val="Normal"/>
        <w:ind w:firstLine="720"/>
        <w:jc w:val="both"/>
        <w:rPr/>
      </w:pPr>
      <w:r>
        <w:rPr/>
        <w:t>Kaimo rėmimo priemonei 2020 m. iš Savivaldybės biudžeto skirta 20 000 eurų.</w:t>
      </w:r>
    </w:p>
    <w:p>
      <w:pPr>
        <w:pStyle w:val="Normal"/>
        <w:ind w:firstLine="720"/>
        <w:jc w:val="both"/>
        <w:rPr/>
      </w:pPr>
      <w:r>
        <w:rPr/>
        <w:t>Paraiškos paramai pagal šią priemonę gauti buvo renkamos nuo 2020 m. vasario 18 d. iki kovo 6 d. Informacija apie paraiškų rinkimą skelbta Savivaldybės interneto tinklalapyje.</w:t>
      </w:r>
    </w:p>
    <w:p>
      <w:pPr>
        <w:pStyle w:val="Normal"/>
        <w:ind w:firstLine="720"/>
        <w:jc w:val="both"/>
        <w:rPr/>
      </w:pPr>
      <w:r>
        <w:rPr/>
        <w:t>Gautos 34 paraiškos paramai gauti. Įvyko trys Lėšų skirstymo komisijos posėdžiai gautoms paraiškoms apsvarstyti.</w:t>
      </w:r>
    </w:p>
    <w:p>
      <w:pPr>
        <w:pStyle w:val="Normal"/>
        <w:ind w:firstLine="720"/>
        <w:jc w:val="both"/>
        <w:rPr/>
      </w:pPr>
      <w:r>
        <w:rPr/>
        <w:t>Priemonės lėšų paskirstymo tvarkos apraše numatyta, kad prioritetas teikiamas tradiciniams šalyje ir rajone vykdomiems renginiams, kuriuose reprezentuojamas Plungės rajonas.</w:t>
      </w:r>
    </w:p>
    <w:p>
      <w:pPr>
        <w:pStyle w:val="Normal"/>
        <w:ind w:firstLine="720"/>
        <w:jc w:val="both"/>
        <w:rPr/>
      </w:pPr>
      <w:r>
        <w:rPr/>
        <w:t>Vadovaujantis Plungės rajono savivaldybės Veiklos valdymo programos Kaimo rėmimo priemonės lėšų paskirstymo komisijos veiklos nuostatų bei Savivaldybės veiklos valdymo programos Kaimo rėmimo priemonės lėšų paskirstymo tvarkos aprašu, patvirtintu Plungės rajono savivaldybės tarybos</w:t>
      </w:r>
      <w:r>
        <w:rPr>
          <w:sz w:val="32"/>
          <w:szCs w:val="32"/>
        </w:rPr>
        <w:t xml:space="preserve"> </w:t>
      </w:r>
      <w:r>
        <w:rPr/>
        <w:t>2017 m. kovo 30 d. sprendimu Nr. T1-66 (Savivaldybės tarybos 2017 m. spalio 26 d. sprendimu Nr. T1-237 papildytas 8.7. papunkčiu),</w:t>
      </w:r>
      <w:r>
        <w:rPr>
          <w:b/>
        </w:rPr>
        <w:t xml:space="preserve"> </w:t>
      </w:r>
      <w:r>
        <w:rPr/>
        <w:t>prisidėjimas prie naujai statomos ar rekonstruojamos infrastruktūros fiziniams asmenims kaimiškose teritorijose, esant nenumatytoms stichinėms ar gamtos sukeltoms priežastims, skiriamas ne daugiau kaip 20 proc. nuo atestuotos įmonės pateiktos sąmatos, suderintos su Savivaldybės administracija. Vadovaujantis Kaimo rėmimo priemonės lėšų paskirstymo tvarkos aprašo 8.1, 8.2, 8.3, 8.4, 8.6 ir 8.7 punktais, Lėšų skirstymo komisijai pritarus (2020 m. birželio 15 d., posėdžio protokolas Nr. 1, 2020 m. spalio 15 d. posėdžio protokolas Nr.2, 2020 m. spalio 23 d. posėdžio protokolas Nr. 3), Plungės rajono savivaldybės Veiklos valdymo programos Kaimo rėmimo priemonės lėšos skirtos:</w:t>
      </w:r>
    </w:p>
    <w:p>
      <w:pPr>
        <w:pStyle w:val="Normal"/>
        <w:ind w:firstLine="720"/>
        <w:jc w:val="both"/>
        <w:rPr/>
      </w:pPr>
      <w:r>
        <w:rPr/>
        <w:t>1. Žemės ūkio verslo ir mokomųjų kelionių išlaidoms kompensuoti – 900 Eur.</w:t>
      </w:r>
    </w:p>
    <w:p>
      <w:pPr>
        <w:pStyle w:val="Normal"/>
        <w:ind w:firstLine="720"/>
        <w:jc w:val="both"/>
        <w:rPr/>
      </w:pPr>
      <w:r>
        <w:rPr/>
        <w:t>2. Dalyvavimo mugėse, parodose, konkursuose, mokymuose ir žemdirbių šventėse, kuriose pristatoma Plungės rajono savivaldybė, išlaidoms kompensuoti – 4 800 Eur.</w:t>
      </w:r>
    </w:p>
    <w:p>
      <w:pPr>
        <w:pStyle w:val="Normal"/>
        <w:ind w:firstLine="720"/>
        <w:jc w:val="both"/>
        <w:rPr/>
      </w:pPr>
      <w:r>
        <w:rPr/>
        <w:t>3. Skatinti sodybų, kaimo turizmo sodybų, ūkininkų sodybų savininkus ir kaimo gyventojų vietovių apžiūrų - konkursų nugalėtojus, geriausius rajono metų ūkininkus – 6 500 Eur.</w:t>
      </w:r>
    </w:p>
    <w:p>
      <w:pPr>
        <w:pStyle w:val="Normal"/>
        <w:ind w:firstLine="720"/>
        <w:jc w:val="both"/>
        <w:rPr/>
      </w:pPr>
      <w:r>
        <w:rPr/>
        <w:t>4. Kaimo bendruomenių veiklos programoms ir registruotoms žemdirbiškoms visuomeninėms organizacijoms skatinti – 5 200 Eur.</w:t>
      </w:r>
    </w:p>
    <w:p>
      <w:pPr>
        <w:pStyle w:val="Normal"/>
        <w:ind w:firstLine="720"/>
        <w:jc w:val="both"/>
        <w:rPr/>
      </w:pPr>
      <w:r>
        <w:rPr/>
        <w:t>5. Asociacijų, kooperatyvų nenumatytoms, bet patirtoms žemės ūkio veiklos išlaidoms kompensuoti – 1 200 Eur.</w:t>
      </w:r>
    </w:p>
    <w:p>
      <w:pPr>
        <w:pStyle w:val="Normal"/>
        <w:ind w:firstLine="720"/>
        <w:jc w:val="both"/>
        <w:rPr/>
      </w:pPr>
      <w:r>
        <w:rPr/>
        <w:t>6. Prisidėjimas prie naujai statomos ar rekonstruojamos infrastruktūros fiziniams asmenims kaimiškose teritorijose, esant nenumatytoms stichinėms ar gamtos sukeltoms priežastims, skiriamas ne daugiau kaip 20 proc. nuo atestuotos įmonės pateiktos sąmatos, suderintos su Savivaldybės administracija išlaidoms kompensuoti – 1 400 Eur.</w:t>
      </w:r>
    </w:p>
    <w:p>
      <w:pPr>
        <w:pStyle w:val="Normal"/>
        <w:ind w:firstLine="720"/>
        <w:jc w:val="both"/>
        <w:rPr/>
      </w:pPr>
      <w:r>
        <w:rPr/>
      </w:r>
    </w:p>
    <w:p>
      <w:pPr>
        <w:pStyle w:val="Normal"/>
        <w:jc w:val="center"/>
        <w:rPr>
          <w:b/>
          <w:b/>
        </w:rPr>
      </w:pPr>
      <w:r>
        <w:rPr>
          <w:b/>
        </w:rPr>
        <w:t>3.15.</w:t>
      </w:r>
      <w:r>
        <w:rPr/>
        <w:t xml:space="preserve"> </w:t>
      </w:r>
      <w:r>
        <w:rPr>
          <w:b/>
        </w:rPr>
        <w:t>TARYBOS VEIKLOS REGLAMENTO KEITIMO KOMISIJA</w:t>
      </w:r>
    </w:p>
    <w:p>
      <w:pPr>
        <w:pStyle w:val="Normal"/>
        <w:tabs>
          <w:tab w:val="clear" w:pos="1296"/>
          <w:tab w:val="left" w:pos="3038" w:leader="none"/>
        </w:tabs>
        <w:jc w:val="center"/>
        <w:rPr>
          <w:b/>
          <w:b/>
        </w:rPr>
      </w:pPr>
      <w:r>
        <w:rPr>
          <w:b/>
        </w:rPr>
        <w:t>Pirmininkė – Asta Beierle Eigirdienė.</w:t>
      </w:r>
    </w:p>
    <w:p>
      <w:pPr>
        <w:pStyle w:val="Normal"/>
        <w:jc w:val="center"/>
        <w:rPr>
          <w:b/>
          <w:b/>
          <w:color w:val="FF0000"/>
          <w:lang w:val="it-IT"/>
        </w:rPr>
      </w:pPr>
      <w:r>
        <w:rPr>
          <w:b/>
          <w:color w:val="FF0000"/>
          <w:lang w:val="it-IT"/>
        </w:rPr>
      </w:r>
    </w:p>
    <w:p>
      <w:pPr>
        <w:pStyle w:val="Normal"/>
        <w:ind w:firstLine="720"/>
        <w:jc w:val="both"/>
        <w:rPr/>
      </w:pPr>
      <w:r>
        <w:rPr/>
        <w:t xml:space="preserve">2020 metais įvyko du Tarybos veiklos reglamento keitimo komisijos posėdžiai. </w:t>
      </w:r>
    </w:p>
    <w:p>
      <w:pPr>
        <w:pStyle w:val="Normal"/>
        <w:ind w:firstLine="720"/>
        <w:jc w:val="both"/>
        <w:rPr/>
      </w:pPr>
      <w:r>
        <w:rPr/>
        <w:t>Balandžio mėnesį elektroninėmis ryšio priemonėmis (dėl COVID-19 pandemijos) buvo nutarta pakeisti Plungės rajono savivaldybės tarybos veiklos reglamento, patvirtinto Plungės rajono savivaldybės tarybos 2019 m. balandžio 25 d. sprendimu Nr. T1-74 „Dėl Plungės rajono savivaldybės tarybos veiklos reglamento patvirtinimo“, 72, 83, 94.3, 96, 105, 132.1, 195.4 punktus ir juos išdėstyti nauja redakcija. Taip pat nuspręsta papildyti Plungės rajono savivaldybės tarybos veiklos reglamentą naujais 83</w:t>
      </w:r>
      <w:r>
        <w:rPr>
          <w:vertAlign w:val="superscript"/>
        </w:rPr>
        <w:t>1</w:t>
      </w:r>
      <w:r>
        <w:rPr/>
        <w:t>, 83</w:t>
      </w:r>
      <w:r>
        <w:rPr>
          <w:vertAlign w:val="superscript"/>
        </w:rPr>
        <w:t>2</w:t>
      </w:r>
      <w:r>
        <w:rPr/>
        <w:t>, 103</w:t>
      </w:r>
      <w:r>
        <w:rPr>
          <w:vertAlign w:val="superscript"/>
        </w:rPr>
        <w:t>1</w:t>
      </w:r>
      <w:r>
        <w:rPr/>
        <w:t>, 103</w:t>
      </w:r>
      <w:r>
        <w:rPr>
          <w:vertAlign w:val="superscript"/>
        </w:rPr>
        <w:t>2</w:t>
      </w:r>
      <w:r>
        <w:rPr/>
        <w:t>, 105</w:t>
      </w:r>
      <w:r>
        <w:rPr>
          <w:vertAlign w:val="superscript"/>
        </w:rPr>
        <w:t>1</w:t>
      </w:r>
      <w:r>
        <w:rPr/>
        <w:t>, 136</w:t>
      </w:r>
      <w:r>
        <w:rPr>
          <w:vertAlign w:val="superscript"/>
        </w:rPr>
        <w:t xml:space="preserve">1 </w:t>
      </w:r>
      <w:r>
        <w:rPr/>
        <w:t xml:space="preserve"> punktais ir XXVI skyriumi.</w:t>
      </w:r>
    </w:p>
    <w:p>
      <w:pPr>
        <w:pStyle w:val="Normal"/>
        <w:ind w:firstLine="720"/>
        <w:jc w:val="both"/>
        <w:rPr/>
      </w:pPr>
      <w:r>
        <w:rPr/>
        <w:t>Gruodžio mėnesį vykusio nuotolinio posėdžio metu patvirtinti 7 punktų pakeitimai.</w:t>
      </w:r>
    </w:p>
    <w:p>
      <w:pPr>
        <w:pStyle w:val="Normal"/>
        <w:jc w:val="center"/>
        <w:rPr>
          <w:b/>
          <w:b/>
          <w:color w:val="FF0000"/>
          <w:lang w:val="it-IT"/>
        </w:rPr>
      </w:pPr>
      <w:r>
        <w:rPr>
          <w:b/>
          <w:color w:val="FF0000"/>
          <w:lang w:val="it-IT"/>
        </w:rPr>
      </w:r>
    </w:p>
    <w:p>
      <w:pPr>
        <w:pStyle w:val="Normal"/>
        <w:jc w:val="center"/>
        <w:rPr>
          <w:b/>
          <w:b/>
          <w:color w:val="FF0000"/>
          <w:lang w:val="it-IT"/>
        </w:rPr>
      </w:pPr>
      <w:r>
        <w:rPr>
          <w:b/>
          <w:color w:val="FF0000"/>
          <w:lang w:val="it-IT"/>
        </w:rPr>
      </w:r>
    </w:p>
    <w:p>
      <w:pPr>
        <w:pStyle w:val="Normal"/>
        <w:jc w:val="center"/>
        <w:rPr>
          <w:b/>
          <w:b/>
          <w:lang w:val="it-IT"/>
        </w:rPr>
      </w:pPr>
      <w:r>
        <w:rPr>
          <w:b/>
        </w:rPr>
        <w:t>3.16.</w:t>
      </w:r>
      <w:r>
        <w:rPr/>
        <w:t xml:space="preserve"> </w:t>
      </w:r>
      <w:r>
        <w:rPr>
          <w:b/>
          <w:lang w:val="it-IT"/>
        </w:rPr>
        <w:t>ŠVIETIMO TARYBA</w:t>
      </w:r>
    </w:p>
    <w:p>
      <w:pPr>
        <w:pStyle w:val="Normal"/>
        <w:jc w:val="center"/>
        <w:rPr/>
      </w:pPr>
      <w:r>
        <w:rPr>
          <w:b/>
        </w:rPr>
        <w:t>Pirmininkė – Danguolė Alčauskienė.</w:t>
      </w:r>
    </w:p>
    <w:p>
      <w:pPr>
        <w:pStyle w:val="Normal"/>
        <w:jc w:val="center"/>
        <w:rPr>
          <w:b/>
          <w:b/>
        </w:rPr>
      </w:pPr>
      <w:r>
        <w:rPr>
          <w:b/>
        </w:rPr>
      </w:r>
    </w:p>
    <w:p>
      <w:pPr>
        <w:pStyle w:val="Normal"/>
        <w:ind w:firstLine="720"/>
        <w:jc w:val="both"/>
        <w:rPr/>
      </w:pPr>
      <w:r>
        <w:rPr/>
        <w:t>2020 metais įvyko vienas Švietimo tarybos posėdis. Tarybos posėdžių metu buvo aptarti 5 klausimai. 2 iš jų buvo dėl atstovų delegavimo į darbo grupę, skirtą parengti švietimo įstaigų tinklo pertvarkos planą 2021 – 2025 metams, ir į Mokslo rėmimo programos lėšų skyrimo ir naudojimo komisiją. Taip pat posėdžių metu buvo aptariami aktualūs klausimai dėl nuotolinio ugdymo organizavimo, dalinio kelionės išlaidų apmokėjimo specialistams bei Savivaldybės biudžeto lėšų skyrimo ikimokyklinėms išlaidoms. Nei vienu aptariamu klausimu nebuvo priimti konkretūs pasiūlymai ar nutarimai.</w:t>
      </w:r>
      <w:r>
        <w:br w:type="page"/>
      </w:r>
    </w:p>
    <w:p>
      <w:pPr>
        <w:pStyle w:val="Normal"/>
        <w:jc w:val="center"/>
        <w:rPr>
          <w:b/>
          <w:b/>
          <w:sz w:val="28"/>
          <w:szCs w:val="28"/>
        </w:rPr>
      </w:pPr>
      <w:r>
        <w:rPr>
          <w:b/>
          <w:sz w:val="28"/>
          <w:szCs w:val="28"/>
        </w:rPr>
        <w:t>4. MERO VEIKLA</w:t>
      </w:r>
    </w:p>
    <w:p>
      <w:pPr>
        <w:pStyle w:val="Normal"/>
        <w:jc w:val="center"/>
        <w:rPr>
          <w:b/>
          <w:b/>
          <w:sz w:val="28"/>
          <w:szCs w:val="28"/>
        </w:rPr>
      </w:pPr>
      <w:r>
        <w:rPr>
          <w:b/>
          <w:sz w:val="28"/>
          <w:szCs w:val="28"/>
        </w:rPr>
      </w:r>
    </w:p>
    <w:p>
      <w:pPr>
        <w:pStyle w:val="Normal"/>
        <w:jc w:val="center"/>
        <w:rPr/>
      </w:pPr>
      <w:r>
        <w:rPr>
          <w:b/>
        </w:rPr>
        <w:t>4.1. MERO POTVARKIAI</w:t>
      </w:r>
    </w:p>
    <w:p>
      <w:pPr>
        <w:pStyle w:val="Normal"/>
        <w:rPr>
          <w:b/>
          <w:b/>
        </w:rPr>
      </w:pPr>
      <w:r>
        <w:rPr>
          <w:b/>
        </w:rPr>
      </w:r>
    </w:p>
    <w:p>
      <w:pPr>
        <w:pStyle w:val="Normal"/>
        <w:ind w:firstLine="720"/>
        <w:jc w:val="both"/>
        <w:rPr>
          <w:color w:val="000000"/>
        </w:rPr>
      </w:pPr>
      <w:r>
        <w:rPr/>
        <w:t>Vykdydamas Vietos savivaldos įstatymo nuostatas, 2020 metų Plungės rajono savivaldybės meras Audrius Klišonis išleido 325 potvarkius, iš jų:</w:t>
      </w:r>
      <w:r>
        <w:rPr>
          <w:color w:val="FF0000"/>
        </w:rPr>
        <w:t xml:space="preserve"> </w:t>
      </w:r>
      <w:r>
        <w:rPr>
          <w:color w:val="000000"/>
        </w:rPr>
        <w:t>11 – elektroninių veiklos klausimais, 47 – veiklos klausimais, 70 – personalo klausimais, 96 – atostogų klausimais, 101 – komandiruočių klausimais.</w:t>
      </w:r>
    </w:p>
    <w:p>
      <w:pPr>
        <w:pStyle w:val="Normal"/>
        <w:ind w:firstLine="720"/>
        <w:jc w:val="both"/>
        <w:rPr>
          <w:color w:val="000000"/>
        </w:rPr>
      </w:pPr>
      <w:r>
        <w:rPr>
          <w:color w:val="000000"/>
        </w:rPr>
      </w:r>
    </w:p>
    <w:p>
      <w:pPr>
        <w:pStyle w:val="Normal"/>
        <w:jc w:val="center"/>
        <w:rPr>
          <w:b/>
          <w:b/>
        </w:rPr>
      </w:pPr>
      <w:r>
        <w:rPr>
          <w:b/>
        </w:rPr>
        <w:t>4.2. PADĖKOS. APDOVANOJIMAI</w:t>
      </w:r>
    </w:p>
    <w:p>
      <w:pPr>
        <w:pStyle w:val="Normal"/>
        <w:ind w:firstLine="720"/>
        <w:jc w:val="both"/>
        <w:rPr>
          <w:b/>
          <w:b/>
        </w:rPr>
      </w:pPr>
      <w:r>
        <w:rPr>
          <w:b/>
        </w:rPr>
      </w:r>
    </w:p>
    <w:p>
      <w:pPr>
        <w:pStyle w:val="Normal"/>
        <w:ind w:firstLine="720"/>
        <w:jc w:val="both"/>
        <w:rPr>
          <w:color w:val="000000"/>
        </w:rPr>
      </w:pPr>
      <w:r>
        <w:rPr/>
        <w:t>2020 metais Plungės rajono savivaldybės meras Audrius Klišonis pasirašė 4 potvarkius dėl padėkų bei apdovanojimų skyrimo aktyviems, savo darbais nusipelniusiems, kraštą bei šalį garsinantiems rajono gyventojams. Išrašytas 51 padėkos raštas. P</w:t>
      </w:r>
      <w:r>
        <w:rPr>
          <w:color w:val="000000"/>
        </w:rPr>
        <w:t>agal Civilinės metrikacijos skyriaus pateiktus sąrašus, parengti ir atspausdinti </w:t>
      </w:r>
      <w:r>
        <w:rPr/>
        <w:t>155</w:t>
      </w:r>
      <w:r>
        <w:rPr>
          <w:color w:val="FF0000"/>
        </w:rPr>
        <w:t> </w:t>
      </w:r>
      <w:r>
        <w:rPr>
          <w:color w:val="000000"/>
        </w:rPr>
        <w:t>Savivaldybės mero sveikinimo raštai jaunavedžiams.</w:t>
      </w:r>
    </w:p>
    <w:p>
      <w:pPr>
        <w:pStyle w:val="Normal"/>
        <w:jc w:val="both"/>
        <w:rPr>
          <w:color w:val="000000"/>
        </w:rPr>
      </w:pPr>
      <w:r>
        <w:rPr>
          <w:color w:val="000000"/>
        </w:rPr>
      </w:r>
    </w:p>
    <w:p>
      <w:pPr>
        <w:pStyle w:val="Prastasistinklapis"/>
        <w:spacing w:before="0" w:after="0"/>
        <w:ind w:firstLine="720"/>
        <w:jc w:val="both"/>
        <w:rPr>
          <w:rFonts w:ascii="Times New Roman" w:hAnsi="Times New Roman" w:cs="Times New Roman"/>
          <w:color w:val="000000"/>
          <w:sz w:val="24"/>
          <w:szCs w:val="24"/>
        </w:rPr>
      </w:pPr>
      <w:r>
        <w:drawing>
          <wp:anchor behindDoc="0" distT="0" distB="0" distL="114935" distR="114935" simplePos="0" locked="0" layoutInCell="0" allowOverlap="1" relativeHeight="19">
            <wp:simplePos x="0" y="0"/>
            <wp:positionH relativeFrom="margin">
              <wp:posOffset>4368165</wp:posOffset>
            </wp:positionH>
            <wp:positionV relativeFrom="margin">
              <wp:posOffset>3046730</wp:posOffset>
            </wp:positionV>
            <wp:extent cx="1599565" cy="1168400"/>
            <wp:effectExtent l="0" t="76200" r="76200" b="0"/>
            <wp:wrapSquare wrapText="bothSides"/>
            <wp:docPr id="1" name="Paveikslėli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6" descr=""/>
                    <pic:cNvPicPr>
                      <a:picLocks noChangeAspect="1" noChangeArrowheads="1"/>
                    </pic:cNvPicPr>
                  </pic:nvPicPr>
                  <pic:blipFill>
                    <a:blip r:embed="rId12"/>
                    <a:srcRect l="-16" t="-22" r="-16" b="-22"/>
                    <a:stretch>
                      <a:fillRect/>
                    </a:stretch>
                  </pic:blipFill>
                  <pic:spPr bwMode="auto">
                    <a:xfrm>
                      <a:off x="0" y="0"/>
                      <a:ext cx="1675765" cy="1244600"/>
                    </a:xfrm>
                    <a:prstGeom prst="rect">
                      <a:avLst/>
                    </a:prstGeom>
                    <a:effectLst>
                      <a:outerShdw dist="107315" dir="18900000">
                        <a:srgbClr val="BDD6EE"/>
                      </a:outerShdw>
                    </a:effectLst>
                  </pic:spPr>
                </pic:pic>
              </a:graphicData>
            </a:graphic>
          </wp:anchor>
        </w:drawing>
      </w:r>
      <w:r>
        <w:rPr>
          <w:rFonts w:cs="Times New Roman" w:ascii="Times New Roman" w:hAnsi="Times New Roman"/>
          <w:color w:val="000000"/>
          <w:sz w:val="24"/>
          <w:szCs w:val="24"/>
        </w:rPr>
        <w:t>Sausio 6 dieną Plungės rajono savivaldybės vadovai, Plungės sporto ir rekreacijos centro, VšĮ „Plungės futbolas“ atstovai, bendradarbiai, bendražygiai, draugai ir auklėtinių tėveliai pasveikino trenerį ir mokytoją Viktorą Vaitkų su praėjusiu jubiliejumi.</w:t>
      </w:r>
      <w:r>
        <w:rPr>
          <w:lang w:val="en-US" w:eastAsia="en-US"/>
        </w:rPr>
        <w:t xml:space="preserve"> </w:t>
      </w:r>
    </w:p>
    <w:p>
      <w:pPr>
        <w:pStyle w:val="Prastasistinklapis"/>
        <w:spacing w:before="0" w:after="0"/>
        <w:ind w:firstLine="720"/>
        <w:jc w:val="both"/>
        <w:rPr>
          <w:rFonts w:ascii="Times New Roman" w:hAnsi="Times New Roman" w:cs="Times New Roman"/>
          <w:color w:val="000000"/>
          <w:sz w:val="24"/>
          <w:szCs w:val="24"/>
        </w:rPr>
      </w:pPr>
      <w:r>
        <w:drawing>
          <wp:anchor behindDoc="0" distT="0" distB="0" distL="114935" distR="114935" simplePos="0" locked="0" layoutInCell="0" allowOverlap="1" relativeHeight="23">
            <wp:simplePos x="0" y="0"/>
            <wp:positionH relativeFrom="margin">
              <wp:posOffset>255270</wp:posOffset>
            </wp:positionH>
            <wp:positionV relativeFrom="margin">
              <wp:posOffset>4845685</wp:posOffset>
            </wp:positionV>
            <wp:extent cx="1074420" cy="1455420"/>
            <wp:effectExtent l="76200" t="76200" r="0" b="0"/>
            <wp:wrapSquare wrapText="bothSides"/>
            <wp:docPr id="2" name="liudvikas-stoncius2-45523-s262x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udvikas-stoncius2-45523-s262x350" descr=""/>
                    <pic:cNvPicPr>
                      <a:picLocks noChangeAspect="1" noChangeArrowheads="1"/>
                    </pic:cNvPicPr>
                  </pic:nvPicPr>
                  <pic:blipFill>
                    <a:blip r:embed="rId13"/>
                    <a:srcRect l="-14" t="-11" r="-14" b="-11"/>
                    <a:stretch>
                      <a:fillRect/>
                    </a:stretch>
                  </pic:blipFill>
                  <pic:spPr bwMode="auto">
                    <a:xfrm>
                      <a:off x="0" y="0"/>
                      <a:ext cx="1150620" cy="1531620"/>
                    </a:xfrm>
                    <a:prstGeom prst="rect">
                      <a:avLst/>
                    </a:prstGeom>
                    <a:effectLst>
                      <a:outerShdw dist="107315" dir="13500000">
                        <a:srgbClr val="BDD6EE"/>
                      </a:outerShdw>
                    </a:effectLst>
                  </pic:spPr>
                </pic:pic>
              </a:graphicData>
            </a:graphic>
          </wp:anchor>
        </w:drawing>
      </w:r>
      <w:r>
        <w:rPr>
          <w:rFonts w:cs="Times New Roman" w:ascii="Times New Roman" w:hAnsi="Times New Roman"/>
          <w:color w:val="000000"/>
          <w:sz w:val="24"/>
          <w:szCs w:val="24"/>
        </w:rPr>
        <w:t>Sveikindamas V. Vaitkų 70-mečio proga meras Audrius Klišonis pastebėjo, kad sukaktuvininkas yra vienas iš tų žmonių, kuriuos galima dažnai sutikti sporto ar kituose renginiuose, o jei  Viktoro varžybose nėra, peršasi mintis, jog kažkas su tuo renginiu ne taip. Plungė, sportas, jo istorija ir V. Vaitkus – neatsiejami nuo senų laikų, nes šis mokytojas ir treneris mokėjo ir moka įkvėpti ne tik sportininkus, bet ir sirgalius, kurie šūkiais ir mušamais būgnais varžovams ilgam įsirėžė į atmintį.</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t xml:space="preserve">Kovo 6 dieną plungiškiui Liudui Stončiui sukako 105 metai. Smagiai savaitgalį gimtadienį atšventęs su artimaisiais, sukaktuvininkas kovo 9-osios popietę savo namuose sulaukė Plungės rajono savivaldybės mero Audriaus Klišonio ir mero patarėjo Žydrūno Purauskio. Meras perjuosė vyriausią Plungės rajono gyventoją tautine juosta, palinkėjo stiprios sveikatos ir artimųjų meilės. </w:t>
      </w:r>
    </w:p>
    <w:p>
      <w:pPr>
        <w:pStyle w:val="Normal"/>
        <w:jc w:val="both"/>
        <w:rPr/>
      </w:pPr>
      <w:r>
        <w:rPr/>
      </w:r>
    </w:p>
    <w:p>
      <w:pPr>
        <w:pStyle w:val="Normal"/>
        <w:ind w:firstLine="720"/>
        <w:jc w:val="both"/>
        <w:rPr/>
      </w:pPr>
      <w:r>
        <w:drawing>
          <wp:anchor behindDoc="0" distT="0" distB="0" distL="114935" distR="114935" simplePos="0" locked="0" layoutInCell="0" allowOverlap="1" relativeHeight="24">
            <wp:simplePos x="0" y="0"/>
            <wp:positionH relativeFrom="margin">
              <wp:posOffset>4215130</wp:posOffset>
            </wp:positionH>
            <wp:positionV relativeFrom="margin">
              <wp:posOffset>6512560</wp:posOffset>
            </wp:positionV>
            <wp:extent cx="1752600" cy="981710"/>
            <wp:effectExtent l="0" t="76200" r="76200" b="0"/>
            <wp:wrapSquare wrapText="bothSides"/>
            <wp:docPr id="3" name="zu1--47629-s330x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u1--47629-s330x178" descr=""/>
                    <pic:cNvPicPr>
                      <a:picLocks noChangeAspect="1" noChangeArrowheads="1"/>
                    </pic:cNvPicPr>
                  </pic:nvPicPr>
                  <pic:blipFill>
                    <a:blip r:embed="rId14"/>
                    <a:srcRect l="-11" t="-21" r="-11" b="-21"/>
                    <a:stretch>
                      <a:fillRect/>
                    </a:stretch>
                  </pic:blipFill>
                  <pic:spPr bwMode="auto">
                    <a:xfrm>
                      <a:off x="0" y="0"/>
                      <a:ext cx="1828800" cy="1057910"/>
                    </a:xfrm>
                    <a:prstGeom prst="rect">
                      <a:avLst/>
                    </a:prstGeom>
                    <a:effectLst>
                      <a:outerShdw dist="107315" dir="18900000">
                        <a:srgbClr val="BDD6EE"/>
                      </a:outerShdw>
                    </a:effectLst>
                  </pic:spPr>
                </pic:pic>
              </a:graphicData>
            </a:graphic>
          </wp:anchor>
        </w:drawing>
      </w:r>
      <w:r>
        <w:rPr/>
        <w:t>Spalio 2 dieną Plungės rajono savivaldybė ir LR ūkininkų sąjungos Plungės skyrius sukvietė kaimo gyventojus ir žemdirbius į rudens šventę, kuri vyko Žemaičių Kalvarijos Kultūros centre.</w:t>
      </w:r>
    </w:p>
    <w:p>
      <w:pPr>
        <w:pStyle w:val="Normal"/>
        <w:ind w:firstLine="720"/>
        <w:jc w:val="both"/>
        <w:rPr/>
      </w:pPr>
      <w:r>
        <w:rPr/>
        <w:t xml:space="preserve">Savivaldybės mero padėkos raštais apdovanoti Plungės rajono ūkininkai: 3 padėkos raštai </w:t>
      </w:r>
      <w:r>
        <w:rPr>
          <w:color w:val="000000"/>
        </w:rPr>
        <w:t>–</w:t>
      </w:r>
      <w:r>
        <w:rPr/>
        <w:t xml:space="preserve"> „Metų ūkis 2020 metai“, 3 padėkos raštai už gražiausią sodybą, 3 padėkos raštai už gražiausią ūkininkų sodybą, 3 padėkos raštai jauniesiems ūkininkams už šeimos ūkio puoselėjimą.</w:t>
      </w:r>
    </w:p>
    <w:p>
      <w:pPr>
        <w:pStyle w:val="Normal"/>
        <w:ind w:firstLine="720"/>
        <w:jc w:val="both"/>
        <w:rPr>
          <w:color w:val="FF0000"/>
        </w:rPr>
      </w:pPr>
      <w:r>
        <w:rPr>
          <w:color w:val="FF0000"/>
        </w:rPr>
      </w:r>
    </w:p>
    <w:p>
      <w:pPr>
        <w:pStyle w:val="Normal"/>
        <w:jc w:val="both"/>
        <w:rPr>
          <w:color w:val="FF0000"/>
        </w:rPr>
      </w:pPr>
      <w:r>
        <w:rPr>
          <w:color w:val="FF0000"/>
        </w:rPr>
      </w:r>
    </w:p>
    <w:p>
      <w:pPr>
        <w:pStyle w:val="Normal"/>
        <w:jc w:val="center"/>
        <w:rPr>
          <w:b/>
          <w:b/>
        </w:rPr>
      </w:pPr>
      <w:r>
        <w:rPr>
          <w:b/>
        </w:rPr>
      </w:r>
      <w:r>
        <w:br w:type="page"/>
      </w:r>
    </w:p>
    <w:p>
      <w:pPr>
        <w:pStyle w:val="Normal"/>
        <w:jc w:val="center"/>
        <w:rPr>
          <w:b/>
          <w:b/>
        </w:rPr>
      </w:pPr>
      <w:r>
        <w:rPr>
          <w:b/>
        </w:rPr>
        <w:t>4.3. KITA VEIKLA</w:t>
      </w:r>
    </w:p>
    <w:p>
      <w:pPr>
        <w:pStyle w:val="Normal"/>
        <w:jc w:val="center"/>
        <w:rPr>
          <w:b/>
          <w:b/>
        </w:rPr>
      </w:pPr>
      <w:r>
        <w:rPr>
          <w:b/>
        </w:rPr>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ausio 13-ąją – Laisvės gynėjų dieną – Plungės rajono savivaldybės mero institucijos ir Savivaldybės administracijos darbuotojai dalyvavo pilietinėje akcijoje „Atmintis gyva, nes liudija...“</w:t>
      </w:r>
    </w:p>
    <w:p>
      <w:pPr>
        <w:pStyle w:val="Prastasistinklapis"/>
        <w:spacing w:before="0" w:after="0"/>
        <w:jc w:val="both"/>
        <w:rPr>
          <w:rFonts w:ascii="Times New Roman" w:hAnsi="Times New Roman" w:cs="Times New Roman"/>
          <w:color w:val="000000"/>
          <w:sz w:val="24"/>
          <w:szCs w:val="24"/>
        </w:rPr>
      </w:pPr>
      <w:r>
        <w:drawing>
          <wp:anchor behindDoc="0" distT="0" distB="0" distL="114935" distR="114935" simplePos="0" locked="0" layoutInCell="0" allowOverlap="1" relativeHeight="5">
            <wp:simplePos x="0" y="0"/>
            <wp:positionH relativeFrom="margin">
              <wp:posOffset>205740</wp:posOffset>
            </wp:positionH>
            <wp:positionV relativeFrom="margin">
              <wp:posOffset>981710</wp:posOffset>
            </wp:positionV>
            <wp:extent cx="1143000" cy="1544320"/>
            <wp:effectExtent l="76200" t="76200" r="0" b="0"/>
            <wp:wrapSquare wrapText="bothSides"/>
            <wp:docPr id="4"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veikslėlis 5" descr=""/>
                    <pic:cNvPicPr>
                      <a:picLocks noChangeAspect="1" noChangeArrowheads="1"/>
                    </pic:cNvPicPr>
                  </pic:nvPicPr>
                  <pic:blipFill>
                    <a:blip r:embed="rId15"/>
                    <a:srcRect l="-15" t="-11" r="-15" b="-11"/>
                    <a:stretch>
                      <a:fillRect/>
                    </a:stretch>
                  </pic:blipFill>
                  <pic:spPr bwMode="auto">
                    <a:xfrm>
                      <a:off x="0" y="0"/>
                      <a:ext cx="1219200" cy="1620520"/>
                    </a:xfrm>
                    <a:prstGeom prst="rect">
                      <a:avLst/>
                    </a:prstGeom>
                    <a:effectLst>
                      <a:outerShdw dist="107315" dir="13500000">
                        <a:srgbClr val="BDD6EE"/>
                      </a:outerShdw>
                    </a:effectLst>
                  </pic:spPr>
                </pic:pic>
              </a:graphicData>
            </a:graphic>
          </wp:anchor>
        </w:drawing>
      </w:r>
      <w:r>
        <w:rPr>
          <w:rFonts w:cs="Times New Roman" w:ascii="Times New Roman" w:hAnsi="Times New Roman"/>
          <w:color w:val="000000"/>
          <w:sz w:val="24"/>
          <w:szCs w:val="24"/>
        </w:rPr>
        <w:t>Savivaldybės darbuotojus pasitiko Lietuvos moksleivių sąjungos Plungės padalinio nariai, kurie kiekvienam darbuotojui įteikė Sausio 13-osios simbolį – neužmirštuolę ir šventintą žvakutę. Lygiai 8 valandą, užgesinus šviesas patalpose, ant kiekvienos palangės dešimčiai minučių buvo uždegtos vienybės, taikos ir atminimo žvakutes.</w:t>
      </w:r>
      <w:r>
        <w:rPr>
          <w:lang w:val="en-US" w:eastAsia="en-US"/>
        </w:rPr>
        <w:t xml:space="preserve"> </w:t>
      </w:r>
    </w:p>
    <w:p>
      <w:pPr>
        <w:pStyle w:val="Prastasistinklapi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 Savivaldybės darbuotojais didžiojoje posėdžių salėje prisiminimais apie sausio 13-osios įvykius pasidalijo Plungės rajono savivaldybės meras Audrius Klišonis,  Plungės dekanato dekanas, Plungės Šv. Jono Krikštytojo parapijos klebonas kunigas Vytautas Gedvainis. LMS Plungės padalinio nariai priminė, kas vyko sausio 12 ir 13 dienomis, taip pat atliko dvi dainas, kuriomis išreiškė meilę Tėvynei ir skatino būti patriotiškais.</w:t>
      </w:r>
      <w:r>
        <w:rPr>
          <w:lang w:val="en-US" w:eastAsia="en-US"/>
        </w:rPr>
        <w:t xml:space="preserve">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Prastasistinklapis"/>
        <w:spacing w:before="0" w:after="0"/>
        <w:ind w:firstLine="720"/>
        <w:jc w:val="both"/>
        <w:rPr>
          <w:rFonts w:ascii="Times New Roman" w:hAnsi="Times New Roman" w:cs="Times New Roman"/>
          <w:color w:val="000000"/>
          <w:sz w:val="24"/>
          <w:szCs w:val="24"/>
        </w:rPr>
      </w:pPr>
      <w:r>
        <w:drawing>
          <wp:anchor behindDoc="0" distT="0" distB="0" distL="114935" distR="114935" simplePos="0" locked="0" layoutInCell="0" allowOverlap="1" relativeHeight="4">
            <wp:simplePos x="0" y="0"/>
            <wp:positionH relativeFrom="margin">
              <wp:posOffset>4314825</wp:posOffset>
            </wp:positionH>
            <wp:positionV relativeFrom="margin">
              <wp:posOffset>3325495</wp:posOffset>
            </wp:positionV>
            <wp:extent cx="1653540" cy="1100455"/>
            <wp:effectExtent l="0" t="76200" r="76200" b="0"/>
            <wp:wrapSquare wrapText="bothSides"/>
            <wp:docPr id="5"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veikslėlis 2" descr=""/>
                    <pic:cNvPicPr>
                      <a:picLocks noChangeAspect="1" noChangeArrowheads="1"/>
                    </pic:cNvPicPr>
                  </pic:nvPicPr>
                  <pic:blipFill>
                    <a:blip r:embed="rId16"/>
                    <a:srcRect l="-12" t="-17" r="-12" b="-17"/>
                    <a:stretch>
                      <a:fillRect/>
                    </a:stretch>
                  </pic:blipFill>
                  <pic:spPr bwMode="auto">
                    <a:xfrm>
                      <a:off x="0" y="0"/>
                      <a:ext cx="1729740" cy="1176655"/>
                    </a:xfrm>
                    <a:prstGeom prst="rect">
                      <a:avLst/>
                    </a:prstGeom>
                    <a:effectLst>
                      <a:outerShdw dist="107315" dir="18900000">
                        <a:srgbClr val="ACB9CA"/>
                      </a:outerShdw>
                    </a:effectLst>
                  </pic:spPr>
                </pic:pic>
              </a:graphicData>
            </a:graphic>
          </wp:anchor>
        </w:drawing>
        <w:drawing>
          <wp:anchor behindDoc="0" distT="0" distB="0" distL="114935" distR="114935" simplePos="0" locked="0" layoutInCell="0" allowOverlap="1" relativeHeight="6">
            <wp:simplePos x="0" y="0"/>
            <wp:positionH relativeFrom="margin">
              <wp:posOffset>152400</wp:posOffset>
            </wp:positionH>
            <wp:positionV relativeFrom="margin">
              <wp:posOffset>3653155</wp:posOffset>
            </wp:positionV>
            <wp:extent cx="1091565" cy="1533525"/>
            <wp:effectExtent l="76200" t="76200" r="0" b="0"/>
            <wp:wrapSquare wrapText="bothSides"/>
            <wp:docPr id="6" name="Paveikslėli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veikslėlis 3" descr=""/>
                    <pic:cNvPicPr>
                      <a:picLocks noChangeAspect="1" noChangeArrowheads="1"/>
                    </pic:cNvPicPr>
                  </pic:nvPicPr>
                  <pic:blipFill>
                    <a:blip r:embed="rId17"/>
                    <a:srcRect l="-16" t="-11" r="-16" b="-11"/>
                    <a:stretch>
                      <a:fillRect/>
                    </a:stretch>
                  </pic:blipFill>
                  <pic:spPr bwMode="auto">
                    <a:xfrm>
                      <a:off x="0" y="0"/>
                      <a:ext cx="1167765" cy="1609725"/>
                    </a:xfrm>
                    <a:prstGeom prst="rect">
                      <a:avLst/>
                    </a:prstGeom>
                    <a:effectLst>
                      <a:outerShdw dist="107315" dir="13500000">
                        <a:srgbClr val="ACB9CA"/>
                      </a:outerShdw>
                    </a:effectLst>
                  </pic:spPr>
                </pic:pic>
              </a:graphicData>
            </a:graphic>
          </wp:anchor>
        </w:drawing>
      </w:r>
      <w:r>
        <w:rPr>
          <w:rFonts w:cs="Times New Roman" w:ascii="Times New Roman" w:hAnsi="Times New Roman"/>
          <w:bCs/>
          <w:color w:val="000000"/>
          <w:sz w:val="24"/>
          <w:szCs w:val="24"/>
        </w:rPr>
        <w:t>Sausio 16 dieną Lietuvos Respublikos Prezidentas dirbo Plungėje.</w:t>
      </w:r>
      <w:r>
        <w:rPr>
          <w:rFonts w:cs="Times New Roman" w:ascii="Times New Roman" w:hAnsi="Times New Roman"/>
          <w:color w:val="000000"/>
          <w:sz w:val="24"/>
          <w:szCs w:val="24"/>
        </w:rPr>
        <w:t xml:space="preserve"> Lietuvos Respublikos Prezidentas Gitanas Nausėda ketvirtadienį dirbo Plungėje. Prezidentas Mykolo Oginskio rūmuose susitiko su Plungės rajono savivaldybės meru Audriumi Klišoniu, Rietavo savivaldybės meru Antanu Černeckiu, Mažeikių rajono savivaldybės meru Vidmantu Macevičiumi, Telšių rajono savivaldybės meru Kęstučiu Gusarovu.</w:t>
      </w:r>
      <w:r>
        <w:rPr>
          <w:lang w:val="en-US" w:eastAsia="en-US"/>
        </w:rPr>
        <w:t xml:space="preserve"> </w:t>
      </w:r>
    </w:p>
    <w:p>
      <w:pPr>
        <w:pStyle w:val="Prastasistinklapi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zidento ir jo patarėjų susitikime su Plungės, Telšių, Mažeikių ir Rietavo rajonų merais aptarti visam regionui aktualūs klausimai, kalbėta apie valstybės funkcijų ir savivaldybės įmonių centralizavimo, Lietuvos ir užsienio investicijų pritraukimo į regioną, energetikos, transporto, žemės ūkio, kultūros, švietimo, paveldosaugos bei kitomis temomis.</w:t>
      </w:r>
      <w:r>
        <w:rPr>
          <w:lang w:val="en-US" w:eastAsia="en-US"/>
        </w:rPr>
        <w:t xml:space="preserve"> </w:t>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o šio susitikimo kalbėdamas su žiniasklaidos atstovais Prezidentas išreiškė nuomonę, kad centrinė Lietuvos valdžia Vilniuje per menkai įsiklauso į savivaldybių poreikius, todėl problemos, su kuriomis susiduria regionai, pasikartoja.</w:t>
      </w:r>
    </w:p>
    <w:p>
      <w:pPr>
        <w:pStyle w:val="Normal"/>
        <w:ind w:firstLine="720"/>
        <w:jc w:val="both"/>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Normal"/>
        <w:ind w:firstLine="720"/>
        <w:jc w:val="both"/>
        <w:rPr/>
      </w:pPr>
      <w:r>
        <w:drawing>
          <wp:anchor behindDoc="0" distT="0" distB="0" distL="114935" distR="114935" simplePos="0" locked="0" layoutInCell="0" allowOverlap="1" relativeHeight="20">
            <wp:simplePos x="0" y="0"/>
            <wp:positionH relativeFrom="margin">
              <wp:posOffset>4187825</wp:posOffset>
            </wp:positionH>
            <wp:positionV relativeFrom="margin">
              <wp:posOffset>7043420</wp:posOffset>
            </wp:positionV>
            <wp:extent cx="1638300" cy="1172210"/>
            <wp:effectExtent l="0" t="76200" r="7620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22" t="-29" r="-22" b="-29"/>
                    <a:stretch>
                      <a:fillRect/>
                    </a:stretch>
                  </pic:blipFill>
                  <pic:spPr bwMode="auto">
                    <a:xfrm>
                      <a:off x="0" y="0"/>
                      <a:ext cx="1714500" cy="1248410"/>
                    </a:xfrm>
                    <a:prstGeom prst="rect">
                      <a:avLst/>
                    </a:prstGeom>
                    <a:effectLst>
                      <a:outerShdw dist="107315" dir="18900000">
                        <a:srgbClr val="ACB9CA"/>
                      </a:outerShdw>
                    </a:effectLst>
                  </pic:spPr>
                </pic:pic>
              </a:graphicData>
            </a:graphic>
          </wp:anchor>
        </w:drawing>
      </w:r>
      <w:r>
        <w:rPr/>
        <w:t>Sausio 23 dieną Aktyvaus poilsio ir pramogų zonos patalpose rinkosi Plungės rajono bendruomeninių organizacijų sąjungos – asociacijos „Plungės kraštas“ – lyderiai, Vietos veiklos grupės administracijos vadovė Giedrė Kazakevičienė ir viešųjų ryšių specialistė Gražina Lukošienė. Susitikti su bendruomenių atstovais atvykęs Plungės rajono savivaldybės meras Audrius Klišonis, mero patarėjas Žydrūnas Purauskis, Savivaldybės administracijos direktorius Mindaugas Kaunas, Savivaldybės administracijos direktoriaus pavaduotojas Mantas Česnauskas, Strateginio planavimo ir investicijų skyriaus vedėja Žaneta Piepalienė teiravosi, kokias veiklas šiemet planuoja rajono kaimų ir stambesnių gyvenviečių, miestelių bendruomenės, kuo prie sklandesnio tų veiklų organizavimo gali prisidėti Savivaldybė.</w:t>
      </w:r>
    </w:p>
    <w:p>
      <w:pPr>
        <w:pStyle w:val="Normal"/>
        <w:ind w:firstLine="720"/>
        <w:jc w:val="both"/>
        <w:rPr/>
      </w:pPr>
      <w:r>
        <w:rPr/>
        <w:t>Vieną iš galimų naujų veiklos krypčių asociacijos „Plungės kraštas“ atstovams pristatė Socialinės paramos skyriaus vedėja Genovaitė Vasylienė, kuri pasiūlė bendruomenėms teikti socialines paslaugas pažeidžiamiems kiekvienos bendruomenės nariams. G. Vasylienė pažymėjo, kad Savivaldybė pirktų šias paslaugas iš bendruomenių, kaip perka paslaugas ir iš kitų socialinių paslaugų tiekėjų.</w:t>
      </w:r>
    </w:p>
    <w:p>
      <w:pPr>
        <w:pStyle w:val="Normal"/>
        <w:ind w:firstLine="720"/>
        <w:jc w:val="both"/>
        <w:rPr/>
      </w:pPr>
      <w:r>
        <w:rPr/>
      </w:r>
    </w:p>
    <w:p>
      <w:pPr>
        <w:pStyle w:val="Normal"/>
        <w:ind w:firstLine="720"/>
        <w:jc w:val="both"/>
        <w:rPr>
          <w:shd w:fill="FFFFFF" w:val="clear"/>
        </w:rPr>
      </w:pPr>
      <w:r>
        <w:drawing>
          <wp:anchor behindDoc="0" distT="0" distB="0" distL="114935" distR="114935" simplePos="0" locked="0" layoutInCell="0" allowOverlap="1" relativeHeight="3">
            <wp:simplePos x="0" y="0"/>
            <wp:positionH relativeFrom="margin">
              <wp:posOffset>229870</wp:posOffset>
            </wp:positionH>
            <wp:positionV relativeFrom="margin">
              <wp:posOffset>899795</wp:posOffset>
            </wp:positionV>
            <wp:extent cx="1699260" cy="1112520"/>
            <wp:effectExtent l="76200" t="76200" r="0" b="0"/>
            <wp:wrapSquare wrapText="bothSides"/>
            <wp:docPr id="8"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veikslėlis 1" descr=""/>
                    <pic:cNvPicPr>
                      <a:picLocks noChangeAspect="1" noChangeArrowheads="1"/>
                    </pic:cNvPicPr>
                  </pic:nvPicPr>
                  <pic:blipFill>
                    <a:blip r:embed="rId19"/>
                    <a:srcRect l="-12" t="-17" r="-12" b="-17"/>
                    <a:stretch>
                      <a:fillRect/>
                    </a:stretch>
                  </pic:blipFill>
                  <pic:spPr bwMode="auto">
                    <a:xfrm>
                      <a:off x="0" y="0"/>
                      <a:ext cx="1775460" cy="1188720"/>
                    </a:xfrm>
                    <a:prstGeom prst="rect">
                      <a:avLst/>
                    </a:prstGeom>
                    <a:effectLst>
                      <a:outerShdw dist="107315" dir="13500000">
                        <a:srgbClr val="ACB9CA"/>
                      </a:outerShdw>
                    </a:effectLst>
                  </pic:spPr>
                </pic:pic>
              </a:graphicData>
            </a:graphic>
          </wp:anchor>
        </w:drawing>
      </w:r>
      <w:r>
        <w:rPr>
          <w:shd w:fill="FFFFFF" w:val="clear"/>
        </w:rPr>
        <w:t>Sausio 27 dieną Plungės „Saulės“ gimnazijoje vyko netradicinio ugdymo renginys –  „Karjeros diena - 2020”. Renginio tikslas – įkvėpti, motyvuoti ir padėti gimnazistams pasirinkti profesijas, kurios ateityje garantuotų mėgstamą darbą ar paskatintų kurti nuosavą verslą.</w:t>
      </w:r>
      <w:r>
        <w:rPr>
          <w:rFonts w:cs="Arial" w:ascii="Arial" w:hAnsi="Arial"/>
          <w:color w:val="7A7A7A"/>
          <w:sz w:val="18"/>
          <w:szCs w:val="18"/>
          <w:shd w:fill="FFFFFF" w:val="clear"/>
        </w:rPr>
        <w:t xml:space="preserve"> </w:t>
      </w:r>
      <w:r>
        <w:rPr>
          <w:shd w:fill="FFFFFF" w:val="clear"/>
        </w:rPr>
        <w:t>III ir IV klasių mokiniai gimnazijoje turėjo galimybę susitikti su buvusiais mokyklos auklėtiniais ir žinomais Plungės rajono žmonėmis. Plungės rajono savivaldybės meras Audrius Klišonis, Plungės rajono savivaldybės administracijos direktorius Mindaugas Kaunas, Plungės rajono savivaldybės administracijos direktoriaus pavaduotojas Mantas Česnauskis, Plungės rajono savivaldybės administracijos švietimo, kultūros ir sporto skyriaus vedėjas Gintautas Rimeikis,  VšĮ Plungės rajono savivaldybės ligoninės direktorius Antanas Martusevičius, Plungės miesto seniūnijos seniūno pavaduotojas, sporto klubo „Versmė“ pirmininkas Gintaras Domarkas, IĮ „Beno jautis“ savininkas, ūkininkas Paulius Bartkevičius, UAB „Amona“ vadovas Valerijus Stonkus, UAB „Eurosistema ir ko“ direktorius Vygandas Ivanauskas ir Valstybinės įmonės valstybinių miškų urėdijos Telšių regioninio padalinio medelyno vadovas Eugenijus Barniškis pasidalino savo sėkmės istorijomis.  </w:t>
      </w:r>
    </w:p>
    <w:p>
      <w:pPr>
        <w:pStyle w:val="Prastasistinklapis"/>
        <w:spacing w:before="0" w:after="0"/>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Prastasistinklapis"/>
        <w:spacing w:before="0" w:after="0"/>
        <w:ind w:firstLine="720"/>
        <w:jc w:val="both"/>
        <w:rPr>
          <w:rFonts w:ascii="Times New Roman" w:hAnsi="Times New Roman" w:cs="Times New Roman"/>
          <w:color w:val="000000"/>
          <w:sz w:val="24"/>
          <w:szCs w:val="24"/>
        </w:rPr>
      </w:pPr>
      <w:r>
        <w:drawing>
          <wp:anchor behindDoc="0" distT="0" distB="0" distL="114935" distR="114935" simplePos="0" locked="0" layoutInCell="0" allowOverlap="1" relativeHeight="7">
            <wp:simplePos x="0" y="0"/>
            <wp:positionH relativeFrom="margin">
              <wp:posOffset>4340860</wp:posOffset>
            </wp:positionH>
            <wp:positionV relativeFrom="margin">
              <wp:posOffset>3717925</wp:posOffset>
            </wp:positionV>
            <wp:extent cx="1630680" cy="1128395"/>
            <wp:effectExtent l="0" t="76200" r="76200" b="0"/>
            <wp:wrapSquare wrapText="bothSides"/>
            <wp:docPr id="9" name="Paveikslėli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veikslėlis 7" descr=""/>
                    <pic:cNvPicPr>
                      <a:picLocks noChangeAspect="1" noChangeArrowheads="1"/>
                    </pic:cNvPicPr>
                  </pic:nvPicPr>
                  <pic:blipFill>
                    <a:blip r:embed="rId20"/>
                    <a:srcRect l="-11" t="-15" r="-11" b="-15"/>
                    <a:stretch>
                      <a:fillRect/>
                    </a:stretch>
                  </pic:blipFill>
                  <pic:spPr bwMode="auto">
                    <a:xfrm>
                      <a:off x="0" y="0"/>
                      <a:ext cx="1706880" cy="1204595"/>
                    </a:xfrm>
                    <a:prstGeom prst="rect">
                      <a:avLst/>
                    </a:prstGeom>
                    <a:effectLst>
                      <a:outerShdw dist="107315" dir="18900000">
                        <a:srgbClr val="BDD6EE"/>
                      </a:outerShdw>
                    </a:effectLst>
                  </pic:spPr>
                </pic:pic>
              </a:graphicData>
            </a:graphic>
          </wp:anchor>
        </w:drawing>
      </w:r>
      <w:r>
        <w:rPr>
          <w:rFonts w:cs="Times New Roman" w:ascii="Times New Roman" w:hAnsi="Times New Roman"/>
          <w:color w:val="000000"/>
          <w:sz w:val="24"/>
          <w:szCs w:val="24"/>
        </w:rPr>
        <w:t>Vasario 18 dieną į Savivaldybę su geromis žiniomis atvyko „Lietuvos geležinkelių“ Turto valdymo paslaugų centro vadovė Daiva Pivoriūnienė, Nekilnojamojo turto administravimo grupės vadovas Vaidotas Linkus, projektų vadovai Auksė Jankauskienė ir Vaidas Lataitis, kurie informavo, kad vasario pradžioje vykusiame posėdyje pavyko apginti Plungės geležinkelio ir autobusų stočių sujungimo projektą.</w:t>
      </w:r>
      <w:r>
        <w:rPr>
          <w:lang w:val="en-US" w:eastAsia="en-US"/>
        </w:rPr>
        <w:t xml:space="preserve"> </w:t>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asak D. Pivoriūnienės, kitas žingsnis dėl stočių sujungimo – pasirašyti dviejų projektu suinteresuotų pusių bendradarbiavimo memorandumą ir numatyti veiksmų planą.</w:t>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Kalbėta, kad už Plungės geležinkelio stoties pastato pritaikymą naujai paskirčiai bus atsakingi geležinkeliečiai, o veiksmus dėl stočių lauko infrastruktūros abi pusės planuos savo sklypų ribose. Plungės autobusų parkui stoties pastate planuojama skirti 7 patalpas.</w:t>
      </w:r>
    </w:p>
    <w:p>
      <w:pPr>
        <w:pStyle w:val="Prastasistinklapis"/>
        <w:spacing w:before="0" w:after="0"/>
        <w:ind w:firstLine="720"/>
        <w:jc w:val="both"/>
        <w:rPr/>
      </w:pPr>
      <w:r>
        <w:rPr>
          <w:rFonts w:cs="Times New Roman" w:ascii="Times New Roman" w:hAnsi="Times New Roman"/>
          <w:color w:val="000000"/>
          <w:sz w:val="24"/>
          <w:szCs w:val="24"/>
        </w:rPr>
        <w:t>D. Pivoriūnienė kalbėjo, jog Plungės stoties atnaujinimo projektas bus pavyzdinis, universalaus dizaino, pritaikytas įvairaus amžiaus keleiviams, neįgaliems asmenims, turistams, keliaujantiems su dviračiais, vežimėliais ir pan. Sukurtoje naujo dizaino keleivių laukimo salėje bus teikiamos šiuolaikinio keliautojo poreikius atitinkančios paslaugos.</w:t>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usitikimo metu Plungės rajono savivaldybės meras Audrius Klišonis informavo, kad neilgai trukus Lietuvos automobilių kelių direkcijoje bus atplėšti vokai su pasiūlymais dėl Stoties gatvės tvarkymo. Meras išreiškė viltį, jog konkursą laimėję projektuotojai sutiks padirbėti ir prie stoties numatyto naujo infrastruktūros mazgo projekto. Autobusų keleivių įlaipinimo aikštelės bus arčiau esamo geležinkelio stoties pastato, o buvusioje autobusų parko aikštelėje numatyta vieta automobiliams statyti.</w:t>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drawing>
          <wp:anchor behindDoc="0" distT="0" distB="0" distL="114935" distR="114935" simplePos="0" locked="0" layoutInCell="0" allowOverlap="1" relativeHeight="21">
            <wp:simplePos x="0" y="0"/>
            <wp:positionH relativeFrom="margin">
              <wp:posOffset>-30480</wp:posOffset>
            </wp:positionH>
            <wp:positionV relativeFrom="margin">
              <wp:posOffset>7165975</wp:posOffset>
            </wp:positionV>
            <wp:extent cx="1615440" cy="1187450"/>
            <wp:effectExtent l="0" t="76200" r="76200" b="0"/>
            <wp:wrapSquare wrapText="bothSides"/>
            <wp:docPr id="10" name="small_naujas-direktorius-Plunges-vandenys-45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mall_naujas-direktorius-Plunges-vandenys-45581" descr=""/>
                    <pic:cNvPicPr>
                      <a:picLocks noChangeAspect="1" noChangeArrowheads="1"/>
                    </pic:cNvPicPr>
                  </pic:nvPicPr>
                  <pic:blipFill>
                    <a:blip r:embed="rId21"/>
                    <a:srcRect l="-16" t="-22" r="-16" b="-22"/>
                    <a:stretch>
                      <a:fillRect/>
                    </a:stretch>
                  </pic:blipFill>
                  <pic:spPr bwMode="auto">
                    <a:xfrm>
                      <a:off x="0" y="0"/>
                      <a:ext cx="1691640" cy="1263650"/>
                    </a:xfrm>
                    <a:prstGeom prst="rect">
                      <a:avLst/>
                    </a:prstGeom>
                    <a:effectLst>
                      <a:outerShdw dist="107315" dir="18900000">
                        <a:srgbClr val="BDD6EE"/>
                      </a:outerShdw>
                    </a:effectLst>
                  </pic:spPr>
                </pic:pic>
              </a:graphicData>
            </a:graphic>
          </wp:anchor>
        </w:drawing>
      </w:r>
      <w:r>
        <w:rPr/>
        <w:t>Nuo kovo 9 dienos UAB „Plungės vandenys“ vadovo pareigos patikėtos skelbtą konkursą laimėjusiam Alvydui Jasevičiui. Ketvirtadienį su „Plungės vandenų“ direktoriumi jo darbo vietoje</w:t>
      </w:r>
      <w:r>
        <w:rPr>
          <w:shd w:fill="C5C5BD" w:val="clear"/>
        </w:rPr>
        <w:t xml:space="preserve"> </w:t>
      </w:r>
      <w:r>
        <w:rPr/>
        <w:t>susitiko Plungės rajono savivaldybės meras Audrius Klišonis, Savivaldybės administracijos direktorius Mindaugas Kaunas, Savivaldybės administracijos direktoriaus pavaduotojas Mantas Česnauskas.</w:t>
      </w:r>
    </w:p>
    <w:p>
      <w:pPr>
        <w:pStyle w:val="Normal"/>
        <w:ind w:firstLine="720"/>
        <w:jc w:val="both"/>
        <w:rPr/>
      </w:pPr>
      <w:r>
        <w:drawing>
          <wp:anchor behindDoc="0" distT="0" distB="0" distL="114935" distR="114935" simplePos="0" locked="0" layoutInCell="0" allowOverlap="1" relativeHeight="8">
            <wp:simplePos x="0" y="0"/>
            <wp:positionH relativeFrom="margin">
              <wp:posOffset>4280535</wp:posOffset>
            </wp:positionH>
            <wp:positionV relativeFrom="margin">
              <wp:posOffset>446405</wp:posOffset>
            </wp:positionV>
            <wp:extent cx="1685925" cy="1198245"/>
            <wp:effectExtent l="0" t="76200" r="76200" b="0"/>
            <wp:wrapSquare wrapText="bothSides"/>
            <wp:docPr id="11" name="baseinas5-46031-s330x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inas5-46031-s330x247" descr=""/>
                    <pic:cNvPicPr>
                      <a:picLocks noChangeAspect="1" noChangeArrowheads="1"/>
                    </pic:cNvPicPr>
                  </pic:nvPicPr>
                  <pic:blipFill>
                    <a:blip r:embed="rId22"/>
                    <a:srcRect l="-11" t="-15" r="-11" b="-15"/>
                    <a:stretch>
                      <a:fillRect/>
                    </a:stretch>
                  </pic:blipFill>
                  <pic:spPr bwMode="auto">
                    <a:xfrm>
                      <a:off x="0" y="0"/>
                      <a:ext cx="1762125" cy="1274445"/>
                    </a:xfrm>
                    <a:prstGeom prst="rect">
                      <a:avLst/>
                    </a:prstGeom>
                    <a:effectLst>
                      <a:outerShdw dist="107315" dir="18900000">
                        <a:srgbClr val="BDD6EE"/>
                      </a:outerShdw>
                    </a:effectLst>
                  </pic:spPr>
                </pic:pic>
              </a:graphicData>
            </a:graphic>
          </wp:anchor>
        </w:drawing>
      </w:r>
      <w:r>
        <w:rPr/>
        <w:t>Gegužės 13 dieną Plungės rajono savivaldybės administracijos direktorius Mindaugas Kaunas ir UAB „Brosta“ direktorius Valdas Karabinas pasirašė Universalaus sporto ir sveikatingumo komplekso Mendeno g. 1C Plungėje I etapo statybos darbų sutartį.</w:t>
      </w:r>
    </w:p>
    <w:p>
      <w:pPr>
        <w:pStyle w:val="Normal"/>
        <w:ind w:firstLine="720"/>
        <w:jc w:val="both"/>
        <w:rPr/>
      </w:pPr>
      <w:r>
        <w:rPr/>
        <w:t>Sutarties pasirašymo ceremonijoje taip pat dalyvavo  ir UAB „Brosta“ statybos direktorius Oleksandras Kotliaras bei Plungės rajono savivaldybės meras Audrius Klišonis, už sėkmingą projekto įgyvendinimą atsakinga Savivaldybės administracijos komanda: Vietos ūkio skyriaus vedėjas Arvydas Liutika, šio skyriaus vyr. specialistė Aistė Daukšienė, Viešųjų pirkimų skyriaus vedėja Jūratė Garčinskaitė, Strateginio planavimo ir investicijų skyriaus vedėja Žaneta Piepalienė, šio skyriaus vyr. specialistė Ingrida Stanienė, Architektūros ir teritorijų planavimo skyriaus vedėjas Tomas Jocys.</w:t>
      </w:r>
    </w:p>
    <w:p>
      <w:pPr>
        <w:pStyle w:val="Normal"/>
        <w:ind w:firstLine="720"/>
        <w:jc w:val="both"/>
        <w:rPr>
          <w:i/>
          <w:i/>
        </w:rPr>
      </w:pPr>
      <w:r>
        <w:rPr>
          <w:i/>
        </w:rPr>
      </w:r>
    </w:p>
    <w:p>
      <w:pPr>
        <w:pStyle w:val="Normal"/>
        <w:ind w:firstLine="720"/>
        <w:jc w:val="both"/>
        <w:rPr>
          <w:shd w:fill="C5C5BD" w:val="clear"/>
        </w:rPr>
      </w:pPr>
      <w:r>
        <w:drawing>
          <wp:anchor behindDoc="0" distT="0" distB="0" distL="114935" distR="114935" simplePos="0" locked="0" layoutInCell="0" allowOverlap="1" relativeHeight="9">
            <wp:simplePos x="0" y="0"/>
            <wp:positionH relativeFrom="margin">
              <wp:posOffset>132715</wp:posOffset>
            </wp:positionH>
            <wp:positionV relativeFrom="margin">
              <wp:posOffset>2933700</wp:posOffset>
            </wp:positionV>
            <wp:extent cx="1191260" cy="1613535"/>
            <wp:effectExtent l="76200" t="76200" r="0" b="0"/>
            <wp:wrapSquare wrapText="bothSides"/>
            <wp:docPr id="12" name="2020-06-10-maisto-bankas-2-46213-s270x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20-06-10-maisto-bankas-2-46213-s270x360" descr=""/>
                    <pic:cNvPicPr>
                      <a:picLocks noChangeAspect="1" noChangeArrowheads="1"/>
                    </pic:cNvPicPr>
                  </pic:nvPicPr>
                  <pic:blipFill>
                    <a:blip r:embed="rId23"/>
                    <a:srcRect l="-14" t="-10" r="-14" b="-10"/>
                    <a:stretch>
                      <a:fillRect/>
                    </a:stretch>
                  </pic:blipFill>
                  <pic:spPr bwMode="auto">
                    <a:xfrm>
                      <a:off x="0" y="0"/>
                      <a:ext cx="1267460" cy="1689735"/>
                    </a:xfrm>
                    <a:prstGeom prst="rect">
                      <a:avLst/>
                    </a:prstGeom>
                    <a:effectLst>
                      <a:outerShdw dist="107315" dir="13500000">
                        <a:srgbClr val="BDD6EE"/>
                      </a:outerShdw>
                    </a:effectLst>
                  </pic:spPr>
                </pic:pic>
              </a:graphicData>
            </a:graphic>
          </wp:anchor>
        </w:drawing>
      </w:r>
      <w:r>
        <w:rPr/>
        <w:t>Dėl paskelbto karantino  Lietuvoje neįvyko kasmetinė „Maisto banko“ akcija. Apmaudu, jog</w:t>
      </w:r>
      <w:r>
        <w:rPr>
          <w:shd w:fill="C5C5BD" w:val="clear"/>
        </w:rPr>
        <w:t xml:space="preserve"> </w:t>
      </w:r>
      <w:r>
        <w:rPr/>
        <w:t>dėl susiklosčiusios situacijos parama maistu nepasiekė daugiau nei 350 nevyriausybinių organizacijų, kurios  globoja daugiau nei 53 tūkst. nepasiturinčių asmenų.</w:t>
      </w:r>
    </w:p>
    <w:p>
      <w:pPr>
        <w:pStyle w:val="Normal"/>
        <w:jc w:val="both"/>
        <w:rPr>
          <w:shd w:fill="C5C5BD" w:val="clear"/>
        </w:rPr>
      </w:pPr>
      <w:r>
        <w:rPr/>
        <w:t>Atlikta apklausa parodė, kad dauguma lietuvių karantino metu kaupė maisto atsargas: pasirūpino didesnėmis maisto atsargomis nei įprastai, įsigijo maisto atsargų, nors įprastai neturėdavo jokių, pasirūpino dideliu kiekiu papildomų maisto atsargų. Daugiau kaip pusė kaupusiųjų šių atsargų neišnaudojo. </w:t>
      </w:r>
    </w:p>
    <w:p>
      <w:pPr>
        <w:pStyle w:val="Normal"/>
        <w:jc w:val="both"/>
        <w:rPr/>
      </w:pPr>
      <w:r>
        <w:rPr/>
        <w:t>„</w:t>
      </w:r>
      <w:r>
        <w:rPr/>
        <w:t>Maisto banko“ autobusiukas norinčiųjų pasidalinti Plungėje, Senamiesčio aikštėje, laukė nuo birželio 10 dienos (trečiadienio) 10.30 valandos iki 12 val. Akcijos sumanytojus pasitiko Plungės rajono savivaldybės meras Audrius Klišonis. Meras prisidėjo prie akcijos ir vienas pirmųjų perdavė „Maisto bankui“ krepšį, pilną ilgo galiojimo maisto produktų.</w:t>
      </w:r>
    </w:p>
    <w:p>
      <w:pPr>
        <w:pStyle w:val="Normal"/>
        <w:ind w:firstLine="720"/>
        <w:jc w:val="both"/>
        <w:rPr>
          <w:i/>
          <w:i/>
        </w:rPr>
      </w:pPr>
      <w:r>
        <w:rPr>
          <w:i/>
        </w:rPr>
      </w:r>
    </w:p>
    <w:p>
      <w:pPr>
        <w:pStyle w:val="Normal"/>
        <w:ind w:firstLine="720"/>
        <w:jc w:val="both"/>
        <w:rPr>
          <w:shd w:fill="C5C5BD" w:val="clear"/>
        </w:rPr>
      </w:pPr>
      <w:r>
        <w:rPr/>
        <w:t>Birželio 19 dieną Plungės rajono savivaldybėje įvyko rimtas pokalbis dėl investuotojų planų Žlibinuose, Kantaučiuose ir, tikėtina, Aleksandrave statyti vėjo jėgainių parkus.</w:t>
      </w:r>
    </w:p>
    <w:p>
      <w:pPr>
        <w:pStyle w:val="Normal"/>
        <w:jc w:val="both"/>
        <w:rPr>
          <w:shd w:fill="C5C5BD" w:val="clear"/>
        </w:rPr>
      </w:pPr>
      <w:r>
        <w:drawing>
          <wp:anchor behindDoc="0" distT="0" distB="0" distL="114935" distR="114935" simplePos="0" locked="0" layoutInCell="0" allowOverlap="1" relativeHeight="10">
            <wp:simplePos x="0" y="0"/>
            <wp:positionH relativeFrom="margin">
              <wp:posOffset>4158615</wp:posOffset>
            </wp:positionH>
            <wp:positionV relativeFrom="margin">
              <wp:posOffset>5948680</wp:posOffset>
            </wp:positionV>
            <wp:extent cx="1807845" cy="1228090"/>
            <wp:effectExtent l="0" t="76200" r="76200" b="0"/>
            <wp:wrapSquare wrapText="bothSides"/>
            <wp:docPr id="13" name="vejo-jegaines1--46334-s330x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ejo-jegaines1--46334-s330x192" descr=""/>
                    <pic:cNvPicPr>
                      <a:picLocks noChangeAspect="1" noChangeArrowheads="1"/>
                    </pic:cNvPicPr>
                  </pic:nvPicPr>
                  <pic:blipFill>
                    <a:blip r:embed="rId24"/>
                    <a:srcRect l="-11" t="-20" r="-11" b="-20"/>
                    <a:stretch>
                      <a:fillRect/>
                    </a:stretch>
                  </pic:blipFill>
                  <pic:spPr bwMode="auto">
                    <a:xfrm>
                      <a:off x="0" y="0"/>
                      <a:ext cx="1884045" cy="1304290"/>
                    </a:xfrm>
                    <a:prstGeom prst="rect">
                      <a:avLst/>
                    </a:prstGeom>
                    <a:effectLst>
                      <a:outerShdw dist="107315" dir="18900000">
                        <a:srgbClr val="BDD6EE"/>
                      </a:outerShdw>
                    </a:effectLst>
                  </pic:spPr>
                </pic:pic>
              </a:graphicData>
            </a:graphic>
          </wp:anchor>
        </w:drawing>
      </w:r>
      <w:r>
        <w:rPr/>
        <w:t xml:space="preserve">Prie ovalaus diskusijų stalo susėdo Egidijus Kunevičius (UAB „SWECO Lietuva“ viceprezidentas), Axel Kopp („Plungės vėjo energija“ direktorius), Miervaldis Kikuts,  Hartwig Schlueter  ir investuotojų vertėja Gražina Valauskienė, kuriuos priėmė meras Audrius Klišonis, mero pavaduotoja Asta Beierle Eigirdienė, mero patarėjas Žydrūnas Purauskis, Savivaldybės administracijos direktorius Mindaugas Kaunas, direktoriaus pavaduotojas Mantas Česnauskas, Savivaldybės administracijos skyrių vedėjai Tomas Jocys ir Žaneta Piepalienė, vyr. specialistas Vitalijus Grigorjevas. Susitikime dalyvavo Plungės pramonininkų sąjungos prezidentas Antanas Borumas. Daug klausimų investuotojams turėjo Savivaldybės tarybos nariai Robertas Endrikas, Liudas Skierus, Jonas Mockūnas, Daina Martišienė ir Adomas Zamulskis. </w:t>
      </w:r>
    </w:p>
    <w:p>
      <w:pPr>
        <w:pStyle w:val="Normal"/>
        <w:ind w:firstLine="720"/>
        <w:jc w:val="both"/>
        <w:rPr/>
      </w:pPr>
      <w:r>
        <w:rPr/>
        <w:t>Apibendrindamas pokalbį meras A. Klišonis pažymėjo esantis už tai, kad investicijos į</w:t>
      </w:r>
      <w:r>
        <w:rPr>
          <w:shd w:fill="C5C5BD" w:val="clear"/>
        </w:rPr>
        <w:t xml:space="preserve"> </w:t>
      </w:r>
      <w:r>
        <w:rPr/>
        <w:t>Plungę ateitų. Mero pavaduotoja A. Beierle Eigirdienė išreiškė norą, kad į diskusiją įsijungtų ne tik</w:t>
      </w:r>
      <w:r>
        <w:rPr>
          <w:shd w:fill="C5C5BD" w:val="clear"/>
        </w:rPr>
        <w:t xml:space="preserve"> </w:t>
      </w:r>
      <w:r>
        <w:rPr/>
        <w:t xml:space="preserve">vietos politikai, bet ir vietos bendruomenių iš Kantaučių ir Žlibinų atstovai. </w:t>
      </w:r>
    </w:p>
    <w:p>
      <w:pPr>
        <w:pStyle w:val="Normal"/>
        <w:ind w:firstLine="720"/>
        <w:jc w:val="both"/>
        <w:rPr/>
      </w:pPr>
      <w:r>
        <w:rPr/>
      </w:r>
    </w:p>
    <w:p>
      <w:pPr>
        <w:pStyle w:val="Normal"/>
        <w:numPr>
          <w:ilvl w:val="0"/>
          <w:numId w:val="0"/>
        </w:numPr>
        <w:ind w:firstLine="720"/>
        <w:jc w:val="both"/>
        <w:outlineLvl w:val="0"/>
        <w:rPr/>
      </w:pPr>
      <w:r>
        <w:rPr/>
        <w:t xml:space="preserve">Liepos 6 dieną įvyko IX šaukimo Plungės rajono savivaldybės tarybos iškilmingas posėdis. Savivaldybės meras Audrius Klišonis kalbėjo, jog šis šventinis posėdis kitoks – paprastesnis bei kuklesnis. Pasak jo, tik prieš tris savaites atšauktas visos Lietuvos gyvenimą kaustęs COVID-19 karantinas. Paminėjo, jog atšaukta miesto šventė, išlikę susirinkimų, renginių ir veiklos ribojimai. A. Klišonis sakė, jog kilus išbandymams geriausiai pažįsti tuos žmones į kuriuos gali atsiremti, kurie gali, moka ir sugeba veikti ekstremaliomis sąlygomis, nevengdami atsakomybės kurti ir priimti sprendimus bei juos įgyvendinti. Jis kalbėjo: „Esu dėkingas Administracijos direktoriaus pavaduotojui, Operacijų centro vadovui Mantui Česnauskui, Savivaldybės gydytojai Orestai Gerulskienei, Plungės rajono savivaldybės ligoninės vadovams Antanui Martusevičiui ir Danguolei Luotienei, Plungės rajono savivaldybės greitosios medicinos pagalbos direktorei Rasai Mončienei, Plungės rajono visuomenės sveikatos biuro direktorei Daivai Zablockienei. Pervežimą, apgyvendinimą, maitinimą ir visas kitas veiklas įgyvendinusiems Vidai Saukalienei, Žydrūnui Purauskiui, Sandrai Kasmauskienei, Gintautui Rimeikiui bei visiems kitiems, prisidėjusiems sprendžiant COVID-19 karantino metu iškilusius iššūkius. Atskiros padėkos ir pagerbimo nusipelno savanoriai, kurie neatlygintinai, kai kurie net tris mėnesius, atliko būtinus darbus. Pagerbkime juos plojimais.“ Pasak Savivaldybės mero, atskiros padėkos nusipelno ligoninės bei greitosios medicininės pagalbos finansiniai ir materialiniai rėmėjai: Žilvinas Mecelis, paaukojęs 50 tūkst. eurų, Plungės Rotary ir Lions klubai, nupirkę dirbtinius plaučių vėdinimo aparatus, Liudas Skierus, Mindaugas Bondauskis, Andriaus Tapino fondas ir dar daug kitų organizacijų bei asmenų padėjusių </w:t>
      </w:r>
      <w:r>
        <w:drawing>
          <wp:anchor behindDoc="0" distT="0" distB="0" distL="114935" distR="114935" simplePos="0" locked="0" layoutInCell="0" allowOverlap="1" relativeHeight="13">
            <wp:simplePos x="0" y="0"/>
            <wp:positionH relativeFrom="margin">
              <wp:posOffset>4243705</wp:posOffset>
            </wp:positionH>
            <wp:positionV relativeFrom="margin">
              <wp:posOffset>2644775</wp:posOffset>
            </wp:positionV>
            <wp:extent cx="1720850" cy="1115695"/>
            <wp:effectExtent l="0" t="76200" r="76200" b="0"/>
            <wp:wrapSquare wrapText="bothSides"/>
            <wp:docPr id="14"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aveikslėlis 2" descr=""/>
                    <pic:cNvPicPr>
                      <a:picLocks noChangeAspect="1" noChangeArrowheads="1"/>
                    </pic:cNvPicPr>
                  </pic:nvPicPr>
                  <pic:blipFill>
                    <a:blip r:embed="rId25"/>
                    <a:srcRect l="-10" t="-15" r="-10" b="-15"/>
                    <a:stretch>
                      <a:fillRect/>
                    </a:stretch>
                  </pic:blipFill>
                  <pic:spPr bwMode="auto">
                    <a:xfrm>
                      <a:off x="0" y="0"/>
                      <a:ext cx="1797050" cy="1191895"/>
                    </a:xfrm>
                    <a:prstGeom prst="rect">
                      <a:avLst/>
                    </a:prstGeom>
                    <a:effectLst>
                      <a:outerShdw dist="107315" dir="18900000">
                        <a:srgbClr val="BDD6EE"/>
                      </a:outerShdw>
                    </a:effectLst>
                  </pic:spPr>
                </pic:pic>
              </a:graphicData>
            </a:graphic>
          </wp:anchor>
        </w:drawing>
      </w:r>
      <w:r>
        <w:rPr/>
        <w:t>sunkiu metu.</w:t>
      </w:r>
    </w:p>
    <w:p>
      <w:pPr>
        <w:pStyle w:val="Normal"/>
        <w:ind w:firstLine="720"/>
        <w:jc w:val="both"/>
        <w:rPr/>
      </w:pPr>
      <w:r>
        <w:drawing>
          <wp:anchor behindDoc="0" distT="0" distB="0" distL="114935" distR="114935" simplePos="0" locked="0" layoutInCell="0" allowOverlap="1" relativeHeight="12">
            <wp:simplePos x="0" y="0"/>
            <wp:positionH relativeFrom="margin">
              <wp:posOffset>62230</wp:posOffset>
            </wp:positionH>
            <wp:positionV relativeFrom="margin">
              <wp:posOffset>3319145</wp:posOffset>
            </wp:positionV>
            <wp:extent cx="1783080" cy="1165860"/>
            <wp:effectExtent l="76200" t="76200" r="0" b="0"/>
            <wp:wrapSquare wrapText="bothSides"/>
            <wp:docPr id="15"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aveikslėlis 1" descr=""/>
                    <pic:cNvPicPr>
                      <a:picLocks noChangeAspect="1" noChangeArrowheads="1"/>
                    </pic:cNvPicPr>
                  </pic:nvPicPr>
                  <pic:blipFill>
                    <a:blip r:embed="rId26"/>
                    <a:srcRect l="-10" t="-15" r="-10" b="-15"/>
                    <a:stretch>
                      <a:fillRect/>
                    </a:stretch>
                  </pic:blipFill>
                  <pic:spPr bwMode="auto">
                    <a:xfrm>
                      <a:off x="0" y="0"/>
                      <a:ext cx="1859280" cy="1242060"/>
                    </a:xfrm>
                    <a:prstGeom prst="rect">
                      <a:avLst/>
                    </a:prstGeom>
                    <a:effectLst>
                      <a:outerShdw dist="107315" dir="13500000">
                        <a:srgbClr val="BDD6EE"/>
                      </a:outerShdw>
                    </a:effectLst>
                  </pic:spPr>
                </pic:pic>
              </a:graphicData>
            </a:graphic>
          </wp:anchor>
        </w:drawing>
      </w:r>
      <w:r>
        <w:rPr/>
        <w:t>Meras pasveikino ir premijas įteikė Plungės rajono savivaldybės kultūros centro vaikų ir jaunimo liaudiškų šokių studijos „Mažasis suvartukas“ vadovei Ilonai Baltikauskaitei; Plungės kultūros centro vaikų ir jaunimo teatro „Saula“ režisieriams Sigitai bei Romui Matuliams; Plungės kultūros centro vaikų ir jaunimo tautinių šokių kolektyvo „Žirginėliai“ vadovei Sonatai Kazlauskytei;</w:t>
      </w:r>
      <w:r>
        <w:rPr>
          <w:i/>
        </w:rPr>
        <w:t xml:space="preserve"> </w:t>
      </w:r>
      <w:r>
        <w:rPr/>
        <w:t>Plungės rajono kraštotyrininkui, žurnalistui, visuomenininkui Eugenijui Bunkai; Žemaičių dailės muziejaus vyr. dailininkei-dizainerei Jūratei Motužienei; Plungės rajono tautodailininkui Vytui Jaugėlai;</w:t>
      </w:r>
      <w:r>
        <w:rPr>
          <w:i/>
        </w:rPr>
        <w:t xml:space="preserve"> </w:t>
      </w:r>
      <w:r>
        <w:rPr/>
        <w:t>Plungės rajono savivaldybės Šateikių kultūros centro ansamblio „Šateikee“ vadovei Laimai Domarkienei.</w:t>
      </w:r>
    </w:p>
    <w:p>
      <w:pPr>
        <w:pStyle w:val="Normal"/>
        <w:ind w:firstLine="720"/>
        <w:jc w:val="both"/>
        <w:rPr/>
      </w:pPr>
      <w:r>
        <w:drawing>
          <wp:anchor behindDoc="0" distT="0" distB="0" distL="114935" distR="114935" simplePos="0" locked="0" layoutInCell="0" allowOverlap="1" relativeHeight="11">
            <wp:simplePos x="0" y="0"/>
            <wp:positionH relativeFrom="margin">
              <wp:posOffset>4258945</wp:posOffset>
            </wp:positionH>
            <wp:positionV relativeFrom="margin">
              <wp:posOffset>4968875</wp:posOffset>
            </wp:positionV>
            <wp:extent cx="1844040" cy="1203960"/>
            <wp:effectExtent l="0" t="76200" r="76200" b="0"/>
            <wp:wrapSquare wrapText="bothSides"/>
            <wp:docPr id="16"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aveikslėlis 1" descr=""/>
                    <pic:cNvPicPr>
                      <a:picLocks noChangeAspect="1" noChangeArrowheads="1"/>
                    </pic:cNvPicPr>
                  </pic:nvPicPr>
                  <pic:blipFill>
                    <a:blip r:embed="rId27"/>
                    <a:srcRect l="-10" t="-15" r="-10" b="-15"/>
                    <a:stretch>
                      <a:fillRect/>
                    </a:stretch>
                  </pic:blipFill>
                  <pic:spPr bwMode="auto">
                    <a:xfrm>
                      <a:off x="0" y="0"/>
                      <a:ext cx="1920240" cy="1280160"/>
                    </a:xfrm>
                    <a:prstGeom prst="rect">
                      <a:avLst/>
                    </a:prstGeom>
                    <a:effectLst>
                      <a:outerShdw dist="107315" dir="18900000">
                        <a:srgbClr val="BDD6EE"/>
                      </a:outerShdw>
                    </a:effectLst>
                  </pic:spPr>
                </pic:pic>
              </a:graphicData>
            </a:graphic>
          </wp:anchor>
        </w:drawing>
      </w:r>
      <w:r>
        <w:rPr/>
        <w:t>Savivaldybės meras įteikė Ministro pirmininko Sauliaus Skvernelio padėką Ričardui Sabeckiui už savanorystę COVID-19 karantino metu.</w:t>
      </w:r>
    </w:p>
    <w:p>
      <w:pPr>
        <w:pStyle w:val="Normal"/>
        <w:ind w:firstLine="720"/>
        <w:jc w:val="both"/>
        <w:rPr/>
      </w:pPr>
      <w:r>
        <w:rPr/>
        <w:t xml:space="preserve">Vėliau vyko </w:t>
      </w:r>
      <w:r>
        <w:rPr>
          <w:lang w:val="en-US" w:eastAsia="en-US"/>
        </w:rPr>
        <w:t xml:space="preserve">Plungės garbės piliečių regalijų įteikomo ceremonoja. Savivaldybės meras Audrius Klišonis Plungės garbės piliečio regalijas įteikė Viktorui Vaitkui. </w:t>
      </w:r>
      <w:r>
        <w:rPr/>
        <w:t xml:space="preserve">Asta Beierle Eigirdienė, Savivaldybės mero pavaduotoja, </w:t>
      </w:r>
      <w:r>
        <w:rPr>
          <w:lang w:val="en-US" w:eastAsia="en-US"/>
        </w:rPr>
        <w:t>Plungės garbės piliečio regalijas įteikė</w:t>
      </w:r>
      <w:r>
        <w:rPr/>
        <w:t xml:space="preserve"> Antanui Pagojui.</w:t>
      </w:r>
    </w:p>
    <w:p>
      <w:pPr>
        <w:pStyle w:val="Normal"/>
        <w:ind w:firstLine="720"/>
        <w:jc w:val="both"/>
        <w:rPr>
          <w:lang w:val="en-US" w:eastAsia="en-US"/>
        </w:rPr>
      </w:pPr>
      <w:r>
        <w:rPr>
          <w:lang w:val="en-US" w:eastAsia="en-US"/>
        </w:rPr>
      </w:r>
    </w:p>
    <w:p>
      <w:pPr>
        <w:pStyle w:val="Normal"/>
        <w:numPr>
          <w:ilvl w:val="0"/>
          <w:numId w:val="0"/>
        </w:numPr>
        <w:ind w:firstLine="720"/>
        <w:jc w:val="both"/>
        <w:outlineLvl w:val="0"/>
        <w:rPr>
          <w:shd w:fill="C5C5BD" w:val="clear"/>
        </w:rPr>
      </w:pPr>
      <w:r>
        <w:drawing>
          <wp:anchor behindDoc="0" distT="0" distB="0" distL="114935" distR="114935" simplePos="0" locked="0" layoutInCell="0" allowOverlap="1" relativeHeight="22">
            <wp:simplePos x="0" y="0"/>
            <wp:positionH relativeFrom="margin">
              <wp:posOffset>154305</wp:posOffset>
            </wp:positionH>
            <wp:positionV relativeFrom="margin">
              <wp:posOffset>7362190</wp:posOffset>
            </wp:positionV>
            <wp:extent cx="1916430" cy="1245235"/>
            <wp:effectExtent l="76200" t="76200" r="0" b="0"/>
            <wp:wrapSquare wrapText="bothSides"/>
            <wp:docPr id="17" name="small_SNF-3913--46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mall_SNF-3913--46983" descr=""/>
                    <pic:cNvPicPr>
                      <a:picLocks noChangeAspect="1" noChangeArrowheads="1"/>
                    </pic:cNvPicPr>
                  </pic:nvPicPr>
                  <pic:blipFill>
                    <a:blip r:embed="rId28"/>
                    <a:srcRect l="-16" t="-25" r="-16" b="-25"/>
                    <a:stretch>
                      <a:fillRect/>
                    </a:stretch>
                  </pic:blipFill>
                  <pic:spPr bwMode="auto">
                    <a:xfrm>
                      <a:off x="0" y="0"/>
                      <a:ext cx="1992630" cy="1321435"/>
                    </a:xfrm>
                    <a:prstGeom prst="rect">
                      <a:avLst/>
                    </a:prstGeom>
                    <a:effectLst>
                      <a:outerShdw dist="107315" dir="13500000">
                        <a:srgbClr val="BDD6EE"/>
                      </a:outerShdw>
                    </a:effectLst>
                  </pic:spPr>
                </pic:pic>
              </a:graphicData>
            </a:graphic>
          </wp:anchor>
        </w:drawing>
      </w:r>
      <w:r>
        <w:rPr/>
        <w:t>Rugpjūčio 14–15 dienomis Plungėje, kunigaikščio Mykolo Oginskio rūmuose, žirgyne, vyko</w:t>
      </w:r>
      <w:r>
        <w:rPr>
          <w:shd w:fill="C5C5BD" w:val="clear"/>
        </w:rPr>
        <w:t xml:space="preserve"> </w:t>
      </w:r>
      <w:r>
        <w:rPr/>
        <w:t>Lietuvos Respublikos Seimo laikinosios Žemaičių grupės, Plungės rajono savivaldybės, Ekonomikos ir inovacijų ministerijos, Lietuvos pramonininkų konfederacijos bei Plungės rajono pramonininkų sąjungos organizuotas renginys „Pramonės raida Žemaitijoje: nuo žemės ūkio iki inovacijų, 2020“. Šio didžiulio renginio misija –  tęsti kunigaikščių Oginskių siekį garsinti Žemaitijos kraštą kaip itin novatorišką, pažangų mokslo ir pramonės srityse, gerinti regiono įvaizdį.</w:t>
      </w:r>
    </w:p>
    <w:p>
      <w:pPr>
        <w:pStyle w:val="Normal"/>
        <w:numPr>
          <w:ilvl w:val="0"/>
          <w:numId w:val="0"/>
        </w:numPr>
        <w:jc w:val="both"/>
        <w:outlineLvl w:val="0"/>
        <w:rPr/>
      </w:pPr>
      <w:r>
        <w:rPr/>
        <w:t>Renginio dalyvius pasveikino Seimo laikinosios Žemaičių</w:t>
      </w:r>
      <w:r>
        <w:rPr>
          <w:shd w:fill="C5C5BD" w:val="clear"/>
        </w:rPr>
        <w:t xml:space="preserve"> </w:t>
      </w:r>
      <w:r>
        <w:rPr/>
        <w:t>grupės vadovė R. Šalaševičiūtė ir Plungės rajono savivaldybės meras A. Klišonis. Garbė atidaryti parodą ir konferenciją perkerpant simbolinę juostelę suteikta R. Šalaševičiūtei, A. Klišoniui, Plungės pramonininkų sąjungos prezidentui A. Borumui ir Lietuvos pramonininkų konfederacijos prezidentui V. Janulevičiui. Visus susirinkusius daina ir šokiu pasveikino senosios muzikos ansamblis „Musica Fresca“.</w:t>
      </w:r>
    </w:p>
    <w:p>
      <w:pPr>
        <w:pStyle w:val="Normal"/>
        <w:ind w:firstLine="720"/>
        <w:jc w:val="both"/>
        <w:rPr/>
      </w:pPr>
      <w:r>
        <w:drawing>
          <wp:anchor behindDoc="0" distT="0" distB="0" distL="114935" distR="114935" simplePos="0" locked="0" layoutInCell="0" allowOverlap="1" relativeHeight="14">
            <wp:simplePos x="0" y="0"/>
            <wp:positionH relativeFrom="margin">
              <wp:posOffset>4340225</wp:posOffset>
            </wp:positionH>
            <wp:positionV relativeFrom="margin">
              <wp:posOffset>469265</wp:posOffset>
            </wp:positionV>
            <wp:extent cx="1638935" cy="1156970"/>
            <wp:effectExtent l="0" t="76200" r="76200" b="0"/>
            <wp:wrapSquare wrapText="bothSides"/>
            <wp:docPr id="18" name="small_varena5-47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mall_varena5-47202" descr=""/>
                    <pic:cNvPicPr>
                      <a:picLocks noChangeAspect="1" noChangeArrowheads="1"/>
                    </pic:cNvPicPr>
                  </pic:nvPicPr>
                  <pic:blipFill>
                    <a:blip r:embed="rId29"/>
                    <a:srcRect l="-16" t="-22" r="-16" b="-22"/>
                    <a:stretch>
                      <a:fillRect/>
                    </a:stretch>
                  </pic:blipFill>
                  <pic:spPr bwMode="auto">
                    <a:xfrm>
                      <a:off x="0" y="0"/>
                      <a:ext cx="1715135" cy="1233170"/>
                    </a:xfrm>
                    <a:prstGeom prst="rect">
                      <a:avLst/>
                    </a:prstGeom>
                    <a:effectLst>
                      <a:outerShdw dist="107315" dir="18900000">
                        <a:srgbClr val="BDD6EE"/>
                      </a:outerShdw>
                    </a:effectLst>
                  </pic:spPr>
                </pic:pic>
              </a:graphicData>
            </a:graphic>
          </wp:anchor>
        </w:drawing>
        <w:drawing>
          <wp:anchor behindDoc="0" distT="0" distB="0" distL="114935" distR="114935" simplePos="0" locked="0" layoutInCell="0" allowOverlap="1" relativeHeight="15">
            <wp:simplePos x="0" y="0"/>
            <wp:positionH relativeFrom="margin">
              <wp:posOffset>74295</wp:posOffset>
            </wp:positionH>
            <wp:positionV relativeFrom="margin">
              <wp:posOffset>833120</wp:posOffset>
            </wp:positionV>
            <wp:extent cx="1741170" cy="1214755"/>
            <wp:effectExtent l="76200" t="76200" r="0" b="0"/>
            <wp:wrapSquare wrapText="bothSides"/>
            <wp:docPr id="19" name="varena6-47203-s330x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arena6-47203-s330x247" descr=""/>
                    <pic:cNvPicPr>
                      <a:picLocks noChangeAspect="1" noChangeArrowheads="1"/>
                    </pic:cNvPicPr>
                  </pic:nvPicPr>
                  <pic:blipFill>
                    <a:blip r:embed="rId30"/>
                    <a:srcRect l="-11" t="-15" r="-11" b="-15"/>
                    <a:stretch>
                      <a:fillRect/>
                    </a:stretch>
                  </pic:blipFill>
                  <pic:spPr bwMode="auto">
                    <a:xfrm>
                      <a:off x="0" y="0"/>
                      <a:ext cx="1817370" cy="1290955"/>
                    </a:xfrm>
                    <a:prstGeom prst="rect">
                      <a:avLst/>
                    </a:prstGeom>
                    <a:effectLst>
                      <a:outerShdw dist="107315" dir="13500000">
                        <a:srgbClr val="BDD6EE"/>
                      </a:outerShdw>
                    </a:effectLst>
                  </pic:spPr>
                </pic:pic>
              </a:graphicData>
            </a:graphic>
          </wp:anchor>
        </w:drawing>
      </w:r>
      <w:r>
        <w:rPr/>
        <w:t>Rugpjūčio 26 dieną Plungės rajono savivaldybėje lankėsi grupė Varėnos rajono savivaldybės administracijos darbuotojų iš Finansų ir investicijų skyriaus, kuriam vadovauja Svetlana Griškevičienė. Dzūkijos atstovai į Žemaitiją atvyko artimiau susipažinti ir vietoje apžiūrėti šiuo metu Plungės savivaldybėje įgyvendinamus stambius projektus, kuriems reikia didesnių investicijų.</w:t>
      </w:r>
    </w:p>
    <w:p>
      <w:pPr>
        <w:pStyle w:val="Normal"/>
        <w:jc w:val="both"/>
        <w:rPr/>
      </w:pPr>
      <w:r>
        <w:rPr/>
        <w:t>Varėniškius priėmė Plungės rajono savivaldybės meras Audrius Klišonis, Savivaldybės administracijos direktoriaus pavaduotojas Mantas Česnauskas, Strateginio planavimo ir investicijų skyriaus vedėja Žaneta Vaitkuvienė, pavaduotoja Jurgita Saldukienė ir vyr. specialistės Eglė Makarevičienė bei Toma Rupeikė, taip pat Finansų ir biudžeto skyriaus vedėja Daiva Mažeikienė ir Vietos ūkio skyriaus vedėjas Arvydas Liutika.</w:t>
      </w:r>
    </w:p>
    <w:p>
      <w:pPr>
        <w:pStyle w:val="Normal"/>
        <w:ind w:firstLine="720"/>
        <w:jc w:val="both"/>
        <w:rPr/>
      </w:pPr>
      <w:r>
        <w:rPr/>
      </w:r>
    </w:p>
    <w:p>
      <w:pPr>
        <w:pStyle w:val="Normal"/>
        <w:ind w:firstLine="720"/>
        <w:jc w:val="both"/>
        <w:rPr/>
      </w:pPr>
      <w:r>
        <w:drawing>
          <wp:anchor behindDoc="0" distT="0" distB="0" distL="114935" distR="114935" simplePos="0" locked="0" layoutInCell="0" allowOverlap="1" relativeHeight="16">
            <wp:simplePos x="0" y="0"/>
            <wp:positionH relativeFrom="margin">
              <wp:posOffset>4373880</wp:posOffset>
            </wp:positionH>
            <wp:positionV relativeFrom="margin">
              <wp:posOffset>2884805</wp:posOffset>
            </wp:positionV>
            <wp:extent cx="1590040" cy="1167130"/>
            <wp:effectExtent l="0" t="76200" r="76200" b="0"/>
            <wp:wrapSquare wrapText="bothSides"/>
            <wp:docPr id="20" name="zu5--47634-s330x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u5--47634-s330x247" descr=""/>
                    <pic:cNvPicPr>
                      <a:picLocks noChangeAspect="1" noChangeArrowheads="1"/>
                    </pic:cNvPicPr>
                  </pic:nvPicPr>
                  <pic:blipFill>
                    <a:blip r:embed="rId31"/>
                    <a:srcRect l="-11" t="-15" r="-11" b="-15"/>
                    <a:stretch>
                      <a:fillRect/>
                    </a:stretch>
                  </pic:blipFill>
                  <pic:spPr bwMode="auto">
                    <a:xfrm>
                      <a:off x="0" y="0"/>
                      <a:ext cx="1666240" cy="1243330"/>
                    </a:xfrm>
                    <a:prstGeom prst="rect">
                      <a:avLst/>
                    </a:prstGeom>
                    <a:effectLst>
                      <a:outerShdw dist="107315" dir="18900000">
                        <a:srgbClr val="BDD6EE"/>
                      </a:outerShdw>
                    </a:effectLst>
                  </pic:spPr>
                </pic:pic>
              </a:graphicData>
            </a:graphic>
          </wp:anchor>
        </w:drawing>
      </w:r>
      <w:r>
        <w:rPr/>
        <w:t>Spalio 2 dieną Plungės rajono savivaldybė ir LR ūkininkų sąjungos Plungės skyrius sukvietė kaimo gyventojus ir žemdirbius į rudens šventę, kuri vyko Žemaičių Kalvarijos Kultūros centre.</w:t>
      </w:r>
    </w:p>
    <w:p>
      <w:pPr>
        <w:pStyle w:val="Normal"/>
        <w:ind w:firstLine="720"/>
        <w:jc w:val="both"/>
        <w:rPr/>
      </w:pPr>
      <w:r>
        <w:rPr/>
        <w:t>Šventė prasidėjo tradiciškai – kasdienės duonos pašventinimu, visų drauge sukalbėta malda ir prasmingais Žemaičių Kalvarijos Švč. Mergelės Marijos Apsilankymo bazilikos vikaro Donato Žukausko žodžiais.</w:t>
      </w:r>
    </w:p>
    <w:p>
      <w:pPr>
        <w:pStyle w:val="Normal"/>
        <w:ind w:firstLine="720"/>
        <w:jc w:val="both"/>
        <w:rPr/>
      </w:pPr>
      <w:r>
        <w:rPr/>
      </w:r>
    </w:p>
    <w:p>
      <w:pPr>
        <w:pStyle w:val="Normal"/>
        <w:ind w:firstLine="720"/>
        <w:jc w:val="both"/>
        <w:rPr/>
      </w:pPr>
      <w:r>
        <w:rPr/>
        <w:t>Spalio 9 dieną Vilniuje jau penkioliktus metus įteikti svarbiausi šalies savivaldos apdovanojimai – „Auksinės Krivūlės“.</w:t>
      </w:r>
    </w:p>
    <w:p>
      <w:pPr>
        <w:pStyle w:val="Normal"/>
        <w:jc w:val="both"/>
        <w:rPr/>
      </w:pPr>
      <w:r>
        <w:drawing>
          <wp:anchor behindDoc="0" distT="0" distB="0" distL="114935" distR="114935" simplePos="0" locked="0" layoutInCell="0" allowOverlap="1" relativeHeight="17">
            <wp:simplePos x="0" y="0"/>
            <wp:positionH relativeFrom="margin">
              <wp:posOffset>180975</wp:posOffset>
            </wp:positionH>
            <wp:positionV relativeFrom="margin">
              <wp:posOffset>4921885</wp:posOffset>
            </wp:positionV>
            <wp:extent cx="1800225" cy="1177290"/>
            <wp:effectExtent l="76200" t="76200" r="0" b="0"/>
            <wp:wrapSquare wrapText="bothSides"/>
            <wp:docPr id="21" name="DST-8174--47723-s330x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T-8174--47723-s330x219" descr=""/>
                    <pic:cNvPicPr>
                      <a:picLocks noChangeAspect="1" noChangeArrowheads="1"/>
                    </pic:cNvPicPr>
                  </pic:nvPicPr>
                  <pic:blipFill>
                    <a:blip r:embed="rId32"/>
                    <a:srcRect l="-12" t="-17" r="-12" b="-17"/>
                    <a:stretch>
                      <a:fillRect/>
                    </a:stretch>
                  </pic:blipFill>
                  <pic:spPr bwMode="auto">
                    <a:xfrm>
                      <a:off x="0" y="0"/>
                      <a:ext cx="1876425" cy="1253490"/>
                    </a:xfrm>
                    <a:prstGeom prst="rect">
                      <a:avLst/>
                    </a:prstGeom>
                    <a:effectLst>
                      <a:outerShdw dist="107315" dir="13500000">
                        <a:srgbClr val="BDD6EE"/>
                      </a:outerShdw>
                    </a:effectLst>
                  </pic:spPr>
                </pic:pic>
              </a:graphicData>
            </a:graphic>
          </wp:anchor>
        </w:drawing>
      </w:r>
      <w:r>
        <w:rPr/>
        <w:t>Lietuvos savivaldybių asociacijos (LSA) rengiamų apdovanojimų ceremonijoje tradiciškai visų 14 šalies ministerijų, Europos Komisijos atstovybės Lietuvoje bei Lietuvos verslo konfederacijos vadovai įteikė „Auksinės Krivūlės“ statulėles konkrečiose srityse nusipelniusioms savivaldybėms.</w:t>
      </w:r>
    </w:p>
    <w:p>
      <w:pPr>
        <w:pStyle w:val="Normal"/>
        <w:jc w:val="both"/>
        <w:rPr/>
      </w:pPr>
      <w:r>
        <w:drawing>
          <wp:anchor behindDoc="0" distT="0" distB="0" distL="114935" distR="114935" simplePos="0" locked="0" layoutInCell="0" allowOverlap="1" relativeHeight="18">
            <wp:simplePos x="0" y="0"/>
            <wp:positionH relativeFrom="margin">
              <wp:posOffset>4858385</wp:posOffset>
            </wp:positionH>
            <wp:positionV relativeFrom="margin">
              <wp:posOffset>5786120</wp:posOffset>
            </wp:positionV>
            <wp:extent cx="1120775" cy="1715770"/>
            <wp:effectExtent l="0" t="76200" r="76200" b="0"/>
            <wp:wrapSquare wrapText="bothSides"/>
            <wp:docPr id="22" name="DST-8184--47708-s219x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ST-8184--47708-s219x330" descr=""/>
                    <pic:cNvPicPr>
                      <a:picLocks noChangeAspect="1" noChangeArrowheads="1"/>
                    </pic:cNvPicPr>
                  </pic:nvPicPr>
                  <pic:blipFill>
                    <a:blip r:embed="rId33"/>
                    <a:srcRect l="-17" t="-12" r="-17" b="-12"/>
                    <a:stretch>
                      <a:fillRect/>
                    </a:stretch>
                  </pic:blipFill>
                  <pic:spPr bwMode="auto">
                    <a:xfrm>
                      <a:off x="0" y="0"/>
                      <a:ext cx="1196975" cy="1791970"/>
                    </a:xfrm>
                    <a:prstGeom prst="rect">
                      <a:avLst/>
                    </a:prstGeom>
                    <a:effectLst>
                      <a:outerShdw dist="107315" dir="18900000">
                        <a:srgbClr val="BDD6EE"/>
                      </a:outerShdw>
                    </a:effectLst>
                  </pic:spPr>
                </pic:pic>
              </a:graphicData>
            </a:graphic>
          </wp:anchor>
        </w:drawing>
      </w:r>
      <w:r>
        <w:rPr/>
        <w:t>„</w:t>
      </w:r>
      <w:r>
        <w:rPr/>
        <w:t>Šie metai savivaldai, kaip ir visai valstybei, buvo išbandymų metai. Esu įsitikinęs, kad Lietuvos savivalda sustiprėjo – turėjome ypatingomis sąlygomis priimti ir įgyvendinti įvairiausius sprendimus, nuo kurių priklausė gyventojų gerovė. Kaip niekada jautėme atsakomybę už savo bendruomene, ir, tikiuosi, įgavome dar daugiau jų pasitikėjimo. Todėl šiemet Vietos savivaldos dienos proga ypatingai vertiname vieni kitų pasiekimus“, – kalbėjo LSA prezidentas Mindaugas Sinkevičius Taikomosios dailės ir dizaino muziejuje Vilniuje vykusiame renginyje.</w:t>
      </w:r>
    </w:p>
    <w:p>
      <w:pPr>
        <w:pStyle w:val="Normal"/>
        <w:ind w:firstLine="720"/>
        <w:jc w:val="both"/>
        <w:rPr>
          <w:shd w:fill="C5C5BD" w:val="clear"/>
        </w:rPr>
      </w:pPr>
      <w:r>
        <w:rPr/>
        <w:t>Lietuvos verslo konfederacija „Už smulkaus ir vidutinio verslo skatinimą“ apdovanojo Plungės rajono savivaldybę.</w:t>
      </w:r>
    </w:p>
    <w:p>
      <w:pPr>
        <w:pStyle w:val="Normal"/>
        <w:ind w:firstLine="720"/>
        <w:jc w:val="both"/>
        <w:rPr>
          <w:shd w:fill="C5C5BD" w:val="clear"/>
        </w:rPr>
      </w:pPr>
      <w:r>
        <w:rPr>
          <w:shd w:fill="C5C5BD" w:val="clear"/>
        </w:rPr>
      </w:r>
    </w:p>
    <w:sectPr>
      <w:headerReference w:type="default" r:id="rId34"/>
      <w:headerReference w:type="first" r:id="rId35"/>
      <w:footerReference w:type="default" r:id="rId36"/>
      <w:footerReference w:type="first" r:id="rId37"/>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Arial">
    <w:charset w:val="ba"/>
    <w:family w:val="swiss"/>
    <w:pitch w:val="variable"/>
  </w:font>
  <w:font w:name="Thorndale">
    <w:altName w:val="Times New Roman"/>
    <w:charset w:val="00"/>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character" w:styleId="PoratDiagrama">
    <w:name w:val="Poraštė Diagrama"/>
    <w:qFormat/>
    <w:rPr>
      <w:sz w:val="24"/>
      <w:szCs w:val="24"/>
    </w:rPr>
  </w:style>
  <w:style w:type="character" w:styleId="HTMLiankstoformatuotasDiagrama">
    <w:name w:val="HTML iš anksto formatuotas Diagrama"/>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PagrindiniotekstotraukaDiagrama">
    <w:name w:val="Pagrindinio teksto įtrauka Diagrama"/>
    <w:qFormat/>
    <w:rPr/>
  </w:style>
  <w:style w:type="character" w:styleId="AntratsDiagrama">
    <w:name w:val="Antraštės Diagrama"/>
    <w:qFormat/>
    <w:rPr>
      <w:sz w:val="24"/>
      <w:szCs w:val="24"/>
    </w:rPr>
  </w:style>
  <w:style w:type="character" w:styleId="KomentarotekstasDiagrama">
    <w:name w:val="Komentaro tekstas Diagrama"/>
    <w:qFormat/>
    <w:rPr>
      <w:sz w:val="24"/>
      <w:szCs w:val="24"/>
    </w:rPr>
  </w:style>
  <w:style w:type="character" w:styleId="KomentarotekstasDiagrama1">
    <w:name w:val="Komentaro tekstas Diagrama1"/>
    <w:basedOn w:val="Numatytasispastraiposriftas"/>
    <w:qFormat/>
    <w:rPr/>
  </w:style>
  <w:style w:type="character" w:styleId="Pagrindinistekstas2Diagrama">
    <w:name w:val="Pagrindinis tekstas 2 Diagrama"/>
    <w:qFormat/>
    <w:rPr/>
  </w:style>
  <w:style w:type="character" w:styleId="PagrindinistekstasDiagrama">
    <w:name w:val="Pagrindinis tekstas Diagrama"/>
    <w:qFormat/>
    <w:rPr>
      <w:sz w:val="24"/>
      <w:szCs w:val="24"/>
    </w:rPr>
  </w:style>
  <w:style w:type="character" w:styleId="CommentReference2">
    <w:name w:val="Comment Reference2"/>
    <w:qFormat/>
    <w:rPr>
      <w:sz w:val="16"/>
    </w:rPr>
  </w:style>
  <w:style w:type="character" w:styleId="Emphasis">
    <w:name w:val="Emphasis"/>
    <w:qFormat/>
    <w:rPr>
      <w:i/>
      <w:iCs/>
    </w:rPr>
  </w:style>
  <w:style w:type="character" w:styleId="CommentReference1">
    <w:name w:val="Comment Reference1"/>
    <w:qFormat/>
    <w:rPr>
      <w:sz w:val="16"/>
    </w:rPr>
  </w:style>
  <w:style w:type="character" w:styleId="AntrinispavadinimasDiagrama">
    <w:name w:val="Antrinis pavadinimas Diagrama"/>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
    <w:name w:val=" Char Char Char1"/>
    <w:basedOn w:val="Normal"/>
    <w:qFormat/>
    <w:pPr>
      <w:spacing w:lineRule="exact" w:line="240" w:before="0" w:after="160"/>
    </w:pPr>
    <w:rPr>
      <w:rFonts w:ascii="Verdana" w:hAnsi="Verdana" w:cs="Verdana"/>
      <w:sz w:val="20"/>
      <w:szCs w:val="20"/>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Char Char"/>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Footer">
    <w:name w:val="Footer"/>
    <w:basedOn w:val="Normal"/>
    <w:pPr>
      <w:tabs>
        <w:tab w:val="clear" w:pos="1296"/>
        <w:tab w:val="center" w:pos="4819" w:leader="none"/>
        <w:tab w:val="right" w:pos="9638" w:leader="none"/>
      </w:tabs>
    </w:pPr>
    <w:rPr/>
  </w:style>
  <w:style w:type="paragraph" w:styleId="DiagramaDiagramaCharCharDiagramaDiagramaCharCharDiagramaDiagramaCharCharDiagramaDiagramaCharChar">
    <w:name w:val="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Prastasistinklapis">
    <w:name w:val="Įprastasis (tinklapis)"/>
    <w:basedOn w:val="Normal"/>
    <w:qFormat/>
    <w:pPr>
      <w:spacing w:before="280" w:after="280"/>
    </w:pPr>
    <w:rPr>
      <w:rFonts w:ascii="Arial" w:hAnsi="Arial" w:cs="Arial"/>
      <w:color w:val="7A7A7A"/>
      <w:sz w:val="18"/>
      <w:szCs w:val="18"/>
    </w:rPr>
  </w:style>
  <w:style w:type="paragraph" w:styleId="Sraopastraipa">
    <w:name w:val="Sąrašo pastraipa"/>
    <w:basedOn w:val="Normal"/>
    <w:qFormat/>
    <w:pPr>
      <w:spacing w:before="0" w:after="0"/>
      <w:ind w:left="720" w:hanging="0"/>
      <w:contextualSpacing/>
    </w:pPr>
    <w:rPr/>
  </w:style>
  <w:style w:type="paragraph" w:styleId="DiagramaDiagrama1CharCharDiagramaDiagramaCharChar">
    <w:name w:val=" Diagrama Diagrama1 Char Char Diagrama Diagrama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firstLine="720"/>
      <w:jc w:val="both"/>
    </w:pPr>
    <w:rPr>
      <w:sz w:val="20"/>
      <w:szCs w:val="20"/>
    </w:rPr>
  </w:style>
  <w:style w:type="paragraph" w:styleId="Komentarotekstas">
    <w:name w:val="Komentaro tekstas"/>
    <w:basedOn w:val="Normal"/>
    <w:qFormat/>
    <w:pPr>
      <w:ind w:firstLine="720"/>
      <w:jc w:val="both"/>
    </w:pPr>
    <w:rPr/>
  </w:style>
  <w:style w:type="paragraph" w:styleId="Pagrindinistekstas2">
    <w:name w:val="Pagrindinis tekstas 2"/>
    <w:basedOn w:val="Normal"/>
    <w:qFormat/>
    <w:pPr>
      <w:spacing w:lineRule="auto" w:line="480" w:before="0" w:after="120"/>
      <w:ind w:firstLine="72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0"/>
      <w:kern w:val="2"/>
      <w:sz w:val="24"/>
      <w:szCs w:val="24"/>
      <w:lang w:val="lt-L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Text">
    <w:name w:val="Text"/>
    <w:basedOn w:val="Normal"/>
    <w:qFormat/>
    <w:pPr>
      <w:widowControl w:val="false"/>
      <w:suppressAutoHyphens w:val="true"/>
    </w:pPr>
    <w:rPr>
      <w:rFonts w:ascii="Thorndale;Times New Roman" w:hAnsi="Thorndale;Times New Roman" w:eastAsia="HG Mincho Light J" w:cs="Mangal"/>
      <w:color w:val="000000"/>
      <w:lang w:bidi="sa-IN"/>
    </w:rPr>
  </w:style>
  <w:style w:type="paragraph" w:styleId="Prastojitrauka">
    <w:name w:val="Įprastoji įtrauka"/>
    <w:basedOn w:val="Normal"/>
    <w:qFormat/>
    <w:pPr>
      <w:ind w:left="1296" w:firstLine="720"/>
      <w:jc w:val="both"/>
    </w:pPr>
    <w:rPr>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unge.lt/go.php/lit/Plunges-rajono-savivaldybes-kulturos-remimo-programos-leu-skirstymo-komisija/7" TargetMode="External"/><Relationship Id="rId3" Type="http://schemas.openxmlformats.org/officeDocument/2006/relationships/hyperlink" Target="http://www.plunge.lt/go.php/lit/Plunges-rajono-savivaldybes-mokslo-remimo-programos-leu-skirstymo-komisija/7" TargetMode="External"/><Relationship Id="rId4" Type="http://schemas.openxmlformats.org/officeDocument/2006/relationships/hyperlink" Target="http://www.plunge.lt/go.php/lit/Savivaldybes-veiklos-valdymo-programos-kaimo-remimo-priemones-leu-paskirstymo-komisija/7"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www.plunge.lt/go.php/lit/Plunges-rajono-savivaldybes-mokslo-remimo-programos-leu-skirstymo-komisija/7" TargetMode="External"/><Relationship Id="rId8" Type="http://schemas.openxmlformats.org/officeDocument/2006/relationships/hyperlink" Target="https://www.plunge.lt/go.php/lit/Plunges-rajono-savivaldybes-tarybos-veiklos-reglamento-keitimo-komisija" TargetMode="External"/><Relationship Id="rId9" Type="http://schemas.openxmlformats.org/officeDocument/2006/relationships/hyperlink" Target="http://www.plunge.lt/go.php/lit/Plunges-rajono-savivaldybes-kulturos-remimo-programos-leu-skirstymo-komisija/7" TargetMode="External"/><Relationship Id="rId10" Type="http://schemas.openxmlformats.org/officeDocument/2006/relationships/hyperlink" Target="http://www.plunge.lt/go.php/lit/Plunges-rajono-savivaldybes-mokslo-remimo-programos-leu-skirstymo-komisija/7" TargetMode="External"/><Relationship Id="rId11" Type="http://schemas.openxmlformats.org/officeDocument/2006/relationships/hyperlink" Target="http://www.plunge.lt/go.php/lit/Savivaldybes-veiklos-valdymo-programos-kaimo-remimo-priemones-leu-paskirstymo-komisija/7"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5:17:00Z</dcterms:created>
  <dc:creator>rima</dc:creator>
  <dc:description/>
  <cp:keywords/>
  <dc:language>en-US</dc:language>
  <cp:lastModifiedBy>Ina Petrauskienė</cp:lastModifiedBy>
  <cp:lastPrinted>2021-04-07T08:55:00Z</cp:lastPrinted>
  <dcterms:modified xsi:type="dcterms:W3CDTF">2021-04-07T06:00:00Z</dcterms:modified>
  <cp:revision>14</cp:revision>
  <dc:subject/>
  <dc:title>INFORMACIJA APIE 2013 METŲ  VII ŠAUKIMO PLUNGĖS RAJONO SAVIVALDYBĖS TARYBOS, JOS SUDARYTŲ KOMITETŲ IR KOMISIJŲ   VEIKLĄ</dc:title>
</cp:coreProperties>
</file>