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drawing>
          <wp:anchor behindDoc="1" distT="0" distB="180340" distL="114935" distR="114935" simplePos="0" locked="0" layoutInCell="0" allowOverlap="1" relativeHeight="4">
            <wp:simplePos x="0" y="0"/>
            <wp:positionH relativeFrom="column">
              <wp:posOffset>2804160</wp:posOffset>
            </wp:positionH>
            <wp:positionV relativeFrom="paragraph">
              <wp:posOffset>-27495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eastAsia="en-US"/>
        </w:rPr>
        <w:t>PLUNGĖS RAJONO SAVIVALDYBĖS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TARYBA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  <w:t>SPRENDIMAS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eastAsia="en-US"/>
        </w:rPr>
        <w:t xml:space="preserve">DĖL PLUNGĖS RAJONO </w:t>
      </w:r>
      <w:r>
        <w:rPr>
          <w:b/>
          <w:sz w:val="28"/>
          <w:szCs w:val="28"/>
          <w:lang w:eastAsia="en-US"/>
        </w:rPr>
        <w:t>SAVIVALDYBĖS 2021 METŲ BIUDŽETO PATVIRTINIMO</w:t>
      </w:r>
    </w:p>
    <w:p>
      <w:pPr>
        <w:pStyle w:val="Normal"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2021 m. vasario 18 d. Nr. T1-50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Plungė</w:t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Vadovaudamasi Lietuvos Respublikos vietos savivaldos įstatymo 16 straipsnio 2 dalies 15 punktu, Lietuvos Respublikos biudžeto sandaros įstatymo 26 straipsnio 4 dalimi, Lietuvos Respublikos 2021 metų valstybės biudžeto ir savivaldybių biudžetų finansinių rodiklių patvirtinimo įstatymu, Plungės rajono savivaldybės taryba </w:t>
      </w:r>
      <w:r>
        <w:rPr>
          <w:spacing w:val="40"/>
          <w:lang w:eastAsia="en-US"/>
        </w:rPr>
        <w:t>nusprendžia</w:t>
      </w:r>
      <w:r>
        <w:rPr>
          <w:lang w:eastAsia="en-US"/>
        </w:rPr>
        <w:t>: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 xml:space="preserve">1. Patvirtinti: 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1.1. Plungės rajono savivaldybės 2021 metų biudžeto pajamas – 43 751,2 tūkst. eurų (1 priedas); iš jų –1 053,5 tūkst. eurų - iš biudžetinių įstaigų pajamų už prekes, teikiamas paslaugas ir turto nuomą į Savivaldybės biudžetą (2 priedas) ir 2020 metais nepanaudotų biudžeto lėšų likutį  – 2 746,7 tūkst. eurų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1.2. Plungės rajono savivaldybės 2021 metų skolintas lėšas – 1 800,0 tūkst. eurų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1.3. Plungės rajono savivaldybės 2021 metų biudžeto asignavimus – 47 145,1 tūkst. eurų ir 1 152,8 tūkst. eurų - paskoloms grąžinti; iš jų: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1.3.1. 22 346,2  tūkst. eurų - savarankiškosioms savivaldybės funkcijoms vykdyti ir 1 152,8 tūkst. eurų - paskoloms grąžinti (3 priedas)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1.3.2. 3 177,8 tūkst. eurų - valstybinėms (valstybės perduotoms savivaldybėms) funkcijoms vykdyti (4 priedas)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1.3.3. 10 346,4 tūkst. eurų – ugdymo reikmėms finansuoti (5 priedas)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1.3.4. 7 474,5 tūkst. eurų - kitoms dotacijoms (6 priedas)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1.3.5. 1 053,5 tūkst. eurų - biudžetinių įstaigų pajamų už prekes, teikiamas paslaugas ir turto nuomą (7 priedas)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1.3.6. 2 746,7 tūkst. eurų - 2020 metais nepanaudotų biudžeto lėšų paskirstymą (8 priedas).      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1.4. Plungės rajono savivaldybės 2021 metų biudžeto asignavimų paskirstymą pagal 2021-2023 metų strateginio veiklos plano programas (9 priedas)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2. Pavesti Savivaldybės biudžeto asignavimų valdytojams, sudarant ir tvirtinant 2021 metų programų sąmatas, numatyti reikiamus asignavimus įsiskolinimams, susidariusiems iki 2021 metų sausio 1 d.  už suteiktas paslaugas, atliktus darbus ir įsigytas prekes, padengti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 xml:space="preserve">3. Nustatyti, kad: 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3.1. iš sutaupytų asignavimų išlaidoms pirmiausia turi būti dengiami įsiskolinimai  (mokėtinos sumos)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3.2. biudžetinėse įstaigose 2022 m. sausio 1 d. esantis įsiskolinimas (mokėtinos sumos, išskyrus sumas paskoloms grąžinti) turi būti ne didesnis už 2021 m. sausio 1 d. įsiskolinimą (mokėtinas sumas, išskyrus sumas paskoloms grąžinti)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4. Leisti Savivaldybės administracijos Finansų ir biudžeto skyriui Savivaldybės biudžeto sąskaitoje esančias laikinai laisvas biudžeto lėšas naudoti apmokėti už įvykdytus darbus, kurie bus finansuojami: 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4.1. iš Savivaldybės imamos paskolos, kol Plungės rajono savivaldybės tarybos 2015 m. gegužės 21 d. sprendimu Nr. T1-141 nustatyta tvarka vyks apklausa dėl paskolos paėmimo ir bus pasirašyta sutartis su apklausą laimėjusiu banku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4.2. iš specialių tikslinių dotacijų lėšų, po mokėjimo paraiškų pateikimo, kol bus gautos tikslinės lėšos.</w:t>
      </w:r>
    </w:p>
    <w:p>
      <w:pPr>
        <w:pStyle w:val="Normal"/>
        <w:tabs>
          <w:tab w:val="clear" w:pos="1296"/>
          <w:tab w:val="left" w:pos="7938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1296"/>
          <w:tab w:val="left" w:pos="7938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1296"/>
          <w:tab w:val="left" w:pos="7938" w:leader="none"/>
        </w:tabs>
        <w:jc w:val="both"/>
        <w:rPr>
          <w:lang w:eastAsia="en-US"/>
        </w:rPr>
      </w:pPr>
      <w:r>
        <w:rPr>
          <w:lang w:eastAsia="en-US"/>
        </w:rPr>
        <w:t xml:space="preserve">Savivaldybės meras </w:t>
        <w:tab/>
        <w:t>Audrius Klišonis</w:t>
      </w:r>
    </w:p>
    <w:sectPr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AntratsDiagrama">
    <w:name w:val="Antraštės Diagrama"/>
    <w:qFormat/>
    <w:rPr>
      <w:sz w:val="24"/>
      <w:szCs w:val="24"/>
    </w:rPr>
  </w:style>
  <w:style w:type="character" w:styleId="PuslapioinaostekstasDiagrama">
    <w:name w:val="Puslapio išnašos tekstas Diagram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lang w:val="en-US"/>
    </w:rPr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960" w:hanging="0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3C4D53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35:00Z</dcterms:created>
  <dc:creator>daiva</dc:creator>
  <dc:description/>
  <cp:keywords/>
  <dc:language>en-US</dc:language>
  <cp:lastModifiedBy>Jovita Šumskienė</cp:lastModifiedBy>
  <cp:lastPrinted>2021-02-11T15:39:00Z</cp:lastPrinted>
  <dcterms:modified xsi:type="dcterms:W3CDTF">2021-02-19T07:11:00Z</dcterms:modified>
  <cp:revision>5</cp:revision>
  <dc:subject/>
  <dc:title>AIŠKINAMASIS RAŠTAS</dc:title>
</cp:coreProperties>
</file>