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drawing>
          <wp:anchor behindDoc="1" distT="0" distB="180340" distL="114935" distR="114935" simplePos="0" locked="0" layoutInCell="0" allowOverlap="1" relativeHeight="2">
            <wp:simplePos x="0" y="0"/>
            <wp:positionH relativeFrom="column">
              <wp:posOffset>2788920</wp:posOffset>
            </wp:positionH>
            <wp:positionV relativeFrom="paragraph">
              <wp:posOffset>-3206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ind w:hanging="0"/>
        <w:jc w:val="center"/>
        <w:rPr>
          <w:b/>
          <w:b/>
          <w:bCs/>
          <w:sz w:val="28"/>
          <w:szCs w:val="28"/>
        </w:rPr>
      </w:pPr>
      <w:r>
        <w:rPr>
          <w:b/>
          <w:bCs/>
          <w:sz w:val="28"/>
          <w:szCs w:val="28"/>
        </w:rPr>
        <w:t>TARYBA</w:t>
      </w:r>
    </w:p>
    <w:p>
      <w:pPr>
        <w:pStyle w:val="Normal"/>
        <w:ind w:hanging="0"/>
        <w:jc w:val="center"/>
        <w:rPr>
          <w:b/>
          <w:b/>
          <w:bCs/>
          <w:sz w:val="28"/>
          <w:szCs w:val="28"/>
        </w:rPr>
      </w:pPr>
      <w:r>
        <w:rPr>
          <w:b/>
          <w:bCs/>
          <w:sz w:val="28"/>
          <w:szCs w:val="28"/>
        </w:rPr>
      </w:r>
    </w:p>
    <w:p>
      <w:pPr>
        <w:pStyle w:val="Normal"/>
        <w:ind w:hanging="0"/>
        <w:jc w:val="center"/>
        <w:rPr>
          <w:rStyle w:val="Komentaronuoroda"/>
          <w:sz w:val="28"/>
        </w:rPr>
      </w:pPr>
      <w:r>
        <w:rPr>
          <w:rStyle w:val="Komentaronuoroda"/>
          <w:b/>
          <w:bCs/>
          <w:sz w:val="28"/>
          <w:szCs w:val="28"/>
        </w:rPr>
        <w:t>SPRENDIMAS</w:t>
      </w:r>
    </w:p>
    <w:p>
      <w:pPr>
        <w:pStyle w:val="Normal"/>
        <w:ind w:hanging="0"/>
        <w:jc w:val="center"/>
        <w:rPr>
          <w:caps/>
        </w:rPr>
      </w:pPr>
      <w:r>
        <w:rPr>
          <w:b/>
          <w:bCs/>
          <w:caps/>
          <w:sz w:val="28"/>
          <w:szCs w:val="28"/>
        </w:rPr>
        <w:t>DĖL pritarimo PLUNGĖS RAJONO SAVIVALDYBĖS TARYBOS KONTROLĖS KOMITETO 2020 METŲ VEIKLOS ataskaitai</w:t>
      </w:r>
    </w:p>
    <w:p>
      <w:pPr>
        <w:pStyle w:val="Normal"/>
        <w:ind w:hanging="0"/>
        <w:jc w:val="center"/>
        <w:rPr>
          <w:rStyle w:val="Komentaronuoroda"/>
          <w:b/>
          <w:b/>
          <w:bCs/>
          <w:sz w:val="28"/>
          <w:szCs w:val="28"/>
        </w:rPr>
      </w:pPr>
      <w:r>
        <w:rPr>
          <w:caps/>
        </w:rPr>
      </w:r>
    </w:p>
    <w:p>
      <w:pPr>
        <w:pStyle w:val="Normal"/>
        <w:ind w:hanging="0"/>
        <w:jc w:val="center"/>
        <w:rPr>
          <w:rStyle w:val="Komentaronuoroda"/>
          <w:sz w:val="24"/>
        </w:rPr>
      </w:pPr>
      <w:r>
        <w:rPr>
          <w:rStyle w:val="Komentaronuoroda"/>
          <w:sz w:val="24"/>
        </w:rPr>
        <w:t>2021 m. vasario 18 d. Nr. T1-56</w:t>
      </w:r>
    </w:p>
    <w:p>
      <w:pPr>
        <w:pStyle w:val="Normal"/>
        <w:ind w:hanging="0"/>
        <w:jc w:val="center"/>
        <w:rPr/>
      </w:pPr>
      <w:r>
        <w:rPr>
          <w:rStyle w:val="Komentaronuoroda"/>
          <w:sz w:val="24"/>
        </w:rPr>
        <w:t>Plungė</w:t>
      </w:r>
    </w:p>
    <w:p>
      <w:pPr>
        <w:pStyle w:val="Normal"/>
        <w:ind w:hanging="0"/>
        <w:jc w:val="center"/>
        <w:rPr>
          <w:rStyle w:val="Komentaronuoroda"/>
          <w:szCs w:val="16"/>
        </w:rPr>
      </w:pPr>
      <w:r>
        <w:rPr/>
      </w:r>
    </w:p>
    <w:p>
      <w:pPr>
        <w:pStyle w:val="Normal"/>
        <w:rPr/>
      </w:pPr>
      <w:r>
        <w:rPr/>
        <w:t xml:space="preserve">Vadovaudamasi Lietuvos Respublikos vietos savivaldos įstatymo 14 straipsnio 4 dalies 8 punktu ir Plungės rajono savivaldybės tarybos veiklos reglamento, patvirtinto Plungės rajono savivaldybės tarybos 2019 m. balandžio 25 d. sprendimu Nr. T1-74, 94.8. punktu, Plungės rajono savivaldybės taryba  n u s p r e n d ž i a: </w:t>
      </w:r>
    </w:p>
    <w:p>
      <w:pPr>
        <w:pStyle w:val="Normal"/>
        <w:rPr/>
      </w:pPr>
      <w:r>
        <w:rPr/>
        <w:t>Pritarti Plungės rajono savivaldybės tarybos Kontrolės komiteto 2020 metų veiklos ataskaitai (pridedama).</w:t>
      </w:r>
    </w:p>
    <w:p>
      <w:pPr>
        <w:pStyle w:val="Normal"/>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p>
    <w:p>
      <w:pPr>
        <w:pStyle w:val="Normal"/>
        <w:ind w:left="6521" w:hanging="0"/>
        <w:rPr/>
      </w:pPr>
      <w:r>
        <w:rPr/>
      </w:r>
    </w:p>
    <w:p>
      <w:pPr>
        <w:pStyle w:val="Normal"/>
        <w:ind w:right="-180" w:hanging="0"/>
        <w:rPr>
          <w:rFonts w:eastAsia="Times New Roman"/>
        </w:rPr>
      </w:pPr>
      <w:r>
        <w:rPr>
          <w:rFonts w:eastAsia="Times New Roman"/>
        </w:rPr>
      </w:r>
      <w:r>
        <w:br w:type="page"/>
      </w:r>
    </w:p>
    <w:p>
      <w:pPr>
        <w:pStyle w:val="Normal"/>
        <w:ind w:left="6521" w:hanging="0"/>
        <w:jc w:val="left"/>
        <w:rPr/>
      </w:pPr>
      <w:r>
        <w:rPr/>
        <w:t>PRITARTA</w:t>
      </w:r>
    </w:p>
    <w:p>
      <w:pPr>
        <w:pStyle w:val="Normal"/>
        <w:ind w:left="6521" w:hanging="0"/>
        <w:rPr/>
      </w:pPr>
      <w:r>
        <w:rPr/>
        <w:t xml:space="preserve">Plungės rajono savivaldybės </w:t>
      </w:r>
    </w:p>
    <w:p>
      <w:pPr>
        <w:pStyle w:val="Normal"/>
        <w:ind w:left="6521" w:hanging="0"/>
        <w:rPr/>
      </w:pPr>
      <w:r>
        <w:rPr/>
        <w:t xml:space="preserve">tarybos 2021 m. vasario 18 d. </w:t>
      </w:r>
    </w:p>
    <w:p>
      <w:pPr>
        <w:pStyle w:val="Normal"/>
        <w:ind w:left="6521" w:hanging="0"/>
        <w:rPr/>
      </w:pPr>
      <w:r>
        <w:rPr/>
        <w:t>sprendimu Nr. T1-56</w:t>
      </w:r>
    </w:p>
    <w:p>
      <w:pPr>
        <w:pStyle w:val="Normal"/>
        <w:rPr/>
      </w:pPr>
      <w:r>
        <w:rPr/>
      </w:r>
    </w:p>
    <w:p>
      <w:pPr>
        <w:pStyle w:val="Normal"/>
        <w:shd w:fill="FFFFFF" w:val="clear"/>
        <w:spacing w:lineRule="exact" w:line="259"/>
        <w:ind w:hanging="0"/>
        <w:jc w:val="center"/>
        <w:rPr>
          <w:b/>
          <w:b/>
          <w:bCs/>
        </w:rPr>
      </w:pPr>
      <w:r>
        <w:rPr>
          <w:b/>
          <w:bCs/>
        </w:rPr>
        <w:t>PLUNGĖS RAJONO SAVIVALDYBĖS TARYBOS</w:t>
      </w:r>
    </w:p>
    <w:p>
      <w:pPr>
        <w:pStyle w:val="Normal"/>
        <w:shd w:fill="FFFFFF" w:val="clear"/>
        <w:spacing w:lineRule="exact" w:line="259"/>
        <w:ind w:hanging="0"/>
        <w:jc w:val="center"/>
        <w:rPr>
          <w:b/>
          <w:b/>
          <w:bCs/>
        </w:rPr>
      </w:pPr>
      <w:r>
        <w:rPr>
          <w:b/>
          <w:bCs/>
        </w:rPr>
        <w:t>KONTROLĖS KOMITETO</w:t>
      </w:r>
    </w:p>
    <w:p>
      <w:pPr>
        <w:pStyle w:val="Normal"/>
        <w:shd w:fill="FFFFFF" w:val="clear"/>
        <w:spacing w:lineRule="exact" w:line="259"/>
        <w:ind w:hanging="0"/>
        <w:jc w:val="center"/>
        <w:rPr/>
      </w:pPr>
      <w:r>
        <w:rPr>
          <w:b/>
          <w:bCs/>
        </w:rPr>
        <w:t>2020 METŲ VEIKLOS ATASKAITA</w:t>
      </w:r>
    </w:p>
    <w:p>
      <w:pPr>
        <w:pStyle w:val="Normal"/>
        <w:shd w:fill="FFFFFF" w:val="clear"/>
        <w:spacing w:lineRule="exact" w:line="259"/>
        <w:ind w:hanging="0"/>
        <w:jc w:val="center"/>
        <w:rPr>
          <w:b/>
          <w:b/>
          <w:bCs/>
        </w:rPr>
      </w:pPr>
      <w:r>
        <w:rPr>
          <w:b/>
          <w:bCs/>
        </w:rPr>
      </w:r>
    </w:p>
    <w:p>
      <w:pPr>
        <w:pStyle w:val="Normal"/>
        <w:shd w:fill="FFFFFF" w:val="clear"/>
        <w:ind w:hanging="0"/>
        <w:jc w:val="center"/>
        <w:rPr/>
      </w:pPr>
      <w:r>
        <w:rPr>
          <w:bCs/>
        </w:rPr>
        <w:t>2021 m. vasario 18 d.</w:t>
      </w:r>
    </w:p>
    <w:p>
      <w:pPr>
        <w:pStyle w:val="Normal"/>
        <w:shd w:fill="FFFFFF" w:val="clear"/>
        <w:ind w:hanging="0"/>
        <w:jc w:val="center"/>
        <w:rPr>
          <w:bCs/>
        </w:rPr>
      </w:pPr>
      <w:r>
        <w:rPr>
          <w:bCs/>
        </w:rPr>
        <w:t>Plungė</w:t>
      </w:r>
    </w:p>
    <w:p>
      <w:pPr>
        <w:pStyle w:val="Normal"/>
        <w:rPr/>
      </w:pPr>
      <w:r>
        <w:rPr/>
      </w:r>
    </w:p>
    <w:p>
      <w:pPr>
        <w:pStyle w:val="Normal"/>
        <w:rPr>
          <w:rStyle w:val="Komentaronuoroda"/>
          <w:sz w:val="24"/>
        </w:rPr>
      </w:pPr>
      <w:r>
        <w:rPr/>
        <w:t xml:space="preserve">2020 metus </w:t>
      </w:r>
      <w:r>
        <w:rPr>
          <w:rStyle w:val="Komentaronuoroda"/>
          <w:sz w:val="24"/>
        </w:rPr>
        <w:t xml:space="preserve">Plungės rajono savivaldybės tarybos Kontrolės komitetas (toliau – Komitetas) pradėjo tokios sudėties: </w:t>
      </w:r>
      <w:r>
        <w:rPr/>
        <w:t xml:space="preserve">Gintaras Bagužis, Daina Martišienė, Tadas Šetkauskis, Asta Beierle Eigirdienė. </w:t>
      </w:r>
      <w:r>
        <w:rPr>
          <w:rStyle w:val="Komentaronuoroda"/>
          <w:sz w:val="24"/>
        </w:rPr>
        <w:t xml:space="preserve">Komiteto posėdžiams pirmininkavo Algirdas Pečiulis. </w:t>
      </w:r>
    </w:p>
    <w:p>
      <w:pPr>
        <w:pStyle w:val="Normal"/>
        <w:ind w:firstLine="709"/>
        <w:rPr/>
      </w:pPr>
      <w:r>
        <w:rPr>
          <w:rStyle w:val="Komentaronuoroda"/>
          <w:sz w:val="24"/>
        </w:rPr>
        <w:t xml:space="preserve">2020 m. vasario 4 d. įvykusiame posėdyje, kuriame dalyvavo visi Komiteto nariai, buvo svarstyti 2 klausimai. Šiame posėdyje pranešėja Monika Dambrauskienė pateikė informaciją apie Centralizuoto savivaldybės vidaus audito skyriaus 2019 m. atliktų auditų ataskaitas ir 2020 m. planus. </w:t>
      </w:r>
      <w:r>
        <w:rPr/>
        <w:t>Komiteto posėdyje bendru sutarimu taip pat buvo pritarta Plungės rajono savivaldybės tarybos Kontrolės komiteto 2019 metų veiklos ataskaitai ir sprendimo projektas buvo teiktas svarstyti Savivaldybės tarybai.</w:t>
      </w:r>
    </w:p>
    <w:p>
      <w:pPr>
        <w:pStyle w:val="Normal"/>
        <w:rPr>
          <w:rStyle w:val="Komentaronuoroda"/>
          <w:sz w:val="24"/>
        </w:rPr>
      </w:pPr>
      <w:r>
        <w:rPr>
          <w:rStyle w:val="Komentaronuoroda"/>
          <w:sz w:val="24"/>
        </w:rPr>
        <w:t>2020 m. balandžio 15 d. įvykusiame posėdyje svarstyti 4 klausimai. Savivaldybės kontrolierė Danutė Jarašiūnienė pristatė Savivaldybės Kontrolės ir audito tarnybos 2019 metų veiklos ataskaitą. Komiteto nariai bendru sutarimu pritarė Savivaldybės Kontrolės ir audito tarnybos 2019 m. veiklos ataskaitai ir sprendimo projektas buvo teiktas svarstyti Savivaldybės tarybai. Taip pat Danutė Jarašiūnienė pristatė ataskaitą apie Kontrolės ir audito tarnybos veiklos plano vykdymą.  Pranešėja informavo, kad audituojant Smulkiojo ir vidutinio verslo rėmimo fondo lėšų panaudojimą buvo nustatyta, kad reikia tikslinti smulkiojo ir vidutinio verslo rėmimo lėšų skyrimo ir naudojimo tvarką, taip pat buvo nustatyta, kad iš smulkiojo ir vidutinio verslo rėmimo lėšų programos neteisėtai buvo skirta 6330 Eur. Komiteto nariai pavedė Savivaldybės administracijai išieškoti Kontrolės ir audito tarnybos atlikto įvertinimo metu nustatytas bei ne pagal paskirtį panaudotas ar pagal klaidingai pateiktą informaciją skirtas Smulkiojo ir vidutinio verslo rėmimo fondo lėšas ir jas grąžinti į savivaldybės biudžetą. Posėdžio metu pranešėjas Mindaugas Kaunas pristatė sprendimo projektą, kuriuo siūlė pavesti Kontrolės ir audito tarnybai atlikti UAB „Plungės autobusų parkas“ veiklos auditą už 2015–2019 metų laikotarpį. Komiteto nariai bendru sutarimu pritarė sprendimo projektui ir sprendimo projektas buvo teiktas svarstyti Savivaldybės taryboje. Modestas Budrys posėdžio metu pristatė informaciją, kaip suplanuota ir pasiruošta 2020 m. KPPP lėšų panaudojimui. Komiteto nariai nutarė pavesti Savivaldybės administracijai pakoreguoti Savivaldybės tarybos sprendimą „Dėl kelių plėtros programos lėšų paskirstymo“.</w:t>
      </w:r>
    </w:p>
    <w:p>
      <w:pPr>
        <w:pStyle w:val="Normal"/>
        <w:rPr>
          <w:rStyle w:val="Komentaronuoroda"/>
          <w:sz w:val="24"/>
        </w:rPr>
      </w:pPr>
      <w:r>
        <w:rPr>
          <w:rStyle w:val="Komentaronuoroda"/>
          <w:sz w:val="24"/>
        </w:rPr>
        <w:t xml:space="preserve">2020 m. gegužės 18 d. vykusiame Kontrolės komiteto posėdyje buvo svarstytas 1 klausimas. Posėdyje dalyvavo visi Komiteto nariai. Pranešėjai Vytautas Tumas, Juridinio ir personalo administravimo skyriaus vedėjas, ir Lina Luotienė, Finansų ir biudžeto skyriaus vyr. specialistė, pristatė informaciją apie Kontrolės ir audito tarnybos rekomendacijų įgyvendinimą: teisinių paslaugų teikimo ir apmokėjimo tvarkos parengimas, valstybinės žemės nuomos mokesčio nepriemokų mažinimas (išieškojimas). Komiteto narių nuomonė dėl tvarkos rengimo išsiskyrė, todėl vyko balsavimas. Už teisinių paslaugų teikimo ir apmokėjimo tvarkos parengimą balsavo 4 nariai – Algirdas Pečiulis, Asta Beierle Eigirdienė, Daina Martišienė, Tadas Šetkauskis. Gintaras Bagužis balsavo prieš. Komiteto nariai nutarė pavesti Savivaldybės administracijai parengti teisinių paslaugų teikimo ir apmokėjimo tvarką. Pasiteiravus Juridinio ir personalo administravimo skyriaus vedėjo Vytauto Tumo dėl Teisinių paslaugų teikimo ir apmokėjimo tvarkos, šis atsakė, kad tvarka ruošiama ir tikisi, jog jau vasario mėnesį bus patvirtinta Administracijos direktoriaus įsakymu. </w:t>
      </w:r>
    </w:p>
    <w:p>
      <w:pPr>
        <w:pStyle w:val="Normal"/>
        <w:rPr>
          <w:rStyle w:val="Komentaronuoroda"/>
          <w:sz w:val="24"/>
        </w:rPr>
      </w:pPr>
      <w:r>
        <w:rPr>
          <w:rStyle w:val="Komentaronuoroda"/>
          <w:sz w:val="24"/>
        </w:rPr>
        <w:t>2020 m. liepos 30 d. vyko jungtinis Kontrolės bei Ūkio, ekologijos ir kaimo reikalų komiteto posėdis. Jo metu buvo svarstyti 8 klausimai. Dalyvavo visi Komitetų nariai. Danutė Jarašiūnienė pristatė Savivaldybės 2019 metų finansinių ataskaitų rinkinių ir konsoliduotųjų finansinių ataskaitų rinkinio audito išvadas, Savivaldybės 2019 metų biudžeto vykdymo ir kitų piniginių išteklių naudojimo išvadas bei ataskaitą apie Kontrolės ir audito tarnybos 2020 m. veiklos plano vykdymą. Jungtinio komiteto nariai pritarė audito išvadai dėl Plungės rajono savivaldybės 2019 metų finansinių ataskaitų rinkinių ir konsoliduotųjų finansinių ataskaitų rinkinio bei jų teikimui Savivaldybės tarybai. Taip pat buvo paprašyta Komiteto nariams pateikti Audito ataskaitą dėl Plungės rajono savivaldybės 2019 metų konsoliduotųjų ataskaitų rinkinių, savivaldybės biudžeto ir turto naudojimo su užpildytu rekomendacijų įgyvendinimo planu. Komiteto metu buvo svarstomas Plungės rajono savivaldybės turto perdavimas valstybės nuosavybėn, mokyklinio autobuso perėmimo Plungės rajono savivaldybės nuosavybėn ir jo perdavimo Plungės r. Platelių gimnazijai valdyti, naudoti ir disponuoti juo patikėjimo teise. Komiteto nariai pritarė abiejų sprendimo projektų teikimui Savivaldybės tarybai. Danutė Jarašiūnienė pristatė Savivaldybės nekilnojamojo turto 2017–2019 m. I pusmečio veiklos audito ataskaitą. Živilė Bieliauskienė pristatė informaciją, ar tikslingai ir efektyviai savivaldybė valdo turtą. Taip pat buvo svarstytas VšĮ „Žemaitijos keliais“ prašymas, nuspręsta apsiriboti išklausyta informacija.</w:t>
      </w:r>
    </w:p>
    <w:p>
      <w:pPr>
        <w:pStyle w:val="Normal"/>
        <w:rPr>
          <w:rStyle w:val="Komentaronuoroda"/>
          <w:sz w:val="24"/>
        </w:rPr>
      </w:pPr>
      <w:r>
        <w:rPr>
          <w:rStyle w:val="Komentaronuoroda"/>
          <w:sz w:val="24"/>
        </w:rPr>
        <w:t>2020 m. spalio 14 d. vykusiame Kontrolės komiteto posėdyje dalyvavo visi Komiteto nariai ir buvo aptarti 4 klausimai. Danutė Jarašiūnienė pristatė ataskaitą apie Kontrolės ir audito tarnybos veiklos plano vykdymą. Diskusijų metu buvo nuspręsta pritarti Kontrolės ir audito tarnybos veiklos plano tikslinimui. Taip pat Danutė Jarašiūnienė pristatė Kontrolės ir audito tarnybos 2021 metų veiklos plano projektą.  Švietimo, kultūros ir sporto skyriaus vyr. specialistė pristatė informaciją apie NVŠ lėšų panaudojimą ir pasiektus rezultatus. Komiteto nariai aptarė Plungės rajono savivaldybės nekilnojamojo turto veiklos audito ataskaitą. Sprendimų šiuo klausimu nebuvo priimta, buvo nutarta apsiriboti išklausyta informacija.</w:t>
      </w:r>
    </w:p>
    <w:p>
      <w:pPr>
        <w:pStyle w:val="Normal"/>
        <w:rPr>
          <w:rStyle w:val="Komentaronuoroda"/>
          <w:sz w:val="24"/>
        </w:rPr>
      </w:pPr>
      <w:r>
        <w:rPr>
          <w:rStyle w:val="Komentaronuoroda"/>
          <w:sz w:val="24"/>
        </w:rPr>
        <w:t>2020 m. lapkričio 24 d. vykusiame Kontrolės komiteto posėdyje dalyvavo visi Komiteto nariai ir buvo svarstyti 2 klausimai. Finansų ir biudžeto skyriaus vedėja Daiva Mažeikienė pristatė ataskaitą apie 2020 m. savivaldybės administracijos direktoriaus rezervo lėšų panaudojimą iki 2020 m. lapkričio 17 d. Klausimų Komiteto nariams nekilo, buvo apsiribota išklausyta informacija. Evaldas Jankauskas, Vietos ūkio skyriaus specialistas, pristatė Plungės rajono savivaldybės Aplinkos rėmimo specialiosios programos 2020 metų priemonių plano vykdymą. Šiuo klausimu vyko diskusijos dėl tvarkos aprašo. Komiteto pirmininkas Algirdas Pečiulis nutarė kreiptis į Juridinio ir personalo administravimo skyriaus teisininkus ir prašyti įvertinti Aplinkos apsaugos rėmimo lėšų specialiosios programos sudarymo ir vykdymo tvarkos aprašą. Gavus teisininkų išaiškinimą, jog apraše yra punktų, kurie negali būti suprantami vienareikšmiškai bei aprašas neišbaigtas, administracijai pavesta Aplinkos apsaugos rėmimo specialiosios programos aprašą tikslinti. Administracijos direktorius Mindaugas Kaunas sakė, kad aprašas yra ruošiamas ir artimiausiu metu bus patvirtintas įsakymu.</w:t>
      </w:r>
    </w:p>
    <w:p>
      <w:pPr>
        <w:pStyle w:val="Normal"/>
        <w:rPr/>
      </w:pPr>
      <w:r>
        <w:rPr>
          <w:rStyle w:val="Komentaronuoroda"/>
          <w:sz w:val="24"/>
        </w:rPr>
        <w:t xml:space="preserve">Paskutiniame 2020 metų Kontrolės komiteto posėdyje, kuris vyko gruodžio 17 d., svarstyti 2 klausimai. Posėdyje dalyvavo 3 Komiteto nariai – Algirdas Pečiulis, Asta Beierle Eigirdienė ir Tadas Šetkauskis. </w:t>
      </w:r>
      <w:r>
        <w:rPr/>
        <w:t>Danutė Jarašiūnienė, savivaldybės kontrolierė, pristatė 2021 m. išlaidų savarankiškosioms savivaldybės funkcijoms vykdyti sąmatos projektą. Paskutiniame 2020 metais įvykusiame posėdyje pristatyta Plungės rajono savivaldybės tarybos Kontrolės komiteto 2021 metų veiklos programa. Kontrolės komiteto 2021 metų veiklos programa patvirtinta Savivaldybės tarybos 2020 metų gruodžio 22 d. sprendimu Nr. T1-311 „Dėl Plungės rajono savivaldybės tarybos Kontrolės komiteto 2021 metų veiklos programos patvirtinimo“.</w:t>
      </w:r>
    </w:p>
    <w:p>
      <w:pPr>
        <w:pStyle w:val="Normal"/>
        <w:rPr>
          <w:rStyle w:val="Komentaronuoroda"/>
          <w:sz w:val="24"/>
        </w:rPr>
      </w:pPr>
      <w:r>
        <w:rPr/>
      </w:r>
    </w:p>
    <w:p>
      <w:pPr>
        <w:pStyle w:val="Normal"/>
        <w:ind w:hanging="0"/>
        <w:rPr>
          <w:rStyle w:val="Komentaronuoroda"/>
          <w:sz w:val="24"/>
        </w:rPr>
      </w:pPr>
      <w:r>
        <w:rPr/>
      </w:r>
    </w:p>
    <w:p>
      <w:pPr>
        <w:pStyle w:val="Normal"/>
        <w:ind w:hanging="0"/>
        <w:rPr/>
      </w:pPr>
      <w:r>
        <w:rPr/>
        <w:t>Komiteto pirmininkas</w:t>
        <w:tab/>
        <w:tab/>
        <w:tab/>
        <w:t xml:space="preserve">  </w:t>
        <w:tab/>
        <w:tab/>
        <w:t xml:space="preserve">   Algirdas Pečiulis</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rFonts w:ascii="Times New Roman" w:hAnsi="Times New Roman" w:cs="Times New Roman"/>
      <w:sz w:val="16"/>
    </w:rPr>
  </w:style>
  <w:style w:type="character" w:styleId="DebesliotekstasDiagrama">
    <w:name w:val="Debesėlio tekstas Diagrama"/>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CharCharDiagramaDiagramaCharCharDiagramaDiagramaCharChar">
    <w:name w:val="Diagrama Diagrama Char Char Diagrama Diagrama Char Char Diagrama Diagrama Char Char Diagrama Diagrama Char Char"/>
    <w:basedOn w:val="Normal"/>
    <w:qFormat/>
    <w:pPr>
      <w:spacing w:lineRule="exact" w:line="240" w:before="0" w:after="160"/>
      <w:ind w:hanging="0"/>
      <w:jc w:val="left"/>
    </w:pPr>
    <w:rPr>
      <w:rFonts w:ascii="Tahoma" w:hAnsi="Tahoma" w:eastAsia="Times New Roman" w:cs="Tahoma"/>
      <w:sz w:val="20"/>
      <w:szCs w:val="20"/>
      <w:lang w:val="en-US"/>
    </w:rPr>
  </w:style>
  <w:style w:type="paragraph" w:styleId="Debesliotekstas">
    <w:name w:val="Debesėlio tekstas"/>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30C0F6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9:54:00Z</dcterms:created>
  <dc:creator>Renata Štuikytė</dc:creator>
  <dc:description/>
  <cp:keywords/>
  <dc:language>en-US</dc:language>
  <cp:lastModifiedBy>Jovita Šumskienė</cp:lastModifiedBy>
  <dcterms:modified xsi:type="dcterms:W3CDTF">2021-02-19T07:46:00Z</dcterms:modified>
  <cp:revision>5</cp:revision>
  <dc:subject/>
  <dc:title/>
</cp:coreProperties>
</file>