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3464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2018 M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LIEPOS 26 D. SPRENDIMO nR. T1-156 „DĖL VIEŠAME AUKCIONE PARDUODAMO SAVIVALDYBĖS NEKILNOJAMOJO TURTO IR KITŲ NEKILNOJAMŲJŲ DAIKTŲ SĄRAŠO PATVIRTINIMO“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1 m. sausio 28 d. Nr. T1-17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keičiant 52 sąrašo eilutę (sprendimo prie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21 m. sausio 28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17 </w:t>
      </w:r>
    </w:p>
    <w:p>
      <w:pPr>
        <w:pStyle w:val="Normal"/>
        <w:ind w:left="5103" w:hanging="0"/>
        <w:jc w:val="both"/>
        <w:rPr/>
      </w:pPr>
      <w:r>
        <w:rPr/>
        <w:t>1 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/patalpa – butas su rūsio patalpomis P-15 (7,52 kv. m) 1/3 iš 22,57 kv. m. Su bendro naudojimo patalpomis a-1 (0.43 kv. m) 1/14 iš 6,00 kv. m, a-2 (5.97 kv. m) 1/7 iš 41,81 kv. m, a-5 (0.46 kv. m) 1/5 2,32 kv. m, a-6 (0.98 kv. m) 1/5 iš 4,90 kv. m, a-18 (0.25 kv. m) 1/5 iš 1,26 kv. m (unikalus Nr. 6893-5000-3016:0008, registro Nr. 80/45695, bendras plotas 15,25 kv. m, pastato, kuriame yra butas, pažymėjimas plane 1N2/m,  statybos metai 1935), esantis Birutės g. 10-5, Plungės m. ir 1/14 dalimi kitų inžinerinių statinių – kiemo statinių (šulinys, tvora) (unikalus Nr. 6893-5000-3038, registro Nr. 80/5927), esančių Birutės g. 10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56:00Z</dcterms:created>
  <dc:creator>budginiene</dc:creator>
  <dc:description/>
  <cp:keywords/>
  <dc:language>en-US</dc:language>
  <cp:lastModifiedBy>Gediminas Šumskas</cp:lastModifiedBy>
  <cp:lastPrinted>2015-06-11T14:18:00Z</cp:lastPrinted>
  <dcterms:modified xsi:type="dcterms:W3CDTF">2021-01-28T12:20:00Z</dcterms:modified>
  <cp:revision>6</cp:revision>
  <dc:subject/>
  <dc:title>PLUNGĖS RAJONO SAVIVALDYBĖS TARYBA</dc:title>
</cp:coreProperties>
</file>