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-3238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PLUNGĖS RAJONO SAVIVALDYBĖS TARYBOS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020 M. SPALIO 29 D. SPRENDIMO nR. T1-244 „DĖL LEIDIMO PERDUOTI SAVIVALDYBĖS TURTĄ VALDYTI PATIKĖJIMO TEISE“ PAKEITIMO</w:t>
      </w:r>
    </w:p>
    <w:p>
      <w:pPr>
        <w:pStyle w:val="Normal"/>
        <w:tabs>
          <w:tab w:val="clear" w:pos="1296"/>
          <w:tab w:val="left" w:pos="1701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20 m. gruodžio 22 d. Nr. T1-293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Pakeisti Plungės rajono savivaldybės tarybos 2020 m. spalio 29 d. sprendimo Nr. T1-244  „Dėl leidimo perduoti savivaldybės turtą valdyti patikėjimo teise“ 1 ir 6 priedus, bei išdėstyti juos nauja redakcija (pridedama).</w:t>
      </w:r>
    </w:p>
    <w:p>
      <w:pPr>
        <w:pStyle w:val="Normal"/>
        <w:tabs>
          <w:tab w:val="clear" w:pos="1296"/>
          <w:tab w:val="left" w:pos="0" w:leader="none"/>
          <w:tab w:val="left" w:pos="709" w:leader="none"/>
        </w:tabs>
        <w:ind w:firstLine="720"/>
        <w:jc w:val="both"/>
        <w:rPr/>
      </w:pPr>
      <w:r>
        <w:rPr/>
        <w:t>2. Įgalioti Plungės rajono savivaldybės administracijos direktorių, o jo nesant –Administracijos direktoriaus pavaduotoją, – pasirašyti turto patikėjimo sutarties pakeitimą su Viešąja įstaiga Plungės rajono savivaldybės ligon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  <w:tab/>
        <w:tab/>
        <w:tab/>
        <w:t xml:space="preserve">          </w:t>
        <w:tab/>
        <w:tab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left="2592" w:firstLine="1296"/>
        <w:jc w:val="both"/>
        <w:rPr/>
      </w:pPr>
      <w:r>
        <w:rPr/>
        <w:t>Plungės rajono savivaldybės</w:t>
      </w:r>
    </w:p>
    <w:p>
      <w:pPr>
        <w:pStyle w:val="Normal"/>
        <w:ind w:left="2592" w:firstLine="1296"/>
        <w:jc w:val="both"/>
        <w:rPr/>
      </w:pPr>
      <w:r>
        <w:rPr/>
        <w:t>tarybos 2020 m. spalio 29 d.</w:t>
      </w:r>
    </w:p>
    <w:p>
      <w:pPr>
        <w:pStyle w:val="Normal"/>
        <w:ind w:left="2592" w:firstLine="1296"/>
        <w:jc w:val="both"/>
        <w:rPr/>
      </w:pPr>
      <w:r>
        <w:rPr/>
        <w:t>sprendimo Nr. T1-244</w:t>
      </w:r>
    </w:p>
    <w:p>
      <w:pPr>
        <w:pStyle w:val="Normal"/>
        <w:ind w:left="2592" w:firstLine="1296"/>
        <w:jc w:val="both"/>
        <w:rPr/>
      </w:pPr>
      <w:r>
        <w:rPr/>
        <w:t>(2020 m. gruodžio 22 d. sprendimo Nr. T1-293 redakcija)</w:t>
      </w:r>
    </w:p>
    <w:p>
      <w:pPr>
        <w:pStyle w:val="Normal"/>
        <w:ind w:left="2592" w:firstLine="1296"/>
        <w:jc w:val="both"/>
        <w:rPr/>
      </w:pPr>
      <w:r>
        <w:rPr/>
        <w:t>1 priedas</w:t>
      </w:r>
    </w:p>
    <w:p>
      <w:pPr>
        <w:pStyle w:val="Normal"/>
        <w:ind w:left="2592" w:firstLine="1296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avivaldybės nekilnojamojo turto, perduodamo viešajai įstaigai Plungės rajono savivaldybės ligoninei patikėjimo sutartimi, sąrašas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78"/>
        <w:gridCol w:w="2167"/>
        <w:gridCol w:w="2268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 Nr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to aprašyma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Įsigijimo vertė,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kutinė vertė, Eur 2020.10.3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nsavimo šaltin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tatą – Ligoninę (registro Nr. 44/2229203, pastato unikalus Nr. 6897-1003-8010, pažymėjimas plane 1D6p, bendras plotas 8 199,40 kv. m), esantį J. Tumo-Vaižganto g. 89, Plungės m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15 304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86 107,34 – ES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43 126,85 – SAV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86 070,24 –V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6 839,3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82 616,69 – ES, 998 257,47 – SAV, 875 965,23 – VB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tatą – Ligoninę (registro Nr. 44/2229203, unikalus Nr. 6897-1003-8031, pastato pažymėjimas plane 3D1p, bendras plotas 561,37 kv. m), esantį J. Tumo-Vaižganto g. 89, Plungės m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 840,59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46 381,31 – SAV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04459,28 – V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/>
            </w:pPr>
            <w:r>
              <w:rPr/>
              <w:t xml:space="preserve">305 245,95 </w:t>
            </w:r>
          </w:p>
          <w:p>
            <w:pPr>
              <w:pStyle w:val="Normal"/>
              <w:ind w:left="-80" w:hanging="0"/>
              <w:jc w:val="center"/>
              <w:rPr/>
            </w:pPr>
            <w:r>
              <w:rPr>
                <w:sz w:val="22"/>
                <w:szCs w:val="22"/>
              </w:rPr>
              <w:t>(201 810,72 – SAV, 103435,23 –VB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tatas – Ledainė (registro Nr. 44/2229203, unikalus Nr. 6897-1003-8100, pažymėjimas plane 9H1p, užstatytas plotas 50,30 kv. m), esantis  J. Tumo- Vaižganto g. 89, Plungės m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73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tatas – Pastatas greitosios pagalbos automobilių priėmimui (registro Nr. 44/2229203, unikalus Nr. 4400-2855-2183, pažymėjimas plane 16H1g, bendras plotas 77,61 kv. m), esantį J. Tumo-Vaižganto g. 89, Plungės m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27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355,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B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tatas – Sandėlis (registro Nr. 44/492522, unikalus Nr. 4400-0724-8172, pažymėjimas plane 13F1bp, bendras plotas 717,93 kv. m) esantį Beržų akl.3, Plungės m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762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621,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B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i inžineriniai statiniai – Kiemo statiniai (šaligatvis-1b, 4b; aikštelė – 2b, 3b, 5b; tvora – t, t1, t2, t3), registro Nr. 44/492522, unikalus Nr.4400-0724-8626), esantys Beržų akl.3, Plungės m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B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gyvenamoji patalpa – Administracinės patalpos (registro Nr. 80/47173 6897-1003-8042:0002, pastato,  kuriame yra patalpa, pažymėjimas plane 4B1p, bendras plotas 1185,89 kv. m), esanti J. Tumo-Vaižganto g. 93-2, Plungės m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 446,89 (79016,41 – SAV 403430,48 –V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 302,7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46210,89 – SAV 367091,84 –VB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tatą – Modulinį pastatą prie skubios pagalbos skyriaus (registro Nr. 44/2229203, unikalus Nr. 4400-5084-1902, pažymėjimas plane 17H1/g, bendras plotas 33,69 kv. m) esantis J. Tumo-Vaižganto g. 89, Plungės m. (Apskaitomas viešosios įstaigos Plungės rajono savivaldybės ligoninės apskaitoje)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94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666,5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ti inžineriniai statiniai – Kiemo statiniai: Aikštelė  (K1), Šaligatvis (K2); Tvora (T) (Tvora vielos tinklo su cokoliu (T1), Tvora vielos tinklo (T3), Cokolis (T2); Baseinas </w:t>
            </w:r>
            <w:r>
              <w:rPr>
                <w:color w:val="000000"/>
              </w:rPr>
              <w:t>paž. N Baseinas;</w:t>
            </w:r>
            <w:r>
              <w:rPr/>
              <w:t xml:space="preserve"> Aikštelė K3; Šaligatvis K4, registro Nr. 44/2229203, unikalus Nr. 6897-1003-8131), esantys J. Tumo-Vaižganto g. 89, Plungės m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 383,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29 406,18 – ES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572,01 – KT </w:t>
            </w:r>
          </w:p>
          <w:p>
            <w:pPr>
              <w:pStyle w:val="Normal"/>
              <w:jc w:val="center"/>
              <w:rPr/>
            </w:pPr>
            <w:r>
              <w:rPr/>
              <w:t>108 970,90 – SAV 35 434,31 – V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568,8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4482,39 – KT 34086,46 –VB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iso: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984 188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72 600,7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2592" w:firstLine="1296"/>
        <w:jc w:val="both"/>
        <w:rPr/>
      </w:pPr>
      <w:r>
        <w:rPr/>
      </w:r>
    </w:p>
    <w:p>
      <w:pPr>
        <w:pStyle w:val="Normal"/>
        <w:ind w:left="2592" w:firstLine="1296"/>
        <w:jc w:val="both"/>
        <w:rPr/>
      </w:pPr>
      <w:r>
        <w:rPr/>
      </w:r>
    </w:p>
    <w:p>
      <w:pPr>
        <w:pStyle w:val="Normal"/>
        <w:ind w:left="2592" w:firstLine="1296"/>
        <w:jc w:val="both"/>
        <w:rPr/>
      </w:pPr>
      <w:r>
        <w:rPr/>
      </w:r>
    </w:p>
    <w:p>
      <w:pPr>
        <w:pStyle w:val="Normal"/>
        <w:ind w:left="2592" w:firstLine="1296"/>
        <w:jc w:val="both"/>
        <w:rPr/>
      </w:pPr>
      <w:r>
        <w:rPr/>
      </w:r>
    </w:p>
    <w:p>
      <w:pPr>
        <w:pStyle w:val="Normal"/>
        <w:ind w:left="2592" w:firstLine="1296"/>
        <w:jc w:val="both"/>
        <w:rPr/>
      </w:pPr>
      <w:r>
        <w:rPr/>
      </w:r>
    </w:p>
    <w:p>
      <w:pPr>
        <w:pStyle w:val="Normal"/>
        <w:ind w:left="2592" w:firstLine="1296"/>
        <w:jc w:val="both"/>
        <w:rPr/>
      </w:pPr>
      <w:r>
        <w:rPr/>
      </w:r>
    </w:p>
    <w:p>
      <w:pPr>
        <w:pStyle w:val="Normal"/>
        <w:ind w:left="2592" w:firstLine="1296"/>
        <w:jc w:val="both"/>
        <w:rPr/>
      </w:pPr>
      <w:r>
        <w:rPr/>
      </w:r>
    </w:p>
    <w:p>
      <w:pPr>
        <w:pStyle w:val="Normal"/>
        <w:ind w:left="2592" w:firstLine="1296"/>
        <w:jc w:val="both"/>
        <w:rPr/>
      </w:pPr>
      <w:r>
        <w:rPr/>
      </w:r>
    </w:p>
    <w:p>
      <w:pPr>
        <w:pStyle w:val="Normal"/>
        <w:ind w:left="2592" w:firstLine="1296"/>
        <w:jc w:val="both"/>
        <w:rPr/>
      </w:pPr>
      <w:r>
        <w:rPr/>
      </w:r>
    </w:p>
    <w:p>
      <w:pPr>
        <w:pStyle w:val="Normal"/>
        <w:ind w:left="2592" w:firstLine="1296"/>
        <w:jc w:val="both"/>
        <w:rPr/>
      </w:pPr>
      <w:r>
        <w:rPr/>
      </w:r>
    </w:p>
    <w:p>
      <w:pPr>
        <w:pStyle w:val="Normal"/>
        <w:ind w:left="2592" w:firstLine="1296"/>
        <w:jc w:val="both"/>
        <w:rPr/>
      </w:pPr>
      <w:r>
        <w:rPr/>
      </w:r>
    </w:p>
    <w:p>
      <w:pPr>
        <w:pStyle w:val="Normal"/>
        <w:ind w:left="2592" w:firstLine="1296"/>
        <w:jc w:val="both"/>
        <w:rPr/>
      </w:pPr>
      <w:r>
        <w:rPr/>
      </w:r>
    </w:p>
    <w:p>
      <w:pPr>
        <w:pStyle w:val="Normal"/>
        <w:ind w:left="2592" w:firstLine="1296"/>
        <w:jc w:val="both"/>
        <w:rPr/>
      </w:pPr>
      <w:r>
        <w:rPr/>
        <w:t>Plungės rajono savivaldybės</w:t>
      </w:r>
    </w:p>
    <w:p>
      <w:pPr>
        <w:pStyle w:val="Normal"/>
        <w:ind w:left="2592" w:firstLine="1296"/>
        <w:jc w:val="both"/>
        <w:rPr/>
      </w:pPr>
      <w:r>
        <w:rPr/>
        <w:t>tarybos 2020 m. spalio 29 d.</w:t>
      </w:r>
    </w:p>
    <w:p>
      <w:pPr>
        <w:pStyle w:val="Normal"/>
        <w:ind w:left="2592" w:firstLine="1296"/>
        <w:jc w:val="both"/>
        <w:rPr/>
      </w:pPr>
      <w:r>
        <w:rPr/>
        <w:t>sprendimo Nr. T1-244</w:t>
      </w:r>
    </w:p>
    <w:p>
      <w:pPr>
        <w:pStyle w:val="Normal"/>
        <w:ind w:left="2592" w:firstLine="1296"/>
        <w:jc w:val="both"/>
        <w:rPr/>
      </w:pPr>
      <w:r>
        <w:rPr/>
        <w:t>(2020 m. gruodžio 22 d. sprendimo Nr. T1-293 redakcija)</w:t>
      </w:r>
    </w:p>
    <w:p>
      <w:pPr>
        <w:pStyle w:val="Normal"/>
        <w:ind w:left="2592" w:firstLine="1296"/>
        <w:jc w:val="both"/>
        <w:rPr/>
      </w:pPr>
      <w:r>
        <w:rPr/>
        <w:t>6 priedas</w:t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  <w:t>Savivaldybės ilgalaikio turto, perduodamo viešajai įstaigai Plungės rajono savivaldybės ligoninei patikėjimo sutartimi, sąrašas</w:t>
      </w:r>
    </w:p>
    <w:p>
      <w:pPr>
        <w:pStyle w:val="Normal"/>
        <w:ind w:hanging="142"/>
        <w:jc w:val="center"/>
        <w:rPr/>
      </w:pP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2268"/>
        <w:gridCol w:w="1276"/>
        <w:gridCol w:w="992"/>
        <w:gridCol w:w="992"/>
        <w:gridCol w:w="992"/>
        <w:gridCol w:w="993"/>
      </w:tblGrid>
      <w:tr>
        <w:trPr>
          <w:trHeight w:val="11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l.N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ntoriaus numer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adinim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Įsigijimo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Įsigijimo vertė, 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avimo šaltiniai - įsigijimo vertės, 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utinė vertė, Eu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avimo šaltiniai - likutinės  vertės, Eur</w:t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1206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utomobilis ,,Volkswagen Transporter“ su medicinine įranga , valstybinis Nr. GZE 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07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54,74-ES 13650,84-V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1206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utomobilis ,,Volkswagen Transporter“ be GPS, valstybinis Nr. EDC 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07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67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VB </w:t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-00000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torius su elektros energijos šaltinio įvadu (operacinės ir reanimacijos skyri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11-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4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2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</w:tr>
      <w:tr>
        <w:trPr>
          <w:trHeight w:val="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8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os aparatas DL- 2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-02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-000027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kozės aparatas Draeger AG, Fabius PlusXL (Vokietij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2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1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-000027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kozės aparatas Draeger AG, Fabius PlusXL (Vokietij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2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1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7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as ,,Olympus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07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-000026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bilus chirurginis rentgeno aparatas su c-lanku ,,Ziehm Vision“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1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-000003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ientų kėlimo liftas WITTUR 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02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9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3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0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ilsio namelis ,,Astra“ Jūros g. 51, Švento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-03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8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ldiklis GRAHIG-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-09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8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ldytuvas ,,Snaigė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12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-000027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eninė konsolė Mz Librec RN07 DN2 (Čekij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2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-00001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lės kolektorių siste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06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11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</w:tr>
      <w:tr>
        <w:trPr>
          <w:trHeight w:val="2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2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klės KSK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-12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-000027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nguba lubinė konsolė chirurgijai Mz Libres OK07-289 (Čekij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2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</w:tr>
      <w:tr>
        <w:trPr>
          <w:trHeight w:val="2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7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jų veidrodžių linz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-03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-00002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nguba lubinė konsolė chirurgijai Mz Libres OK07-289 (Čekij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2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-000027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enguba lubinė konsolė anestezijai su narkozės apatiniu laikikliu ir pakėlimo mechanizmu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2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-000027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enguba lubinė konsolė anestezijai su narkozės apatiniu laikikliu ir pakėlimo mechanizmu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2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-000027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ėdinimo sistema su šaldym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2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</w:tr>
      <w:tr>
        <w:trPr>
          <w:trHeight w:val="22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8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ilas elektronini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-10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Vis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705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057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 </w:t>
            </w:r>
          </w:p>
        </w:tc>
      </w:tr>
    </w:tbl>
    <w:p>
      <w:pPr>
        <w:pStyle w:val="Normal"/>
        <w:ind w:hanging="142"/>
        <w:jc w:val="center"/>
        <w:rPr/>
      </w:pPr>
      <w:r>
        <w:rPr/>
        <w:t>__________________________________________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lang w:eastAsia="zxx"/>
        </w:rPr>
      </w:pPr>
      <w:r>
        <w:rPr>
          <w:rFonts w:eastAsia="Lucida Sans Unicode"/>
          <w:b/>
          <w:kern w:val="2"/>
          <w:lang w:eastAsia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</w:rPr>
  </w:style>
  <w:style w:type="paragraph" w:styleId="DiagramaDiagrama1CharCharCharCharCharDiagramaDiagrama">
    <w:name w:val=" Diagrama Diagrama1 Char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1:42:00Z</dcterms:created>
  <dc:creator>budginiene</dc:creator>
  <dc:description/>
  <cp:keywords/>
  <dc:language>en-US</dc:language>
  <cp:lastModifiedBy>Jovita Šumskienė</cp:lastModifiedBy>
  <cp:lastPrinted>2015-06-11T14:18:00Z</cp:lastPrinted>
  <dcterms:modified xsi:type="dcterms:W3CDTF">2020-12-23T05:45:00Z</dcterms:modified>
  <cp:revision>7</cp:revision>
  <dc:subject/>
  <dc:title>PLUNGĖS RAJONO SAVIVALDYBĖS TARYBA</dc:title>
</cp:coreProperties>
</file>