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MĖNESINIO MOKESČIO UGDYMO IR BENDROMS ĮSTAIGŲ REIKMĖMS KARANTINO IR EKSTREMALIOS SITUACIJOS LAIKOTARPIU PLUNGĖS RAJONO SAVIVALDYBĖS UGDYMO ĮSTAIGOSE, ĮGYVENDINANČIOSE IKIMOKYKLINĮ IR PRIEŠMOKYKLINĮ UGDYMĄ,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gruodžio 22 d. Nr. T1-283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>
          <w:szCs w:val="24"/>
        </w:rPr>
        <w:t xml:space="preserve">Vadovaudamasi Lietuvos Respublikos vietos savivaldos įstatymo 16 straipsnio 2 dalies 37  punktu ir atsižvelgdama į </w:t>
      </w:r>
      <w:r>
        <w:rPr/>
        <w:t xml:space="preserve">Mokesčio už vaikų išlaikymą Plungės rajono savivaldybės švietimo įstaigose, įgyvendinančiose ikimokyklinio ir priešmokyklinio ugdymo programas, tvarkos aprašo, patvirtinto Plungės rajono savivaldybės tarybos 2019 m. spalio 31 d. sprendimu Nr. T1-248, 4.2. punktą, </w:t>
      </w:r>
      <w:r>
        <w:rPr>
          <w:szCs w:val="24"/>
        </w:rPr>
        <w:t xml:space="preserve">Plungės rajono savivaldybės taryba n u s p r e n d ž i a:  </w:t>
      </w:r>
    </w:p>
    <w:p>
      <w:pPr>
        <w:pStyle w:val="Sraopastraipa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Nustatyti, kad vaikams, nelankiusiems ugdymo įstaigos, įgyvendinančios ikimokyklinio ir priešmokyklinio ugdymo programas, dėl jiems ir/ar jų šeimos nariams  nustatytos COVID-19 ligos arba jiems/šeimos nariams paskirtos saviizoliacijos dėl sąlyčio su COVID-19 užsikrėtusiais asmenimis, mėnesinis mokestis ugdymo ir bendroms įstaigų reikmėms būtų skaičiuojamas už faktiškai lankytas dienas, taikant dienos įkainį, kuris apskaičiuojamas mėnesinį mokestį dalinant iš mėnesio darbo dienų skaičiaus. </w:t>
      </w:r>
    </w:p>
    <w:p>
      <w:pPr>
        <w:pStyle w:val="Normal"/>
        <w:tabs>
          <w:tab w:val="clear" w:pos="1296"/>
          <w:tab w:val="left" w:pos="993" w:leader="none"/>
        </w:tabs>
        <w:ind w:firstLine="709"/>
        <w:rPr/>
      </w:pPr>
      <w:bookmarkStart w:id="0" w:name="_GoBack"/>
      <w:bookmarkEnd w:id="0"/>
      <w:r>
        <w:rPr>
          <w:szCs w:val="24"/>
        </w:rPr>
        <w:t xml:space="preserve">2. Šio sprendimo nuostatos taikomos nuo 2020 m. gruodžio 1 d. visą Lietuvos Respublikos Vyriausybės nustatyto karantino ir ekstremalios situacijos laikotarpį. 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  <w:tab/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29:00Z</dcterms:created>
  <dc:creator>rima</dc:creator>
  <dc:description/>
  <cp:keywords/>
  <dc:language>en-US</dc:language>
  <cp:lastModifiedBy>Jovita Šumskienė</cp:lastModifiedBy>
  <cp:lastPrinted>2020-12-18T07:39:00Z</cp:lastPrinted>
  <dcterms:modified xsi:type="dcterms:W3CDTF">2020-12-22T14:59:00Z</dcterms:modified>
  <cp:revision>4</cp:revision>
  <dc:subject/>
  <dc:title>PLUNGĖS RAJONO SAVIVALDYBĖS ADMINISTRATORIUS</dc:title>
</cp:coreProperties>
</file>