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4150</wp:posOffset>
                  </wp:positionH>
                  <wp:positionV relativeFrom="paragraph">
                    <wp:posOffset>-31369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PAVEDIMO VYKDYTI RŪŠIUOJAMUOJU ATLIEKŲ SURINKIMO BŪDU IŠ GYVENTOJŲ SURENKAMŲ MAISTO / VIRTUVĖS ATLIEKŲ APDOROJIMĄ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lapkričio 26 d. Nr.</w:t>
            </w:r>
            <w:r>
              <w:rPr/>
              <w:t xml:space="preserve"> T1-265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rPr/>
      </w:pPr>
      <w:r>
        <w:rPr>
          <w:szCs w:val="24"/>
        </w:rPr>
        <w:t>Vadovaudamasi Lietuvos Respublikos vietos savivaldos įstatymo 6 straipsnio 31 punktu, Lietuvos Respublikos atliekų tvarkymo įstatymo 25 straipsniu, 2014–2020 metų Europos Sąjungos fondų investicijų veiksmų programos 5 prioriteto „Aplinkosauga, gamtos išteklių darnus naudojimas ir prisitaikymas prie klimato kaitos“ 05.2.1-APVA-R-008 priemonės „Komunalinių atliekų tvarkymo infrastruktūros plėtra“ projektų finansavimo sąlygų aprašo, patvirtinto Lietuvos Respublikos aplinkos ministro 2016 m. balandžio 27 d. įsakymu Nr. D1-281 „Dėl 2014–2020 metų Europos Sąjungos fondų investicijų veiksmų programos 5 prioriteto „Aplinkosauga, gamtos išteklių darnus naudojimas ir prisitaikymas prie klimato kaitos“ 05.2.1-APVA-R-008 priemonės „Komunalinių atliekų tvarkymo infrastruktūros plėtra“ projektų finansavimo sąlygų aprašo patvirtinimo“ 25.5. papunkčiu</w:t>
      </w:r>
      <w:r>
        <w:rPr/>
        <w:t xml:space="preserve">, bei atsižvelgdama į UAB „Telšių regiono atliekų tvarkymo centras“ 2020 m. lapkričio 12 d. raštą Nr. S-493 „Dėl pavedimo vykdyti maisto atliekų apdorojimą“ </w:t>
      </w:r>
      <w:r>
        <w:rPr>
          <w:szCs w:val="24"/>
        </w:rPr>
        <w:t>savivaldybės taryba n u s p r e n d ž i a: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rPr/>
      </w:pPr>
      <w:r>
        <w:rPr/>
        <w:t>Pavesti UAB „Telšių regiono atliekų tvarkymo centras“ vykdyti rūšiuojamuoju atliekų surinkimo būdu iš gyventojų surenkamų maisto / virtuvės atliekų apdorojimą.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FF795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1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20-11-26T15:23:00Z</dcterms:modified>
  <cp:revision>8</cp:revision>
  <dc:subject/>
  <dc:title>PLUNGĖS RAJONO SAVIVALDYBĖS</dc:title>
</cp:coreProperties>
</file>