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486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NEGYVENAMŲJŲ PATALPŲ SKYR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lapkričio 26 d. Nr. T1-26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26 punktu, Lietuvos Respublikos Seimo statuto 13 straipsnio 2 dalimi, 15</w:t>
      </w:r>
      <w:r>
        <w:rPr>
          <w:vertAlign w:val="superscript"/>
        </w:rPr>
        <w:t>3</w:t>
      </w:r>
      <w:r>
        <w:rPr/>
        <w:t xml:space="preserve"> straipsnio 4 dalimi ir atsižvelgdama į Lietuvos Respublikos Seimo nario Jono Varkalio 2020 m. lapkričio 17 d. prašymą, Plungės rajono savivaldybės taryba  n u s p r e n d ž i a:</w:t>
      </w:r>
    </w:p>
    <w:p>
      <w:pPr>
        <w:pStyle w:val="TextBody"/>
        <w:ind w:firstLine="720"/>
        <w:rPr/>
      </w:pPr>
      <w:r>
        <w:rPr>
          <w:lang w:val="lt-LT"/>
        </w:rPr>
        <w:t>1. Skirti panaudos pagrindais neatlygintinai valdyti Plungės rajono savivaldybei nuosavybės teise priklausančias, Savivaldybės įmonės „Plungės būstas“ patikėjimo teise valdomas negyvenamąsias patalpas – administracines patalpas su bendro naudojimo patalpomis (unikalus Nr. 4400-4946-3163:3205), esančias Vytauto g. 7-6, Plungėje (patalpos pažymėtos plane: 6-1 (19,80 kv. m), 6-2 (25,96 kv. m) su bendro naudojimo patalpomis a-1 (1,71 kv. m), a-2 (12,11 kv. m), a-3 (0,73 kv. m), bendras patalpų plotas – 60,31 kv. m, vienmandatėje rinkimų apygardoje išrinktam Seimo nariui Jonui Varkaliui – Seimo nario įgaliojimų laikui rinkėjams priimti. Perduodamo turto įsigijimo vertė – 5 369,85 Eur, likutinė vertė 2020 m. lapkričio 1 d. – 2 045,11 Eur.</w:t>
      </w:r>
    </w:p>
    <w:p>
      <w:pPr>
        <w:pStyle w:val="TextBody"/>
        <w:ind w:firstLine="720"/>
        <w:rPr/>
      </w:pPr>
      <w:r>
        <w:rPr>
          <w:lang w:val="lt-LT"/>
        </w:rPr>
        <w:t>2. Įgalioti Savivaldybės įmonės „Plungės būstas“ direktorių pasirašyti sprendimo 1 punkte nurodytų negyvenamųjų patalpų panaudos sutartį bei perdavimo ir priėmimo aktą.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Savivaldybės meras </w:t>
        <w:tab/>
        <w:t>Audrius Klišonis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Normalh">
    <w:name w:val="normal-h"/>
    <w:basedOn w:val="Numatytasispastraiposriftas"/>
    <w:qFormat/>
    <w:rPr/>
  </w:style>
  <w:style w:type="character" w:styleId="PagrindinistekstasDiagrama">
    <w:name w:val="Pagrindinis tekstas Diagrama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DiagramaDiagrama">
    <w:name w:val=" Diagrama Diagrama Char Char Diagrama Diagrama1 Char Char Diagrama Diagrama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CharCharDiagramaDiagramaCharCharDiagramaDiagramaCharCharDiagramaDiagrama">
    <w:name w:val=" Diagrama Diagrama2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29:00Z</dcterms:created>
  <dc:creator>Budriene</dc:creator>
  <dc:description/>
  <cp:keywords/>
  <dc:language>en-US</dc:language>
  <cp:lastModifiedBy>Jovita Šumskienė</cp:lastModifiedBy>
  <cp:lastPrinted>2012-12-17T08:04:00Z</cp:lastPrinted>
  <dcterms:modified xsi:type="dcterms:W3CDTF">2020-11-26T15:25:00Z</dcterms:modified>
  <cp:revision>5</cp:revision>
  <dc:subject/>
  <dc:title>PLUNGĖS RAJONO SAVIVALDYBĖS TARYBA</dc:title>
</cp:coreProperties>
</file>