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</w:t>
      </w:r>
      <w:r>
        <w:rPr>
          <w:b/>
          <w:sz w:val="28"/>
          <w:szCs w:val="28"/>
          <w:lang w:val="en-US"/>
        </w:rPr>
        <w:t xml:space="preserve">2019 M. </w:t>
      </w:r>
      <w:r>
        <w:rPr>
          <w:b/>
          <w:sz w:val="28"/>
          <w:szCs w:val="28"/>
        </w:rPr>
        <w:t>GEGUŽĖS 30 D. SPRENDIMO NR. T1-122 „DĖL PLUNGĖS RAJONO SAVIVALDYBĖS MOKSLO RĖMIMO PROGRAMOS LĖŠŲ SKIRSTYMO KOMISIJO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2020 m. lapkričio 26 d. Nr. T1-25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Pakeisti P</w:t>
      </w:r>
      <w:r>
        <w:rPr>
          <w:lang w:eastAsia="en-US"/>
        </w:rPr>
        <w:t>lungės rajono savivaldybės mokslo rėmimo programos lėšų skirstymo komisijos, patvirtintos</w:t>
      </w:r>
      <w:r>
        <w:rPr>
          <w:b/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>Plungės rajono savivaldybės tarybos 2019 m. gegužės 30 d. sprendimu Nr. T1-122 „Dėl Plungės rajono savivaldybės mokslo rėmimo programos lėšų skirstymo komisijos patvirtinimo“, sudėtį: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. vietoje Komisijos nario Petro Gotauto įrašyti Ugnę Grumblytę (deleguoja Plungės rajono savivaldybės Švietimo taryba);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 vietoje Komisijos nario Leono Pečkausko įrašyti Regimantą Kavaliauską (deleguoja Plungės rajono savivaldybės Švietimo taryba).</w:t>
      </w:r>
    </w:p>
    <w:p>
      <w:pPr>
        <w:pStyle w:val="Normal"/>
        <w:ind w:left="720" w:hanging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C025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53:00Z</dcterms:created>
  <dc:creator>Gerulskiene</dc:creator>
  <dc:description/>
  <cp:keywords/>
  <dc:language>en-US</dc:language>
  <cp:lastModifiedBy>Jovita Šumskienė</cp:lastModifiedBy>
  <cp:lastPrinted>2020-11-16T09:20:00Z</cp:lastPrinted>
  <dcterms:modified xsi:type="dcterms:W3CDTF">2020-11-26T15:03:00Z</dcterms:modified>
  <cp:revision>6</cp:revision>
  <dc:subject/>
  <dc:title>PROJEKTAS</dc:title>
</cp:coreProperties>
</file>