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ĮSIGYTI GAISRINĮ AUTOMOBILĮ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2020 m. spalio 29 d. Nr. T1-243</w:t>
      </w:r>
    </w:p>
    <w:p>
      <w:pPr>
        <w:pStyle w:val="TextBody"/>
        <w:jc w:val="center"/>
        <w:rPr/>
      </w:pPr>
      <w:r>
        <w:rPr/>
        <w:t>Plung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Vadovaudamasi Lietuvos Respublikos vietos savivaldos įstatymo 9 straipsnio 1 dalimi, 48 straipsnio 3 dalimi, Lietuvos Respublikos biudžetinių įstaigų įstatymo 4 straipsnio 3 dalies 7 punktu, 10 straipsnio 3 dalimi bei atsižvelgdama į Plungės rajono savivaldybės priešgaisrinės apsaugos tarnybos 2020 m. spalio 9 d. raštą Nr. S-20 „Dėl lėšų skyrimo gaisrinio automobilio įsigijimui“, Plungės rajono savivaldybės taryba  n u s p r e n d ž i a:</w:t>
      </w:r>
    </w:p>
    <w:p>
      <w:pPr>
        <w:pStyle w:val="TextBody"/>
        <w:ind w:firstLine="720"/>
        <w:rPr/>
      </w:pPr>
      <w:r>
        <w:rPr/>
        <w:t xml:space="preserve">Leisti Plungės rajono savivaldybės priešgaisrinės apsaugos tarnybai iš Savivaldybės biudžeto lėšų įsigyti naudotą gaisrinį automobilį – vertės iki 24 000,00 (dvidešimt keturių tūkstančių) eurų su PVM – Tarnybos nuostatuose numatytai veiklai vykdyti. Lėšas automobiliui skirti iš Savivaldybės biudžeto: 2020 m. – 12 000 eurų ir 2021 m. – 12 000 eurų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65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34:00Z</dcterms:created>
  <dc:creator>rima</dc:creator>
  <dc:description/>
  <cp:keywords/>
  <dc:language>en-US</dc:language>
  <cp:lastModifiedBy>Jovita Šumskienė</cp:lastModifiedBy>
  <cp:lastPrinted>2016-03-22T10:48:00Z</cp:lastPrinted>
  <dcterms:modified xsi:type="dcterms:W3CDTF">2020-10-29T15:04:00Z</dcterms:modified>
  <cp:revision>6</cp:revision>
  <dc:subject/>
  <dc:title>PLUNGĖS RAJONO SAVIVALDYBĖS ADMINISTRATORIUS</dc:title>
</cp:coreProperties>
</file>