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margin">
              <wp:posOffset>2787015</wp:posOffset>
            </wp:positionH>
            <wp:positionV relativeFrom="paragraph">
              <wp:posOffset>-3359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0 M. VASARIO 13 D. SPRENDIMO NR. T1-32 „DĖL PLUNGĖS RAJONO SAVIVALDYBĖS 2020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0 m. spalio 29 d. Nr. T1-24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20 m. vasario 13 d. sprendimą Nr. T1-32 „Dėl Plungės rajono savivaldybės 2020 metų  biudžeto patvirtinimo“ (kartu su 2020 m. balandžio  23 d. sprendimu Nr. T1-88, 2020 m. gegužės 28 d. sprendimu Nr. T1-121, 2020 m. birželio 25 d. sprendimu Nr. T1-147, 2020 m. liepos 30 d. sprendimu Nr. T1-178 ir 2020 m. rugsėjo 24 d. sprendimu Nr. T1-210 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687,9 tūkst. eurų ir sprendimo 1.1 punkte vietoje skaičiaus „51 663,0“ įrašyti skaičių „52 350,9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1. Plungės rajono savivaldybės 2020 metų biudžeto pajamas – 52 350,9 tūkst. eurų (1 priedas); iš jų – 1 114,2 tūkst. eurų iš biudžetinių įstaigų pajamų už prekes, teikiamas paslaugas ir turto nuomą į Savivaldybės biudžetą (2 priedas) ir 2019 metais nepanaudotų biudžeto lėšų likutį – 1 182,0 tūkst. eurų.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687,9 tūkst. eurų ir sprendimo 1.3 punkte vietoje skaičiaus „54 361,3“ įrašyti skaičių „55 049,2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 Plungės rajono savivaldybės 2020 metų biudžeto asignavimus – 55 049,2 tūkst. eurų ir  1 170,9 tūkst. eurų – paskoloms grąžinti; iš jų:“</w:t>
      </w:r>
    </w:p>
    <w:p>
      <w:pPr>
        <w:pStyle w:val="Normal"/>
        <w:rPr/>
      </w:pPr>
      <w:r>
        <w:rPr>
          <w:color w:val="000000"/>
          <w:szCs w:val="24"/>
        </w:rPr>
        <w:t>3. Pakeisti sprendimo 1.3.1 papunkčiu patvirtintą asignavimų savarankiškosioms savivaldybės funkcijoms vykdyti  paskirstymą (3 priedas).</w:t>
      </w:r>
    </w:p>
    <w:p>
      <w:pPr>
        <w:pStyle w:val="Normal"/>
        <w:rPr/>
      </w:pPr>
      <w:r>
        <w:rPr>
          <w:color w:val="000000"/>
          <w:szCs w:val="24"/>
        </w:rPr>
        <w:t>4. Sprendimo 1.3.3 papunktyje vietoje skaičiaus „9 214,5“ įrašyti skaičių „9 540,5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3.  9 540,5 tūkst. eurų – </w:t>
      </w:r>
      <w:r>
        <w:rPr>
          <w:color w:val="000000"/>
          <w:szCs w:val="24"/>
        </w:rPr>
        <w:t>ugdymo reikmėms finansuoti</w:t>
      </w:r>
      <w:r>
        <w:rPr>
          <w:szCs w:val="24"/>
        </w:rPr>
        <w:t xml:space="preserve"> (5 priedas)“.</w:t>
      </w:r>
    </w:p>
    <w:p>
      <w:pPr>
        <w:pStyle w:val="Normal"/>
        <w:rPr/>
      </w:pPr>
      <w:r>
        <w:rPr>
          <w:color w:val="000000"/>
          <w:szCs w:val="24"/>
        </w:rPr>
        <w:t>5. Sprendimo 1.3.4 papunktyje vietoje skaičiaus „16 609,3“ įrašyti skaičių „16 971,2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4.  16 971,2 tūkst. eurų – kitoms dotacijoms (6 priedas)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>6. Pakeisti sprendimo 1.4. punktu patvirtintą Plungės rajono savivaldybės 2020 metų biudžeto asignavimų paskirstymą pagal 2020–2022 metų strateginio veiklos plano programas (9 priedas)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  <w:szCs w:val="24"/>
        </w:rPr>
        <w:t>7. Pakeisti Plungės rajono savivaldybės tarybos 2020 m. liepos 30 d. sprendimą T1-178 ir  sprendimo 7 priedo stulpelyje „Programos kodas, pavadinimas“ ir eilutėje „Iš viso 01 programai“ vietoje skaičiaus „01“ įrašyti skaičių „06“, o sprendimo 9 priedo 1 eilutėje, vietoje skaičiaus „76,1“ įrašyti skaičių „70,6“, vietoje skaičiaus „72,5“ įrašyti skaičių „67,0“ ir 6 eilutėje vietoje skaičiaus „0,9“ įrašyti skaičių „4,6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avivaldybės meras </w:t>
        <w:tab/>
        <w:tab/>
        <w:tab/>
        <w:tab/>
        <w:tab/>
        <w:t xml:space="preserve">  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63B94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36:00Z</dcterms:created>
  <dc:creator>zose</dc:creator>
  <dc:description/>
  <cp:keywords/>
  <dc:language>en-US</dc:language>
  <cp:lastModifiedBy>Jovita Šumskienė</cp:lastModifiedBy>
  <cp:lastPrinted>2020-09-16T16:44:00Z</cp:lastPrinted>
  <dcterms:modified xsi:type="dcterms:W3CDTF">2020-10-30T05:32:00Z</dcterms:modified>
  <cp:revision>5</cp:revision>
  <dc:subject/>
  <dc:title>PROJEKTAS</dc:title>
</cp:coreProperties>
</file>