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657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NAUDOS SUTARTIES PRATĘS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spalio 29 d. Nr. T1-23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o 1 dalies 4 punktu, Savivaldybės materialiojo ir nematerialiojo turto valdymo, naudojimo ir disponavimo juo tvarkos aprašo, patvirtinto Plungės rajono savivaldybės tarybos 2019 m. rugsėjo 26 d. sprendimu Nr. T1-219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 </w:t>
      </w:r>
      <w:r>
        <w:rPr>
          <w:color w:val="000000"/>
        </w:rPr>
        <w:t>28.2</w:t>
      </w:r>
      <w:r>
        <w:rPr/>
        <w:t xml:space="preserve"> papunkčiu bei atsižvelgdama į viešosios įstaigos Plungės atviro jaunimo centro 2020 m. rugsėjo 30 d. prašymą ir Plungės akademiko Adolfo Jucio progimnazijos 2020 m. spalio 5 d. raštą Nr. S-85, Plungės rajono savivaldybės taryba </w:t>
      </w:r>
      <w:r>
        <w:rPr>
          <w:spacing w:val="40"/>
        </w:rPr>
        <w:t>nusprendžia</w:t>
      </w:r>
      <w:r>
        <w:rPr/>
        <w:t xml:space="preserve">: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1. Pratęsti 2015 m. lapkričio 2 d. sudarytą Savivaldybės turto panaudos sutartį Nr. 4. su viešąja įstaiga Plungės atviras jaunimo centras nuo 2020 m. lapkričio 2 d. penkerių metų laikotarpiui – iki 2025 m. lapkričio 2 dienos. Turtas – Plungės akademiko Adolfo Jucio progimnazijos patikėjimo teise valdomos negyvenamosios patalpos, adresu A. Vaišvilos g. 32, Plungėje, bendras plotas – 151,73 kv. m.   </w:t>
      </w:r>
    </w:p>
    <w:p>
      <w:pPr>
        <w:pStyle w:val="Normal"/>
        <w:ind w:firstLine="720"/>
        <w:jc w:val="both"/>
        <w:rPr/>
      </w:pPr>
      <w:r>
        <w:rPr/>
        <w:t xml:space="preserve">2. Įgalioti Plungės akademiko Adolfo Jucio progimnazijos direktorę pasirašyti papildomą susitarimą su viešąja įstaiga Plungės atviras jaunimo centras prie sprendimo 1 punkte nurodytos panaudos sutarties.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Komentaronuoroda">
    <w:name w:val="Komentaro nuoroda"/>
    <w:qFormat/>
    <w:rPr>
      <w:sz w:val="16"/>
    </w:rPr>
  </w:style>
  <w:style w:type="character" w:styleId="Smaller1">
    <w:name w:val="smaller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9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20-10-30T05:59:00Z</dcterms:modified>
  <cp:revision>7</cp:revision>
  <dc:subject/>
  <dc:title>PLUNGĖS RAJONO SAVIVALDYBĖS TARYBA</dc:title>
</cp:coreProperties>
</file>