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5640" w:leader="none"/>
        </w:tabs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22098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ĖL PLUNGĖS RAJONO SAVIVALDYBĖS TARYBOS 2019 M. RUGSĖJO 26 D. SPRENDIMO NR. T1-209 „DĖL mokesčiŲ už ugdymą plungės sporto ir rekreacijos centre NUSTATYMO“ PAKEITIMO</w:t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0 m. rugsėjo 24 d. Nr. T1-18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>Plungės rajono savivaldybės taryba n u s p r e n d ž i a:</w:t>
      </w:r>
    </w:p>
    <w:p>
      <w:pPr>
        <w:pStyle w:val="Normal"/>
        <w:rPr/>
      </w:pPr>
      <w:r>
        <w:rPr>
          <w:szCs w:val="24"/>
        </w:rPr>
        <w:t>Papildyti Plungės rajono savivaldybės tarybos 2019 m. rugsėjo 26 d. sprendimo Nr. T1-209 „Dėl mokesčių už ugdymą Plungės sporto ir rekreacijos centre nustatymo“ 1 punktą 1.4 ir 1.5 papunkčiais ir juos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4. lietuviško ritinio (ripkos) ugdytiniams – 0 Eur per mėnesį;</w:t>
      </w:r>
    </w:p>
    <w:p>
      <w:pPr>
        <w:pStyle w:val="Normal"/>
        <w:rPr>
          <w:szCs w:val="24"/>
        </w:rPr>
      </w:pPr>
      <w:r>
        <w:rPr>
          <w:szCs w:val="24"/>
        </w:rPr>
        <w:t>1.5. sveikatingumo/bendro fizinio rengimo grupių ugdytiniams - 8,00 Eur per mėnesį.“</w:t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DiagramaDiagramaCharCharDiagramaDiagramaCharChar">
    <w:name w:val=" Diagrama Diagrama1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28:00Z</dcterms:created>
  <dc:creator>rima</dc:creator>
  <dc:description/>
  <cp:keywords/>
  <dc:language>en-US</dc:language>
  <cp:lastModifiedBy>Jovita Šumskienė</cp:lastModifiedBy>
  <cp:lastPrinted>2019-09-27T07:47:00Z</cp:lastPrinted>
  <dcterms:modified xsi:type="dcterms:W3CDTF">2020-09-24T13:39:00Z</dcterms:modified>
  <cp:revision>4</cp:revision>
  <dc:subject/>
  <dc:title>PLUNGĖS RAJONO SAVIVALDYBĖS ADMINISTRATORIUS</dc:title>
</cp:coreProperties>
</file>