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40767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0 M. VASARIO 13 D. SPRENDIMO NR. T1-32 „DĖL PLUNGĖS RAJONO SAVIVALDYBĖS 2020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rugsėjo 24 d. Nr. T1-21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20 m. vasario 13 d. sprendimą Nr. T1- 32 „Dėl Plungės rajono savivaldybės 2020 metų  biudžeto patvirtinimo“ (kartu su 2020 m. balandžio  23 d. sprendimu Nr. T1-88, 2020 m. gegužės 28 d. sprendimu Nr. T1-121,  2020 m. birželio 25 d. sprendimu Nr. T1-147 ir 2020 m. liepos 30 d. sprendimu Nr. T1-178 )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 Padidinti Plungės rajono savivaldybės biudžeto pajamas 1 213,6 tūkst. eurų  ir sprendimo 1.1 punkte vietoje skaičiaus „50 449,4“ įrašyti skaičių „51 663,0“, vietoje skaičiaus „1 109,2“ įrašyti skaičių „1 114,2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1. Plungės rajono savivaldybės 2020 metų biudžeto pajamas – 51 663,0 tūkst. eurų (1 priedas); iš jų – 1 114,2 tūkst. eurų iš biudžetinių įstaigų pajamų už prekes, teikiamas paslaugas ir turto nuomą į Savivaldybės biudžetą (2 priedas)  ir 2019 metais nepanaudotų biudžeto lėšų likutį –  1 182,0 tūkst. eurų.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 Padidinti Plungės rajono savivaldybės biudžeto asignavimus 1 213,6 tūkst. eurų ir sprendimo 1. 3 punkte vietoje skaičiaus „53 147,7“  įrašyti skaičių „54 361,3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 Plungės rajono savivaldybės 2020 metų biudžeto asignavimus – 54 361,3 tūkst. eurų ir  1 170,9  tūkst. eurų – paskoloms grąžinti; iš jų: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  Pakeisti sprendimo 1.3.1 papunkčiu patvirtintą asignavimų savarankiškosioms savivaldybės funkcijoms vykdyti  paskirstymą (3 priedas).</w:t>
      </w:r>
    </w:p>
    <w:p>
      <w:pPr>
        <w:pStyle w:val="Normal"/>
        <w:rPr/>
      </w:pPr>
      <w:r>
        <w:rPr>
          <w:color w:val="000000"/>
          <w:szCs w:val="24"/>
        </w:rPr>
        <w:t>4. Sprendimo 1.3.2 papunktyje vietoje skaičiaus „2 977,5“ įrašyti skaičių „3 027,0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2. 3 027,0 tūkst. eurų – valstybinėms (valstybės perduotoms savivaldybėms) funkcijoms vykdyti (4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5. Pakeisti sprendimo 1.3.3 papunkčiu patvirtintą asignavimų ugdymo reikmėms finansuoti   paskirstymą (5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6. Sprendimo 1.3.4 papunktyje vietoje skaičiaus „15 450,2“ įrašyti skaičių „16 609,3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 4.  16 609,3 tūkst. eurų – kitoms dotacijoms (6 priedas)“.</w:t>
      </w:r>
    </w:p>
    <w:p>
      <w:pPr>
        <w:pStyle w:val="Normal"/>
        <w:rPr>
          <w:szCs w:val="24"/>
        </w:rPr>
      </w:pPr>
      <w:r>
        <w:rPr>
          <w:szCs w:val="24"/>
        </w:rPr>
        <w:t>7. Sprendimo 1.3.5 papunktyje vietoje skaičiaus „1 109,2 įrašyti skaičių „1 114,2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5. 1 114,2 tūkst. eurų – biudžetinių įstaigų pajamų už prekes, teikiamas paslaugas ir turto nuomą (7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8. Pakeisti sprendimo 1.4. punktu patvirtintą Plungės rajono savivaldybės 2020 metų biudžeto asignavimų paskirstymą pagal 2020-2022 metų strateginio veiklos plano programas (9 priedas)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9. Pakeisti Plungės rajono savivaldybės tarybos 2020 m. liepos 30 d. sprendimą T1-178 ir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sprendimo 3 priedo  59 eilutės  grafoje „iš viso“ įrašyti skaičių „-11,4“, o grafoje „turtui įsigyti“ įrašyti skaičių „479,6“, sprendimo 6 priedo  7 eilutės grafoje „iš viso“ įrašyti skaičių „0,0“, o grafoje „turtui įsigyti“ įrašyti skaičių „42,0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</w:t>
        <w:tab/>
        <w:tab/>
        <w:tab/>
        <w:tab/>
        <w:tab/>
        <w:t xml:space="preserve">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14A207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30:00Z</dcterms:created>
  <dc:creator>zose</dc:creator>
  <dc:description/>
  <cp:keywords/>
  <dc:language>en-US</dc:language>
  <cp:lastModifiedBy>Jovita Šumskienė</cp:lastModifiedBy>
  <cp:lastPrinted>2019-03-14T13:30:00Z</cp:lastPrinted>
  <dcterms:modified xsi:type="dcterms:W3CDTF">2020-09-24T14:05:00Z</dcterms:modified>
  <cp:revision>21</cp:revision>
  <dc:subject/>
  <dc:title>PROJEKTAS</dc:title>
</cp:coreProperties>
</file>