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23210</wp:posOffset>
            </wp:positionH>
            <wp:positionV relativeFrom="paragraph">
              <wp:posOffset>-32575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DĖL PLUNGĖS RAJONO SAVIVALDYBĖS TARYBOS 2020 M. VASARIO 13 D. SPRENDIMO NR. T1-31 „DĖL PLUNGĖS RAJONO SAVIVALDYBĖS 2020-2022 METŲ STRATEGINIO VEIKLOS PLANO PATVIRTINIMO“ IR JĮ KEITUSIŲ SPRENDIMŲ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20  m. rugsėjo 24 d. Nr.T1-207</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 xml:space="preserve">Pakeisti Plungės rajono savivaldybės tarybos 2020 m. vasario 13 d. sprendimu Nr. T1-31 „Dėl Plungės rajono savivaldybės 2020-2022 metų strateginio veiklos plano patvirtinimo“ (kartu su 2020 m. balandžio 23 d. sprendimu Nr. T1-85, 2020 m. gegužės 28 d. sprendimu Nr. T1-118, 2020 m. birželio 25 d. sprendimu Nr. T1-145, 2020 m. liepos 30 d. sprendimu Nr. T1-174) patvirtintą Plungės rajono savivaldybės 2020-2022  metų strateginį veiklos planą: </w:t>
      </w:r>
    </w:p>
    <w:p>
      <w:pPr>
        <w:pStyle w:val="Normal"/>
        <w:tabs>
          <w:tab w:val="clear" w:pos="1298"/>
          <w:tab w:val="left" w:pos="1050" w:leader="none"/>
        </w:tabs>
        <w:ind w:firstLine="720"/>
        <w:jc w:val="both"/>
        <w:rPr/>
      </w:pPr>
      <w:r>
        <w:rPr/>
        <w:t xml:space="preserve">1. </w:t>
      </w:r>
      <w:r>
        <w:rPr>
          <w:spacing w:val="-5"/>
          <w:lang w:eastAsia="en-US"/>
        </w:rPr>
        <w:t xml:space="preserve">Padidinti </w:t>
      </w:r>
      <w:r>
        <w:rPr/>
        <w:t xml:space="preserve">01 „Ugdymo kokybės ir modernios aplinkos užtikrinimo programos“ 01 tikslo 02 uždavinio 02 priemonės „Plungės „Babrungo“ progimnazijos veikla“ finansavimo šaltinį -  Valstybės biudžeto specialiosios tikslinės dotacijos lėšas SB(VB) </w:t>
      </w:r>
      <w:r>
        <w:rPr>
          <w:color w:val="000000"/>
        </w:rPr>
        <w:t xml:space="preserve">(ekonominės funkcinės klasifikacijos kodas 09.02.01.01) </w:t>
      </w:r>
      <w:r>
        <w:rPr/>
        <w:t>- i</w:t>
      </w:r>
      <w:r>
        <w:rPr>
          <w:spacing w:val="-5"/>
          <w:lang w:eastAsia="en-US"/>
        </w:rPr>
        <w:t>r grafoje „iš viso“ įrašyti lėšų sumą „413 800,00“, grafoje „išlaidoms iš viso“ įrašyti lėšų sumą  „412  800,00“, grafoje „iš jų: DU“ įrašyti lėšų sumą „384 500,00“, grafoje „turtui įsigyti ir finansiniams įsipareigojimams vykdyti“ įrašyti lėšų sumą „1 000,00“.</w:t>
      </w:r>
    </w:p>
    <w:p>
      <w:pPr>
        <w:pStyle w:val="Normal"/>
        <w:tabs>
          <w:tab w:val="clear" w:pos="1298"/>
          <w:tab w:val="left" w:pos="1050" w:leader="none"/>
        </w:tabs>
        <w:ind w:firstLine="720"/>
        <w:jc w:val="both"/>
        <w:rPr/>
      </w:pPr>
      <w:r>
        <w:rPr/>
        <w:t>2.</w:t>
      </w:r>
      <w:r>
        <w:rPr>
          <w:spacing w:val="-5"/>
          <w:lang w:eastAsia="en-US"/>
        </w:rPr>
        <w:t xml:space="preserve"> Padidinti </w:t>
      </w:r>
      <w:r>
        <w:rPr>
          <w:lang w:eastAsia="en-US"/>
        </w:rPr>
        <w:t xml:space="preserve">01 „Ugdymo kokybės ir modernios aplinkos užtikrinimo programos“ 01 tikslo 01 uždavinio 03 priemonės „Ryto“ pagrindinės mokyklos veikla“ </w:t>
      </w:r>
      <w:r>
        <w:rPr>
          <w:spacing w:val="-5"/>
          <w:lang w:eastAsia="en-US"/>
        </w:rPr>
        <w:t xml:space="preserve">finansavimo šaltinį  - Valstybės biudžeto specialiosios tikslinės dotacijos lėšas SB(VB) </w:t>
      </w:r>
      <w:r>
        <w:rPr>
          <w:color w:val="000000"/>
        </w:rPr>
        <w:t>(ekonominės funkcinės klasifikacijos kodas 09.02.01.01.)</w:t>
      </w:r>
      <w:r>
        <w:rPr>
          <w:spacing w:val="-5"/>
          <w:lang w:eastAsia="en-US"/>
        </w:rPr>
        <w:t xml:space="preserve"> - ir grafoje „iš viso“ įrašyti lėšų sumą „1 429 100,00“, grafoje „išlaidoms  iš viso“ įrašyti lėšų sumą „1 427 600,00“, grafoje „iš jų: DU“ įrašyti lėšų sumą „1 310 000,00“, grafoje „turtui įsigyti ir finansiniams įsipareigojimams vykdyti“ įrašyti lėšų sumą „1 500,00“.</w:t>
      </w:r>
    </w:p>
    <w:p>
      <w:pPr>
        <w:pStyle w:val="Normal"/>
        <w:tabs>
          <w:tab w:val="clear" w:pos="1298"/>
          <w:tab w:val="left" w:pos="1050" w:leader="none"/>
        </w:tabs>
        <w:ind w:firstLine="720"/>
        <w:jc w:val="both"/>
        <w:rPr/>
      </w:pPr>
      <w:r>
        <w:rPr/>
        <w:t xml:space="preserve">3. </w:t>
      </w:r>
      <w:r>
        <w:rPr>
          <w:spacing w:val="-5"/>
          <w:lang w:eastAsia="en-US"/>
        </w:rPr>
        <w:t xml:space="preserve">Padidinti </w:t>
      </w:r>
      <w:r>
        <w:rPr>
          <w:lang w:eastAsia="en-US"/>
        </w:rPr>
        <w:t xml:space="preserve">01 „Ugdymo kokybės ir modernios aplinkos užtikrinimo programos“ 02 tikslo 01 uždavinio 03 priemonės „Plungės sporto ir rekreacijos centro veikla“ </w:t>
      </w:r>
      <w:r>
        <w:rPr>
          <w:spacing w:val="-5"/>
          <w:lang w:eastAsia="en-US"/>
        </w:rPr>
        <w:t xml:space="preserve">finansavimo šaltinį  - Valstybės biudžeto lėšas LRVB </w:t>
      </w:r>
      <w:r>
        <w:rPr>
          <w:color w:val="000000"/>
        </w:rPr>
        <w:t>(ekonominės funkcinės klasifikacijos kodas 09.05.01.01.)</w:t>
      </w:r>
      <w:r>
        <w:rPr>
          <w:spacing w:val="-5"/>
          <w:lang w:eastAsia="en-US"/>
        </w:rPr>
        <w:t xml:space="preserve"> - ir grafoje „iš viso“ įrašyti lėšų sumą „26 000,00“, grafoje „išlaidoms  iš viso“ įrašyti lėšų sumą „26 000,00“, grafoje „iš jų: DU“ įrašyti lėšų sumą „1 000,00“, grafoje „turtui įsigyti ir finansiniams įsipareigojimams vykdyti“  įrašyti  „0,00“.</w:t>
      </w:r>
    </w:p>
    <w:p>
      <w:pPr>
        <w:pStyle w:val="Normal"/>
        <w:tabs>
          <w:tab w:val="clear" w:pos="1298"/>
          <w:tab w:val="left" w:pos="993" w:leader="none"/>
        </w:tabs>
        <w:ind w:firstLine="720"/>
        <w:jc w:val="both"/>
        <w:rPr/>
      </w:pPr>
      <w:r>
        <w:rPr>
          <w:spacing w:val="-5"/>
          <w:lang w:eastAsia="en-US"/>
        </w:rPr>
        <w:t>4. Padidinti 01 „Ugdymo kokybės ir modernios aplinkos užtikrinimo programos“ 04 tikslo 01 uždavinio 04 priemonės „Vaikų vasaros poilsio organizavimo programa“ finansavimo šaltinį  –  Valstybės biudžeto specialiosios tikslinės dotacijos lėšas SB (VB) (funkcinės klasifikacijos kodas 09.05.01.01.)  - ir grafoje „iš viso“ įrašyti lėšų sumą „30 900,00“ , grafoje „išlaidoms  iš viso“ įrašyti  lėšų sumą „30 900,00“, grafoje „iš jų: DU“ įrašyti „0,00“, grafoje „turtui įsigyti ir finansiniams įsipareigojimams vykdyti“ įrašyti „0,00“</w:t>
      </w:r>
    </w:p>
    <w:p>
      <w:pPr>
        <w:pStyle w:val="Normal"/>
        <w:ind w:firstLine="720"/>
        <w:jc w:val="both"/>
        <w:rPr/>
      </w:pPr>
      <w:r>
        <w:rPr>
          <w:spacing w:val="-5"/>
          <w:lang w:eastAsia="en-US"/>
        </w:rPr>
        <w:t>5.</w:t>
      </w:r>
      <w:r>
        <w:rPr/>
        <w:t xml:space="preserve"> </w:t>
      </w:r>
      <w:r>
        <w:rPr>
          <w:spacing w:val="-5"/>
          <w:lang w:eastAsia="en-US"/>
        </w:rPr>
        <w:t>Papildyti  01 „Ugdymo kokybės ir modernios aplinkos užtikrinimo programos“ 01 tikslo 02 uždavinio „01 priemonę „Akademiko Adolfo Jucio progimnazijos veikla“  nauju finansavimo šaltiniu -  Europos sąjungos paramos lėšos ES (ekonominės funkcinės klasifikacijos kodas 09.02.01.01) ir grafoje „iš viso“ įrašyti lėšų sumą „45 400,00“, grafoje „išlaidoms  iš viso“ įrašyti  lėšų sumą „33 900,00“, grafoje „iš jų: DU“ įrašyti skaičių „30 000,00“ ir grafoje „turtui įsigyti ir finansiniams įsipareigojimams vykdyti“  įrašyti lėšų sumą  „11 500,00“.</w:t>
      </w:r>
    </w:p>
    <w:p>
      <w:pPr>
        <w:pStyle w:val="Normal"/>
        <w:tabs>
          <w:tab w:val="clear" w:pos="1298"/>
          <w:tab w:val="left" w:pos="1050" w:leader="none"/>
        </w:tabs>
        <w:ind w:firstLine="720"/>
        <w:jc w:val="both"/>
        <w:rPr/>
      </w:pPr>
      <w:r>
        <w:rPr>
          <w:spacing w:val="-5"/>
          <w:lang w:eastAsia="en-US"/>
        </w:rPr>
        <w:t>6. Patikslinti  01 „Ugdymo kokybės ir modernios aplinkos užtikrinimo programos“ 01 tikslo 02 uždavinio 02 priemonės „Plungės "Babrungo" progimnazijos veikla“ finansavimo šaltinį - Europos sąjungos paramos lėšos ES (ekonominės funkcinės klasifikacijos kodas 09.02.01.01.) - ir grafoje „iš viso“ įrašyti lėšų sumą „40 000,00“,  grafoje „išlaidoms  iš viso“ įrašyti lėšų sumą  „40 000,00“, grafoje „iš jų: DU“ įrašyti lėšų sumą „2 00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7.</w:t>
      </w:r>
      <w:r>
        <w:rPr/>
        <w:t xml:space="preserve"> </w:t>
      </w:r>
      <w:r>
        <w:rPr>
          <w:spacing w:val="-5"/>
          <w:lang w:eastAsia="en-US"/>
        </w:rPr>
        <w:t>Papildyti 01 ,,Ugdymo kokybės ir modernios aplinkos užtikrinimo programos“ 01 tikslo  02 uždavinio 05 priemonę „Šateikių pagrindinės mokyklos veikla“ nauju finansavimo šaltiniu – Europos sąjungos paramos lėšos ES  ekonominės funkcinės klasifikacijos kodu 09.02.01.01  - ir grafoje „iš viso“ įrašyti lėšų sumą „11 200,00“, grafoje „išlaidoms  iš viso“ įrašyti lėšų sumą „11 200,00“, grafoje „iš jų: DU“ įrašyti lėšų sumą  „4 900,00“, grafoje „turtui įsigyti ir finansiniams įsipareigojimams vykdyti“  įrašyti „0,00“.</w:t>
      </w:r>
    </w:p>
    <w:p>
      <w:pPr>
        <w:pStyle w:val="Normal"/>
        <w:tabs>
          <w:tab w:val="clear" w:pos="1298"/>
          <w:tab w:val="left" w:pos="1050" w:leader="none"/>
        </w:tabs>
        <w:ind w:firstLine="720"/>
        <w:jc w:val="both"/>
        <w:rPr>
          <w:spacing w:val="-5"/>
          <w:lang w:eastAsia="en-US"/>
        </w:rPr>
      </w:pPr>
      <w:r>
        <w:rPr>
          <w:spacing w:val="-5"/>
          <w:lang w:eastAsia="en-US"/>
        </w:rPr>
        <w:t>8. Sumažinti  01 „Ugdymo kokybės ir modernios aplinkos užtikrinimo programos“ 04 tikslo 01 uždavinio 04 priemonės „Vaikų vasaros poilsio organizavimo programa“ finansavimo šaltinį –  Valstybės biudžeto lėšas LR VB (ekonominės funkcinės klasifikacijos kodas 09.05.01.01.) - ir grafoje „iš viso“ įrašyti lėšų sumą „69 700,00“ , grafoje „išlaidoms  iš viso“ įrašyti  lėšų sumą  „69 700,00“ , grafoje „iš jų: DU“ įrašyti „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9.</w:t>
      </w:r>
      <w:r>
        <w:rPr/>
        <w:t xml:space="preserve"> </w:t>
      </w:r>
      <w:r>
        <w:rPr>
          <w:spacing w:val="-5"/>
          <w:lang w:eastAsia="en-US"/>
        </w:rPr>
        <w:t>Sumažinti 01 „Ugdymo kokybės ir modernios aplinkos užtikrinimo programos“ 04 01 uždavinio 02 priemonės „Ugdymo kokybės užtikrinimas“ finansavimo šaltinį - Valstybės biudžeto specialiosios tikslinės dotacijos lėšas SB (VB)  (funkcinės klasifikacijos kodas 09.05.01.01.) -  ir grafoje „iš viso“ įrašyti lėšų sumą „120 700,00“, grafoje „išlaidoms  iš viso“ įrašyti  lėšų sumą „120 700,00“ , grafoje „iš jų: DU“ įrašyti „0,00“, grafoje „turtui įsigyti ir finansiniams įsipareigojimams vykdyti“ įrašyti  „0,00“.</w:t>
      </w:r>
    </w:p>
    <w:p>
      <w:pPr>
        <w:pStyle w:val="Normal"/>
        <w:tabs>
          <w:tab w:val="clear" w:pos="1298"/>
          <w:tab w:val="left" w:pos="1050" w:leader="none"/>
        </w:tabs>
        <w:ind w:firstLine="720"/>
        <w:jc w:val="both"/>
        <w:rPr>
          <w:spacing w:val="-5"/>
          <w:lang w:eastAsia="en-US"/>
        </w:rPr>
      </w:pPr>
      <w:r>
        <w:rPr/>
        <w:t xml:space="preserve">10. Papildyti </w:t>
      </w:r>
      <w:r>
        <w:rPr>
          <w:spacing w:val="-5"/>
        </w:rPr>
        <w:t xml:space="preserve">02 ,,Ekonominės ir projektinės veiklos programos“ 01 tikslo 01 uždavinio 02 priemonę „Investicijų ir kiti projektai“ finansavimo šaltinį – Valstybės biudžeto lėšos LRVB nauju  ekonominės funkcinės klasifikacijos kodu 09.08.01.01 - </w:t>
      </w:r>
      <w:r>
        <w:rPr/>
        <w:t xml:space="preserve">ir grafoje „iš viso“ įrašyti lėšų sumą „42 000,00“, </w:t>
      </w:r>
      <w:r>
        <w:rPr>
          <w:spacing w:val="-5"/>
          <w:lang w:eastAsia="en-US"/>
        </w:rPr>
        <w:t>grafoje „išlaidoms  iš viso“ įrašyti „0,00“, grafoje „iš jų: DU“ įrašyti „0,00“, grafoje „turtui įsigyti ir finansiniams įsipareigojimams vykdyti“  įrašyti lėšų sumą „42 000,00“.</w:t>
      </w:r>
    </w:p>
    <w:p>
      <w:pPr>
        <w:pStyle w:val="Normal"/>
        <w:tabs>
          <w:tab w:val="clear" w:pos="1298"/>
          <w:tab w:val="left" w:pos="1050" w:leader="none"/>
        </w:tabs>
        <w:ind w:firstLine="720"/>
        <w:jc w:val="both"/>
        <w:rPr>
          <w:spacing w:val="-5"/>
          <w:lang w:eastAsia="en-US"/>
        </w:rPr>
      </w:pPr>
      <w:r>
        <w:rPr>
          <w:spacing w:val="-5"/>
          <w:lang w:eastAsia="en-US"/>
        </w:rPr>
        <w:t>11.</w:t>
      </w:r>
      <w:r>
        <w:rPr/>
        <w:t xml:space="preserve"> </w:t>
      </w:r>
      <w:r>
        <w:rPr>
          <w:spacing w:val="-5"/>
          <w:lang w:eastAsia="en-US"/>
        </w:rPr>
        <w:t>Papildyti 02 ,,Ekonominės ir projektinės veiklos programos“ 01 tikslo  01 uždavinio 02 priemonę ,,Investicijų ir kiti projektai“ nauju finansavimo šaltiniu – Valstybės biudžeto lėšos LRVB (ekonominės funkcinės klasifikacijos kodas 08.02.01.01.) - ir grafoje „iš viso“ įrašyti lėšų sumą „255 000,00“, grafoje „išlaidoms  iš viso“ įrašyti „0,00“, grafoje „iš jų: DU“ įrašyti „0,00“, grafoje „turtui įsigyti ir finansiniams įsipareigojimams vykdyti“ įrašyti lėšų sumą „255 000,00“.</w:t>
      </w:r>
    </w:p>
    <w:p>
      <w:pPr>
        <w:pStyle w:val="Normal"/>
        <w:tabs>
          <w:tab w:val="clear" w:pos="1298"/>
          <w:tab w:val="left" w:pos="1050" w:leader="none"/>
        </w:tabs>
        <w:ind w:firstLine="720"/>
        <w:jc w:val="both"/>
        <w:rPr/>
      </w:pPr>
      <w:r>
        <w:rPr>
          <w:spacing w:val="-5"/>
          <w:lang w:eastAsia="en-US"/>
        </w:rPr>
        <w:t>12. Papildyti 02 ,,Ekonominės ir projektinės veiklos programos“ 01 tikslo 01 uždavinio 02 priemonę ,,Investicijų ir kiti projektai“ finansavimo šaltinį – Valstybės biudžeto lėšos LRVB nauja ekonominės funkcinės klasifikacijos kodu 05.03.01.01 - ir grafoje „iš viso“ įrašyti lėšų sumą „29 500,00“, grafoje „išlaidoms  iš viso“ įrašyti lėšų sumą  „29 500,00“, grafoje „iš jų: DU“ įrašyti lėšų sumą  „30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13.</w:t>
      </w:r>
      <w:r>
        <w:rPr/>
        <w:t xml:space="preserve"> </w:t>
      </w:r>
      <w:r>
        <w:rPr>
          <w:spacing w:val="-5"/>
          <w:lang w:eastAsia="en-US"/>
        </w:rPr>
        <w:t>Padidinti 02 ,,Ekonominės ir projektinės veiklos programos“ 01 tikslo 01 uždavinio  02 priemonę ,,Investicijų ir kiti projektai“ finansavimo šaltinį –  Valstybės biudžeto lėšos LRVB (ekonominės funkcinės klasifikacijos kodas 08.01.01.02.) - ir grafoje „iš viso“ įrašyti lėšų sumą „1 678 600,00“, grafoje „išlaidoms  iš viso“ įrašyti lėšų sumą „2 700,00“, grafoje „iš jų: DU“ įrašyti lėšų sumą „1 400,00“, grafoje „turtui įsigyti ir finansiniams įsipareigojimams vykdyti“ įrašyti lėšų sumą „1 675 900,00“.</w:t>
      </w:r>
    </w:p>
    <w:p>
      <w:pPr>
        <w:pStyle w:val="Normal"/>
        <w:tabs>
          <w:tab w:val="clear" w:pos="1298"/>
          <w:tab w:val="left" w:pos="1050" w:leader="none"/>
        </w:tabs>
        <w:ind w:firstLine="720"/>
        <w:jc w:val="both"/>
        <w:rPr/>
      </w:pPr>
      <w:r>
        <w:rPr>
          <w:spacing w:val="-5"/>
          <w:lang w:eastAsia="en-US"/>
        </w:rPr>
        <w:t>14.</w:t>
      </w:r>
      <w:r>
        <w:rPr/>
        <w:t xml:space="preserve"> </w:t>
      </w:r>
      <w:r>
        <w:rPr>
          <w:spacing w:val="-5"/>
          <w:lang w:eastAsia="en-US"/>
        </w:rPr>
        <w:t>Padidinti 02 ,,Ekonominės ir projektinės veiklos programos“ 01 tikslo 01 uždavinio 02 priemonę ,,Investicijų ir kiti projektai“ finansavimo šaltinį – Europos Sąjungos paramos lėšos ES - (ekonominės funkcinės klasifikacijos kodas 04.05.01.02.) - ir grafoje „iš viso“ įrašyti lėšų sumą „730 000,00“, grafoje „išlaidoms  iš viso“ įrašyti „0,00“, grafoje „iš jų: DU“ įrašyti  „0,00“, grafoje „turtui įsigyti ir finansiniams įsipareigojimams vykdyti“ įrašyti lėšų sumą „730 000,00“.</w:t>
      </w:r>
    </w:p>
    <w:p>
      <w:pPr>
        <w:pStyle w:val="Normal"/>
        <w:tabs>
          <w:tab w:val="clear" w:pos="1298"/>
          <w:tab w:val="left" w:pos="1050" w:leader="none"/>
        </w:tabs>
        <w:ind w:firstLine="720"/>
        <w:jc w:val="both"/>
        <w:rPr/>
      </w:pPr>
      <w:r>
        <w:rPr>
          <w:spacing w:val="-5"/>
          <w:lang w:eastAsia="en-US"/>
        </w:rPr>
        <w:t>15.</w:t>
      </w:r>
      <w:r>
        <w:rPr/>
        <w:t xml:space="preserve"> </w:t>
      </w:r>
      <w:r>
        <w:rPr>
          <w:spacing w:val="-5"/>
          <w:lang w:eastAsia="en-US"/>
        </w:rPr>
        <w:t>Padidinti 02 ,,Ekonominės ir projektinės veiklos programos“ 01 tikslo 01 uždavinio  02 priemonę ,,Investicijų ir kiti projektai“ finansavimo šaltinį - Valstybės biudžeto lėšos LRVB (ekonominės funkcinės klasifikacijos kodas 08.01.01.02.) -  ir grafoje „iš viso“ įrašyti lėšų sumą „1 504 000,00“, grafoje „išlaidoms iš viso“ įrašyti lėšų sumą  „4 000,00“, grafoje „iš jų: DU“ įrašyti  lėšų sumą „2 100,00“, grafoje „turtui įsigyti ir finansiniams įsipareigojimams vykdyti“ įrašyti lėšų sumą „1 500 000,00“.</w:t>
      </w:r>
    </w:p>
    <w:p>
      <w:pPr>
        <w:pStyle w:val="Normal"/>
        <w:tabs>
          <w:tab w:val="clear" w:pos="1298"/>
          <w:tab w:val="left" w:pos="1050" w:leader="none"/>
        </w:tabs>
        <w:ind w:firstLine="720"/>
        <w:jc w:val="both"/>
        <w:rPr/>
      </w:pPr>
      <w:r>
        <w:rPr>
          <w:spacing w:val="-5"/>
          <w:lang w:eastAsia="en-US"/>
        </w:rPr>
        <w:t>16.</w:t>
      </w:r>
      <w:r>
        <w:rPr/>
        <w:t xml:space="preserve"> </w:t>
      </w:r>
      <w:r>
        <w:rPr>
          <w:spacing w:val="-5"/>
          <w:lang w:eastAsia="en-US"/>
        </w:rPr>
        <w:t>Padidinti 02 ,,Ekonominės ir projektinės veiklos programos“ 01 tikslo  01 uždavinio 02 priemonę ,,Investicijų ir kiti projektai“ finansavimo šaltinį – Europos Sąjungos paramos lėšos ES  (ekonominės funkcinės klasifikacijos kodas 09.05.01.01.) - ir grafoje „iš viso“ įrašyti lėšų sumą „246 300,00“, grafoje „išlaidoms iš viso“ įrašyti  lėšų sumą „2 100,00“, grafoje „iš jų: DU“ įrašyti lėšų sumą „2 300,00“, grafoje „turtui įsigyti ir finansiniams įsipareigojimams vykdyti“ įrašyti lėšų sumą „244 000,00“.</w:t>
      </w:r>
    </w:p>
    <w:p>
      <w:pPr>
        <w:pStyle w:val="Normal"/>
        <w:tabs>
          <w:tab w:val="clear" w:pos="1298"/>
          <w:tab w:val="left" w:pos="1050" w:leader="none"/>
        </w:tabs>
        <w:ind w:firstLine="720"/>
        <w:jc w:val="both"/>
        <w:rPr/>
      </w:pPr>
      <w:r>
        <w:rPr>
          <w:spacing w:val="-5"/>
          <w:lang w:eastAsia="en-US"/>
        </w:rPr>
        <w:t>17. Padidinti 02 ,,Ekonominės ir projektinės veiklos programos“ 01 tikslo 01 uždavinio 02 priemonę ,,Investicijų ir kiti projektai“ finansavimo šaltinį - Savivaldybės biudžeto lėšos SB (ekonominės funkcinės klasifikacijos kodas 09.05.01.01.) - ir grafoje „iš viso“ įrašyti lėšų sumą „103 900,00“, grafoje „išlaidoms iš viso“ įrašyti lėšų sumą „500,00“, grafoje „iš jų: DU“ įrašyti lėšų sumą „400,00“, grafoje „turtui įsigyti ir finansiniams įsipareigojimams vykdyti“ įrašyti lėšų sumą „103 400,00“.</w:t>
      </w:r>
    </w:p>
    <w:p>
      <w:pPr>
        <w:pStyle w:val="Normal"/>
        <w:tabs>
          <w:tab w:val="clear" w:pos="1298"/>
          <w:tab w:val="left" w:pos="1050" w:leader="none"/>
        </w:tabs>
        <w:ind w:firstLine="720"/>
        <w:jc w:val="both"/>
        <w:rPr>
          <w:spacing w:val="-5"/>
          <w:lang w:eastAsia="en-US"/>
        </w:rPr>
      </w:pPr>
      <w:r>
        <w:rPr>
          <w:spacing w:val="-5"/>
          <w:lang w:eastAsia="en-US"/>
        </w:rPr>
        <w:t>18.</w:t>
      </w:r>
      <w:r>
        <w:rPr/>
        <w:t xml:space="preserve"> </w:t>
      </w:r>
      <w:r>
        <w:rPr>
          <w:spacing w:val="-5"/>
          <w:lang w:eastAsia="en-US"/>
        </w:rPr>
        <w:t>Padidinti 02 ,,Ekonominės ir projektinės veiklos programos“ 01 tikslo 01 uždavinio 02 priemonę ,,Investicijų ir kiti projektai“ finansavimo šaltinį – Paskolos lėšos P (ekonominės funkcinės klasifikacijos kodas 04.02.01.01.) - ir grafoje „iš viso“ įrašyti lėšų sumą „3 500,00“, grafoje „išlaidoms iš viso“ įrašyti „0,00“, grafoje „iš jų: DU“ įrašyti  „0,00“, grafoje „turtui įsigyti ir finansiniams įsipareigojimams vykdyti“ įrašyti lėšų sumą „3 500,00“.</w:t>
      </w:r>
    </w:p>
    <w:p>
      <w:pPr>
        <w:pStyle w:val="Normal"/>
        <w:tabs>
          <w:tab w:val="clear" w:pos="1298"/>
          <w:tab w:val="left" w:pos="1050" w:leader="none"/>
        </w:tabs>
        <w:ind w:firstLine="720"/>
        <w:jc w:val="both"/>
        <w:rPr/>
      </w:pPr>
      <w:r>
        <w:rPr>
          <w:spacing w:val="-5"/>
          <w:lang w:eastAsia="en-US"/>
        </w:rPr>
        <w:t>19.</w:t>
      </w:r>
      <w:r>
        <w:rPr/>
        <w:t xml:space="preserve"> </w:t>
      </w:r>
      <w:r>
        <w:rPr>
          <w:spacing w:val="-5"/>
          <w:lang w:eastAsia="en-US"/>
        </w:rPr>
        <w:t>Sumažinti 02 ,,Ekonominės ir projektinės veiklos programos“ 01 tikslo „01 uždavinio 02 priemonę ,,Investicijų ir kiti projektai“ finansavimo šaltinį – Europos Sąjungos paramos lėšos ES (ekonominės funkcinės klasifikacijos kodas 09.02.02.01.) - ir grafoje „iš viso“ įrašyti lėšų sumą „33 700,00“, grafoje „išlaidoms iš viso“ įrašyti lėšų sumą „1 300,00“, grafoje „iš jų: DU“ įrašyti lėšų sumą „1 100,00“, grafoje „turtui įsigyti ir finansiniams įsipareigojimams vykdyti“ įrašyti lėšų sumą „32 400,00“.</w:t>
      </w:r>
    </w:p>
    <w:p>
      <w:pPr>
        <w:pStyle w:val="Normal"/>
        <w:tabs>
          <w:tab w:val="clear" w:pos="1298"/>
          <w:tab w:val="left" w:pos="1050" w:leader="none"/>
        </w:tabs>
        <w:ind w:firstLine="720"/>
        <w:jc w:val="both"/>
        <w:rPr/>
      </w:pPr>
      <w:r>
        <w:rPr>
          <w:spacing w:val="-5"/>
          <w:lang w:eastAsia="en-US"/>
        </w:rPr>
        <w:t>20. Sumažinti 02 ,,Ekonominės ir projektinės veiklos programos“ 01 tikslo  01 uždavinio 02 priemonę ,,Investicijų ir kiti projektai“ finansavimo šaltinį – Europos Sąjungos paramos lėšos ES (ekonominės funkcinės klasifikacijos kodas 08.01.01.02.) -  ir grafoje „iš viso“ įrašyti lėšų sumą „2 357 900,00“, grafoje „išlaidoms iš viso“ įrašyti lėšų sumą „31 200,00“, grafoje „iš jų: DU“ įrašyti lėšų sumą „10 200,00“, grafoje „turtui įsigyti ir finansiniams įsipareigojimams vykdyti“ įrašyti lėšų sumą „2 326 700,00“.</w:t>
      </w:r>
    </w:p>
    <w:p>
      <w:pPr>
        <w:pStyle w:val="Normal"/>
        <w:tabs>
          <w:tab w:val="clear" w:pos="1298"/>
          <w:tab w:val="left" w:pos="1050" w:leader="none"/>
        </w:tabs>
        <w:ind w:firstLine="720"/>
        <w:jc w:val="both"/>
        <w:rPr/>
      </w:pPr>
      <w:r>
        <w:rPr>
          <w:spacing w:val="-5"/>
          <w:lang w:eastAsia="en-US"/>
        </w:rPr>
        <w:t>21. Sumažinti 02 ,,Ekonominės ir projektinės veiklos programos“ 01 tikslo 01 uždavinio 02 priemonę ,,Investicijų ir kiti projektai“ finansavimo šaltinį – Europos Sąjungos paramos lėšos ES (ekonominės funkcinės klasifikacijos kodas 04.07.03.01.) - ir grafoje „iš viso“ įrašyti lėšų sumą „90 000,00“, grafoje „išlaidoms iš viso“ įrašyti lėšų sumą „70 200,00“, grafoje „iš jų: DU“ įrašyti lėšų sumą „8 700,00“, grafoje „turtui įsigyti ir finansiniams įsipareigojimams vykdyti“ įrašyti lėšų sumą „19 800,00“.</w:t>
      </w:r>
    </w:p>
    <w:p>
      <w:pPr>
        <w:pStyle w:val="Normal"/>
        <w:tabs>
          <w:tab w:val="clear" w:pos="1298"/>
          <w:tab w:val="left" w:pos="1050" w:leader="none"/>
        </w:tabs>
        <w:ind w:firstLine="720"/>
        <w:jc w:val="both"/>
        <w:rPr/>
      </w:pPr>
      <w:r>
        <w:rPr>
          <w:spacing w:val="-5"/>
          <w:lang w:eastAsia="en-US"/>
        </w:rPr>
        <w:t>22. Sumažinti 02 ,,Ekonominės ir projektinės veiklos programos“ 01 tikslo 01 uždavinio 02 priemonę ,,Investicijų ir kiti projektai“ finansavimo šaltinį – Europos Sąjungos paramos lėšos ES (ekonominės funkcinės klasifikacijos kodas 06.01.01.01.) - ir grafoje „iš viso“ įrašyti lėšų sumą „32 000,00“, grafoje „išlaidoms iš viso“ įrašyti lėšų sumą „900,00“, grafoje „iš jų: DU“ įrašyti lėšų sumą „400,00“, grafoje „turtui įsigyti ir finansiniams įsipareigojimams vykdyti“ įrašyti lėšų sumą „31 100,00“.</w:t>
      </w:r>
    </w:p>
    <w:p>
      <w:pPr>
        <w:pStyle w:val="Normal"/>
        <w:tabs>
          <w:tab w:val="clear" w:pos="1298"/>
          <w:tab w:val="left" w:pos="1050" w:leader="none"/>
        </w:tabs>
        <w:ind w:firstLine="720"/>
        <w:jc w:val="both"/>
        <w:rPr/>
      </w:pPr>
      <w:r>
        <w:rPr>
          <w:spacing w:val="-5"/>
          <w:lang w:eastAsia="en-US"/>
        </w:rPr>
        <w:t>23. Sumažinti 02 ,,Ekonominės ir projektinės veiklos programos“ 01 tikslo 01 uždavinio 02 priemonę ,,Investicijų ir kiti projektai“ finansavimo šaltinį - Europos Sąjungos paramos lėšos ES (ekonominės funkcinės klasifikacijos kodas 01.01.01.09.) - ir grafoje „iš viso“ įrašyti lėšų sumą „117 300,00“, grafoje „išlaidoms iš viso“ įrašyti „0,00“, grafoje „iš jų: DU“ įrašyti „0,00“, grafoje „turtui įsigyti ir finansiniams įsipareigojimams vykdyti“ įrašyti lėšų sumą „117 300,00“.</w:t>
      </w:r>
    </w:p>
    <w:p>
      <w:pPr>
        <w:pStyle w:val="Normal"/>
        <w:tabs>
          <w:tab w:val="clear" w:pos="1298"/>
          <w:tab w:val="left" w:pos="1050" w:leader="none"/>
        </w:tabs>
        <w:ind w:firstLine="720"/>
        <w:jc w:val="both"/>
        <w:rPr/>
      </w:pPr>
      <w:r>
        <w:rPr>
          <w:spacing w:val="-5"/>
          <w:lang w:eastAsia="en-US"/>
        </w:rPr>
        <w:t>24. Sumažinti 02 ,,Ekonominės ir projektinės veiklos programos“ 01 tikslo 01 uždavinio 02 priemonę ,,Investicijų ir kiti projektai“ finansavimo šaltinį - Valstybės biudžeto specialiosios tikslinės dotacijos lėšos SB(VB) (ekonominės funkcinės klasifikacijos kodas 08.01.01.02.) - ir grafoje „iš viso“ įrašyti lėšų sumą „320 100,00“, grafoje „išlaidoms iš viso“ įrašyti lėšų sumą  „15 700,00“, grafoje „iš jų: DU“ įrašyti  lėšų sumą „2 300,00“, grafoje „turtui įsigyti ir finansiniams įsipareigojimams vykdyti“ įrašyti lėšų sumą „304 400,00“.</w:t>
      </w:r>
    </w:p>
    <w:p>
      <w:pPr>
        <w:pStyle w:val="Normal"/>
        <w:tabs>
          <w:tab w:val="clear" w:pos="1298"/>
          <w:tab w:val="left" w:pos="1050" w:leader="none"/>
        </w:tabs>
        <w:ind w:firstLine="720"/>
        <w:jc w:val="both"/>
        <w:rPr/>
      </w:pPr>
      <w:r>
        <w:rPr>
          <w:spacing w:val="-5"/>
          <w:lang w:eastAsia="en-US"/>
        </w:rPr>
        <w:t>25. Sumažinti 02 ,,Ekonominės ir projektinės veiklos programos“ 01 tikslo  01 uždavinio  02 priemonę ,,Investicijų ir kiti projektai“ finansavimo šaltinį - Valstybės biudžeto specialiosios tikslinės dotacijos lėšos SB(VB) (ekonominės funkcinės klasifikacijos kodas 01.01.01.09.) -  ir grafoje „iš viso“ įrašyti lėšų sumą „11 900,00“, grafoje „išlaidoms iš viso“ įrašyti „0,00“, grafoje „iš jų: DU“ įrašyti  „0,00“, grafoje „turtui įsigyti ir finansiniams įsipareigojimams vykdyti“ įrašyti lėšų sumą „11 900,00“.</w:t>
      </w:r>
    </w:p>
    <w:p>
      <w:pPr>
        <w:pStyle w:val="Normal"/>
        <w:tabs>
          <w:tab w:val="clear" w:pos="1298"/>
          <w:tab w:val="left" w:pos="1050" w:leader="none"/>
        </w:tabs>
        <w:ind w:firstLine="720"/>
        <w:jc w:val="both"/>
        <w:rPr/>
      </w:pPr>
      <w:r>
        <w:rPr>
          <w:spacing w:val="-5"/>
          <w:lang w:eastAsia="en-US"/>
        </w:rPr>
        <w:t>26. Sumažinti 02 ,,Ekonominės ir projektinės veiklos programos“ 01 tikslo 01 uždavinio 02 priemonę ,,Investicijų ir kiti projektai“ finansavimo šaltinį - Savivaldybės biudžeto lėšos SB (ekonominės funkcinės klasifikacijos kodas 04.07.03.01.) - ir grafoje „iš viso“ įrašyti lėšų sumą „54 200,00“, grafoje „išlaidoms iš viso“ įrašyti lėšų sumą „29 400,00“, grafoje „iš jų: DU“ įrašyti lėšų sumą „5 000,00“, grafoje „turtui įsigyti ir finansiniams įsipareigojimams vykdyti“ įrašyti lėšų sumą „24 800,00“.</w:t>
      </w:r>
    </w:p>
    <w:p>
      <w:pPr>
        <w:pStyle w:val="Normal"/>
        <w:tabs>
          <w:tab w:val="clear" w:pos="1298"/>
          <w:tab w:val="left" w:pos="1050" w:leader="none"/>
        </w:tabs>
        <w:ind w:firstLine="720"/>
        <w:jc w:val="both"/>
        <w:rPr/>
      </w:pPr>
      <w:r>
        <w:rPr>
          <w:spacing w:val="-5"/>
          <w:lang w:eastAsia="en-US"/>
        </w:rPr>
        <w:t>27.</w:t>
      </w:r>
      <w:r>
        <w:rPr/>
        <w:t xml:space="preserve"> </w:t>
      </w:r>
      <w:r>
        <w:rPr>
          <w:spacing w:val="-5"/>
          <w:lang w:eastAsia="en-US"/>
        </w:rPr>
        <w:t>Sumažinti 02 ,,Ekonominės ir projektinės veiklos programos“ 01 tikslo 01 uždavinio 02 priemonę ,,Investicijų ir kiti projektai“ finansavimo šaltinį – Paskolos lėšos P (ekonominės funkcinės klasifikacijos kodas 08.02.01.01.) - ir grafoje „iš viso“ įrašyti lėšų sumą „36 500,00“, grafoje „išlaidoms iš viso“ įrašyti „0,00“, grafoje „iš jų: DU“ įrašyti „0,00“, grafoje „turtui įsigyti ir finansiniams įsipareigojimams vykdyti“ įrašyti lėšų sumą „36 500,00“.</w:t>
      </w:r>
    </w:p>
    <w:p>
      <w:pPr>
        <w:pStyle w:val="Normal"/>
        <w:tabs>
          <w:tab w:val="clear" w:pos="1298"/>
          <w:tab w:val="left" w:pos="1050" w:leader="none"/>
        </w:tabs>
        <w:ind w:firstLine="720"/>
        <w:jc w:val="both"/>
        <w:rPr/>
      </w:pPr>
      <w:r>
        <w:rPr>
          <w:spacing w:val="-5"/>
          <w:lang w:eastAsia="en-US"/>
        </w:rPr>
        <w:t>28.</w:t>
      </w:r>
      <w:r>
        <w:rPr/>
        <w:t xml:space="preserve"> </w:t>
      </w:r>
      <w:r>
        <w:rPr>
          <w:spacing w:val="-5"/>
          <w:lang w:eastAsia="en-US"/>
        </w:rPr>
        <w:t>Papildyti 04 ,,Socialiai saugios ir sveikos aplinkos kūrimo programos“ 01 tikslo  01 uždavinio 07 priemonę ,,Visuomenės sveikatos priežiūros funkcijoms vykdyti“  nauju finansavimo šaltiniu – Valstybės biudžeto lėšos LRVB  (ekonominės funkcinės klasifikacijos kodas 07.04.01.02.) -  ir grafoje „iš viso“ įrašyti lėšų sumą „17 000,00“, grafoje „išlaidoms iš viso“ įrašyti  „0,00“, grafoje „iš jų: DU“ įrašyti „0,00“, grafoje „turtui įsigyti ir finansiniams įsipareigojimams vykdyti“ įrašyti lėšų sumą „17 000,00“.</w:t>
      </w:r>
    </w:p>
    <w:p>
      <w:pPr>
        <w:pStyle w:val="Normal"/>
        <w:tabs>
          <w:tab w:val="clear" w:pos="1298"/>
          <w:tab w:val="left" w:pos="1050" w:leader="none"/>
        </w:tabs>
        <w:ind w:firstLine="720"/>
        <w:jc w:val="both"/>
        <w:rPr/>
      </w:pPr>
      <w:r>
        <w:rPr>
          <w:spacing w:val="-5"/>
          <w:lang w:eastAsia="en-US"/>
        </w:rPr>
        <w:t>29.</w:t>
      </w:r>
      <w:r>
        <w:rPr/>
        <w:t xml:space="preserve"> </w:t>
      </w:r>
      <w:r>
        <w:rPr>
          <w:spacing w:val="-5"/>
          <w:lang w:eastAsia="en-US"/>
        </w:rPr>
        <w:t>Papildyti 04 ,,Socialiai saugios ir sveikos aplinkos kūrimo programos“ 01 tikslo  01 uždavinio 07 priemonę ,,Plungės rajono savivaldybės visuomenės sveikatos biuro veikla“  nauju finansavimo šaltiniu – Valstybės biudžeto lėšos LRVB (ekonominės funkcinės klasifikacijos kodas 07.04.01.02.) -  ir grafoje „iš viso“ įrašyti lėšų sumą „16 600,00“, grafoje „išlaidoms iš viso“ įrašyti lėšų sumą „16 600,00“, grafoje „iš jų: DU“ įrašyti lėšų sumą „11 40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30.</w:t>
      </w:r>
      <w:r>
        <w:rPr/>
        <w:t xml:space="preserve"> </w:t>
      </w:r>
      <w:r>
        <w:rPr>
          <w:spacing w:val="-5"/>
          <w:lang w:eastAsia="en-US"/>
        </w:rPr>
        <w:t>Papildyti 04 ,,Socialiai saugios ir sveikos aplinkos kūrimo programos“ 02 tikslo  01 uždavinio 05 priemonę ,,VšĮ Plungės rajono savivaldybės ligoninės programa“  nauju finansavimo šaltiniu –  Valstybės biudžeto specialiosios tikslinės dotacijos lėšos SB(VB) (ekonominės funkcinės klasifikacijos kodas 08.02.01.08.) -  ir grafoje „iš viso“ įrašyti lėšų sumą „14 300,00“, grafoje „išlaidoms iš viso“ įrašyti lėšų sumą „14 300,00“, grafoje „iš jų: DU“ įrašyti  „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31.</w:t>
      </w:r>
      <w:r>
        <w:rPr/>
        <w:t xml:space="preserve"> </w:t>
      </w:r>
      <w:r>
        <w:rPr>
          <w:spacing w:val="-5"/>
          <w:lang w:eastAsia="en-US"/>
        </w:rPr>
        <w:t>Padidinti 06 „Kultūros ir sporto programos“ 02 tikslo  01 uždavinio 01 priemonę ,,Plungės rajono savivaldybės Viešosios bibliotekos veikla“ finansavimo šaltinį - Valstybės biudžeto lėšos LRVB  (ekonominės funkcinės klasifikacijos kodas 08.02.01.01.) - ir grafoje „iš viso“ įrašyti lėšų sumą „108 000,00“, grafoje „išlaidoms iš viso“ įrašyti lėšų sumą „50 000,00“, grafoje „iš jų: DU“ įrašyti lėšų sumą „1 000,00“, grafoje „turtui įsigyti ir finansiniams įsipareigojimams vykdyti“ įrašyti lėšų sumą „58 000,00“.</w:t>
      </w:r>
    </w:p>
    <w:p>
      <w:pPr>
        <w:pStyle w:val="Normal"/>
        <w:tabs>
          <w:tab w:val="clear" w:pos="1298"/>
          <w:tab w:val="left" w:pos="1050" w:leader="none"/>
        </w:tabs>
        <w:ind w:firstLine="720"/>
        <w:jc w:val="both"/>
        <w:rPr>
          <w:spacing w:val="-5"/>
          <w:lang w:eastAsia="en-US"/>
        </w:rPr>
      </w:pPr>
      <w:r>
        <w:rPr>
          <w:spacing w:val="-5"/>
          <w:lang w:eastAsia="en-US"/>
        </w:rPr>
        <w:t>32. Papildyti 08 ,,Infrastruktūros objektų priežiūros ir ūkinių subjektų rėmimo programos“ 02 tikslo  01 uždavinio 01 priemonę ,,Savivaldybės įmonės Plungės būstas programa“ nauju finansavimo šaltiniu – Valstybės biudžeto specialiosios tikslinės dotacijos lėšos SB(VB) (ekonominės funkcinės klasifikacijos kodas 06.06.01.01.) - ir grafoje „iš viso“ įrašyti lėšų sumą „32 500,00“, grafoje „išlaidoms iš viso“ įrašyti lėšų sumą „32 500,00“, grafoje „iš jų: DU“ įrašyti „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33. Papildyti 07 „Savivaldybės veiklos valdymo programos“ 01 tikslo  01 uždavinio 01 priemonę ,,Savivaldybės administracijos veikla“  nauju finansavimo šaltiniu – Valstybės biudžeto lėšos LRVB  (ekonominės funkcinės klasifikacijos kodas 01.01.01.09.) - ir grafoje „iš viso“ įrašyti lėšų sumą „16 100,00“, grafoje „išlaidoms iš viso“ įrašyti lėšų sumą „16 100,00“, grafoje „iš jų: DU“ įrašyti lėšų sumą „15 80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34. Sumažinti  08 „Infrastruktūros objektų priežiūros ir ūkinių subjektų rėmimo programos” 01 tikslo 01 uždavinio 01 priemonės ,,</w:t>
      </w:r>
      <w:r>
        <w:rPr/>
        <w:t>Savivaldybės i</w:t>
      </w:r>
      <w:r>
        <w:rPr>
          <w:spacing w:val="-5"/>
          <w:lang w:eastAsia="en-US"/>
        </w:rPr>
        <w:t>nfrastruktūros objektų planavimas, priežiūra ir statyba“ finansavimo šaltinį - Savivaldybės biudžeto lėšos SB (ekonominės funkcinės klasifikacijos kodas 09.02.02.01.) -  ir grafoje „iš viso“ įrašyti lėšų sumą „29 000,00“, grafoje „išlaidoms iš viso“ įrašyti lėšų sumą „23 000,00“, grafoje „iš jų: DU“ įrašyti „0,00“, grafoje „turtui įsigyti ir finansiniams įsipareigojimams vykdyti“ įrašyti lėšų sumą „6 000,00“.</w:t>
      </w:r>
    </w:p>
    <w:p>
      <w:pPr>
        <w:pStyle w:val="Normal"/>
        <w:tabs>
          <w:tab w:val="clear" w:pos="1298"/>
          <w:tab w:val="left" w:pos="1050" w:leader="none"/>
        </w:tabs>
        <w:ind w:firstLine="720"/>
        <w:jc w:val="both"/>
        <w:rPr/>
      </w:pPr>
      <w:r>
        <w:rPr>
          <w:spacing w:val="-5"/>
          <w:lang w:eastAsia="en-US"/>
        </w:rPr>
        <w:t>35. Sumažinti 08 „Infrastruktūros objektų priežiūros ir ūkinių subjektų rėmimo programos“ 01 tikslo 01 uždavinio 03 priemonės ,,</w:t>
      </w:r>
      <w:r>
        <w:rPr/>
        <w:t>Infrastruktūros plėtra savivaldybės ir fizinių ar juridinių asmenų jungtinės veiklos pagrindai</w:t>
      </w:r>
      <w:r>
        <w:rPr>
          <w:spacing w:val="-5"/>
          <w:lang w:eastAsia="en-US"/>
        </w:rPr>
        <w:t>” finansavimo šaltinį - Savivaldybės biudžeto lėšos SB  (ekonominės funkcinės klasifikacijos kodas 04.05.01.02.) -  ir grafoje „iš viso“ įrašyti lėšų sumą „260 000,00“, grafoje „išlaidoms iš viso“ įrašyti lėšų sumą „260  000,00“, grafoje „iš jų: DU“ įrašyti „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 xml:space="preserve">36. Padidinti </w:t>
      </w:r>
      <w:r>
        <w:rPr>
          <w:lang w:eastAsia="en-US"/>
        </w:rPr>
        <w:t xml:space="preserve">01 „Ugdymo kokybės ir modernios aplinkos užtikrinimo programos“ 01 tikslo 03 uždavinio 04 priemonės „Saulės“ gimnazijos veikla“ </w:t>
      </w:r>
      <w:r>
        <w:rPr>
          <w:spacing w:val="-5"/>
          <w:lang w:eastAsia="en-US"/>
        </w:rPr>
        <w:t xml:space="preserve">finansavimo šaltinį  - Savivaldybės biudžeto lėšas SB </w:t>
      </w:r>
      <w:r>
        <w:rPr>
          <w:color w:val="000000"/>
        </w:rPr>
        <w:t>(ekonominės funkcinės klasifikacijos kodas 09.02.02.01.)</w:t>
      </w:r>
      <w:r>
        <w:rPr>
          <w:spacing w:val="-5"/>
          <w:lang w:eastAsia="en-US"/>
        </w:rPr>
        <w:t xml:space="preserve"> - ir grafoje „iš viso“ įrašyti lėšų sumą „259 000,00“, grafoje „išlaidoms  iš viso“ įrašyti lėšų sumą  „255 000,00“, grafoje „iš jų: DU“ įrašyti lėšų sumą „173 000,00“, grafoje „turtui įsigyti ir finansiniams įsipareigojimams vykdyti“  įrašyti lėšų sumą  „4 000,00“.</w:t>
      </w:r>
    </w:p>
    <w:p>
      <w:pPr>
        <w:pStyle w:val="Normal"/>
        <w:tabs>
          <w:tab w:val="clear" w:pos="1298"/>
          <w:tab w:val="left" w:pos="1050" w:leader="none"/>
        </w:tabs>
        <w:ind w:firstLine="720"/>
        <w:jc w:val="both"/>
        <w:rPr/>
      </w:pPr>
      <w:r>
        <w:rPr>
          <w:spacing w:val="-5"/>
          <w:lang w:eastAsia="en-US"/>
        </w:rPr>
        <w:t>37. Papildyti 07 „Savivaldybės veiklos valdymo programos“ 01 tikslo 01 uždavinio 01 priemonės ,,Plungės rajono seniūnijų veikla“  finansavimo šaltinį – Savivaldybės biudžeto lėšos SB nauju ekonominės funkcinės klasifikacijos kodu 04.05.01.02. - ir grafoje „iš viso“ įrašyti lėšų sumą „40 000,00“, grafoje „išlaidoms iš viso“ įrašyti „0,00“, grafoje „iš jų: DU“ įrašyti „0,00“, grafoje „turtui įsigyti ir finansiniams įsipareigojimams vykdyti“ įrašyti lėšų sumą „40 000,00“.</w:t>
      </w:r>
    </w:p>
    <w:p>
      <w:pPr>
        <w:pStyle w:val="Normal"/>
        <w:tabs>
          <w:tab w:val="clear" w:pos="1298"/>
          <w:tab w:val="left" w:pos="1050" w:leader="none"/>
        </w:tabs>
        <w:ind w:firstLine="720"/>
        <w:jc w:val="both"/>
        <w:rPr>
          <w:spacing w:val="-5"/>
          <w:lang w:eastAsia="en-US"/>
        </w:rPr>
      </w:pPr>
      <w:r>
        <w:rPr>
          <w:spacing w:val="-5"/>
          <w:lang w:eastAsia="en-US"/>
        </w:rPr>
        <w:t>38. Papildyti 07 „Savivaldybės veiklos valdymo programos“ 01 tikslo 05 uždavinio 01 priemonės ,,Savivaldybės turto valdymo ir turto pardavimo programai“  finansavimo šaltinį – Savivaldybės biudžeto lėšos SB  nauju ekonominės funkcinės klasifikacijos kodu 06.01.01.01.) - ir grafoje „iš viso“ įrašyti lėšų sumą „70 000“, grafoje „išlaidoms iš viso“ įrašyti „0,00“, grafoje „iš jų: DU“ įrašyti  „0,00“, grafoje „turtui įsigyti ir finansiniams įsipareigojimams vykdyti“ įrašyti lėšų sumą „70 000,00“.</w:t>
      </w:r>
    </w:p>
    <w:p>
      <w:pPr>
        <w:pStyle w:val="Normal"/>
        <w:tabs>
          <w:tab w:val="clear" w:pos="1298"/>
          <w:tab w:val="left" w:pos="1050" w:leader="none"/>
        </w:tabs>
        <w:ind w:firstLine="720"/>
        <w:jc w:val="both"/>
        <w:rPr>
          <w:spacing w:val="-5"/>
          <w:lang w:eastAsia="en-US"/>
        </w:rPr>
      </w:pPr>
      <w:r>
        <w:rPr>
          <w:spacing w:val="-5"/>
          <w:lang w:eastAsia="en-US"/>
        </w:rPr>
        <w:t>39.</w:t>
      </w:r>
      <w:r>
        <w:rPr/>
        <w:t xml:space="preserve"> </w:t>
      </w:r>
      <w:r>
        <w:rPr>
          <w:spacing w:val="-5"/>
          <w:lang w:eastAsia="en-US"/>
        </w:rPr>
        <w:t>Padidinti 01 „Ugdymo kokybės ir modernios aplinkos užtikrinimo programos“ 01 tikslo 02 uždavinio 06 priemonės „Senamiesčio mokyklos veikla“ finansavimo šaltinį - Valstybės biudžeto specialiosios tikslinės dotacijos lėšas SB(VB) (ekonominės funkcinės klasifikacijos kodas 09.02.01.01) - ir grafoje „iš viso“ įrašyti lėšų sumą „1 182 000,00“, grafoje „išlaidoms iš viso“ įrašyti lėšų sumą  „1 182 000,00“, grafoje „iš jų: DU“ įrašyti lėšų sumą „1 113 000,00“, grafoje „turtui įsigyti ir finansiniams įsipareigojimams vykdyti“  įrašyti  „0,00“.</w:t>
      </w:r>
    </w:p>
    <w:p>
      <w:pPr>
        <w:pStyle w:val="Normal"/>
        <w:tabs>
          <w:tab w:val="clear" w:pos="1298"/>
          <w:tab w:val="left" w:pos="1050" w:leader="none"/>
        </w:tabs>
        <w:ind w:firstLine="720"/>
        <w:jc w:val="both"/>
        <w:rPr>
          <w:spacing w:val="-5"/>
          <w:lang w:eastAsia="en-US"/>
        </w:rPr>
      </w:pPr>
      <w:r>
        <w:rPr>
          <w:spacing w:val="-5"/>
          <w:lang w:eastAsia="en-US"/>
        </w:rPr>
        <w:t>40. Papildyti 01 „Ugdymo kokybės ir modernios aplinkos užtikrinimo programos“ 01 tikslo 02 uždavinio 06 priemonę „Senamiesčio mokyklos veikla“ nauju finansavimo šaltiniu -  Valstybės biudžeto lėšos LRVB (ekonominės funkcinės klasifikacijos kodas 09.08.01.01) - ir grafoje „iš viso“ įrašyti lėšų sumą „200,00“,  grafoje „išlaidoms iš viso“ įrašyti lėšų sumą „200,00“, grafoje „iš jų: DU“ įrašyti lėšų sumą „20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41.</w:t>
      </w:r>
      <w:r>
        <w:rPr/>
        <w:t xml:space="preserve"> </w:t>
      </w:r>
      <w:r>
        <w:rPr>
          <w:spacing w:val="-5"/>
          <w:lang w:eastAsia="en-US"/>
        </w:rPr>
        <w:t>Papildyti 01 „Ugdymo kokybės ir modernios aplinkos užtikrinimo programos“ 01 tikslo 02 uždavinio 06 priemonės „Senamiesčio mokyklos veikla“ finansavimo šaltinį - Valstybės biudžeto lėšos LRVB nauju ekonominės funkcinės klasifikacijos kodu 09.02.01.01) - ir grafoje „iš viso“ įrašyti lėšų sumą „10 000,00“,  grafoje „išlaidoms iš viso“ įrašyti lėšų sumą „600,00“, grafoje „iš jų: DU“ įrašyti lėšų sumą „500,00“, grafoje „turtui įsigyti ir finansiniams įsipareigojimams vykdyti“ įrašyti lėšų sumą „9 400,00“.</w:t>
      </w:r>
    </w:p>
    <w:p>
      <w:pPr>
        <w:pStyle w:val="Normal"/>
        <w:tabs>
          <w:tab w:val="clear" w:pos="1298"/>
          <w:tab w:val="left" w:pos="1050" w:leader="none"/>
        </w:tabs>
        <w:ind w:firstLine="720"/>
        <w:jc w:val="both"/>
        <w:rPr/>
      </w:pPr>
      <w:r>
        <w:rPr>
          <w:spacing w:val="-5"/>
          <w:lang w:eastAsia="en-US"/>
        </w:rPr>
        <w:t>42.</w:t>
      </w:r>
      <w:r>
        <w:rPr/>
        <w:t xml:space="preserve"> </w:t>
      </w:r>
      <w:r>
        <w:rPr>
          <w:spacing w:val="-5"/>
          <w:lang w:eastAsia="en-US"/>
        </w:rPr>
        <w:t>Padidinti 04 ,,Socialiai saugios ir sveikos aplinkos kūrimo programos“ 01 tikslo  03 uždavinio 01 priemonę ,,</w:t>
      </w:r>
      <w:r>
        <w:rPr/>
        <w:t xml:space="preserve"> </w:t>
      </w:r>
      <w:r>
        <w:rPr>
          <w:spacing w:val="-5"/>
          <w:lang w:eastAsia="en-US"/>
        </w:rPr>
        <w:t>Plungės Socialinių paslaugų centro veikla“ finansavimo šaltinį – Savivaldybės biudžeto lėšos SB  (ekonominės funkcinės klasifikacijos kodas 10.09.01.01.) - ir grafoje „iš viso“ įrašyti lėšų sumą „948 000,00“, grafoje „išlaidoms iš viso“ įrašyti lėšų sumą „888 000,00“, grafoje „iš jų: DU“ įrašyti lėšų sumą „761 000,00“, grafoje „turtui įsigyti ir finansiniams įsipareigojimams vykdyti“ įrašyti lėšų sumą „60 000,00“.</w:t>
      </w:r>
    </w:p>
    <w:p>
      <w:pPr>
        <w:pStyle w:val="Normal"/>
        <w:tabs>
          <w:tab w:val="clear" w:pos="1298"/>
          <w:tab w:val="left" w:pos="1050" w:leader="none"/>
        </w:tabs>
        <w:ind w:firstLine="720"/>
        <w:jc w:val="both"/>
        <w:rPr/>
      </w:pPr>
      <w:r>
        <w:rPr>
          <w:spacing w:val="-5"/>
          <w:lang w:eastAsia="en-US"/>
        </w:rPr>
        <w:t>43. Padidinti 04 ,,Socialiai saugios ir sveikos aplinkos kūrimo programos“ 01 tikslo  03 uždavinio 01 priemonę ,, Plungės Socialinių paslaugų centro veikla“ finansavimo šaltinį –Pajamos už prekes ir paslaugas SB(SP) (ekonominės funkcinės klasifikacijos kodas 10.09.01.01.) -  ir grafoje „iš viso“ įrašyti lėšų sumą „33 000,00“, grafoje „išlaidoms iš viso“ įrašyti lėšų sumą „33 000,00“, grafoje „iš jų: DU“ įrašyti „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 xml:space="preserve">44. </w:t>
      </w:r>
      <w:r>
        <w:rPr/>
        <w:t xml:space="preserve">Padidinti 02 ,,Ekonominės ir projektinės veiklos programos“ 01 tikslo „01 uždavinio 02 priemonę ,,Investicijų ir kiti projektai“ asignavimų valdytojus Plungės socialinių paslaugų centrui finansavimo šaltinį – Europos Sąjungos paramos lėšos ES (ekonominės funkcinės klasifikacijos kodas </w:t>
      </w:r>
      <w:r>
        <w:rPr>
          <w:spacing w:val="-5"/>
          <w:lang w:eastAsia="en-US"/>
        </w:rPr>
        <w:t>10.09.01.01.) - ir grafoje „iš viso“ įrašyti lėšų sumą „140 600,00“, grafoje „išlaidoms iš viso“ įrašyti lėšų sumą „140 600,00“, grafoje „iš jų: DU“ įrašyti lėšų sumą „129 500,00“, grafoje „turtui įsigyti ir finansiniams įsipareigojimams vykdyti“ įrašyti „0,00“.</w:t>
      </w:r>
    </w:p>
    <w:p>
      <w:pPr>
        <w:pStyle w:val="Normal"/>
        <w:rPr>
          <w:spacing w:val="-5"/>
          <w:sz w:val="23"/>
          <w:szCs w:val="23"/>
          <w:lang w:eastAsia="en-US"/>
        </w:rPr>
      </w:pPr>
      <w:r>
        <w:rPr>
          <w:spacing w:val="-5"/>
          <w:sz w:val="23"/>
          <w:szCs w:val="23"/>
          <w:lang w:eastAsia="en-US"/>
        </w:rPr>
      </w:r>
    </w:p>
    <w:p>
      <w:pPr>
        <w:pStyle w:val="Normal"/>
        <w:rPr>
          <w:sz w:val="23"/>
          <w:szCs w:val="23"/>
        </w:rPr>
      </w:pPr>
      <w:r>
        <w:rPr>
          <w:sz w:val="23"/>
          <w:szCs w:val="23"/>
        </w:rPr>
      </w:r>
    </w:p>
    <w:p>
      <w:pPr>
        <w:pStyle w:val="Normal"/>
        <w:tabs>
          <w:tab w:val="clear" w:pos="1298"/>
          <w:tab w:val="left" w:pos="7938" w:leader="none"/>
        </w:tabs>
        <w:rPr/>
      </w:pPr>
      <w:r>
        <w:rPr/>
        <w:t xml:space="preserve">Savivaldybės meras </w:t>
        <w:tab/>
        <w:t>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character" w:styleId="KomentarotemaDiagrama">
    <w:name w:val="Komentaro tema Diagrama"/>
    <w:qFormat/>
    <w:rPr>
      <w:rFonts w:ascii="Arial" w:hAnsi="Arial" w:cs="Arial"/>
      <w:b/>
      <w:bCs/>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DiagramaDiagramaDiagramaDiagramaDiagramaDiagramaDiagramaDiagramaDiagramaDiagramaDiagramaDiagrama">
    <w:name w:val="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ma">
    <w:name w:val="Komentaro tema"/>
    <w:basedOn w:val="Komentarotekstas"/>
    <w:next w:val="Komentarotekstas"/>
    <w:qFormat/>
    <w:pPr>
      <w:ind w:hanging="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6B13FB</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16:00Z</dcterms:created>
  <dc:creator>Jovita</dc:creator>
  <dc:description/>
  <cp:keywords/>
  <dc:language>en-US</dc:language>
  <cp:lastModifiedBy>Jovita Šumskienė</cp:lastModifiedBy>
  <cp:lastPrinted>2020-09-10T16:54:00Z</cp:lastPrinted>
  <dcterms:modified xsi:type="dcterms:W3CDTF">2020-09-24T14:01:00Z</dcterms:modified>
  <cp:revision>12</cp:revision>
  <dc:subject/>
  <dc:title>PROJEKTAS</dc:title>
</cp:coreProperties>
</file>