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699385</wp:posOffset>
            </wp:positionH>
            <wp:positionV relativeFrom="paragraph">
              <wp:posOffset>-230505</wp:posOffset>
            </wp:positionV>
            <wp:extent cx="552450" cy="676275"/>
            <wp:effectExtent l="0" t="0" r="0" b="0"/>
            <wp:wrapTopAndBottom/>
            <wp:docPr id="1" name="Paveikslėli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RENDIMA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ĖL VALSTYBĖS NEKILNOJAMOJO TURTO PERĖMIMO PLUNGĖS RAJONO SAVIVALDYBĖS NUOSAVYBĖ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2020 m. rugsėjo 24 d. Nr. T1-193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  <w:shd w:fill="FFFFFF" w:val="clear"/>
        </w:rPr>
        <w:t>Vadovaudamasi Lietuvos Respublikos vietos savivaldos įstatymo 6 straipsnio 15 punktu, 16 straipsnio 2 dalies 26 punktu, Lietuvos Respublikos valstybės ir savivaldybių turto valdymo, naudojimo ir disponavimo juo įstatymo 6 straipsnio 2 punktu, 20 straipsnio 1 dalies 5 punktu, Lietuvos Respublikos paramos būstui įsigyti ar išsinuomoti įstatymo 14 straipsnio 4 dalimi bei atsižvelgdama į Valstybinės įmonės Turto bankas 2020-08-26 raštą Nr. (15.1-45)-SK-9165 „Dėl pasiūlymo perduoti gyvenamosios paskirties valstybės nekilnojamąjį turtą savivaldybės nuosavybėn“, Plungės rajono savivaldybės taryba n u s p r e n d ž i a: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</w:rPr>
        <w:t>1</w:t>
      </w:r>
      <w:r>
        <w:rPr>
          <w:color w:val="0D0D0D"/>
        </w:rPr>
        <w:t>. Sutikti perimti Plungės rajono savivaldybės nuosavybėn valstybei nuosavybės teise priklausantį ir Valstybinės įmonės Turto bankas patikėjimo teise valdomą nekilnojamąjį turtą - gyvenamąjį namą (unikalus Nr. 6896-2008-7017), plotas - 268,17 kv. m, esantį Luknos g. 4, Stalgėnų k. Stalgėnų sen. Plungės r. sav. ir kitos paskirties statinius: garažą (unikalus Nr. 6896-2008-7028), plotas – 37,00 kv. m, ūkinį pastatą (unikalus Nr. 6896-2008-7039), plotas - 18,00 kv. m, malkinę (unikalus Nr. 6896-2008-7048), plotas - 14,00 kv. m, ūkinį pastatą (unikalus Nr. 6896-2008-7050), plotas - 26,00 kv. m, daržinę (unikalus Nr. 6896-2008-7060), plotas – 15,00 kv. m, ūkinį pastatą (unikalus Nr. 6896-2008-7071), plotas – 25,00 kv. m, ūkinį pastatą (unikalus Nr. 6896-2008-7082), plotas - 50,00  kv. m, daržinę (unikalus Nr. 6896-2008-7093), plotas - 45,00 kv. m, viralinę (unikalus Nr. 6896-2008-7106), plotas - 12,00 kv. m, šiltnamį (unikalus Nr. 6896-2008-7117), plotas - 21,00 kv. m, kitus inžinerinius statinius (unikalus Nr. 6896-2008-7128), esančius Luknos g. 4, Stalgėnų k. Stalgėnų sen. Plungės r. savivaldybėje, savarankiškosioms Savivaldybės funkcijoms atlikti – Savivaldybės būsto fondui</w:t>
      </w:r>
      <w:r>
        <w:rPr>
          <w:color w:val="000000"/>
        </w:rPr>
        <w:t xml:space="preserve"> sudaryti.</w:t>
      </w:r>
    </w:p>
    <w:p>
      <w:pPr>
        <w:pStyle w:val="Normal"/>
        <w:shd w:fill="FFFFFF" w:val="clear"/>
        <w:ind w:firstLine="720"/>
        <w:jc w:val="both"/>
        <w:rPr/>
      </w:pPr>
      <w:r>
        <w:rPr/>
        <w:t>2. Įgalioti Plungės rajono savivaldybės administracijos direktorių, o jo nesant – Administracijos direktoriaus pavaduotoją Savivaldybės vardu pasirašyti sprendime nurodyto turto perdavimo–priėmimo aktą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1296"/>
          <w:tab w:val="left" w:pos="7938" w:leader="none"/>
        </w:tabs>
        <w:jc w:val="both"/>
        <w:rPr/>
      </w:pPr>
      <w:r>
        <w:rPr/>
        <w:t xml:space="preserve"> </w:t>
      </w: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Normalh">
    <w:name w:val="normal-h"/>
    <w:basedOn w:val="Numatytasispastraiposriftas"/>
    <w:qFormat/>
    <w:rPr/>
  </w:style>
  <w:style w:type="character" w:styleId="PaprastasistekstasDiagrama">
    <w:name w:val="Paprastasis tekstas Diagrama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1CharCharDiagramaDiagramaCharCharDiagramaDiagramaCharCharDiagramaDiagramaCharCharDiagramaDiagramaCharCharDiagramaDiagramaCharCharDiagramaDiagrama">
    <w:name w:val=" Diagrama Diagrama Char Char Diagrama Diagrama1 Char Char Diagrama Diagrama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aprastasistekstas">
    <w:name w:val="Paprastasis tekstas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27:00Z</dcterms:created>
  <dc:creator>Budriene</dc:creator>
  <dc:description/>
  <cp:keywords/>
  <dc:language>en-US</dc:language>
  <cp:lastModifiedBy>Jovita Šumskienė</cp:lastModifiedBy>
  <cp:lastPrinted>2012-12-17T08:04:00Z</cp:lastPrinted>
  <dcterms:modified xsi:type="dcterms:W3CDTF">2020-09-24T13:50:00Z</dcterms:modified>
  <cp:revision>5</cp:revision>
  <dc:subject/>
  <dc:title>PLUNGĖS RAJONO SAVIVALDYBĖS TARYBA</dc:title>
</cp:coreProperties>
</file>