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1298"/>
          <w:tab w:val="left" w:pos="1050" w:leader="none"/>
        </w:tabs>
        <w:jc w:val="center"/>
        <w:rPr>
          <w:b/>
          <w:b/>
          <w:sz w:val="28"/>
          <w:szCs w:val="28"/>
        </w:rPr>
      </w:pPr>
      <w:bookmarkStart w:id="0" w:name="tekstas"/>
      <w:bookmarkEnd w:id="0"/>
      <w:r>
        <w:drawing>
          <wp:anchor behindDoc="1" distT="0" distB="180340" distL="114935" distR="114935" simplePos="0" locked="0" layoutInCell="0" allowOverlap="1" relativeHeight="2">
            <wp:simplePos x="0" y="0"/>
            <wp:positionH relativeFrom="column">
              <wp:posOffset>2766060</wp:posOffset>
            </wp:positionH>
            <wp:positionV relativeFrom="paragraph">
              <wp:posOffset>-386715</wp:posOffset>
            </wp:positionV>
            <wp:extent cx="552450" cy="676275"/>
            <wp:effectExtent l="0" t="0" r="0" b="0"/>
            <wp:wrapTopAndBottom/>
            <wp:docPr id="1" name="Paveikslėlis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aveikslėlis 16" descr=""/>
                    <pic:cNvPicPr>
                      <a:picLocks noChangeAspect="1" noChangeArrowheads="1"/>
                    </pic:cNvPicPr>
                  </pic:nvPicPr>
                  <pic:blipFill>
                    <a:blip r:embed="rId2"/>
                    <a:srcRect l="-65" t="-53" r="-65" b="-53"/>
                    <a:stretch>
                      <a:fillRect/>
                    </a:stretch>
                  </pic:blipFill>
                  <pic:spPr bwMode="auto">
                    <a:xfrm>
                      <a:off x="0" y="0"/>
                      <a:ext cx="552450" cy="676275"/>
                    </a:xfrm>
                    <a:prstGeom prst="rect">
                      <a:avLst/>
                    </a:prstGeom>
                  </pic:spPr>
                </pic:pic>
              </a:graphicData>
            </a:graphic>
          </wp:anchor>
        </w:drawing>
      </w:r>
      <w:r>
        <w:rPr>
          <w:b/>
          <w:sz w:val="28"/>
          <w:szCs w:val="28"/>
        </w:rPr>
        <w:t>PLUNGĖS RAJONO SAVIVALDYBĖS</w:t>
      </w:r>
    </w:p>
    <w:p>
      <w:pPr>
        <w:pStyle w:val="Normal"/>
        <w:tabs>
          <w:tab w:val="clear" w:pos="1298"/>
          <w:tab w:val="left" w:pos="1050" w:leader="none"/>
        </w:tabs>
        <w:jc w:val="center"/>
        <w:rPr>
          <w:b/>
          <w:b/>
          <w:sz w:val="28"/>
          <w:szCs w:val="28"/>
        </w:rPr>
      </w:pPr>
      <w:r>
        <w:rPr>
          <w:b/>
          <w:sz w:val="28"/>
          <w:szCs w:val="28"/>
        </w:rPr>
        <w:t>TARYBA</w:t>
      </w:r>
    </w:p>
    <w:p>
      <w:pPr>
        <w:pStyle w:val="Normal"/>
        <w:tabs>
          <w:tab w:val="clear" w:pos="1298"/>
          <w:tab w:val="left" w:pos="1050" w:leader="none"/>
        </w:tabs>
        <w:jc w:val="center"/>
        <w:rPr>
          <w:b/>
          <w:b/>
          <w:sz w:val="28"/>
          <w:szCs w:val="28"/>
        </w:rPr>
      </w:pPr>
      <w:r>
        <w:rPr>
          <w:b/>
          <w:sz w:val="28"/>
          <w:szCs w:val="28"/>
        </w:rPr>
      </w:r>
    </w:p>
    <w:p>
      <w:pPr>
        <w:pStyle w:val="Normal"/>
        <w:tabs>
          <w:tab w:val="clear" w:pos="1298"/>
          <w:tab w:val="left" w:pos="1050" w:leader="none"/>
        </w:tabs>
        <w:jc w:val="center"/>
        <w:rPr>
          <w:b/>
          <w:b/>
          <w:sz w:val="28"/>
          <w:szCs w:val="28"/>
        </w:rPr>
      </w:pPr>
      <w:r>
        <w:rPr>
          <w:b/>
          <w:sz w:val="28"/>
          <w:szCs w:val="28"/>
        </w:rPr>
        <w:t>SPRENDIMAS</w:t>
      </w:r>
    </w:p>
    <w:p>
      <w:pPr>
        <w:pStyle w:val="Normal"/>
        <w:tabs>
          <w:tab w:val="clear" w:pos="1298"/>
          <w:tab w:val="left" w:pos="1050" w:leader="none"/>
        </w:tabs>
        <w:jc w:val="center"/>
        <w:rPr/>
      </w:pPr>
      <w:r>
        <w:rPr>
          <w:b/>
          <w:sz w:val="28"/>
          <w:szCs w:val="28"/>
        </w:rPr>
        <w:t>DĖL PLUNGĖS RAJONO SAVIVALDYBĖS TARYBOS 2020 M. VASARIO 13 D. SPRENDIMO NR. T1-31 „DĖL PLUNGĖS RAJONO SAVIVALDYBĖS 2020-2022 METŲ STRATEGINIO VEIKLOS PLANO PATVIRTINIMO“ IR JĮ KEITUSIŲ SPRENDIMŲ PAKEITIMO</w:t>
      </w:r>
    </w:p>
    <w:p>
      <w:pPr>
        <w:pStyle w:val="Normal"/>
        <w:tabs>
          <w:tab w:val="clear" w:pos="1298"/>
          <w:tab w:val="left" w:pos="1050" w:leader="none"/>
        </w:tabs>
        <w:rPr>
          <w:b/>
          <w:b/>
          <w:sz w:val="28"/>
          <w:szCs w:val="28"/>
        </w:rPr>
      </w:pPr>
      <w:r>
        <w:rPr>
          <w:b/>
          <w:sz w:val="28"/>
          <w:szCs w:val="28"/>
        </w:rPr>
      </w:r>
    </w:p>
    <w:p>
      <w:pPr>
        <w:pStyle w:val="Normal"/>
        <w:tabs>
          <w:tab w:val="clear" w:pos="1298"/>
          <w:tab w:val="left" w:pos="1050" w:leader="none"/>
        </w:tabs>
        <w:jc w:val="center"/>
        <w:rPr/>
      </w:pPr>
      <w:r>
        <w:rPr/>
        <w:t>2020  m. liepos 30 d. Nr. T1-174</w:t>
      </w:r>
    </w:p>
    <w:p>
      <w:pPr>
        <w:pStyle w:val="Normal"/>
        <w:tabs>
          <w:tab w:val="clear" w:pos="1298"/>
          <w:tab w:val="left" w:pos="1050" w:leader="none"/>
        </w:tabs>
        <w:jc w:val="center"/>
        <w:rPr/>
      </w:pPr>
      <w:r>
        <w:rPr/>
        <w:t>Plungė</w:t>
      </w:r>
    </w:p>
    <w:p>
      <w:pPr>
        <w:pStyle w:val="Normal"/>
        <w:tabs>
          <w:tab w:val="clear" w:pos="1298"/>
          <w:tab w:val="left" w:pos="1050" w:leader="none"/>
        </w:tabs>
        <w:jc w:val="center"/>
        <w:rPr/>
      </w:pPr>
      <w:r>
        <w:rPr/>
      </w:r>
    </w:p>
    <w:p>
      <w:pPr>
        <w:pStyle w:val="Normal"/>
        <w:tabs>
          <w:tab w:val="clear" w:pos="1298"/>
          <w:tab w:val="left" w:pos="1050" w:leader="none"/>
        </w:tabs>
        <w:ind w:firstLine="720"/>
        <w:jc w:val="both"/>
        <w:rPr/>
      </w:pPr>
      <w:r>
        <w:rPr/>
        <w:t>Plungės rajono savivaldybės taryba n u s p r e n d ž i a:</w:t>
      </w:r>
    </w:p>
    <w:p>
      <w:pPr>
        <w:pStyle w:val="Normal"/>
        <w:tabs>
          <w:tab w:val="clear" w:pos="1298"/>
          <w:tab w:val="left" w:pos="1050" w:leader="none"/>
        </w:tabs>
        <w:ind w:firstLine="720"/>
        <w:jc w:val="both"/>
        <w:rPr/>
      </w:pPr>
      <w:r>
        <w:rPr/>
        <w:t xml:space="preserve">Pakeisti Plungės rajono savivaldybės tarybos 2020 m. vasario 13 d. sprendimu Nr. T1-31 „Dėl Plungės rajono savivaldybės 2020-2022 metų strateginio veiklos plano patvirtinimo“ (kartu su 2020 m. balandžio 23 d. sprendimu Nr. T1-85, 2020 m. gegužės 28 d. sprendimu Nr. T1-118, 2020 m. birželio 25 d. Nr. T1-145) patvirtintą Plungės rajono savivaldybės 2020-2022 metų strateginį veiklos planą: </w:t>
      </w:r>
    </w:p>
    <w:p>
      <w:pPr>
        <w:pStyle w:val="Normal"/>
        <w:tabs>
          <w:tab w:val="clear" w:pos="1298"/>
          <w:tab w:val="left" w:pos="1050" w:leader="none"/>
        </w:tabs>
        <w:ind w:firstLine="720"/>
        <w:jc w:val="both"/>
        <w:rPr/>
      </w:pPr>
      <w:r>
        <w:rPr/>
        <w:t xml:space="preserve">1. </w:t>
      </w:r>
      <w:r>
        <w:rPr>
          <w:spacing w:val="-5"/>
          <w:lang w:eastAsia="en-US"/>
        </w:rPr>
        <w:t xml:space="preserve">Pakeisti </w:t>
      </w:r>
      <w:r>
        <w:rPr/>
        <w:t>01 „Ugdymo kokybės ir modernios aplinkos užtikrinimo programos“ 04 tikslo 01 uždavinio 04 priemonės „Vaikų vasaros poilsio organizavimo programa“ finansavimo šaltinį -  Valstybės biudžeto lėšos LRVB į Valstybės biudžeto specialiosios tikslinės dotacijos lėšas SB(VB) - i</w:t>
      </w:r>
      <w:r>
        <w:rPr>
          <w:spacing w:val="-5"/>
          <w:lang w:eastAsia="en-US"/>
        </w:rPr>
        <w:t>r grafoje „iš viso“ įrašyti lėšų sumą „100 600,00“,  grafoje „išlaidoms  iš viso“ įrašyti lėšų sumą „100  600,00“, grafoje „iš jų: DU“ įrašyti „0,00“, grafoje „turtui įsigyti ir finansiniams įsipareigojimams vykdyti“  įrašyti  „0,00“.</w:t>
      </w:r>
    </w:p>
    <w:p>
      <w:pPr>
        <w:pStyle w:val="Normal"/>
        <w:tabs>
          <w:tab w:val="clear" w:pos="1298"/>
          <w:tab w:val="left" w:pos="1050" w:leader="none"/>
        </w:tabs>
        <w:ind w:firstLine="720"/>
        <w:jc w:val="both"/>
        <w:rPr>
          <w:spacing w:val="-5"/>
          <w:lang w:eastAsia="en-US"/>
        </w:rPr>
      </w:pPr>
      <w:r>
        <w:rPr/>
        <w:t>2.</w:t>
      </w:r>
      <w:r>
        <w:rPr>
          <w:spacing w:val="-5"/>
          <w:lang w:eastAsia="en-US"/>
        </w:rPr>
        <w:t xml:space="preserve"> Papildyti </w:t>
      </w:r>
      <w:r>
        <w:rPr>
          <w:lang w:eastAsia="en-US"/>
        </w:rPr>
        <w:t xml:space="preserve">01 „Ugdymo kokybės ir modernios aplinkos užtikrinimo programos“ 01 tikslo 01 uždavinio 01 priemonę „Prūsalių mokyklos-darželio veikla“ </w:t>
      </w:r>
      <w:r>
        <w:rPr>
          <w:spacing w:val="-5"/>
          <w:lang w:eastAsia="en-US"/>
        </w:rPr>
        <w:t>finansavimo šaltinį - Savivaldybės biudžeto lėšos SB</w:t>
      </w:r>
      <w:r>
        <w:rPr>
          <w:color w:val="000000"/>
        </w:rPr>
        <w:t xml:space="preserve"> (ekonominės funkcinės klasifikacijos kodas 09.01.02.01.)</w:t>
      </w:r>
      <w:r>
        <w:rPr>
          <w:spacing w:val="-5"/>
          <w:lang w:eastAsia="en-US"/>
        </w:rPr>
        <w:t xml:space="preserve"> - ir grafoje „iš viso“ įrašyti lėšų sumą „138 000,00“,  grafoje „išlaidoms  iš viso“ įrašyti lėšų sumą „134 400,00“, grafoje „iš jų: DU“ įrašyti lėšų sumą „1 000,00“, grafoje „turtui įsigyti ir finansiniams įsipareigojimams vykdyti“  įrašyti lėšų sumą „3 600,00“.</w:t>
      </w:r>
    </w:p>
    <w:p>
      <w:pPr>
        <w:pStyle w:val="Normal"/>
        <w:tabs>
          <w:tab w:val="clear" w:pos="1298"/>
          <w:tab w:val="left" w:pos="1050" w:leader="none"/>
        </w:tabs>
        <w:ind w:firstLine="720"/>
        <w:jc w:val="both"/>
        <w:rPr>
          <w:spacing w:val="-5"/>
          <w:lang w:eastAsia="en-US"/>
        </w:rPr>
      </w:pPr>
      <w:r>
        <w:rPr/>
        <w:t xml:space="preserve">3. Padidinti </w:t>
      </w:r>
      <w:r>
        <w:rPr>
          <w:spacing w:val="-5"/>
        </w:rPr>
        <w:t xml:space="preserve">02 ,,Ekonominės ir projektinės veiklos programos“ 01 tikslo 01 uždavinio 02 priemonę „Investicijų ir kiti projektai“ finansavimo šaltinį – Savivaldybės biudžeto lėšos SB   (ekonominės funkcinės klasifikacijos kodas 08.04.01.01) - </w:t>
      </w:r>
      <w:r>
        <w:rPr/>
        <w:t xml:space="preserve">ir grafoje „iš viso“ įrašyti lėšų sumą „3 400,00“, </w:t>
      </w:r>
      <w:r>
        <w:rPr>
          <w:spacing w:val="-5"/>
          <w:lang w:eastAsia="en-US"/>
        </w:rPr>
        <w:t>grafoje „išlaidoms  iš viso“ įrašyti lėšų sumą  „ 2 400,00“, grafoje „iš jų: DU“ įrašyti lėšų sumą „2 400,00“, grafoje „turtui įsigyti ir finansiniams įsipareigojimams vykdyti“  įrašyti lėšų sumą „1 000,00“.</w:t>
      </w:r>
    </w:p>
    <w:p>
      <w:pPr>
        <w:pStyle w:val="Normal"/>
        <w:tabs>
          <w:tab w:val="clear" w:pos="1298"/>
          <w:tab w:val="left" w:pos="1050" w:leader="none"/>
        </w:tabs>
        <w:ind w:firstLine="720"/>
        <w:jc w:val="both"/>
        <w:rPr/>
      </w:pPr>
      <w:r>
        <w:rPr>
          <w:spacing w:val="-5"/>
          <w:lang w:eastAsia="en-US"/>
        </w:rPr>
        <w:t xml:space="preserve">4. </w:t>
      </w:r>
      <w:r>
        <w:rPr/>
        <w:t xml:space="preserve">Padidinti </w:t>
      </w:r>
      <w:r>
        <w:rPr>
          <w:spacing w:val="-5"/>
        </w:rPr>
        <w:t xml:space="preserve">02 ,,Ekonominės ir projektinės veiklos programos“ 01 tikslo  03 uždavinio 01 priemonę ,,Vietos bendruomenių iniciatyvų skatinimas“ finansavimo šaltinį – Savivaldybės biudžeto lėšos SB“ </w:t>
      </w:r>
      <w:r>
        <w:rPr/>
        <w:t>(ekonominės funkcinės klasifikacijos kodas 04.07.04.01.) - ir grafoje „iš viso“ įrašyti lėšų sumą „80 200,00“, grafoje „išlaidoms iš viso“ įrašyti lėšų sumą „80 200,00“, grafoje „iš jų: DU“ įrašyti „0,00“, grafoje „turtui įsigyti ir finansiniams įsipareigojimams vykdyti“ įrašyti „0,00“.</w:t>
      </w:r>
    </w:p>
    <w:p>
      <w:pPr>
        <w:pStyle w:val="Normal"/>
        <w:tabs>
          <w:tab w:val="clear" w:pos="1298"/>
          <w:tab w:val="left" w:pos="1050" w:leader="none"/>
        </w:tabs>
        <w:ind w:firstLine="720"/>
        <w:jc w:val="both"/>
        <w:rPr/>
      </w:pPr>
      <w:r>
        <w:rPr/>
        <w:t xml:space="preserve">5. Padidinti </w:t>
      </w:r>
      <w:r>
        <w:rPr>
          <w:spacing w:val="-5"/>
        </w:rPr>
        <w:t>02 ,,Ekonominės ir projektinės veiklos programos“ 01 tikslo 01 uždavinio „02 priemonę ,,Investicijų ir kiti projektai“ finansavimo šaltinį – Valstybės biudžeto lėšos LRVB (</w:t>
      </w:r>
      <w:r>
        <w:rPr/>
        <w:t>ekonominės funkcinės klasifikacijos kodas 05.04.01.01.) - ir grafoje „iš viso“ įrašyti lėšų sumą „20 000,00“, grafoje „išlaidoms iš viso“ įrašyti „0,00“, grafoje „iš jų: DU“ įrašyti „0,00“, grafoje „turtui įsigyti ir finansiniams įsipareigojimams vykdyti“ įrašyti lėšų sumą „20 000,00“.</w:t>
      </w:r>
    </w:p>
    <w:p>
      <w:pPr>
        <w:pStyle w:val="Normal"/>
        <w:tabs>
          <w:tab w:val="clear" w:pos="1298"/>
          <w:tab w:val="left" w:pos="1050" w:leader="none"/>
        </w:tabs>
        <w:ind w:firstLine="720"/>
        <w:jc w:val="both"/>
        <w:rPr/>
      </w:pPr>
      <w:r>
        <w:rPr/>
        <w:t xml:space="preserve">6. Padidinti </w:t>
      </w:r>
      <w:r>
        <w:rPr>
          <w:spacing w:val="-5"/>
        </w:rPr>
        <w:t xml:space="preserve">02 ,,Ekonominės ir projektinės veiklos programos“ 01 tikslo 01 uždavinio 02 priemonę ,,Investicijų ir kiti projektai“ finansavimo šaltinį – Valstybės biudžeto lėšos LRVB  </w:t>
      </w:r>
      <w:r>
        <w:rPr/>
        <w:t>(ekonominės funkcinės klasifikacijos kodas 07.06.01.02.) - ir grafoje „iš viso“ įrašyti lėšų sumą „400 000,00“, grafoje „išlaidoms iš viso“ įrašyti „0,00“, grafoje „iš jų: DU“ įrašyti „0,00“, grafoje „turtui įsigyti ir finansiniams įsipareigojimams vykdyti“ įrašyti lėšų sumą 400 000,00“.</w:t>
      </w:r>
    </w:p>
    <w:p>
      <w:pPr>
        <w:pStyle w:val="Normal"/>
        <w:tabs>
          <w:tab w:val="clear" w:pos="1298"/>
          <w:tab w:val="left" w:pos="1050" w:leader="none"/>
        </w:tabs>
        <w:ind w:firstLine="720"/>
        <w:jc w:val="both"/>
        <w:rPr/>
      </w:pPr>
      <w:r>
        <w:rPr/>
        <w:t>7.</w:t>
      </w:r>
      <w:r>
        <w:rPr>
          <w:spacing w:val="-5"/>
          <w:lang w:eastAsia="en-US"/>
        </w:rPr>
        <w:t xml:space="preserve"> </w:t>
      </w:r>
      <w:r>
        <w:rPr/>
        <w:t xml:space="preserve">Padidinti </w:t>
      </w:r>
      <w:r>
        <w:rPr>
          <w:spacing w:val="-5"/>
        </w:rPr>
        <w:t xml:space="preserve">02 ,,Ekonominės ir projektinės veiklos programos“ 01 tikslo 01 uždavinio 02 priemonę ,,Investicijų ir kiti projektai“ finansavimo šaltinį - Valstybės biudžeto lėšos LRVB </w:t>
      </w:r>
      <w:r>
        <w:rPr/>
        <w:t>(ekonominės funkcinės klasifikacijos kodas 09.02.02.01.) - ir grafoje „iš viso“ įrašyti lėšų sumą„200 000,00“, grafoje „išlaidoms iš viso“ įrašyti „0,00“, grafoje „iš jų: DU“ įrašyti „0,00“, grafoje „turtui įsigyti ir finansiniams įsipareigojimams vykdyti“ įrašyti lėšų sumą 200 000,00“.</w:t>
      </w:r>
    </w:p>
    <w:p>
      <w:pPr>
        <w:pStyle w:val="Normal"/>
        <w:tabs>
          <w:tab w:val="clear" w:pos="1298"/>
          <w:tab w:val="left" w:pos="1050" w:leader="none"/>
        </w:tabs>
        <w:ind w:firstLine="720"/>
        <w:jc w:val="both"/>
        <w:rPr/>
      </w:pPr>
      <w:r>
        <w:rPr/>
        <w:t>8.</w:t>
      </w:r>
      <w:r>
        <w:rPr>
          <w:spacing w:val="-5"/>
          <w:lang w:eastAsia="en-US"/>
        </w:rPr>
        <w:t xml:space="preserve"> </w:t>
      </w:r>
      <w:r>
        <w:rPr/>
        <w:t xml:space="preserve">Padidinti </w:t>
      </w:r>
      <w:r>
        <w:rPr>
          <w:spacing w:val="-5"/>
        </w:rPr>
        <w:t xml:space="preserve">02 ,,Ekonominės ir projektinės veiklos programos“ 01 tikslo 01 uždavinio 02 priemonę ,,Investicijų ir kiti projektai” finansavimo šaltinį – Europos Sąjungos paramos lėšos ES   </w:t>
      </w:r>
      <w:r>
        <w:rPr/>
        <w:t>(ekonominės funkcinės klasifikacijos kodas 08.04.01.01.) - ir grafoje „iš viso“ įrašyti lėšų sumą „79 200,00“, grafoje „išlaidoms iš viso“ įrašyti „0,00“, grafoje „iš jų: DU“ įrašyti „0,00“, grafoje „turtui įsigyti ir finansiniams įsipareigojimams vykdyti“ įrašyti lėšų sumą „79 200,00“.</w:t>
      </w:r>
    </w:p>
    <w:p>
      <w:pPr>
        <w:pStyle w:val="Normal"/>
        <w:tabs>
          <w:tab w:val="clear" w:pos="1298"/>
          <w:tab w:val="left" w:pos="1050" w:leader="none"/>
        </w:tabs>
        <w:ind w:firstLine="720"/>
        <w:jc w:val="both"/>
        <w:rPr/>
      </w:pPr>
      <w:r>
        <w:rPr/>
        <w:t xml:space="preserve">9. Padidinti </w:t>
      </w:r>
      <w:r>
        <w:rPr>
          <w:spacing w:val="-5"/>
        </w:rPr>
        <w:t xml:space="preserve">02 ,,Ekonominės ir projektinės veiklos programos“ 01 tikslo 01 uždavinio 02 priemonę ,,Investicijų ir kiti projektai” finansavimo šaltinį - Valstybės biudžeto lėšos LRVB  </w:t>
      </w:r>
      <w:r>
        <w:rPr/>
        <w:t>(ekonominės funkcinės klasifikacijos kodas 04.05.03.02.) - ir grafoje „iš viso“ įrašyti lėšų sumą „18 900,00“, grafoje „išlaidoms iš viso“ įrašyti „0,00“, grafoje „iš jų: DU“ įrašyti „0,00“, grafoje „turtui įsigyti ir finansiniams įsipareigojimams vykdyti“ įrašyti lėšų sumą „18 900,00“.</w:t>
      </w:r>
    </w:p>
    <w:p>
      <w:pPr>
        <w:pStyle w:val="Normal"/>
        <w:tabs>
          <w:tab w:val="clear" w:pos="1298"/>
          <w:tab w:val="left" w:pos="1050" w:leader="none"/>
        </w:tabs>
        <w:ind w:firstLine="720"/>
        <w:jc w:val="both"/>
        <w:rPr/>
      </w:pPr>
      <w:r>
        <w:rPr/>
        <w:t>10.</w:t>
      </w:r>
      <w:r>
        <w:rPr>
          <w:spacing w:val="-5"/>
          <w:lang w:eastAsia="en-US"/>
        </w:rPr>
        <w:t xml:space="preserve"> </w:t>
      </w:r>
      <w:r>
        <w:rPr/>
        <w:t xml:space="preserve">Padidinti </w:t>
      </w:r>
      <w:r>
        <w:rPr>
          <w:spacing w:val="-5"/>
        </w:rPr>
        <w:t xml:space="preserve">02 ,,Ekonominės ir projektinės veiklos programos“ 01 tikslo 01 uždavinio  02 priemonę ,,Investicijų ir kiti projektai“ finansavimo šaltinį - Europos Sąjungos paramos lėšos ES  </w:t>
      </w:r>
      <w:r>
        <w:rPr/>
        <w:t>(ekonominės funkcinės klasifikacijos kodas 04.05.01.02.) - ir grafoje „iš viso“ įrašyti lėšų sumą „530 000,00“, grafoje „išlaidoms iš viso“ įrašyti „0,00“, grafoje „iš jų: DU“ įrašyti „0,00“, grafoje „turtui įsigyti ir finansiniams įsipareigojimams vykdyti“ įrašyti lėšų sumą „530 000,00“.</w:t>
      </w:r>
    </w:p>
    <w:p>
      <w:pPr>
        <w:pStyle w:val="Normal"/>
        <w:tabs>
          <w:tab w:val="clear" w:pos="1298"/>
          <w:tab w:val="left" w:pos="1050" w:leader="none"/>
        </w:tabs>
        <w:ind w:firstLine="720"/>
        <w:jc w:val="both"/>
        <w:rPr/>
      </w:pPr>
      <w:r>
        <w:rPr/>
        <w:t>11.</w:t>
      </w:r>
      <w:r>
        <w:rPr>
          <w:spacing w:val="-5"/>
          <w:lang w:eastAsia="en-US"/>
        </w:rPr>
        <w:t xml:space="preserve"> </w:t>
      </w:r>
      <w:r>
        <w:rPr/>
        <w:t xml:space="preserve">Padidinti </w:t>
      </w:r>
      <w:r>
        <w:rPr>
          <w:spacing w:val="-5"/>
        </w:rPr>
        <w:t xml:space="preserve">02 ,,Ekonominės ir projektinės veiklos programos“ 01 tikslo 01 uždavinio 02 priemonę ,,Investicijų ir kiti projektai“ finansavimo šaltinį - Paskolos lėšos P </w:t>
      </w:r>
      <w:r>
        <w:rPr/>
        <w:t>(ekonominės funkcinės klasifikacijos kodas 04.05.01.02.) - ir grafoje „iš viso“ įrašyti lėšų sumą „260 000,00“, grafoje „išlaidoms iš viso“ įrašyti „0,00“, grafoje „iš jų: DU“ įrašyti „0,00“, grafoje „turtui įsigyti ir finansiniams įsipareigojimams vykdyti“ įrašyti lėšų sumą „260 000,00“.</w:t>
      </w:r>
    </w:p>
    <w:p>
      <w:pPr>
        <w:pStyle w:val="Normal"/>
        <w:tabs>
          <w:tab w:val="clear" w:pos="1298"/>
          <w:tab w:val="left" w:pos="1050" w:leader="none"/>
        </w:tabs>
        <w:ind w:firstLine="720"/>
        <w:jc w:val="both"/>
        <w:rPr/>
      </w:pPr>
      <w:r>
        <w:rPr/>
        <w:t>12.</w:t>
      </w:r>
      <w:r>
        <w:rPr>
          <w:spacing w:val="-5"/>
          <w:lang w:eastAsia="en-US"/>
        </w:rPr>
        <w:t xml:space="preserve"> </w:t>
      </w:r>
      <w:r>
        <w:rPr/>
        <w:t xml:space="preserve">Padidinti </w:t>
      </w:r>
      <w:r>
        <w:rPr>
          <w:spacing w:val="-5"/>
        </w:rPr>
        <w:t xml:space="preserve">02 ,,Ekonominės ir projektinės veiklos programos“ 01 tikslo 01 uždavinio 02 priemonę ,,Investicijų ir kiti projektai“ finansavimo šaltinį - Savivaldybės biudžeto lėšos SB  </w:t>
      </w:r>
      <w:r>
        <w:rPr/>
        <w:t>(ekonominės funkcinės klasifikacijos kodas 09.05.01.01.) - ir grafoje „iš viso“ įrašyti lėšų sumą „103 300,00“, grafoje „išlaidoms iš viso“ įrašyti lėšų sumą „100,00“, grafoje „iš jų: DU“ įrašyti  lėšų sumą „100,00“, grafoje „turtui įsigyti ir finansiniams įsipareigojimams vykdyti“ įrašyti lėšų sumą „103 200,00“.</w:t>
      </w:r>
    </w:p>
    <w:p>
      <w:pPr>
        <w:pStyle w:val="Normal"/>
        <w:tabs>
          <w:tab w:val="clear" w:pos="1298"/>
          <w:tab w:val="left" w:pos="1050" w:leader="none"/>
        </w:tabs>
        <w:ind w:firstLine="720"/>
        <w:jc w:val="both"/>
        <w:rPr/>
      </w:pPr>
      <w:r>
        <w:rPr/>
        <w:t xml:space="preserve">13. Padidinti </w:t>
      </w:r>
      <w:r>
        <w:rPr>
          <w:spacing w:val="-5"/>
        </w:rPr>
        <w:t xml:space="preserve">02 ,,Ekonominės ir projektinės veiklos programos” 01 tikslo 01 uždavinio 02 priemonę ,,Investicijų ir kiti projektai” asignavimų valdytojui Žemaičių dailės muziejus finansavimo šaltinį – Savivaldybės biudžeto lėšos SB </w:t>
      </w:r>
      <w:r>
        <w:rPr/>
        <w:t>(ekonominės funkcinės klasifikacijos kodas 08.02.01.07.) -  ir grafoje „iš viso“ įrašyti lėšų sumą „253 500,00“, grafoje „išlaidoms iš viso“ įrašyti lėšų sumą „241 500,00“, grafoje „iš jų: DU“ įrašyti lėšų sumą „4 300,00“, grafoje „turtui įsigyti ir finansiniams įsipareigojimams vykdyti“ įrašyti lėšų sumą „12 000,00“.</w:t>
      </w:r>
    </w:p>
    <w:p>
      <w:pPr>
        <w:pStyle w:val="Normal"/>
        <w:tabs>
          <w:tab w:val="clear" w:pos="1298"/>
          <w:tab w:val="left" w:pos="1050" w:leader="none"/>
        </w:tabs>
        <w:ind w:firstLine="720"/>
        <w:jc w:val="both"/>
        <w:rPr/>
      </w:pPr>
      <w:r>
        <w:rPr/>
        <w:t>14.</w:t>
      </w:r>
      <w:r>
        <w:rPr>
          <w:spacing w:val="-5"/>
          <w:lang w:eastAsia="en-US"/>
        </w:rPr>
        <w:t xml:space="preserve"> </w:t>
      </w:r>
      <w:r>
        <w:rPr/>
        <w:t xml:space="preserve">Padidinti </w:t>
      </w:r>
      <w:r>
        <w:rPr>
          <w:spacing w:val="-5"/>
        </w:rPr>
        <w:t xml:space="preserve">02 ,,Ekonominės ir projektinės veiklos programos“ 01 tikslo 01 uždavinio 02 priemonę ,,Investicijų ir kiti projektai“ finansavimo šaltinį - Europos Sąjungos paramos lėšos ES  </w:t>
      </w:r>
      <w:r>
        <w:rPr/>
        <w:t>(ekonominės funkcinės klasifikacijos kodas 09.05.01.01.) - ir grafoje „iš viso“ įrašyti lėšų sumą „112 600,00“, grafoje „išlaidoms iš viso“ įrašyti lėšų sumą „600,00“, grafoje „iš jų: DU“ įrašyti lėšų sumą „600,00“, grafoje „turtui įsigyti ir finansiniams įsipareigojimams vykdyti“ įrašyti lėšų sumą „112 000,00“.</w:t>
      </w:r>
    </w:p>
    <w:p>
      <w:pPr>
        <w:pStyle w:val="Normal"/>
        <w:tabs>
          <w:tab w:val="clear" w:pos="1298"/>
          <w:tab w:val="left" w:pos="1050" w:leader="none"/>
        </w:tabs>
        <w:ind w:firstLine="720"/>
        <w:jc w:val="both"/>
        <w:rPr/>
      </w:pPr>
      <w:r>
        <w:rPr/>
        <w:t>15.</w:t>
      </w:r>
      <w:r>
        <w:rPr>
          <w:spacing w:val="-5"/>
          <w:lang w:eastAsia="en-US"/>
        </w:rPr>
        <w:t xml:space="preserve"> </w:t>
      </w:r>
      <w:r>
        <w:rPr/>
        <w:t xml:space="preserve">Padidinti </w:t>
      </w:r>
      <w:r>
        <w:rPr>
          <w:spacing w:val="-5"/>
        </w:rPr>
        <w:t xml:space="preserve">02 ,,Ekonominės ir projektinės veiklos programos“ 01 tikslo 01 uždavinio 02 priemonę ,,Investicijų ir kiti projektai” finansavimo šaltinį - Valstybės biudžeto lėšos LRVB - </w:t>
      </w:r>
      <w:r>
        <w:rPr/>
        <w:t>(ekonominės funkcinės klasifikacijos kodas 08.02.01.07.) ir grafoje „iš viso“ įrašyti lėšų sumą „1 157 600,00“, grafoje „išlaidoms iš viso“ įrašyti „0,00“, grafoje „iš jų: DU“ įrašyti „0,00“, grafoje „turtui įsigyti ir finansiniams įsipareigojimams vykdyti“ įrašyti lėšų sumą „1 157 000,00“.</w:t>
      </w:r>
    </w:p>
    <w:p>
      <w:pPr>
        <w:pStyle w:val="Normal"/>
        <w:tabs>
          <w:tab w:val="clear" w:pos="1298"/>
          <w:tab w:val="left" w:pos="1050" w:leader="none"/>
        </w:tabs>
        <w:ind w:firstLine="720"/>
        <w:jc w:val="both"/>
        <w:rPr/>
      </w:pPr>
      <w:r>
        <w:rPr/>
        <w:t>16.</w:t>
      </w:r>
      <w:r>
        <w:rPr>
          <w:spacing w:val="-5"/>
          <w:lang w:eastAsia="en-US"/>
        </w:rPr>
        <w:t xml:space="preserve"> </w:t>
      </w:r>
      <w:r>
        <w:rPr/>
        <w:t xml:space="preserve">Padidinti </w:t>
      </w:r>
      <w:r>
        <w:rPr>
          <w:spacing w:val="-5"/>
        </w:rPr>
        <w:t xml:space="preserve">02 ,,Ekonominės ir projektinės veiklos programos“ 01 tikslo 01 uždavinio 02 priemonę ,,Investicijų ir kiti projektai“ finansavimo šaltinį - Valstybės biudžeto lėšos LRVB  </w:t>
      </w:r>
      <w:r>
        <w:rPr/>
        <w:t>(ekonominės funkcinės klasifikacijos kodas 08.01.01.02.) - ir grafoje „iš viso“ įrašyti lėšų sumą „1 491 600,00“, grafoje „išlaidoms iš viso“ įrašyti lėšų sumą „2 700,00“, grafoje „iš jų: DU“ įrašyti lėšų sumą „1 400,00“, grafoje „turtui įsigyti ir finansiniams įsipareigojimams vykdyti“ įrašyti lėšų sumą „1 488 900,00“.</w:t>
      </w:r>
    </w:p>
    <w:p>
      <w:pPr>
        <w:pStyle w:val="Normal"/>
        <w:tabs>
          <w:tab w:val="clear" w:pos="1298"/>
          <w:tab w:val="left" w:pos="1050" w:leader="none"/>
        </w:tabs>
        <w:ind w:firstLine="720"/>
        <w:jc w:val="both"/>
        <w:rPr/>
      </w:pPr>
      <w:r>
        <w:rPr/>
        <w:t>17.</w:t>
      </w:r>
      <w:r>
        <w:rPr>
          <w:spacing w:val="-5"/>
          <w:lang w:eastAsia="en-US"/>
        </w:rPr>
        <w:t xml:space="preserve"> </w:t>
      </w:r>
      <w:r>
        <w:rPr/>
        <w:t xml:space="preserve">Padidinti </w:t>
      </w:r>
      <w:r>
        <w:rPr>
          <w:spacing w:val="-5"/>
        </w:rPr>
        <w:t xml:space="preserve">02 ,,Ekonominės ir projektinės veiklos programos“ 01 tikslo 01 uždavinio 02 priemonę ,,Investicijų ir kiti projektai“ finansavimo šaltinį - Paskolos lėšos P </w:t>
      </w:r>
      <w:r>
        <w:rPr/>
        <w:t>(ekonominės funkcinės klasifikacijos kodas 08.01.01.02.) - ir grafoje „iš viso“ įrašyti lėšų sumą „1 357 200,00“, grafoje „išlaidoms iš viso“ įrašyti „0,00“, grafoje „iš jų: DU“ įrašyti „0,00“, grafoje „turtui įsigyti ir finansiniams įsipareigojimams vykdyti“ įrašyti lėšų sumą „1 357 200,00“.</w:t>
      </w:r>
    </w:p>
    <w:p>
      <w:pPr>
        <w:pStyle w:val="Normal"/>
        <w:tabs>
          <w:tab w:val="clear" w:pos="1298"/>
          <w:tab w:val="left" w:pos="1050" w:leader="none"/>
        </w:tabs>
        <w:ind w:firstLine="720"/>
        <w:jc w:val="both"/>
        <w:rPr/>
      </w:pPr>
      <w:r>
        <w:rPr/>
        <w:t>18.</w:t>
      </w:r>
      <w:r>
        <w:rPr>
          <w:spacing w:val="-5"/>
          <w:lang w:eastAsia="en-US"/>
        </w:rPr>
        <w:t xml:space="preserve"> </w:t>
      </w:r>
      <w:r>
        <w:rPr/>
        <w:t xml:space="preserve">Padidinti </w:t>
      </w:r>
      <w:r>
        <w:rPr>
          <w:spacing w:val="-5"/>
        </w:rPr>
        <w:t xml:space="preserve">02 ,,Ekonominės ir projektinės veiklos programos“ 01 tikslo 01 uždavinio 02 priemonę ,,Investicijų ir kiti projektai“  asignavimų valdytojui Žemaičių dailės muziejus - finansavimo šaltinį - Paskolos lėšos P </w:t>
      </w:r>
      <w:r>
        <w:rPr/>
        <w:t>(ekonominės funkcinės klasifikacijos kodas 08.02.01.07.) - ir grafoje „iš viso“ įrašyti lėšų sumą „406 100,00“, grafoje „išlaidoms iš viso“ įrašyti lėšų sumą „363 9000,00“, grafoje „iš jų: DU“ įrašyti „0,00“, grafoje „turtui įsigyti ir finansiniams įsipareigojimams vykdyti“ įrašyti lėšų sumą „42 200,00“.</w:t>
      </w:r>
    </w:p>
    <w:p>
      <w:pPr>
        <w:pStyle w:val="Normal"/>
        <w:tabs>
          <w:tab w:val="clear" w:pos="1298"/>
          <w:tab w:val="left" w:pos="1050" w:leader="none"/>
        </w:tabs>
        <w:ind w:firstLine="720"/>
        <w:jc w:val="both"/>
        <w:rPr/>
      </w:pPr>
      <w:r>
        <w:rPr/>
        <w:t xml:space="preserve">19. Padidinti </w:t>
      </w:r>
      <w:r>
        <w:rPr>
          <w:spacing w:val="-5"/>
        </w:rPr>
        <w:t xml:space="preserve">02 ,,Ekonominės ir projektinės veiklos programos“ 01 tikslo 01 uždavinio 02 priemonę ,,Investicijų ir kiti projektai“ finansavimo šaltinį  - Paskolos lėšos P </w:t>
      </w:r>
      <w:r>
        <w:rPr/>
        <w:t>(ekonominės funkcinės klasifikacijos kodas 01.01.01.09.) - ir grafoje „iš viso“ įrašyti lėšų sumą „334 000,00“, grafoje „išlaidoms iš viso“ įrašyti „0,00“, grafoje „iš jų: DU“ įrašyti „0,00“, grafoje „turtui įsigyti ir finansiniams įsipareigojimams vykdyti“ įrašyti lėšų sumą „334 000,00“.</w:t>
      </w:r>
    </w:p>
    <w:p>
      <w:pPr>
        <w:pStyle w:val="Normal"/>
        <w:tabs>
          <w:tab w:val="clear" w:pos="1298"/>
          <w:tab w:val="left" w:pos="1050" w:leader="none"/>
        </w:tabs>
        <w:ind w:firstLine="720"/>
        <w:jc w:val="both"/>
        <w:rPr/>
      </w:pPr>
      <w:r>
        <w:rPr/>
        <w:t xml:space="preserve">20. Padidinti </w:t>
      </w:r>
      <w:r>
        <w:rPr>
          <w:spacing w:val="-5"/>
        </w:rPr>
        <w:t xml:space="preserve">02 ,,Ekonominės ir projektinės veiklos programos“ 01 tikslo 01 uždavinio 02 priemonę ,,Investicijų ir kiti projektai“ finansavimo šaltinį - Paskolos lėšos P </w:t>
      </w:r>
      <w:r>
        <w:rPr/>
        <w:t>(ekonominės funkcinės klasifikacijos kodas 04.05.01.02.) - ir grafoje „iš viso“ įrašyti lėšų sumą „389 700,00“, grafoje „išlaidoms iš viso“ įrašyti „0,00“, grafoje „iš jų: DU“ įrašyti „0,00“, grafoje „turtui įsigyti ir finansiniams įsipareigojimams vykdyti“ įrašyti lėšų sumą „389 700,00“.</w:t>
      </w:r>
    </w:p>
    <w:p>
      <w:pPr>
        <w:pStyle w:val="Normal"/>
        <w:tabs>
          <w:tab w:val="clear" w:pos="1298"/>
          <w:tab w:val="left" w:pos="1050" w:leader="none"/>
        </w:tabs>
        <w:ind w:firstLine="720"/>
        <w:jc w:val="both"/>
        <w:rPr/>
      </w:pPr>
      <w:r>
        <w:rPr/>
        <w:t xml:space="preserve">21. Padidinti </w:t>
      </w:r>
      <w:r>
        <w:rPr>
          <w:spacing w:val="-5"/>
        </w:rPr>
        <w:t xml:space="preserve">02 ,,Ekonominės ir projektinės veiklos programos“ 01 tikslo 01 uždavinio 02 priemonę ,,Investicijų ir kiti projektai“ finansavimo šaltinį - Paskolos lėšos P </w:t>
      </w:r>
      <w:r>
        <w:rPr/>
        <w:t>(ekonominės funkcinės klasifikacijos kodas 09.05.01.01.) - ir grafoje „iš viso“ įrašyti lėšų sumą „30 000,00“, grafoje „išlaidoms iš viso“ įrašyti „0,00“, grafoje „iš jų: DU“ įrašyti „0,00“, grafoje „turtui įsigyti ir finansiniams įsipareigojimams vykdyti“ įrašyti lėšų sumą „30 000,00“.</w:t>
      </w:r>
    </w:p>
    <w:p>
      <w:pPr>
        <w:pStyle w:val="Normal"/>
        <w:tabs>
          <w:tab w:val="clear" w:pos="1298"/>
          <w:tab w:val="left" w:pos="1050" w:leader="none"/>
        </w:tabs>
        <w:ind w:firstLine="720"/>
        <w:jc w:val="both"/>
        <w:rPr/>
      </w:pPr>
      <w:r>
        <w:rPr/>
        <w:t xml:space="preserve">22. Padidinti </w:t>
      </w:r>
      <w:r>
        <w:rPr>
          <w:spacing w:val="-5"/>
        </w:rPr>
        <w:t xml:space="preserve">02 ,,Ekonominės ir projektinės veiklos programos“ 01 tikslo 01 uždavinio 02 priemonę ,,Investicijų ir kiti projektai“ finansavimo šaltinį - Paskolos lėšos P </w:t>
      </w:r>
      <w:r>
        <w:rPr/>
        <w:t>(ekonominės funkcinės klasifikacijos kodas 05.04.01.01.) - ir grafoje „iš viso“ įrašyti lėšų sumą „21 500,00“, grafoje „išlaidoms iš viso“ įrašyti „0,00“, grafoje „iš jų: DU“ įrašyti „0,00“, grafoje „turtui įsigyti ir finansiniams įsipareigojimams vykdyti“ įrašyti lėšų sumą „21 500,00“.</w:t>
      </w:r>
    </w:p>
    <w:p>
      <w:pPr>
        <w:pStyle w:val="Normal"/>
        <w:tabs>
          <w:tab w:val="clear" w:pos="1298"/>
          <w:tab w:val="left" w:pos="1050" w:leader="none"/>
        </w:tabs>
        <w:ind w:firstLine="720"/>
        <w:jc w:val="both"/>
        <w:rPr/>
      </w:pPr>
      <w:r>
        <w:rPr/>
        <w:t xml:space="preserve">23. Padidinti </w:t>
      </w:r>
      <w:r>
        <w:rPr>
          <w:spacing w:val="-5"/>
        </w:rPr>
        <w:t xml:space="preserve">02 ,,Ekonominės ir projektinės veiklos programos“ 01 tikslo 01 uždavinio  02 priemonę ,,Investicijų ir kiti projektai“ finansavimo šaltinį - Paskolos lėšos P </w:t>
      </w:r>
      <w:r>
        <w:rPr/>
        <w:t>(ekonominės funkcinės klasifikacijos kodas 04.07.04.01.) - ir grafoje „iš viso“ įrašyti lėšų sumą „77 000,00“, grafoje „išlaidoms iš viso“ įrašyti lėšų sumą  77 000,00“, grafoje „iš jų: DU“ įrašyti „0,00“, grafoje „turtui įsigyti ir finansiniams įsipareigojimams vykdyti“ įrašyti  „0,00“.</w:t>
      </w:r>
    </w:p>
    <w:p>
      <w:pPr>
        <w:pStyle w:val="Normal"/>
        <w:tabs>
          <w:tab w:val="clear" w:pos="1298"/>
          <w:tab w:val="left" w:pos="1050" w:leader="none"/>
        </w:tabs>
        <w:ind w:firstLine="720"/>
        <w:jc w:val="both"/>
        <w:rPr/>
      </w:pPr>
      <w:r>
        <w:rPr/>
        <w:t xml:space="preserve">24. Padidinti </w:t>
      </w:r>
      <w:r>
        <w:rPr>
          <w:spacing w:val="-5"/>
        </w:rPr>
        <w:t xml:space="preserve">02 ,,Ekonominės ir projektinės veiklos programos“ 01 tikslo 01 uždavinio  02 priemonę ,,Investicijų ir kiti projektai“ finansavimo šaltinį - Paskolos lėšos P </w:t>
      </w:r>
      <w:r>
        <w:rPr/>
        <w:t>(ekonominės funkcinės klasifikacijos kodas 08.02.01.08.) - ir grafoje „iš viso“ įrašyti lėšų sumą „40 000,00“, grafoje „išlaidoms iš viso“ įrašyti 0,00“, grafoje „iš jų: DU“ įrašyti „0,00“, grafoje „turtui įsigyti ir finansiniams įsipareigojimams vykdyti“ įrašyti lėšų sumą „40 000,00“.</w:t>
      </w:r>
    </w:p>
    <w:p>
      <w:pPr>
        <w:pStyle w:val="Normal"/>
        <w:tabs>
          <w:tab w:val="clear" w:pos="1298"/>
          <w:tab w:val="left" w:pos="1050" w:leader="none"/>
        </w:tabs>
        <w:ind w:firstLine="720"/>
        <w:jc w:val="both"/>
        <w:rPr/>
      </w:pPr>
      <w:r>
        <w:rPr/>
        <w:t xml:space="preserve">25. Sumažinti </w:t>
      </w:r>
      <w:r>
        <w:rPr>
          <w:spacing w:val="-5"/>
        </w:rPr>
        <w:t xml:space="preserve">02 ,,Ekonominės ir projektinės veiklos programos“ 01 tikslo 01 uždavinio 02 priemonę ,,Investicijų ir kiti projektai“ finansavimo šaltinį - Savivaldybės biudžeto lėšos SB  </w:t>
      </w:r>
      <w:r>
        <w:rPr/>
        <w:t>(ekonominės funkcinės klasifikacijos kodas 01.01.01.09.) - ir grafoje „iš viso“ įrašyti lėšų sumą „14 400,00“, grafoje „išlaidoms iš viso“ įrašyti lėšų sumą „14 400,00“, grafoje „iš jų: DU“ įrašyti „0,00“, grafoje „turtui įsigyti ir finansiniams įsipareigojimams vykdyti“ įrašyti  „0,00“.</w:t>
      </w:r>
    </w:p>
    <w:p>
      <w:pPr>
        <w:pStyle w:val="Normal"/>
        <w:tabs>
          <w:tab w:val="clear" w:pos="1298"/>
          <w:tab w:val="left" w:pos="1050" w:leader="none"/>
        </w:tabs>
        <w:ind w:firstLine="720"/>
        <w:jc w:val="both"/>
        <w:rPr/>
      </w:pPr>
      <w:r>
        <w:rPr/>
        <w:t xml:space="preserve">26. Sumažinti </w:t>
      </w:r>
      <w:r>
        <w:rPr>
          <w:spacing w:val="-5"/>
        </w:rPr>
        <w:t xml:space="preserve">02 ,,Ekonominės ir projektinės veiklos programos“ 01 tikslo 01 uždavinio  02 priemonę ,,Investicijų ir kiti projektai“ finansavimo šaltinį - Savivaldybės biudžeto lėšos SB </w:t>
      </w:r>
      <w:r>
        <w:rPr/>
        <w:t>(ekonominės funkcinės klasifikacijos kodas 05.03.01.01.) - ir grafoje „iš viso“ įrašyti lėšų sumą „48 100,00“, grafoje „išlaidoms iš viso“ įrašyti lėšų sumą „17 100,00“, grafoje „iš jų: DU“ įrašyti lėšų sumą „300,00“, grafoje „turtui įsigyti ir finansiniams įsipareigojimams vykdyti“ įrašyti lėšų sumą „31 000,00“.</w:t>
      </w:r>
    </w:p>
    <w:p>
      <w:pPr>
        <w:pStyle w:val="Normal"/>
        <w:tabs>
          <w:tab w:val="clear" w:pos="1298"/>
          <w:tab w:val="left" w:pos="1050" w:leader="none"/>
        </w:tabs>
        <w:ind w:firstLine="720"/>
        <w:jc w:val="both"/>
        <w:rPr/>
      </w:pPr>
      <w:r>
        <w:rPr/>
        <w:t xml:space="preserve">27. Sumažinti </w:t>
      </w:r>
      <w:r>
        <w:rPr>
          <w:spacing w:val="-5"/>
        </w:rPr>
        <w:t xml:space="preserve">02 ,,Ekonominės ir projektinės veiklos programos“ 01 tikslo 01 uždavinio 02 priemonę ,,Investicijų ir kiti projektai“ finansavimo šaltinį - Savivaldybės biudžeto lėšos SB </w:t>
      </w:r>
      <w:r>
        <w:rPr/>
        <w:t>(ekonominės funkcinės klasifikacijos kodas 05.04.01.01.) - ir grafoje „iš viso“ įrašyti lėšų sumą „24 900,00“, grafoje „išlaidoms iš viso“ įrašyti lėšų sumą 12 100,00“, grafoje „iš jų: DU“ įrašyti lėšų sumą 1 000,00“, grafoje „turtui įsigyti ir finansiniams įsipareigojimams vykdyti“ įrašyti lėšų  „12 800,00“.</w:t>
      </w:r>
    </w:p>
    <w:p>
      <w:pPr>
        <w:pStyle w:val="Normal"/>
        <w:tabs>
          <w:tab w:val="clear" w:pos="1298"/>
          <w:tab w:val="left" w:pos="1050" w:leader="none"/>
        </w:tabs>
        <w:ind w:firstLine="720"/>
        <w:jc w:val="both"/>
        <w:rPr>
          <w:spacing w:val="-5"/>
          <w:lang w:eastAsia="en-US"/>
        </w:rPr>
      </w:pPr>
      <w:r>
        <w:rPr/>
        <w:t>28.</w:t>
      </w:r>
      <w:r>
        <w:rPr>
          <w:spacing w:val="-5"/>
          <w:lang w:eastAsia="en-US"/>
        </w:rPr>
        <w:t xml:space="preserve"> Papildyti 04 „</w:t>
      </w:r>
      <w:r>
        <w:rPr/>
        <w:t>Socialiai saugios ir sveikos aplinkos kūrimo programos</w:t>
      </w:r>
      <w:r>
        <w:rPr>
          <w:spacing w:val="-5"/>
          <w:lang w:eastAsia="en-US"/>
        </w:rPr>
        <w:t>“ 01 tikslo 04 uždavinio 01 priemonę „Plungės krizių  centro veikla“  nauju finansavimo šaltiniu - Valstybės biudžeto lėšos LRVB</w:t>
      </w:r>
      <w:r>
        <w:rPr>
          <w:color w:val="000000"/>
        </w:rPr>
        <w:t xml:space="preserve"> (ekonominės funkcinės klasifikacijos kodas 10.09.01.01.)</w:t>
      </w:r>
      <w:r>
        <w:rPr>
          <w:spacing w:val="-5"/>
          <w:lang w:eastAsia="en-US"/>
        </w:rPr>
        <w:t xml:space="preserve"> - ir grafoje „iš viso“ įrašyti lėšų sumą „3 500,00“,  grafoje „išlaidoms  iš viso“ įrašyti lėšų sumą „3 500,00“, grafoje „iš jų: DU“ įrašyti lėšų sumą  „3 500,00“, grafoje „turtui įsigyti ir finansiniams įsipareigojimams vykdyti“  įrašyti „0,00“.</w:t>
      </w:r>
    </w:p>
    <w:p>
      <w:pPr>
        <w:pStyle w:val="Normal"/>
        <w:ind w:firstLine="720"/>
        <w:jc w:val="both"/>
        <w:rPr/>
      </w:pPr>
      <w:r>
        <w:rPr>
          <w:spacing w:val="-5"/>
          <w:lang w:eastAsia="en-US"/>
        </w:rPr>
        <w:t>29.</w:t>
      </w:r>
      <w:r>
        <w:rPr/>
        <w:t xml:space="preserve"> Padidinti 06 „Kultūros ir sporto programos“ 01 tikslo 01 uždavinio 05 priemonę „Žlibinų kultūros centro veikla“ finansavimo šaltinį - Pajamos už prekes ir paslaugas SB(SP) </w:t>
      </w:r>
      <w:r>
        <w:rPr>
          <w:color w:val="000000"/>
        </w:rPr>
        <w:t>(ekonominės funkcinės klasifikacijos kodas 08.02.01.08.)</w:t>
      </w:r>
      <w:r>
        <w:rPr>
          <w:spacing w:val="-5"/>
          <w:lang w:eastAsia="en-US"/>
        </w:rPr>
        <w:t xml:space="preserve"> -</w:t>
      </w:r>
      <w:r>
        <w:rPr/>
        <w:t xml:space="preserve"> ir grafoje „iš viso“ įrašyti lėšų sumą „13 100,00“ grafoje „išlaidoms iš viso“ įrašyti  lėšų sumą „13 100,00“, grafoje „iš jų: DU“ įrašyti „0,00“, grafoje „turtui įsigyti ir finansiniams įsipareigojimams vykdyti“ įrašyti „0,00“.</w:t>
      </w:r>
    </w:p>
    <w:p>
      <w:pPr>
        <w:pStyle w:val="Normal"/>
        <w:ind w:firstLine="720"/>
        <w:jc w:val="both"/>
        <w:rPr/>
      </w:pPr>
      <w:r>
        <w:rPr/>
        <w:t xml:space="preserve">30. Sumažinti 06 „Kultūros ir sporto programos“ 04 tikslo 01 uždavinio 04 priemonę „Miesto šventės ir kiti reprezentaciniai renginiai“ finansavimo šaltinį - Savivaldybės biudžeto lėšos SB </w:t>
      </w:r>
      <w:r>
        <w:rPr>
          <w:color w:val="000000"/>
        </w:rPr>
        <w:t>(ekonominės funkcinės klasifikacijos kodas 08.02.01.06.)</w:t>
      </w:r>
      <w:r>
        <w:rPr>
          <w:spacing w:val="-5"/>
          <w:lang w:eastAsia="en-US"/>
        </w:rPr>
        <w:t xml:space="preserve"> - </w:t>
      </w:r>
      <w:r>
        <w:rPr/>
        <w:t>ir grafoje „iš viso“ įrašyti lėšų sumą „94 100,00“ grafoje „išlaidoms iš viso“ įrašyti lėšų sumą „94 100,00“, grafoje „iš jų: DU“  įrašyti  „0,00“, grafoje „turtui įsigyti ir finansiniams įsipareigojimams vykdyti“ įrašyti „0,00“.</w:t>
      </w:r>
    </w:p>
    <w:p>
      <w:pPr>
        <w:pStyle w:val="Normal"/>
        <w:tabs>
          <w:tab w:val="clear" w:pos="1298"/>
          <w:tab w:val="left" w:pos="1050" w:leader="none"/>
        </w:tabs>
        <w:ind w:firstLine="720"/>
        <w:jc w:val="both"/>
        <w:rPr/>
      </w:pPr>
      <w:r>
        <w:rPr/>
        <w:t xml:space="preserve">31. </w:t>
      </w:r>
      <w:r>
        <w:rPr>
          <w:spacing w:val="-5"/>
        </w:rPr>
        <w:t>Padidinti 08 ,,Infrastruktūros objektų priežiūros ir ūkinių subjektų rėmimo programos“ 01 tikslo 01 uždavinio 01 priemonę „Savivaldybės infrastruktūros objektų planavimas, priežiūra ir statyba“  finansavimo šaltinį - Savivaldybės biudžeto lėšos SB (</w:t>
      </w:r>
      <w:r>
        <w:rPr/>
        <w:t>ekonominės funkcinės klasifikacijos kodu  09</w:t>
      </w:r>
      <w:r>
        <w:rPr>
          <w:spacing w:val="-5"/>
        </w:rPr>
        <w:t>.05.01.01.) - ir grafoje „iš viso“ įrašyti lėšų sumą „5 000, 00“,  grafoje „išlaidoms  iš viso“ įrašyti lėšų sumą „0,00“, grafoje „iš jų: DU“ įrašyti „0,00“, grafoje „turtui įsigyti ir finansiniams įsipareigojimams vykdyti“  įrašyti lėšų sumą „5 000,00“.</w:t>
      </w:r>
    </w:p>
    <w:p>
      <w:pPr>
        <w:pStyle w:val="Normal"/>
        <w:tabs>
          <w:tab w:val="clear" w:pos="1298"/>
          <w:tab w:val="left" w:pos="1050" w:leader="none"/>
        </w:tabs>
        <w:ind w:firstLine="720"/>
        <w:jc w:val="both"/>
        <w:rPr/>
      </w:pPr>
      <w:r>
        <w:rPr>
          <w:spacing w:val="-5"/>
        </w:rPr>
        <w:t xml:space="preserve">32. </w:t>
      </w:r>
      <w:bookmarkStart w:id="1" w:name="_GoBack"/>
      <w:bookmarkEnd w:id="1"/>
      <w:r>
        <w:rPr>
          <w:spacing w:val="-5"/>
        </w:rPr>
        <w:t xml:space="preserve"> Padidinti 08 ,,Infrastruktūros objektų priežiūros ir ūkinių subjektų rėmimo programos“ 01 tikslo 01 uždavinio 01 priemonę  „Savivaldybės infrastruktūros objektų planavimas, priežiūra ir statyba“  finansavimo šaltinį - Savivaldybės biudžeto lėšos SB (</w:t>
      </w:r>
      <w:r>
        <w:rPr/>
        <w:t>ekonominės funkcinės klasifikacijos kodu  08</w:t>
      </w:r>
      <w:r>
        <w:rPr>
          <w:spacing w:val="-5"/>
        </w:rPr>
        <w:t xml:space="preserve">.02.01.01.) - ir grafoje „iš viso“ įrašyti lėšų sumą „13 000,00 “, grafoje „išlaidoms iš viso įrašyti lėšų sumą „10 000,00“, grafoje „iš jų: DU“ įrašyti „0,00“, grafoje „turtui įsigyti ir finansiniams įsipareigojimams vykdyti“ įrašyti „3 000,00“.  </w:t>
      </w:r>
    </w:p>
    <w:p>
      <w:pPr>
        <w:pStyle w:val="Normal"/>
        <w:tabs>
          <w:tab w:val="clear" w:pos="1298"/>
          <w:tab w:val="left" w:pos="1050" w:leader="none"/>
        </w:tabs>
        <w:ind w:firstLine="720"/>
        <w:jc w:val="both"/>
        <w:rPr/>
      </w:pPr>
      <w:r>
        <w:rPr>
          <w:spacing w:val="-5"/>
        </w:rPr>
        <w:t>33. Padidinti 08 ,,Infrastruktūros objektų priežiūros ir ūkinių subjektų rėmimo programos“ 01 tikslo 01 uždavinio 02 priemonę „Savivaldybės vietinės reikšmės keliams (gatvėms) tiesti, taisyti, prižiūrėti ir saugaus eismo sąlygoms užtikrinti“ finansavimo šaltinį - Valstybės biudžeto lėšos LRVB (</w:t>
      </w:r>
      <w:r>
        <w:rPr/>
        <w:t>ekonominės funkcinės klasifikacijos kodu 04</w:t>
      </w:r>
      <w:r>
        <w:rPr>
          <w:spacing w:val="-5"/>
        </w:rPr>
        <w:t xml:space="preserve">.05.01.02.) - ir grafoje „iš viso“ įrašyti lėšų sumą „1 585 000,00 “, grafoje „išlaidoms  iš viso“ įrašyti lėšų sumą „585 000,00“, grafoje „iš jų: DU“ įrašyti „0,00“, grafoje „turtui įsigyti ir finansiniams įsipareigojimams vykdyti“ įrašyti lėšų sumą „1 000 000,00“.  </w:t>
      </w:r>
    </w:p>
    <w:p>
      <w:pPr>
        <w:pStyle w:val="Normal"/>
        <w:ind w:firstLine="720"/>
        <w:jc w:val="both"/>
        <w:rPr>
          <w:spacing w:val="-5"/>
        </w:rPr>
      </w:pPr>
      <w:r>
        <w:rPr>
          <w:spacing w:val="-5"/>
        </w:rPr>
        <w:t xml:space="preserve">34. Sumažinti 08 ,,Infrastruktūros objektų priežiūros ir ūkinių subjektų rėmimo programos“ 01 tikslo 01 uždavinio 01 priemonę  „Savivaldybės infrastruktūros objektų planavimas, priežiūra ir statyba“  finansavimo šaltinį - Savivaldybės biudžeto lėšos SB (ekonominės funkcinės klasifikacijos kodu  08.02.01.08.) - ir grafoje „iš viso“ įrašyti lėšų sumą „330 700,00 “, grafoje „išlaidoms  iš viso“ įrašyti lėšų sumą „130 700,00“, grafoje „iš jų: DU“ įrašyti „0,00“, grafoje „turtui įsigyti ir finansiniams įsipareigojimams vykdyti“ įrašyti lėšų sumą „200 000,00“.   </w:t>
      </w:r>
    </w:p>
    <w:p>
      <w:pPr>
        <w:pStyle w:val="Normal"/>
        <w:ind w:firstLine="720"/>
        <w:jc w:val="both"/>
        <w:rPr/>
      </w:pPr>
      <w:r>
        <w:rPr>
          <w:spacing w:val="-5"/>
        </w:rPr>
        <w:t>35. Sumažinti  01 ,,Ugdymo kokybės ir modernios aplinkos užtikrinimo programos“ 04 tikslo  01 uždavinio 03 priemonę „Neformaliojo vaikų švietimo programa“  finansavimo šaltinį –Europos Sąjungos paramos lėšos ES (</w:t>
      </w:r>
      <w:r>
        <w:rPr/>
        <w:t>ekonominės funkcinės klasifikacijos kodu  09</w:t>
      </w:r>
      <w:r>
        <w:rPr>
          <w:spacing w:val="-5"/>
        </w:rPr>
        <w:t xml:space="preserve">.05.01.01.) - ir grafoje „iš viso“ įrašyti lėšų sumą „142 500,00 “, grafoje „išlaidoms  iš viso“ įrašyti lėšų sumą „142 500,00“, grafoje „iš jų: DU“ įrašyti „0,00“, grafoje „turtui įsigyti ir finansiniams įsipareigojimams vykdyti“ įrašyti  lėšų sumą „0,00“.   </w:t>
      </w:r>
    </w:p>
    <w:p>
      <w:pPr>
        <w:pStyle w:val="Normal"/>
        <w:ind w:firstLine="720"/>
        <w:jc w:val="both"/>
        <w:rPr/>
      </w:pPr>
      <w:r>
        <w:rPr>
          <w:spacing w:val="-5"/>
        </w:rPr>
        <w:t>36.</w:t>
      </w:r>
      <w:r>
        <w:rPr/>
        <w:t xml:space="preserve"> </w:t>
      </w:r>
      <w:r>
        <w:rPr>
          <w:spacing w:val="-5"/>
        </w:rPr>
        <w:t>Padidinti 04 „Socialiai saugios ir sveikos aplinkos kūrimo programos“ 02 tikslo 01 uždavinio 04 priemonę ,,Visuomenės sveikatos rėmimo specialioji programa“ finansavimo šaltinį- Savivaldybės biudžeto lėšos SB - (valstybės funkcijos kodas 07.06.01.02) ir grafoje ,,iš viso” įrašyti lėšų sumą ,,14 000,00”, grafoje ,,išlaidoms iš viso”  įrašyti ,,14 000,00” grafoje ,,iš jų: DU” įrašyti ,,0,00”, grafoje ,,turtui įsigyti ir finansiniams įsipareigojimams vykdyti” įrašyti ,,0,00”.</w:t>
      </w:r>
    </w:p>
    <w:p>
      <w:pPr>
        <w:pStyle w:val="Normal"/>
        <w:ind w:firstLine="720"/>
        <w:jc w:val="both"/>
        <w:rPr>
          <w:spacing w:val="-5"/>
        </w:rPr>
      </w:pPr>
      <w:r>
        <w:rPr>
          <w:spacing w:val="-5"/>
        </w:rPr>
        <w:t>37. Sumažinti 04 priemonę ,,Visuomenės sveikatos rėmimo specialioji programa“ finansavimo šaltinį - savivaldybės biudžeto lėšos SB- (valstybės funkcijos kodas 07.06.01.02) ir grafoje ,,iš viso” įrašyti lėšų sumą ,,11 000,00”, grafoje ,,išlaidoms iš viso” įrašyti lėšų sumą ,,11 000,00” grafoje ,,iš jų: DU” įrašyti ,,0,00”, grafoje ,,turtui įsigyti ir finansiniams įsipareigojimams vykdyti” įrašyti,,0,00”.</w:t>
      </w:r>
    </w:p>
    <w:p>
      <w:pPr>
        <w:pStyle w:val="Normal"/>
        <w:tabs>
          <w:tab w:val="clear" w:pos="1298"/>
          <w:tab w:val="left" w:pos="1050" w:leader="none"/>
        </w:tabs>
        <w:ind w:firstLine="720"/>
        <w:jc w:val="both"/>
        <w:rPr>
          <w:spacing w:val="-5"/>
          <w:lang w:eastAsia="en-US"/>
        </w:rPr>
      </w:pPr>
      <w:r>
        <w:rPr>
          <w:spacing w:val="-5"/>
          <w:lang w:eastAsia="en-US"/>
        </w:rPr>
        <w:t>38.</w:t>
      </w:r>
      <w:r>
        <w:rPr/>
        <w:t xml:space="preserve"> </w:t>
      </w:r>
      <w:r>
        <w:rPr>
          <w:spacing w:val="-5"/>
          <w:lang w:eastAsia="en-US"/>
        </w:rPr>
        <w:t>Papildyti 04 „Socialiai saugios ir sveikos aplinkos kūrimo programos“ 01 tikslo 03 uždavinio 01 priemonę „Plungės Socialinių paslaugų centro veikla“  nauju finansavimo šaltiniu - Valstybės biudžeto lėšos LRVB (ekonominės funkcinės klasifikacijos kodas 10.09.01.01.) - ir grafoje „iš viso“ įrašyti lėšų sumą „17 400,00“,  grafoje „išlaidoms  iš viso“ įrašyti lėšų sumą „17 400,00“, grafoje „iš jų: DU“ įrašyti lėšų sumą „17 200,00“, grafoje „turtui įsigyti ir finansiniams įsipareigojimams vykdyti“  įrašyti „0,00“.</w:t>
      </w:r>
    </w:p>
    <w:p>
      <w:pPr>
        <w:pStyle w:val="Normal"/>
        <w:tabs>
          <w:tab w:val="clear" w:pos="1298"/>
          <w:tab w:val="left" w:pos="1050" w:leader="none"/>
        </w:tabs>
        <w:jc w:val="both"/>
        <w:rPr>
          <w:spacing w:val="-5"/>
          <w:lang w:eastAsia="en-US"/>
        </w:rPr>
      </w:pPr>
      <w:r>
        <w:rPr>
          <w:spacing w:val="-5"/>
          <w:lang w:eastAsia="en-US"/>
        </w:rPr>
      </w:r>
    </w:p>
    <w:p>
      <w:pPr>
        <w:pStyle w:val="Normal"/>
        <w:tabs>
          <w:tab w:val="clear" w:pos="1298"/>
          <w:tab w:val="left" w:pos="1050" w:leader="none"/>
        </w:tabs>
        <w:jc w:val="both"/>
        <w:rPr>
          <w:spacing w:val="-5"/>
          <w:lang w:eastAsia="en-US"/>
        </w:rPr>
      </w:pPr>
      <w:r>
        <w:rPr>
          <w:spacing w:val="-5"/>
          <w:lang w:eastAsia="en-US"/>
        </w:rPr>
      </w:r>
    </w:p>
    <w:p>
      <w:pPr>
        <w:pStyle w:val="Normal"/>
        <w:tabs>
          <w:tab w:val="clear" w:pos="1298"/>
          <w:tab w:val="left" w:pos="7938" w:leader="none"/>
        </w:tabs>
        <w:rPr/>
      </w:pPr>
      <w:r>
        <w:rPr/>
        <w:t xml:space="preserve">Savivaldybės meras </w:t>
        <w:tab/>
        <w:t>Audrius Klišonis</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Liberation Sans">
    <w:altName w:val="Arial"/>
    <w:charset w:val="01"/>
    <w:family w:val="swiss"/>
    <w:pitch w:val="variable"/>
  </w:font>
  <w:font w:name="Verdana">
    <w:charset w:val="ba"/>
    <w:family w:val="swiss"/>
    <w:pitch w:val="variable"/>
  </w:font>
  <w:font w:name="Tahoma">
    <w:charset w:val="ba"/>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t-LT" w:bidi="ar-SA" w:eastAsia="zh-CN"/>
    </w:rPr>
  </w:style>
  <w:style w:type="paragraph" w:styleId="Heading2">
    <w:name w:val="Heading 2"/>
    <w:basedOn w:val="Normal"/>
    <w:next w:val="Normal"/>
    <w:qFormat/>
    <w:pPr>
      <w:keepNext w:val="true"/>
      <w:numPr>
        <w:ilvl w:val="1"/>
        <w:numId w:val="1"/>
      </w:numPr>
      <w:ind w:firstLine="720"/>
      <w:jc w:val="center"/>
      <w:outlineLvl w:val="1"/>
    </w:pPr>
    <w:rPr>
      <w:b/>
      <w:sz w:val="27"/>
      <w:szCs w:val="20"/>
      <w:lang w:val="en-US" w:eastAsia="en-US"/>
    </w:rPr>
  </w:style>
  <w:style w:type="character" w:styleId="WW8Num2z0">
    <w:name w:val="WW8Num2z0"/>
    <w:qFormat/>
    <w:rPr/>
  </w:style>
  <w:style w:type="character" w:styleId="WW8Num3z0">
    <w:name w:val="WW8Num3z0"/>
    <w:qFormat/>
    <w:rPr>
      <w:rFonts w:ascii="Arial" w:hAnsi="Arial" w:cs="Arial"/>
      <w:color w:val="000000"/>
      <w:sz w:val="24"/>
      <w:szCs w:val="24"/>
    </w:rPr>
  </w:style>
  <w:style w:type="character" w:styleId="WW8Num4z0">
    <w:name w:val="WW8Num4z0"/>
    <w:qFormat/>
    <w:rPr/>
  </w:style>
  <w:style w:type="character" w:styleId="WW8Num6z0">
    <w:name w:val="WW8Num6z0"/>
    <w:qFormat/>
    <w:rPr/>
  </w:style>
  <w:style w:type="character" w:styleId="WW8Num7z0">
    <w:name w:val="WW8Num7z0"/>
    <w:qFormat/>
    <w:rPr>
      <w:b w:val="false"/>
      <w:sz w:val="24"/>
      <w:szCs w:val="24"/>
    </w:rPr>
  </w:style>
  <w:style w:type="character" w:styleId="Numatytasispastraiposriftas">
    <w:name w:val="Numatytasis pastraipos šriftas"/>
    <w:qFormat/>
    <w:rPr/>
  </w:style>
  <w:style w:type="character" w:styleId="Komentaronuoroda">
    <w:name w:val="Komentaro nuoroda"/>
    <w:qFormat/>
    <w:rPr>
      <w:sz w:val="16"/>
    </w:rPr>
  </w:style>
  <w:style w:type="character" w:styleId="KomentarotekstasDiagrama">
    <w:name w:val="Komentaro tekstas Diagrama"/>
    <w:qFormat/>
    <w:rPr>
      <w:rFonts w:ascii="Arial" w:hAnsi="Arial" w:cs="Arial"/>
      <w:spacing w:val="-5"/>
      <w:sz w:val="24"/>
    </w:rPr>
  </w:style>
  <w:style w:type="character" w:styleId="KomentarotemaDiagrama">
    <w:name w:val="Komentaro tema Diagrama"/>
    <w:qFormat/>
    <w:rPr>
      <w:rFonts w:ascii="Arial" w:hAnsi="Arial" w:cs="Arial"/>
      <w:b/>
      <w:bCs/>
      <w:spacing w:val="-5"/>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iagramaDiagramaDiagramaDiagramaDiagramaDiagramaDiagramaDiagramaDiagramaDiagramaDiagramaDiagramaDiagramaDiagramaDiagramaDiagrama">
    <w:name w:val=" Diagrama Diagrama Diagrama Diagrama Diagrama Diagrama Diagrama Diagrama Diagrama Diagrama Diagrama Diagrama Diagrama Diagrama Diagrama Diagrama"/>
    <w:basedOn w:val="Normal"/>
    <w:qFormat/>
    <w:pPr>
      <w:spacing w:lineRule="exact" w:line="240" w:before="0" w:after="160"/>
    </w:pPr>
    <w:rPr>
      <w:rFonts w:ascii="Verdana" w:hAnsi="Verdana" w:cs="Verdana"/>
      <w:sz w:val="20"/>
      <w:szCs w:val="20"/>
    </w:rPr>
  </w:style>
  <w:style w:type="paragraph" w:styleId="Komentarotekstas">
    <w:name w:val="Komentaro tekstas"/>
    <w:basedOn w:val="Normal"/>
    <w:qFormat/>
    <w:pPr>
      <w:ind w:firstLine="720"/>
      <w:jc w:val="both"/>
    </w:pPr>
    <w:rPr>
      <w:rFonts w:ascii="Arial" w:hAnsi="Arial" w:cs="Arial"/>
      <w:spacing w:val="-5"/>
      <w:szCs w:val="20"/>
      <w:lang w:val="en-US"/>
    </w:rPr>
  </w:style>
  <w:style w:type="paragraph" w:styleId="Debesliotekstas">
    <w:name w:val="Debesėlio tekstas"/>
    <w:basedOn w:val="Normal"/>
    <w:qFormat/>
    <w:pPr/>
    <w:rPr>
      <w:rFonts w:ascii="Tahoma" w:hAnsi="Tahoma" w:cs="Tahoma"/>
      <w:sz w:val="16"/>
      <w:szCs w:val="16"/>
    </w:rPr>
  </w:style>
  <w:style w:type="paragraph" w:styleId="DiagramaDiagrama1">
    <w:name w:val=" Diagrama Diagrama1"/>
    <w:basedOn w:val="Normal"/>
    <w:qFormat/>
    <w:pPr>
      <w:spacing w:lineRule="exact" w:line="240" w:before="0" w:after="160"/>
    </w:pPr>
    <w:rPr>
      <w:rFonts w:ascii="Tahoma" w:hAnsi="Tahoma" w:cs="Tahoma"/>
      <w:sz w:val="20"/>
      <w:szCs w:val="20"/>
      <w:lang w:val="en-US"/>
    </w:rPr>
  </w:style>
  <w:style w:type="paragraph" w:styleId="DiagramaDiagramaDiagramaDiagramaDiagramaDiagramaDiagramaDiagramaDiagramaDiagramaDiagramaDiagramaDiagramaDiagrama">
    <w:name w:val=" Diagrama Diagrama Diagrama Diagrama Diagrama Diagrama Diagrama Diagrama Diagrama Diagrama Diagrama Diagrama Diagrama Diagrama"/>
    <w:basedOn w:val="Normal"/>
    <w:qFormat/>
    <w:pPr>
      <w:spacing w:lineRule="exact" w:line="240" w:before="0" w:after="160"/>
    </w:pPr>
    <w:rPr>
      <w:rFonts w:ascii="Verdana" w:hAnsi="Verdana" w:cs="Verdana"/>
      <w:sz w:val="20"/>
      <w:szCs w:val="20"/>
    </w:rPr>
  </w:style>
  <w:style w:type="paragraph" w:styleId="Komentarotema">
    <w:name w:val="Komentaro tema"/>
    <w:basedOn w:val="Komentarotekstas"/>
    <w:next w:val="Komentarotekstas"/>
    <w:qFormat/>
    <w:pPr>
      <w:ind w:hanging="0"/>
      <w:jc w:val="left"/>
    </w:pPr>
    <w:rPr>
      <w:b/>
      <w:bCs/>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450388CB</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16T12:09:00Z</dcterms:created>
  <dc:creator>Jovita</dc:creator>
  <dc:description/>
  <cp:keywords/>
  <dc:language>en-US</dc:language>
  <cp:lastModifiedBy>Jovita Šumskienė</cp:lastModifiedBy>
  <cp:lastPrinted>2020-05-20T13:59:00Z</cp:lastPrinted>
  <dcterms:modified xsi:type="dcterms:W3CDTF">2020-07-31T04:47:00Z</dcterms:modified>
  <cp:revision>10</cp:revision>
  <dc:subject/>
  <dc:title>PROJEKTAS</dc:title>
</cp:coreProperties>
</file>