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2004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„RYTO“ PAGRINDINĖS MOKYKLOS VALDOMO TURTO PERDAVIMO SAVIVALDYBĖS ADMINISTRACIJ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0 m. liepos 30 d. Nr. T1-165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9 m. rugsėjo 26 d. sprendimu Nr. T1-219, </w:t>
      </w:r>
      <w:r>
        <w:rPr>
          <w:color w:val="000000"/>
        </w:rPr>
        <w:t>13.1</w:t>
      </w:r>
      <w:r>
        <w:rPr/>
        <w:t xml:space="preserve"> papunkčiu bei atsižvelgdama į Plungės „Ryto“ pagrindinės mokyklos 2020 m. liepos 10 d. raštą Nr. SR-55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ripažinti pasibaigusia Plungės „Ryto“ pagrindinės mokyklos teisę valdyti patikėjimo teise materialųjį turtą ir perduoti jį Plungės rajono savivaldybės administracijai valdyti, naudoti ir disponuoti juo patikėjimo teise:</w:t>
      </w:r>
    </w:p>
    <w:p>
      <w:pPr>
        <w:pStyle w:val="Normal"/>
        <w:ind w:firstLine="720"/>
        <w:jc w:val="both"/>
        <w:rPr/>
      </w:pPr>
      <w:r>
        <w:rPr/>
        <w:t>1.1. ilgalaikį nekilnojamąjį turtą (sąrašas – 1 priede);</w:t>
      </w:r>
    </w:p>
    <w:p>
      <w:pPr>
        <w:pStyle w:val="Normal"/>
        <w:ind w:firstLine="720"/>
        <w:jc w:val="both"/>
        <w:rPr/>
      </w:pPr>
      <w:r>
        <w:rPr/>
        <w:t>1.2. kitą ilgalaikį materialųjį turtą (sąrašas – 2 priede);</w:t>
      </w:r>
    </w:p>
    <w:p>
      <w:pPr>
        <w:pStyle w:val="Normal"/>
        <w:ind w:firstLine="720"/>
        <w:jc w:val="both"/>
        <w:rPr/>
      </w:pPr>
      <w:r>
        <w:rPr/>
        <w:t>1.3. trumpalaikį materialųjį turtą (sąrašas – 3 priede).</w:t>
      </w:r>
    </w:p>
    <w:p>
      <w:pPr>
        <w:pStyle w:val="Normal"/>
        <w:ind w:firstLine="720"/>
        <w:jc w:val="both"/>
        <w:rPr/>
      </w:pPr>
      <w:r>
        <w:rPr/>
        <w:t xml:space="preserve">2. Įgalioti Savivaldybės administracijos Stalgėnų seniūną, pasirašyti sprendimo 1 punkte nurodyto turto perdavimo ir priėmimo aktus su Plungės „Ryto“ pagrindine mokykla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>tarybos 2020 m. liepos 30 d.</w:t>
      </w:r>
    </w:p>
    <w:p>
      <w:pPr>
        <w:pStyle w:val="Normal"/>
        <w:ind w:left="5184" w:firstLine="1296"/>
        <w:rPr/>
      </w:pPr>
      <w:r>
        <w:rPr/>
        <w:t xml:space="preserve">sprendimo Nr. T1-165 </w:t>
      </w:r>
    </w:p>
    <w:p>
      <w:pPr>
        <w:pStyle w:val="Normal"/>
        <w:ind w:left="5184" w:firstLine="1296"/>
        <w:rPr/>
      </w:pPr>
      <w:r>
        <w:rPr/>
        <w:t xml:space="preserve">1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galaikis nekilnojamasis turtas, perduodamas Savivaldybės administracijai</w:t>
      </w:r>
    </w:p>
    <w:p>
      <w:pPr>
        <w:pStyle w:val="Normal"/>
        <w:ind w:firstLine="1292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63"/>
        <w:gridCol w:w="2583"/>
        <w:gridCol w:w="888"/>
        <w:gridCol w:w="1207"/>
        <w:gridCol w:w="1593"/>
        <w:gridCol w:w="14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ntorinis Nr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vadinima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ki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Įsigijimo vertė, Eu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ukauptas nusidėvėjimas 2020.07.31 Eur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kutinė vertė 2020.07.31 Eu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statas-Garažas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nikalus Nr. 6896-2010-1058, Mokyklos g. 1, Stalgėnų k., Plungės r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81</w:t>
            </w:r>
          </w:p>
        </w:tc>
      </w:tr>
      <w:tr>
        <w:trPr>
          <w:trHeight w:val="9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tatas-Mokykla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kalus Nr. 6896-2010-1025, Mokyklos g. 1, Stalgėnų k., Plungės 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4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,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tatas-Sandėlis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kalus Nr. 6896-2010-1047, Mokyklos g. 1, Stalgėnų k., Plungės 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tatas-Mokyk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kalus Nr. 6896-2010-1014, Mokyklos g. 1, Stalgėnų k., Plungės 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70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77,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2,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ti inžineriniai statiniai –kiemo statiniai, unikalus  Nr. 6896-2010-1069, Mokyklos g. 1, Stalgėnų k., Plungės r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5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nsavimo šaltinis – SAV_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257,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4326,51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0930,96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  <w:r>
        <w:br w:type="page"/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 xml:space="preserve">tarybos 2020 m. liepos 30 d. </w:t>
      </w:r>
    </w:p>
    <w:p>
      <w:pPr>
        <w:pStyle w:val="Normal"/>
        <w:ind w:left="5184" w:firstLine="1296"/>
        <w:rPr/>
      </w:pPr>
      <w:r>
        <w:rPr/>
        <w:t>sprendimo Nr. T1-165</w:t>
      </w:r>
    </w:p>
    <w:p>
      <w:pPr>
        <w:pStyle w:val="Normal"/>
        <w:ind w:left="5184" w:firstLine="1296"/>
        <w:rPr/>
      </w:pPr>
      <w:r>
        <w:rPr/>
        <w:t>2 priedas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rumpalaikis materialus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72"/>
        <w:gridCol w:w="1346"/>
        <w:gridCol w:w="1035"/>
        <w:gridCol w:w="1170"/>
        <w:gridCol w:w="1454"/>
      </w:tblGrid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i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o pavadinim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avim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ek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ina, Eu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ma, Eur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inė viryk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aldytuvas  Spinol 101 E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ultas BENRINGER UP 12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o AB-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žio tekinimo stakl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stot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vakuacijos šviestuv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olai medini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pašildytoj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skaičiuk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ri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aliuz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aliuz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5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cija - gryb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iukas "Dobiliukas" geltona+mėly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ėdutė spalvota - įvairių spalv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oliukas persirengimui, 163x144x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6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kštų figurų rinkinys Mobloks -3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kštų figūrų rinkinys Mobloks-3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f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ėdmaiši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rgonai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letai plastikiniams lang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33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inė viryk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ų balion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ų slėgio reduktor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mit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alinė lenty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5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ystalis PVS-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7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pašildytoj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skaičiuk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stikos siene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stikos suoliuk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apran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1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lento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tinkleli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</w:tr>
      <w:tr>
        <w:trPr>
          <w:trHeight w:val="244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nsavimo šaltinis – SAV_B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921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0 m. liepos 30 d.</w:t>
      </w:r>
    </w:p>
    <w:p>
      <w:pPr>
        <w:pStyle w:val="Normal"/>
        <w:ind w:left="5184" w:firstLine="1296"/>
        <w:rPr/>
      </w:pPr>
      <w:r>
        <w:rPr/>
        <w:t>sprendimo Nr. T1-165</w:t>
      </w:r>
    </w:p>
    <w:p>
      <w:pPr>
        <w:pStyle w:val="Normal"/>
        <w:ind w:left="5184" w:firstLine="1296"/>
        <w:rPr/>
      </w:pPr>
      <w:r>
        <w:rPr/>
        <w:t>3 priedas</w:t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galaik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2693"/>
        <w:gridCol w:w="992"/>
        <w:gridCol w:w="851"/>
        <w:gridCol w:w="992"/>
        <w:gridCol w:w="141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Eil. Nr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ntorinis 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avimo šalti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k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Įsigijimo vertė,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kauptas </w:t>
            </w:r>
            <w:r>
              <w:rPr>
                <w:b/>
                <w:bCs/>
                <w:sz w:val="18"/>
                <w:szCs w:val="18"/>
              </w:rPr>
              <w:t>nusidėvėjimas</w:t>
            </w:r>
            <w:r>
              <w:rPr>
                <w:b/>
                <w:bCs/>
                <w:sz w:val="20"/>
                <w:szCs w:val="20"/>
              </w:rPr>
              <w:t xml:space="preserve"> 2020.07.31,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kutinė vertė 2020.07.31 E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o siurblys TOP S65/13D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nė viryk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saugos įr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 lėš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raktoriukas  žoliapjov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tuvas s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itinė įr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ianinas "Ryga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printuvas YAMAHA P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lektroninis klavišinis instrumentas "YAMAHA DGX-30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nėlė YAMAHA C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nėlė YAMAHA C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7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77432,81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38,92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23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20-07-30T14:00:00Z</dcterms:modified>
  <cp:revision>11</cp:revision>
  <dc:subject/>
  <dc:title>PLUNGĖS RAJONO SAVIVALDYBĖS TARYBA</dc:title>
</cp:coreProperties>
</file>