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412115</wp:posOffset>
            </wp:positionV>
            <wp:extent cx="552450" cy="676275"/>
            <wp:effectExtent l="0" t="0" r="0" b="0"/>
            <wp:wrapTopAndBottom/>
            <wp:docPr id="1" name="Paveikslėli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0 M. VASARIO 13 D. SPRENDIMO NR. T1- 32 „DĖL PLUNGĖS RAJONO SAVIVALDYBĖS 2020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0 m. birželio 25 d. Nr. T1-14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20 m. vasario 13 d. sprendimą Nr. T1- 32 „Dėl Plungės rajono savivaldybės 2020 metų  biudžeto patvirtinimo“ (kartu su 2020 m. balandžio  23 d. sprendimu Nr. T1-88 ir 2020 m. gegužės 28 d. sprendimu Nr. T1-121)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 Padidinti Plungės rajono savivaldybės biudžeto pajamas 2 016,5 tūkst. eurų  ir sprendimo 1.1 punkte vietoje skaičiaus „47 982,9“ įrašyti skaičių „49 999,4“, vietoje skaičiaus „1 103,1“ įrašyti skaičių „1 103,7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1. Plungės rajono savivaldybės 2020 metų biudžeto pajamas – 49 999,4 tūkst. eurų (1 priedas); iš jų – 1 103,7 tūkst. eurų iš biudžetinių įstaigų pajamų už prekes, teikiamas paslaugas ir turto nuomą į Savivaldybės biudžetą (2 priedas)  ir 2019 metais nepanaudotų biudžeto lėšų likutį –  1 182,0 tūkst. eurų.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2 016,5 tūkst. eurų ir sprendimo 1. 3 punkte vietoje skaičiaus „50 037,2“  įrašyti skaičių „52 053,7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 Plungės rajono savivaldybės 2020 metų biudžeto asignavimus – 52 053,7 tūkst. eurų ir  1 170,9  tūkst. eurų - paskoloms grąžinti; iš jų: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3. Pakeisti sprendimo 1.3.1. punktu patvirtintą asignavimų savarankiškosioms savivaldybės funkcijoms vykdyti 2020 metais paskirstymą (3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4. Pakeisti sprendimo 1.3.3. punktu patvirtintą asignavimų ugdymo reikmėms finansuoti 2020 metais paskirstymą (5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5. Sprendimo 1.3.4. punkte vietoje skaičiaus „12 989,8“ įrašyti skaičių „15 005,7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 4.  15 005,7 tūkst. eurų – kitoms dotacijoms (6 priedas)“.</w:t>
      </w:r>
    </w:p>
    <w:p>
      <w:pPr>
        <w:pStyle w:val="Normal"/>
        <w:rPr>
          <w:szCs w:val="24"/>
        </w:rPr>
      </w:pPr>
      <w:r>
        <w:rPr>
          <w:szCs w:val="24"/>
        </w:rPr>
        <w:t>6. Sprendimo 1.3.5. punkte vietoje skaičiaus „1 103,1 įrašyti skaičių „1 103,7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5. 1 103,7 tūkst. eurų – biudžetinių įstaigų pajamų už prekes, teikiamas paslaugas ir turto nuomą (7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7. Pakeisti sprendimo 1.4. punktu patvirtintą Plungės rajono savivaldybės 2020 metų biudžeto asignavimų paskirstymą pagal 2020-2022 metų strateginio veiklos plano programas (9 priedas). 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</w:t>
        <w:tab/>
        <w:tab/>
        <w:tab/>
        <w:tab/>
        <w:tab/>
        <w:t xml:space="preserve">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34ABEB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13:00Z</dcterms:created>
  <dc:creator>zose</dc:creator>
  <dc:description/>
  <cp:keywords/>
  <dc:language>en-US</dc:language>
  <cp:lastModifiedBy>Jovita Šumskienė</cp:lastModifiedBy>
  <cp:lastPrinted>2019-03-14T13:30:00Z</cp:lastPrinted>
  <dcterms:modified xsi:type="dcterms:W3CDTF">2020-06-25T12:38:00Z</dcterms:modified>
  <cp:revision>12</cp:revision>
  <dc:subject/>
  <dc:title>PROJEKTAS</dc:title>
</cp:coreProperties>
</file>