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31470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birželio 25 d. Nr. T1-13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26 ir 32 punktais, Lietuvos Respublikos valstybės ir savivaldybių turto valdymo, naudojimo ir disponavimo juo įstatymo 6 straipsnio 2 punktu, 20 straipsnio 1 dalies 5 punktu bei atsižvelgdama į VĮ Valstybinių miškų urėdijos 2019 m. gruodžio 13 d. raštą Nr. S-2792 „Dėl žemės sklypo ir jame esančio ilgalaikio turto perdavimo“, Plungės rajono savivaldybės taryba  </w:t>
      </w:r>
      <w:r>
        <w:rPr>
          <w:spacing w:val="40"/>
        </w:rPr>
        <w:t>nusprendžia</w:t>
      </w:r>
      <w:r>
        <w:rPr/>
        <w:t>:</w:t>
      </w:r>
    </w:p>
    <w:tbl>
      <w:tblPr>
        <w:tblW w:w="53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9554"/>
        <w:gridCol w:w="758"/>
      </w:tblGrid>
      <w:tr>
        <w:trPr/>
        <w:tc>
          <w:tcPr>
            <w:tcW w:w="95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709" w:leader="none"/>
                <w:tab w:val="left" w:pos="1008" w:leader="none"/>
              </w:tabs>
              <w:ind w:left="0" w:firstLine="720"/>
              <w:jc w:val="both"/>
              <w:rPr/>
            </w:pPr>
            <w:r>
              <w:rPr/>
              <w:t xml:space="preserve">Sutikti perimti Plungės rajono savivaldybės nuosavybėn savarankiškosioms funkcijoms –savivaldybių vietinės reikšmės kelių ir gatvių priežiūra, taisymas, tiesimas ir saugaus eismo organizavimas bei kraštovaizdžio tvarkymas ir apsauga – įgyvendinti valstybei nuosavybės teise priklausantį ir šiuo metu VĮ Valstybinės miškų urėdijos patikėjimo teise valdomą vietinės reikšmės kelią – „Šeirės“ poilsiavietę: </w:t>
            </w:r>
            <w:r>
              <w:rPr>
                <w:bCs/>
              </w:rPr>
              <w:t>rekreacinis takas 1-13 – 372,0 kv. m; rekreacinis takas 1-13 – 0,123 km; automobilių stovėjimo aikštelė 15 – 1850,0 kv. m; rekreacinis pėsčiųjų takas 1-2 - 212,2 kv. m; rekreacinis pėsčiųjų takas 3-4 - 79,0 kv. m; rekreacinis pėsčiųjų takas 5-6 - 220,0 kv. m; konteinerių stovėjimo vieta 7-8 - 41,93 kv. m; rekreacinio tako pratęsimas 13-9 - 175,0 kv. m; aikštelės atitvaras 16-17 – 97,0 m; aikštelės atitvaras 18-19 – 118,0 m; aikštelės atitvaras 10-11 - 40,0 m; aikštelės atitvaras 12-13 – 10,0 m; žolės danga 14-20 – 3275,0 kv. m; automobilių stovėjimo, poilsio aikštelė – 1 850,0 kv. m; kelio ilgis – 0,123 km; kelio plotas – 372,0 kv. m; kelio atitvarai, triukšmo sienutės – 265,0 m; pėsčiųjų (dviračių) takas - 728,13 kv. m; želdynai – 3 275,0 kv. m, unikalus Nr. 44002063-726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709" w:leader="none"/>
                <w:tab w:val="left" w:pos="1008" w:leader="none"/>
              </w:tabs>
              <w:ind w:left="0" w:firstLine="720"/>
              <w:jc w:val="both"/>
              <w:rPr/>
            </w:pPr>
            <w:r>
              <w:rPr>
                <w:bCs/>
              </w:rPr>
              <w:t>Sutikti perimti lauko tualetą, kurio inventorinis Nr. 33-12207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709" w:leader="none"/>
                <w:tab w:val="left" w:pos="1008" w:leader="none"/>
                <w:tab w:val="left" w:pos="1276" w:leader="none"/>
                <w:tab w:val="left" w:pos="1701" w:leader="none"/>
              </w:tabs>
              <w:ind w:left="0" w:firstLine="720"/>
              <w:jc w:val="both"/>
              <w:rPr/>
            </w:pPr>
            <w:r>
              <w:rPr/>
              <w:t>Įgalioti Plungės rajono savivaldybės administracijos direktorių, o jo nesant – Administracijos direktoriaus pavaduotoją  pasirašyti sprendimo 1 ir 2 punktuose nurodyto turto perdavimo ir priėmimo aktus.</w:t>
            </w:r>
          </w:p>
          <w:p>
            <w:pPr>
              <w:pStyle w:val="Normal"/>
              <w:tabs>
                <w:tab w:val="clear" w:pos="1296"/>
                <w:tab w:val="left" w:pos="709" w:leader="none"/>
              </w:tabs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</w:t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eastAsia="Lucida Sans Unicode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eastAsia="Lucida Sans Unicode"/>
      <w:b/>
    </w:rPr>
  </w:style>
  <w:style w:type="character" w:styleId="WW8Num10z0">
    <w:name w:val="WW8Num10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56:00Z</dcterms:created>
  <dc:creator>budginiene</dc:creator>
  <dc:description/>
  <cp:keywords/>
  <dc:language>en-US</dc:language>
  <cp:lastModifiedBy>Jovita Šumskienė</cp:lastModifiedBy>
  <cp:lastPrinted>2014-10-16T13:30:00Z</cp:lastPrinted>
  <dcterms:modified xsi:type="dcterms:W3CDTF">2020-06-25T12:27:00Z</dcterms:modified>
  <cp:revision>7</cp:revision>
  <dc:subject/>
  <dc:title>PLUNGĖS RAJONO SAVIVALDYBĖS TARYBA</dc:title>
</cp:coreProperties>
</file>