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288925</wp:posOffset>
            </wp:positionV>
            <wp:extent cx="552450" cy="676275"/>
            <wp:effectExtent l="0" t="0" r="0" b="0"/>
            <wp:wrapTopAndBottom/>
            <wp:docPr id="1" name="Paveikslėli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DĖL TURTO, GAUTO ĮGYVENDINANT PROJEKTĄ „MOKYKLŲ APRŪPINIMAS GAMTOS IR TECHNOLOGINIŲ MOKSLŲ PRIEMONĖMIS“, PERDAV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20 m. birželio </w:t>
      </w:r>
      <w:r>
        <w:rPr>
          <w:lang w:val="en-US"/>
        </w:rPr>
        <w:t>25</w:t>
      </w:r>
      <w:r>
        <w:rPr/>
        <w:t xml:space="preserve"> d. Nr. T1-127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8 ir 12 straipsniais, Plungės rajono savivaldybės tarybos 2019 m. rugsėjo 26 d. sprendimu Nr. T1-219 „Dėl Savivaldybės materialiojo ir nematerialiojo turto valdymo, naudojimo ir disponavimo juo tvarkos aprašo patvirtinimo“ bei 2019 m. birželio 26 d. pirkimo sutartimi Nr. ESGM-1-S-323/BT6-01-334, 2019 m. birželio 27 d. pirkimo sutartimi Nr. ESGM-1-S-391/BT6-01-336, 2019 m. birželio 25 d. pirkimo sutartimi Nr. ESGM-1-S-254/BT6-01-337, įgyvendinant projektą „Mokyklų aprūpinimas gamtos ir technologinių mokslų priemonėmis“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Perduoti Plungės „Ryto“ pagrindinei mokyklai (turto sąrašas - 1 priede) ir Plungės Senamiesčio mokyklai (turto sąrašas – 2 priede) valdyti, naudoti ir disponuoti patikėjimo teise Plungės rajono savivaldybei nuosavybės teise priklausantį turtą, įsigytą pagal pirkimo sutartis: Nr. ESGM-1-S-323, kuri registruota Plungės rajono savivaldybėje 2019 m. liepos 8 d. Nr. BT6-01-334, Nr. ESGM-1-S-391, kuri registruota Plungės rajono savivaldybėje 2019 m. liepos 9 d. Nr. BT6-01-336, bei Nr. ESGM-1-S-254, kuri registruota Plungės rajono savivaldybėje 2019 m. liepos 9 d. Nr. BT6-01-337.</w:t>
      </w:r>
    </w:p>
    <w:p>
      <w:pPr>
        <w:pStyle w:val="Normal"/>
        <w:ind w:firstLine="720"/>
        <w:jc w:val="both"/>
        <w:rPr/>
      </w:pPr>
      <w:r>
        <w:rPr/>
        <w:t>2. Nustatyti, kad pirmame sprendimo punkte išvardytas  turtas turi būti naudojamas pagal projekte nurodytą paskirtį.</w:t>
      </w:r>
    </w:p>
    <w:p>
      <w:pPr>
        <w:pStyle w:val="Normal"/>
        <w:tabs>
          <w:tab w:val="clear" w:pos="720"/>
          <w:tab w:val="left" w:pos="-3261" w:leader="none"/>
          <w:tab w:val="left" w:pos="709" w:leader="none"/>
        </w:tabs>
        <w:ind w:firstLine="720"/>
        <w:jc w:val="both"/>
        <w:rPr/>
      </w:pPr>
      <w:r>
        <w:rPr/>
        <w:t>3. Įgalioti Plungės rajono savivaldybės administracijos direktorių, o jo nesant – Administracijos direktoriaus pavaduotoją bei Plungės „Ryto“ pagrindinės mokyklos ir Plungės Senamiesčio mokyklos vadovus pasirašyti pirmame sprendimo punkte nurodyto turto perdavimo ir priėmimo aktus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709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ab/>
        <w:tab/>
        <w:tab/>
        <w:tab/>
        <w:tab/>
        <w:t>Audrius Klišonis</w:t>
      </w:r>
      <w:r>
        <w:br w:type="page"/>
      </w:r>
    </w:p>
    <w:p>
      <w:pPr>
        <w:pStyle w:val="Normal"/>
        <w:ind w:left="3807" w:firstLine="2430"/>
        <w:jc w:val="both"/>
        <w:rPr/>
      </w:pPr>
      <w:r>
        <w:rPr/>
        <w:t>Plungės rajono savivaldybės</w:t>
      </w:r>
    </w:p>
    <w:p>
      <w:pPr>
        <w:pStyle w:val="Normal"/>
        <w:ind w:left="3807" w:firstLine="2430"/>
        <w:jc w:val="both"/>
        <w:rPr/>
      </w:pPr>
      <w:r>
        <w:rPr/>
        <w:t xml:space="preserve">tarybos 2020 m. birželio </w:t>
      </w:r>
      <w:r>
        <w:rPr>
          <w:lang w:val="ru-RU"/>
        </w:rPr>
        <w:t>25</w:t>
      </w:r>
      <w:r>
        <w:rPr/>
        <w:t xml:space="preserve"> d.</w:t>
      </w:r>
    </w:p>
    <w:p>
      <w:pPr>
        <w:pStyle w:val="Normal"/>
        <w:ind w:left="3807" w:firstLine="2430"/>
        <w:jc w:val="both"/>
        <w:rPr/>
      </w:pPr>
      <w:r>
        <w:rPr/>
        <w:t>sprendimo Nr. T1-127</w:t>
      </w:r>
    </w:p>
    <w:p>
      <w:pPr>
        <w:pStyle w:val="Normal"/>
        <w:ind w:left="3807" w:firstLine="2430"/>
        <w:jc w:val="both"/>
        <w:rPr/>
      </w:pPr>
      <w:r>
        <w:rPr/>
        <w:t>1 pried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PERDUODAMO TURTO, GAUTO ĮGYV ENDINANT PROJEKTĄ „MOKYKLŲ APRŪPINIMAS GAMTOS IR TECHNOLOGINIŲ MOKSLŲ PRIEMONĖMIS“, SĄRAŠAS</w:t>
      </w:r>
    </w:p>
    <w:p>
      <w:pPr>
        <w:pStyle w:val="Normal"/>
        <w:ind w:left="3807" w:firstLine="1296"/>
        <w:jc w:val="center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10"/>
        <w:gridCol w:w="4803"/>
        <w:gridCol w:w="1825"/>
      </w:tblGrid>
      <w:tr>
        <w:trPr/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kyklos pavadinimas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kyklos adresas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kyklos telefonas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lungės „Ryto“ pagrindinė mokykla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lungės r. sav., LT-90143 Plungės m., J. Tumo-Vaižganto g. 88 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+370 448</w:t>
            </w:r>
            <w:r>
              <w:rPr>
                <w:lang w:val="ru-RU"/>
              </w:rPr>
              <w:t xml:space="preserve"> </w:t>
            </w:r>
            <w:r>
              <w:rPr/>
              <w:t>71</w:t>
            </w:r>
            <w:r>
              <w:rPr>
                <w:lang w:val="ru-RU"/>
              </w:rPr>
              <w:t xml:space="preserve"> </w:t>
            </w:r>
            <w:r>
              <w:rPr/>
              <w:t>7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al pirkimo sutartį Nr. BT6-01-334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678"/>
        <w:gridCol w:w="1105"/>
        <w:gridCol w:w="1418"/>
        <w:gridCol w:w="1417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r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Prekės pavadinim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Kiekis, v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Vieneto kaina su PVM, Eu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Suma su PVM, Eur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zopropanolis (2-propanolis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8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eparavimo įrankių rinkiny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9</w:t>
            </w:r>
          </w:p>
        </w:tc>
      </w:tr>
      <w:tr>
        <w:trPr>
          <w:trHeight w:val="7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kroskopinių preparatų rinkiny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,15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rmosios pagalbos maneken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8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raujo spaudimo matuokli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16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ų juostelės nitratų ir nitritų kiekiui nustatyt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6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kaitmeninis vandens kietumo matuokli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6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as vandens kietumui nustatyt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8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sfatų jonų kiekio vandenyje nustatymo rinkiny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4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as geležies jonų kiekiui nustatyt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6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H juostelių ritiny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šiojama vandens kokybės tyrimų laboratori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8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up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iūrona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83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skop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ltimetr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6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ngiamųjų laidų rinkiny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chanikos rinkiny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5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,52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Skirtingo medžiagų tankio kūnų rinkiny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,9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usisiekiantieji inda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6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namometr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46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ingsniamati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arso lygio matuokli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2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gnetų rinkiny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4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lokštelių rinkinys magnetizmui demonstruot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6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lokštė, skirta magnetiniam laukui demonstruot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7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urenkamas elektromagnet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3</w:t>
            </w:r>
          </w:p>
        </w:tc>
      </w:tr>
      <w:tr>
        <w:trPr>
          <w:trHeight w:val="28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pas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9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eometrinės optikos rinkiny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8</w:t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 vis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88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al pirkimo sutartį Nr. BT6-01-336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1134"/>
        <w:gridCol w:w="1418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kės pavadini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kis, v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eneto kaina su PVM, Eu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su PVM, Eur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kyklinis mikroskop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,30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tikos priežiūros reikmenų rinkiny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6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ro objektyvas išmaniesiems telefona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Iš vis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301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al pirkimo sutartį Nr. BT6-01-337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1134"/>
        <w:gridCol w:w="1418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kės pavadini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kis, v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eneto kaina su PVM, Eu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su PVM, Eur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ėgintuvėlių stovel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0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tuvėl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0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metr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8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travimo popier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ritinė lemput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0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ginimo šaukštel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0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itinimo plytel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1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arstyklė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27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sauginių akinių rinkiny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8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ėžių rinkiny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9</w:t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Iš vis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92,63</w:t>
            </w:r>
          </w:p>
        </w:tc>
      </w:tr>
    </w:tbl>
    <w:p>
      <w:pPr>
        <w:pStyle w:val="Normal"/>
        <w:ind w:left="3807" w:hanging="2531"/>
        <w:jc w:val="both"/>
        <w:rPr/>
      </w:pPr>
      <w:r>
        <w:rPr/>
        <w:t>____________________________________________________________</w:t>
      </w:r>
      <w:r>
        <w:br w:type="page"/>
      </w:r>
    </w:p>
    <w:p>
      <w:pPr>
        <w:pStyle w:val="Normal"/>
        <w:ind w:left="3807" w:firstLine="2430"/>
        <w:jc w:val="both"/>
        <w:rPr/>
      </w:pPr>
      <w:r>
        <w:rPr/>
        <w:t>Plungės rajono savivaldybės</w:t>
      </w:r>
    </w:p>
    <w:p>
      <w:pPr>
        <w:pStyle w:val="Normal"/>
        <w:ind w:left="3807" w:firstLine="2430"/>
        <w:jc w:val="both"/>
        <w:rPr/>
      </w:pPr>
      <w:r>
        <w:rPr/>
        <w:t xml:space="preserve">tarybos 2020 m. birželio </w:t>
      </w:r>
      <w:r>
        <w:rPr>
          <w:lang w:val="en-US"/>
        </w:rPr>
        <w:t>25</w:t>
      </w:r>
      <w:r>
        <w:rPr/>
        <w:t xml:space="preserve"> d.</w:t>
      </w:r>
    </w:p>
    <w:p>
      <w:pPr>
        <w:pStyle w:val="Normal"/>
        <w:ind w:left="3807" w:firstLine="2430"/>
        <w:jc w:val="both"/>
        <w:rPr/>
      </w:pPr>
      <w:r>
        <w:rPr/>
        <w:t>sprendimo Nr. T1-127</w:t>
      </w:r>
    </w:p>
    <w:p>
      <w:pPr>
        <w:pStyle w:val="Normal"/>
        <w:ind w:left="3807" w:firstLine="2430"/>
        <w:jc w:val="both"/>
        <w:rPr/>
      </w:pPr>
      <w:r>
        <w:rPr/>
        <w:t>2 prieda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ERDUODAMO TURTO, GAUTO ĮGYVENDINANT PROJEKTĄ „MOKYKLŲ APRŪPINIMAS GAMTOS IR TECHNOLOGINIŲ MOKSLŲ PRIEMONĖMIS“, SĄRAŠAS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47"/>
        <w:gridCol w:w="4688"/>
        <w:gridCol w:w="2003"/>
      </w:tblGrid>
      <w:tr>
        <w:trPr/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kyklos pavadinimas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kyklos adresas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kyklos telefonas</w:t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lungės Senamiesčio mokykla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lungės r. sav., LT-90161 Plungės m., Minijos g. 5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+370 448 71 6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al pirkimo sutartį Nr. BT6-01-334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678"/>
        <w:gridCol w:w="1105"/>
        <w:gridCol w:w="1418"/>
        <w:gridCol w:w="1417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r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Prekės pavadinim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Kiekis, v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Vieneto kaina su PVM, Eu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Suma su PVM, Eur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gar-agar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2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rigalskio mentelė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2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eparavimo įrankių rinkiny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86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krotom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raujo spaudimo matuokli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2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ndens parametrų tyrimo juostelių rinkiny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64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ų juostelės nitratų ir nitritų kiekiui nustatyt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6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kaitmeninis vandens kietumo matuokli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2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sfatų jonų kiekio vandenyje nustatymo rinkiny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7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as geležies jonų kiekiui nustatyt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8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H juostelių ritiny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8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šiojama vandens kokybės tyrimų laboratori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8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iūrona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1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skop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glies dioksido (CO2) dujų jutikli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,25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komasis elektronikos rinkiny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,16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chanikos rinkiny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5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,63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namometr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23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arso lygio matuokli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2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gnetų rinkiny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4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urenkamas elektromagnet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38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eometrinės optikos rinkiny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8</w:t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 vis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5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al pirkimo sutartį Nr. BT6-01-336: 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256"/>
        <w:gridCol w:w="1134"/>
        <w:gridCol w:w="1418"/>
        <w:gridCol w:w="119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kės pavadini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ekis, v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eneto kaina su PVM, Eur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 su PVM, Eur</w:t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Mokyklinis mikroskop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7,6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952,40</w:t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Mikroskop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88,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88,76</w:t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Mikrometrinis mikroskopo okuliar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,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,05</w:t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Optikos priežiūros reikmenų rinkiny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,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,26</w:t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Makro objektyvas išmaniesiems telefona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,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4,45</w:t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š viso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3 208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al pirkimo sutartį Nr. BT6-01-337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1134"/>
        <w:gridCol w:w="1418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kės pavadini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kis, v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eneto kaina su PVM, Eu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su PVM, Eur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stero pipečių rinkiny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jų rinkimo priemonių rinkiny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4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iklinių rinkiny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8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teliukų rinkinys (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vimo butel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metr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0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travimo popier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0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piritinė lemput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0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itinimo plytel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7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arstyklė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8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psauginių akinių rinkiny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2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vėpavimo takų apsauginių kaukių rinkiny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ėžių rinkiny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5</w:t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Iš vis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07,42</w:t>
            </w:r>
          </w:p>
        </w:tc>
      </w:tr>
    </w:tbl>
    <w:p>
      <w:pPr>
        <w:pStyle w:val="Normal"/>
        <w:rPr/>
      </w:pPr>
      <w:r>
        <w:rPr/>
        <w:tab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3EF8E1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3:17:00Z</dcterms:created>
  <dc:creator>Budriene</dc:creator>
  <dc:description/>
  <cp:keywords/>
  <dc:language>en-US</dc:language>
  <cp:lastModifiedBy>Jovita Šumskienė</cp:lastModifiedBy>
  <cp:lastPrinted>2014-06-11T16:39:00Z</cp:lastPrinted>
  <dcterms:modified xsi:type="dcterms:W3CDTF">2020-06-25T12:21:00Z</dcterms:modified>
  <cp:revision>6</cp:revision>
  <dc:subject/>
  <dc:title>PROJEKTAS</dc:title>
</cp:coreProperties>
</file>