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31470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Ų, SIŪLOMŲ ĮRAŠY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birželio 25 d. Nr. T1-13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left="-284" w:firstLine="425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 įstatymo 13 straipsnio 2 punktu, Lietuvos Respublikos piliečių nuosavybės teisių į išlikusį nekilnojamąjį turtą atkūrimo įstatymo 12  straipsnio 1 dalies 2 punktu, atsižvelgdama į Grumblių seniūnaitijos bendruomenės „Varnakalnis“ bei asociacijos „Dyburiškiai“ prašymus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Siūlyti Nacionalinės žemės tarnybos prie Žemės  ūkio ministerijos Plungės ir Rietavo  skyriui įtraukti į neprivatizuojamų žemės sklypų sąrašą:</w:t>
      </w:r>
    </w:p>
    <w:p>
      <w:pPr>
        <w:pStyle w:val="Normal"/>
        <w:ind w:firstLine="720"/>
        <w:jc w:val="both"/>
        <w:rPr/>
      </w:pPr>
      <w:r>
        <w:rPr/>
        <w:t>1. Apie 0,2900 ha ploto žemės sklypą, reikalingą visuomenės poreikiams (rekreacinės teritorijos), esantį Plungės raj. sav., Paukštakių sen., Grumblių kaime, prie Atžalyno g., įsiterpusį tarp sklypų (unikalus Nr. 4400-2118-2496, unikalus Nr. 6827-0004-0174, unikalus Nr. 6827-0009-0211), esančių Grumblių kaime, Atžalyno g. 16, Atžalyno g. 18 ir Atžalyno g. 20.</w:t>
      </w:r>
    </w:p>
    <w:p>
      <w:pPr>
        <w:pStyle w:val="Normal"/>
        <w:ind w:firstLine="720"/>
        <w:jc w:val="both"/>
        <w:rPr/>
      </w:pPr>
      <w:r>
        <w:rPr/>
        <w:t>2. Apie 0,5000 ha ploto žemės sklypą visuomenės poreikiams (kitai paskirčiai, rekreacinės paskirties teritorijos), esantį Plungės raj. sav., Šateikių sen., Vaitkių kaime, prie Minijos upės, įsiterpusį tarp sklypų (unikalus Nr. 6801-0011-0154, unikalus Nr. 4400-0768-2042 ir unikalus Nr. 4400-4657-9566), esančių Dyburių kaime, Šateikių sen., Plungės raj. sav.</w:t>
      </w:r>
    </w:p>
    <w:p>
      <w:pPr>
        <w:pStyle w:val="Normal"/>
        <w:ind w:firstLine="720"/>
        <w:jc w:val="both"/>
        <w:rPr/>
      </w:pPr>
      <w:r>
        <w:rPr/>
        <w:t>3. Apie 0,5900 ha ploto detaliuoju planu suformuotą kitos paskirties (visuomeninės paskirties teritorijos) žemės sklypą, esantį Plungės mieste, prie Žaltakalnio g., įsiterpusį tarp sklypo (unikalus Nr. 4400-4078-9312), esančio Plungės mieste, Mendeno g. 7, sklypo (unikalus Nr. 4400-0099-0974), easančio Žaltakalnio g. 18, sklypo (unikalus Nr. 4400-3188-0996), esančio Žaltakalnio g. 16, Plungės mieste ir pravažiavimo į sklypu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Savivaldybės meras </w:t>
        <w:tab/>
        <w:tab/>
        <w:tab/>
        <w:tab/>
        <w:tab/>
        <w:t>Audrius Klišonis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8C8D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15:00Z</dcterms:created>
  <dc:creator>vaclovas</dc:creator>
  <dc:description/>
  <cp:keywords/>
  <dc:language>en-US</dc:language>
  <cp:lastModifiedBy>Jovita Šumskienė</cp:lastModifiedBy>
  <cp:lastPrinted>2020-06-10T10:15:00Z</cp:lastPrinted>
  <dcterms:modified xsi:type="dcterms:W3CDTF">2020-06-25T12:25:00Z</dcterms:modified>
  <cp:revision>8</cp:revision>
  <dc:subject/>
  <dc:title>Projektas</dc:title>
</cp:coreProperties>
</file>