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31496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RITARIMO PLUNGĖS RAJONO SAVIVALDYBĖS KONTROLĖS IR AUDITO TARNYBOS 2019 METŲ VEIKLOS ATASKAITA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0 m. balandžio 23 d. Nr. T1-37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/>
      </w:pPr>
      <w:r>
        <w:rPr/>
        <w:t>Vadovaudamasi Lietuvos Respublikos vietos savivaldos įstatymo 16 straipsnio 2 dalies 19 punktu ir Plungės rajono savivaldybės tarybos veiklos reglamento, patvirtinto Plungės rajono savivaldybės tarybos 2019 m. balandžio 25 d. sprendimu Nr. T1-74, XIX skyriaus 264 punktu,  Plungės rajono savivaldybės taryba n u s p r e n d ž i a:</w:t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/>
      </w:pPr>
      <w:r>
        <w:rPr/>
        <w:t>Pritarti Plungės rajono savivaldybės Kontrolės ir audito tarnybos 2019 metų veiklos ataskaitai (pridedama).</w:t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taisymai">
    <w:name w:val="Pataisymai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14:00Z</dcterms:created>
  <dc:creator>Vytautas</dc:creator>
  <dc:description/>
  <cp:keywords/>
  <dc:language>en-US</dc:language>
  <cp:lastModifiedBy>Jovita Šumskienė</cp:lastModifiedBy>
  <cp:lastPrinted>2014-07-24T09:34:00Z</cp:lastPrinted>
  <dcterms:modified xsi:type="dcterms:W3CDTF">2020-04-23T09:51:00Z</dcterms:modified>
  <cp:revision>8</cp:revision>
  <dc:subject/>
  <dc:title>Projektas</dc:title>
</cp:coreProperties>
</file>