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3911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DĖL PLUNGĖS RAJONO SAVIVALDYBĖS TARYBOS 2020 M. VASARIO 13 D. SPRENDIMO NR. T1-3 „</w:t>
      </w:r>
      <w:r>
        <w:rPr>
          <w:b/>
          <w:caps/>
          <w:sz w:val="28"/>
          <w:szCs w:val="28"/>
        </w:rPr>
        <w:t xml:space="preserve">DĖL sutikimo reorganizuoti BIUDŽETINES ĮSTAIGAS“ PAKEITIMO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</w:rPr>
        <w:t xml:space="preserve">2020 </w:t>
      </w:r>
      <w:r>
        <w:rPr/>
        <w:t>m. balandžio 23 d. Nr. T1-39</w:t>
      </w:r>
    </w:p>
    <w:p>
      <w:pPr>
        <w:pStyle w:val="Normal"/>
        <w:jc w:val="center"/>
        <w:rPr>
          <w:b/>
          <w:b/>
        </w:rPr>
      </w:pPr>
      <w:r>
        <w:rPr/>
        <w:t xml:space="preserve">Plungė 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720" w:leader="none"/>
        </w:tabs>
        <w:ind w:firstLine="720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rPr/>
      </w:pPr>
      <w:r>
        <w:rPr/>
        <w:t>1. Pakeisti Plungės rajono savivaldybės tarybos 2020 m. vasario 13 d. sprendimo Nr. T1-3 „Dėl sutikimo reorganizuoti biudžetines įstaigas“</w:t>
      </w:r>
      <w:r>
        <w:rPr>
          <w:b/>
          <w:caps/>
          <w:sz w:val="28"/>
          <w:szCs w:val="28"/>
        </w:rPr>
        <w:t xml:space="preserve"> </w:t>
      </w:r>
      <w:r>
        <w:rPr/>
        <w:t>5 punktą ir išdėstyti jį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5. Sutikti, kad Plungės r. Prūsalių mokykla - darželis būtų reorganizuotas, jį iki 2020 m. rugpjūčio 31 d. prijungiant prie Plungės lopšelio – darželio „Vyturėlis“.“</w:t>
      </w:r>
    </w:p>
    <w:p>
      <w:pPr>
        <w:pStyle w:val="Normal"/>
        <w:tabs>
          <w:tab w:val="clear" w:pos="1296"/>
          <w:tab w:val="left" w:pos="720" w:leader="none"/>
        </w:tabs>
        <w:ind w:firstLine="720"/>
        <w:rPr/>
      </w:pPr>
      <w:r>
        <w:rPr/>
        <w:t xml:space="preserve">2. Pakeisti sprendimo 6.1. papunktį ir išdėstyti jį taip: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6.1. reorganizavimo tikslai – kurti optimalų švietimo įstaigų tinklą, užtikrinant racionalų ugdymui skirtų lėšų panaudojimą ir ankstyvojo ugdymo prieinamumą;“</w:t>
      </w:r>
    </w:p>
    <w:p>
      <w:pPr>
        <w:pStyle w:val="Normal"/>
        <w:tabs>
          <w:tab w:val="clear" w:pos="1296"/>
          <w:tab w:val="left" w:pos="720" w:leader="none"/>
        </w:tabs>
        <w:ind w:firstLine="720"/>
        <w:rPr/>
      </w:pPr>
      <w:r>
        <w:rPr/>
        <w:t xml:space="preserve">3. Pakeisti sprendimo 6.4. papunktį ir išdėstyti jį taip: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6.4.</w:t>
      </w:r>
      <w:r>
        <w:rPr>
          <w:color w:val="FF0000"/>
        </w:rPr>
        <w:t xml:space="preserve"> </w:t>
      </w:r>
      <w:r>
        <w:rPr/>
        <w:t xml:space="preserve">po pertvarkymo veiksianti biudžetinė įstaiga – Plungės lopšelis – darželis „Vyturėlis“, kodas 191128950, adresai: Birutės g. 22B, Plungė; Ateities takas 1, Lieplaukalės k., Plungės r., ir Kaštonų al. 7, Prūsalių k., Plungės r., kuri vykdys ikimokyklinio ir priešmokyklinio ugdymo programas;“ </w:t>
      </w:r>
    </w:p>
    <w:p>
      <w:pPr>
        <w:pStyle w:val="Normal"/>
        <w:tabs>
          <w:tab w:val="clear" w:pos="1296"/>
          <w:tab w:val="left" w:pos="720" w:leader="none"/>
        </w:tabs>
        <w:ind w:firstLine="720"/>
        <w:rPr/>
      </w:pPr>
      <w:r>
        <w:rPr/>
        <w:t>4. Pakeisti sprendimo 8.4. papunktį ir išdėstyti jį taip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8.4.</w:t>
      </w:r>
      <w:r>
        <w:rPr>
          <w:color w:val="FF0000"/>
        </w:rPr>
        <w:t xml:space="preserve"> </w:t>
      </w:r>
      <w:r>
        <w:rPr/>
        <w:t>po pertvarkymo veiksianti biudžetinė įstaiga – Plungės lopšelis – darželis „Vyturėlis“, kodas 191128950, adresai: Birutės g. 22B, Plungė; Ateities takas 1, Lieplaukalės k., Plungės r., ir Kaštonų al. 7, Prūsalių k., Plungės r., kuri vykdys ikimokyklinio ir priešmokyklinio ugdymo programas;“</w:t>
      </w:r>
    </w:p>
    <w:p>
      <w:pPr>
        <w:pStyle w:val="Normal"/>
        <w:tabs>
          <w:tab w:val="clear" w:pos="1296"/>
          <w:tab w:val="left" w:pos="720" w:leader="none"/>
        </w:tabs>
        <w:ind w:firstLine="720"/>
        <w:rPr/>
      </w:pPr>
      <w:r>
        <w:rPr/>
        <w:t>5. Pakeisti sprendimo 9 punktą ir išdėstyti jį taip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„</w:t>
      </w:r>
      <w:r>
        <w:rPr/>
        <w:t>9. Įpareigoti sprendimo 1 ir 3 punktuose nurodytų įstaigų direktorius iki 2020 m. vasario 21 d., o sprendimo 5 ir 7 punktuose nurodytų įstaigų direktorius - iki 2020 m. balandžio 30 d. parengti reorganizavimo sąlygas ir jas paskelbti viešai.“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PagrindiniotekstotraukaDiagrama">
    <w:name w:val="Pagrindinio teksto įtrauka Diagrama"/>
    <w:qFormat/>
    <w:rPr>
      <w:sz w:val="24"/>
      <w:szCs w:val="24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33:00Z</dcterms:created>
  <dc:creator>saulius</dc:creator>
  <dc:description/>
  <cp:keywords/>
  <dc:language>en-US</dc:language>
  <cp:lastModifiedBy>Jovita Šumskienė</cp:lastModifiedBy>
  <cp:lastPrinted>2018-03-15T16:11:00Z</cp:lastPrinted>
  <dcterms:modified xsi:type="dcterms:W3CDTF">2020-04-23T11:05:00Z</dcterms:modified>
  <cp:revision>8</cp:revision>
  <dc:subject/>
  <dc:title>PLUNGĖS RAJONO SAVIVALDYBĖS TARYBA</dc:title>
</cp:coreProperties>
</file>