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08605</wp:posOffset>
                  </wp:positionH>
                  <wp:positionV relativeFrom="paragraph">
                    <wp:posOffset>-29972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DAUGIABUČIŲ NAMŲ ŠILDYMO IR KARŠTO VANDENS TIEKIMO SISTEMŲ PRIEŽIŪROS (EKSPLOATAVIMO) FIKSUOTŲ TARIFŲ NUSTATYMO NAMAMS, NEPASIRINKUSIEMS ŠILDYMO IR KARŠTO VANDENS TIEKIMO SISTEMŲ PRIŽIŪRĖTOJ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vasario 13 d. Nr. T1-16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, Šilumos ūkio įstatymo 20 straipsnio 5 dalimi bei Pastato šildymo ir karšto vandens sistemos priežiūros tvarkos aprašu, patvirtintu Lietuvos Respublikos energetikos ministro 2009 m. lapkričio 26 d. įsakymu Nr. 1-229, Plungės rajono savivaldybės taryba </w:t>
      </w:r>
      <w:r>
        <w:rPr>
          <w:spacing w:val="40"/>
        </w:rPr>
        <w:t>nusprendžia:</w:t>
      </w:r>
    </w:p>
    <w:p>
      <w:pPr>
        <w:pStyle w:val="Normal"/>
        <w:tabs>
          <w:tab w:val="clear" w:pos="1296"/>
          <w:tab w:val="left" w:pos="-3261" w:leader="none"/>
          <w:tab w:val="left" w:pos="720" w:leader="none"/>
        </w:tabs>
        <w:rPr/>
      </w:pPr>
      <w:r>
        <w:rPr/>
        <w:t>1. Nustatyti daugiabučių namų šildymo ir karšto vandens tiekimo sistemų priežiūros (eksploatavimo) fiksuotus tarifus namams, nepasirinkusiems šildymo ir karšto vandens tiekimo sistemų prižiūrėtojo (pridedama).</w:t>
      </w:r>
    </w:p>
    <w:p>
      <w:pPr>
        <w:pStyle w:val="Normal"/>
        <w:tabs>
          <w:tab w:val="clear" w:pos="1296"/>
          <w:tab w:val="left" w:pos="-3261" w:leader="none"/>
          <w:tab w:val="left" w:pos="720" w:leader="none"/>
        </w:tabs>
        <w:rPr/>
      </w:pPr>
      <w:r>
        <w:rPr/>
        <w:t>2. Nurodyti esamam daugiabučių namų šildymo ir karšto vandens tiekimo sistemų prižiūrėtojui (eksploatuotojui) - UAB „Plungės šilumos tinklai“- taikyti fiksuotus priežiūros tarifus nuo 2020 m. kovo 1 d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3. Pripažinti netekusiu galios Plungės rajono savivaldybės tarybos 2014 m. spalio 30 d. sprendimą Nr. T1-298 „Dėl Plungės miesto daugiabučių namų šildymo ir karšto vandens sistemų priežiūros fiksuotų tarifų patvirtinimo“.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  <w:r>
        <w:br w:type="page"/>
      </w:r>
    </w:p>
    <w:p>
      <w:pPr>
        <w:pStyle w:val="Normal"/>
        <w:tabs>
          <w:tab w:val="clear" w:pos="1296"/>
          <w:tab w:val="left" w:pos="-3261" w:leader="none"/>
        </w:tabs>
        <w:ind w:firstLine="6521"/>
        <w:rPr/>
      </w:pPr>
      <w:r>
        <w:rPr/>
        <w:t>PATVIRTINTA</w:t>
      </w:r>
    </w:p>
    <w:p>
      <w:pPr>
        <w:pStyle w:val="Normal"/>
        <w:tabs>
          <w:tab w:val="clear" w:pos="1296"/>
          <w:tab w:val="left" w:pos="-3261" w:leader="none"/>
        </w:tabs>
        <w:ind w:firstLine="6521"/>
        <w:rPr/>
      </w:pPr>
      <w:r>
        <w:rPr/>
        <w:t xml:space="preserve">Plungės rajono savivaldybės </w:t>
      </w:r>
    </w:p>
    <w:p>
      <w:pPr>
        <w:pStyle w:val="Normal"/>
        <w:tabs>
          <w:tab w:val="clear" w:pos="1296"/>
          <w:tab w:val="left" w:pos="-3261" w:leader="none"/>
        </w:tabs>
        <w:ind w:firstLine="6521"/>
        <w:rPr/>
      </w:pPr>
      <w:r>
        <w:rPr/>
        <w:t>tarybos 2020 m. vasario 13 d.</w:t>
      </w:r>
    </w:p>
    <w:p>
      <w:pPr>
        <w:pStyle w:val="Normal"/>
        <w:tabs>
          <w:tab w:val="clear" w:pos="1296"/>
          <w:tab w:val="left" w:pos="-3261" w:leader="none"/>
        </w:tabs>
        <w:ind w:firstLine="6521"/>
        <w:rPr/>
      </w:pPr>
      <w:r>
        <w:rPr/>
        <w:t>sprendimu Nr. T1-16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DAUGIABUČIŲ NAMŲ ŠILDYMO IR KARŠTO VANDENS SISTEMŲ PRIEŽIŪROS (EKSPLOATAVIMO) FIKSUOTI TARIFAI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4"/>
        <w:gridCol w:w="1276"/>
        <w:gridCol w:w="1134"/>
        <w:gridCol w:w="1134"/>
        <w:gridCol w:w="1275"/>
        <w:gridCol w:w="1134"/>
        <w:gridCol w:w="1276"/>
      </w:tblGrid>
      <w:tr>
        <w:trPr>
          <w:trHeight w:val="1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>
                <w:b/>
              </w:rPr>
              <w:t>Pavadinimas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Vienvamzdė arba dvivamzdė šildymo siste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Kolektorinė šildymo sistema su apskaitos spintomis laiptinės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Kolektorinė šildymo sistema su apskaitos spintomis butuose</w:t>
            </w:r>
          </w:p>
        </w:tc>
      </w:tr>
      <w:tr>
        <w:trPr>
          <w:trHeight w:val="2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bendras stov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stovai atskir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be cirkuliacij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os nė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bendras stov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bendras stov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stovai atskiri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Priklausomo jungimo šildymo sistemos ir karšto vandens ruošimo automatizuoto šilumos mazgo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Nepriklausomo jungimo šildymo sistemos ir karšto vandens ruošimo automatizuoto šilumos mazgo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Priklausomo jungimo elevatorinio mazgo ir karšto vandens įvado iš grupinių šilumokaičių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Priklausomo jungimo elevatorinio mazgo ir karšto vandens ruošimo įrenginio su vamzdeliniais šilumokaičiais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</w:t>
            </w: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Nepriklausomo jungimo šildymo sistemos automatizuoto šilumos mazgo, kai karštas vanduo ruošiamas butuose,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Priklausomo jungimo šildymo sistemos automatizuoto šilumos mazgo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Nepriklausomo jungimo šildymo sistemos automatizuoto šilumos mazgo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2552" w:hanging="2552"/>
        <w:jc w:val="center"/>
        <w:rPr/>
      </w:pPr>
      <w:r>
        <w:rPr/>
        <w:t>______________________________________</w:t>
      </w:r>
      <w:r>
        <w:br w:type="page"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                                                                 </w:t>
      </w:r>
      <w:r>
        <w:rPr/>
        <w:t>Priežiūros fiksuotų tarifų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1 priedas 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/>
      </w:pPr>
      <w:r>
        <w:rPr>
          <w:b/>
        </w:rPr>
        <w:t>DAUGIABUČIŲ NAMŲ ŠILDYMO IR KARŠTO VANDENS SISTEMŲ PRIEŽIŪROS (EKSPLOATAVIMO) MOKESČIO TARIFŲ KOEFICIENTAI, ĮVERTINANTYS PASTATŲ PLOTĄ</w:t>
      </w:r>
    </w:p>
    <w:p>
      <w:pPr>
        <w:pStyle w:val="Normal"/>
        <w:tabs>
          <w:tab w:val="clear" w:pos="1296"/>
          <w:tab w:val="left" w:pos="-3261" w:leader="none"/>
        </w:tabs>
        <w:ind w:left="-851" w:firstLine="851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</w:t>
            </w:r>
            <w:r>
              <w:rPr/>
              <w:t>Pastatų bendrasis plotas, m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</w:t>
            </w:r>
            <w:r>
              <w:rPr/>
              <w:t>Koeficientai (K1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</w:t>
            </w:r>
            <w:r>
              <w:rPr/>
              <w:t>iki 1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1001-2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2001-3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0</w:t>
            </w:r>
          </w:p>
        </w:tc>
      </w:tr>
      <w:tr>
        <w:trPr>
          <w:trHeight w:val="6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3001-4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4001-5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5001-6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6001-7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</w:t>
            </w:r>
            <w:r>
              <w:rPr/>
              <w:t>daugiau kaip 7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</w:t>
            </w:r>
            <w:r>
              <w:rPr/>
              <w:t>0,5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              </w:t>
            </w:r>
            <w:r>
              <w:rPr/>
              <w:t>--------------------------------------------------------------------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-3261" w:leader="none"/>
        </w:tabs>
        <w:ind w:left="-851" w:firstLine="851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                                                                 </w:t>
      </w:r>
      <w:r>
        <w:rPr/>
        <w:t>Priežiūros fiksuotų tarifų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2 priedas 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DAUGIABUČIŲ NAMŲ ŠILDYMO IR KARŠTO VANDENS SISTEMŲ PRIEŽIŪROS (EKSPLOATAVIMO) MOKESČIO TARIFŲ KOEFICIENTAI, ĮVERTINANTYS PASTATŲ ŠILDYMO IR KARŠTO VANDENS SISTEMŲ EKSPLOATAVIMO LAIKĄ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Sistemos ar jo dalių eksploatavimo laikas po įrengimo ar atnaujinimo (metais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Koeficientai (K2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</w:t>
            </w:r>
            <w:r>
              <w:rPr/>
              <w:t xml:space="preserve">iki 3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</w:t>
            </w:r>
            <w:r>
              <w:rPr/>
              <w:t>3-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0-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20-30 (karšto vandens sistemai 25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daugiau kaip 30 (karšto vandens sistemai 25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</w:t>
            </w:r>
            <w:r>
              <w:rPr/>
              <w:t>1,2</w:t>
            </w:r>
          </w:p>
        </w:tc>
      </w:tr>
    </w:tbl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jc w:val="center"/>
        <w:rPr/>
      </w:pPr>
      <w:r>
        <w:rPr/>
        <w:t>_____________________________________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en-US"/>
      </w:rPr>
    </w:pPr>
    <w:r>
      <w:rPr>
        <w:lang w:val="en-US"/>
      </w:rPr>
    </w:r>
  </w:p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43:00Z</dcterms:created>
  <dc:creator>rima</dc:creator>
  <dc:description/>
  <cp:keywords/>
  <dc:language>en-US</dc:language>
  <cp:lastModifiedBy>Jovita Šumskienė</cp:lastModifiedBy>
  <cp:lastPrinted>2020-02-13T16:17:00Z</cp:lastPrinted>
  <dcterms:modified xsi:type="dcterms:W3CDTF">2020-02-13T14:17:00Z</dcterms:modified>
  <cp:revision>9</cp:revision>
  <dc:subject/>
  <dc:title>PLUNGĖS RAJONO SAVIVALDYBĖS ADMINISTRATORIUS</dc:title>
</cp:coreProperties>
</file>