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lang w:val="en-US" w:eastAsia="en-US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22880</wp:posOffset>
                  </wp:positionH>
                  <wp:positionV relativeFrom="paragraph">
                    <wp:posOffset>-34734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PLUNGĖS RAJONO SAVIVALDYBĖ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SPRENDIMAS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ĖL PLUNGĖS RAJONO SAVIVALDYBĖS TARYBOS 2016 M. RUGSĖJO 29 D. SPRENDIMO NR.T1-249 „DĖL PLUNGĖS RAJONO SAVIVALDYBĖS NEVEIKSNIŲ ASMENŲ BŪKLĖS PERŽIŪRĖJIMO KOMISIJOS SUDARYMO IR JOS NUOSTATŲ PATVIRTINIMO“ PAKEITIMO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m. vasario 13 d. Nr. T1-12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ungė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80" w:leader="none"/>
          <w:tab w:val="left" w:pos="9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ungės rajono savivaldybės taryba </w:t>
      </w:r>
      <w:r>
        <w:rPr>
          <w:rFonts w:cs="Times New Roman" w:ascii="Times New Roman" w:hAnsi="Times New Roman"/>
          <w:spacing w:val="60"/>
          <w:sz w:val="24"/>
          <w:szCs w:val="24"/>
        </w:rPr>
        <w:t>nusprendži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akeisti Plungės rajono savivaldybės Neveiksnių asmenų būklės peržiūrėjimo komisijos, sudarytos Plungės rajono savivaldybės tarybos 2016 m. rugsėjo 29 d. sprendimo Nr.T1-249 „Dėl Plungės rajono savivaldybės Neveiksnių asmenų būklės peržiūrėjimo komisijos sudarymo ir jos nuostatų patvirtinimo“ 2 punktu, sudėtį ir vietoje Sonatos Slavinskienės,  UAB Žemaitijos psichikos sveikatos centro gydytojos psichiatrės, įrašyti Visvaldą Nekrašą, uždarosios akcinės bendrovės  „Plungės sveikatos centras“ gydytoją psichiatrą-neurologą, vietoje</w:t>
      </w:r>
      <w:r>
        <w:rPr>
          <w:rFonts w:cs="Times New Roman" w:ascii="Times New Roman" w:hAnsi="Times New Roman"/>
          <w:sz w:val="22"/>
          <w:szCs w:val="22"/>
        </w:rPr>
        <w:t xml:space="preserve"> Odetos Misiūnienės, Plungės socialinių paslaugų centro direktorės, įrašyti Jurgitą Budrienę, </w:t>
      </w:r>
      <w:r>
        <w:rPr>
          <w:rFonts w:cs="Times New Roman" w:ascii="Times New Roman" w:hAnsi="Times New Roman"/>
          <w:sz w:val="22"/>
          <w:szCs w:val="22"/>
          <w:lang w:eastAsia="en-US"/>
        </w:rPr>
        <w:t>Savivaldybės administracijos Socialinės paramos skyriaus socialinę darbuotoj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en-US"/>
        </w:rPr>
        <w:t>Pripažinti netekusiu galios Plungės rajono savivaldybės tarybos 2017 m. spalio 26 d. sprendimą Nr. T1-241 „Dėl Plungės rajono savivaldybės tarybos 2016 m. rugsėjo 29 d. sprendimo Nr.T1-249 „</w:t>
      </w:r>
      <w:r>
        <w:rPr>
          <w:rFonts w:cs="Times New Roman" w:ascii="Times New Roman" w:hAnsi="Times New Roman"/>
          <w:sz w:val="24"/>
          <w:szCs w:val="24"/>
        </w:rPr>
        <w:t>Dėl Plungės rajono savivaldybės Neveiksnių asmenų būklės peržiūrėjimo komisijos sudarymo ir jos nuostatų patvirtinimo“ pakeitimo</w:t>
      </w:r>
      <w:r>
        <w:rPr>
          <w:rFonts w:cs="Times New Roman" w:ascii="Times New Roman" w:hAnsi="Times New Roman"/>
          <w:sz w:val="24"/>
          <w:szCs w:val="24"/>
          <w:lang w:eastAsia="en-US"/>
        </w:rPr>
        <w:t>“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  <w:tab w:val="right" w:pos="9638" w:leader="none"/>
        </w:tabs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avivaldybės meras </w:t>
        <w:tab/>
        <w:t>Audrius Klišonis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PageNumber">
    <w:name w:val="Page Number"/>
    <w:basedOn w:val="Numatytasispastraiposriftas"/>
    <w:rPr/>
  </w:style>
  <w:style w:type="character" w:styleId="AntrinispavadinimasDiagrama">
    <w:name w:val="Antrinis pavadinimas Diagrama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C9F089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6:16:00Z</dcterms:created>
  <dc:creator>Infolex</dc:creator>
  <dc:description/>
  <cp:keywords/>
  <dc:language>en-US</dc:language>
  <cp:lastModifiedBy>Jovita Šumskienė</cp:lastModifiedBy>
  <cp:lastPrinted>2016-10-04T12:00:00Z</cp:lastPrinted>
  <dcterms:modified xsi:type="dcterms:W3CDTF">2020-02-13T14:03:00Z</dcterms:modified>
  <cp:revision>11</cp:revision>
  <dc:subject/>
  <dc:title>Dėl Druskininkų savivaldybės neveiksnių asmenų būklės peržiūrėjimo komisijos sudarymo ir jos nuostatų tvirtini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bbisDVSAttachmentId">
    <vt:lpwstr>2fa9d5e7-7945-468f-ad2a-dbbbc9e95fd9</vt:lpwstr>
  </property>
</Properties>
</file>