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1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2880</wp:posOffset>
                  </wp:positionH>
                  <wp:positionV relativeFrom="paragraph">
                    <wp:posOffset>-41021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PLUNGĖS RAJONO SAVIVALDYBĖ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DĖL PLUNGĖS RAJONO SAVIVALDYBĖS MERO IR MERO PAVADUOTOJO </w:t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8"/>
                <w:lang w:val="lt-LT" w:eastAsia="en-US"/>
              </w:rPr>
              <w:t>PAREIGINĖS ALGOS KOEFICIENTŲ</w:t>
            </w: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 NUSTATYMO </w:t>
            </w:r>
          </w:p>
        </w:tc>
      </w:tr>
      <w:tr>
        <w:trPr>
          <w:trHeight w:val="324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2020 m. vasario 13 d. Nr. T1-23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Plungė</w:t>
            </w:r>
          </w:p>
        </w:tc>
      </w:tr>
    </w:tbl>
    <w:p>
      <w:pPr>
        <w:pStyle w:val="HTMLiankstoformatuotas"/>
        <w:jc w:val="both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         </w:t>
      </w:r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Vadovaudamasi Lietuvos Respublikos vietos savivaldos įstatymo 16 straipsnio 2 dalies 2 ir 3 punktais, 19 straipsnio 11 dalimi, Lietuvos Respublikos valstybės politikų  ir valstybės pareigūnų darbo apmokėjimo įstatymo </w:t>
      </w:r>
      <w:r>
        <w:rPr>
          <w:rFonts w:cs="Times New Roman" w:ascii="Times New Roman" w:hAnsi="Times New Roman"/>
          <w:sz w:val="24"/>
        </w:rPr>
        <w:t xml:space="preserve">3 straipsnio 1 dalimi, 4 straipsniu, priedėlio skirsnio „I. Valstybės politikų pareiginės algos“ 5.1. ir 5.2.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>punktais, Plungės rajono savivaldybės taryba                           n u s p r e n d ž i 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3z"/>
      <w:bookmarkStart w:id="1" w:name="2z"/>
      <w:bookmarkStart w:id="2" w:name="1z"/>
      <w:bookmarkEnd w:id="0"/>
      <w:bookmarkEnd w:id="1"/>
      <w:bookmarkEnd w:id="2"/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Nustatyti pareiginės algos koeficientus nuo 2020 m. sausio 1 d.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  <w:t>1.1. Plungės rajono savivaldybės merui – 18,3 bazinių dydžių, mokant priedą už ištarnautus Lietuvos valstybei metu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  <w:t>1.2. Plungės rajono savivaldybės mero pavaduotojui – 15,3 bazinių dydžių, mokant priedą už ištarnautus Lietuvos valstybei met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. Pripažinti netekusiu galios Plungės rajono savivaldybės tarybos 2019 m. balandžio 11 d. sprendimą Nr. T1-67 „Dėl Plungės rajono savivaldybės mero ir mero pavaduotojo pareiginės algos koeficientų nustatymo“.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Ekonomikos, finansų ir biudžeto komiteto pirmininko pavaduotojas   </w:t>
        <w:tab/>
        <w:t xml:space="preserve">   Liudas Skierus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1296"/>
          <w:tab w:val="left" w:pos="7938" w:leader="none"/>
        </w:tabs>
        <w:jc w:val="center"/>
        <w:rPr>
          <w:rFonts w:eastAsia="Garamond" w:cs="Garamond"/>
        </w:rPr>
      </w:pPr>
      <w:r>
        <w:rPr>
          <w:rFonts w:eastAsia="Garamond" w:cs="Garamond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144B46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7:00Z</dcterms:created>
  <dc:creator>mmm</dc:creator>
  <dc:description/>
  <cp:keywords/>
  <dc:language>en-US</dc:language>
  <cp:lastModifiedBy>Jovita Šumskienė</cp:lastModifiedBy>
  <cp:lastPrinted>2009-09-09T15:45:00Z</cp:lastPrinted>
  <dcterms:modified xsi:type="dcterms:W3CDTF">2020-02-13T14:28:00Z</dcterms:modified>
  <cp:revision>9</cp:revision>
  <dc:subject/>
  <dc:title>PLUNGĖS RAJONO SAVIVALDYBĖS TARYBA</dc:title>
</cp:coreProperties>
</file>